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çré-bhakti-sandarbha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tau santoñayatä santau çréla-rüpa-sanätanau |</w:t>
      </w:r>
    </w:p>
    <w:p>
      <w:pPr>
        <w:pStyle w:val="Normal"/>
        <w:jc w:val="center"/>
        <w:rPr/>
      </w:pPr>
      <w:r>
        <w:rPr/>
        <w:t>däkñiëätyena bhaööena punar etad vivicyate ||o||</w:t>
      </w:r>
    </w:p>
    <w:p>
      <w:pPr>
        <w:pStyle w:val="Normal"/>
        <w:jc w:val="center"/>
        <w:rPr/>
      </w:pPr>
      <w:r>
        <w:rPr/>
        <w:t>tasyädyaà granthanälekhaà kräntam utkränta-khaëòitam |</w:t>
      </w:r>
    </w:p>
    <w:p>
      <w:pPr>
        <w:pStyle w:val="Normal"/>
        <w:jc w:val="center"/>
        <w:rPr/>
      </w:pPr>
      <w:r>
        <w:rPr/>
        <w:t>paryälocyätha paryäyaà kåtvä likhati jévakaù ||o||</w:t>
      </w:r>
    </w:p>
    <w:p>
      <w:pPr>
        <w:pStyle w:val="Heading1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pürva-sandarbha-catuñöayena sambandho vyäkhyätaù | tatra pürëa-sanätana-paramänanda-lakñaëa-para-tattva-rüpaà sambandhi ca brahma paramätmä bhagavän iti tridhävirbhävatayä çabditam iti nirüpitam | tatra ca bhagavattvenaivävirbhävasya paramotkarñaù pratipäditaù | prasaìgena viñëv-ädyäç catuù-sanädyäç ca tad-avatärä darçitäù | sa ca bhagavän svayaà çré-kåñëa eva iti nirdhäri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ätma-vaibhava-gaëane ca taöastha-çakti-rüpäëäà cid-eka-rasänäm api anädi-para-tattva-jïäna-saàsargäbhävamaya-tad-vaimukhya-labdha-cchidrayä tan-mäyayävåta-svarüpa-jïänänäà tayaiva sattva-rajas-tamo-maye jaòe pradhäne racitätma-bhävänäà jévänäà saàsära-duùkhaà ca jïäpitam | tathä coktam </w:t>
      </w:r>
      <w:r>
        <w:rPr>
          <w:color w:val="FF0000"/>
        </w:rPr>
        <w:t xml:space="preserve">ekädaçe </w:t>
      </w:r>
      <w:r>
        <w:rPr/>
        <w:t>çré-bhagavat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tmä parijïänamayo viväd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y astéti nästéti bhidätma-niñö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yartho’pi naivoparameta puàsäà</w:t>
      </w:r>
    </w:p>
    <w:p>
      <w:pPr>
        <w:pStyle w:val="Normal"/>
        <w:rPr/>
      </w:pPr>
      <w:r>
        <w:rPr>
          <w:rFonts w:eastAsia="MS Mincho;ＭＳ 明朝"/>
          <w:color w:val="0000FF"/>
        </w:rPr>
        <w:t>mattaù parävåtta-dhiyäà svalokät ||</w:t>
      </w:r>
      <w:r>
        <w:rPr>
          <w:rFonts w:eastAsia="MS Mincho;ＭＳ 明朝"/>
          <w:color w:val="800080"/>
        </w:rPr>
        <w:t xml:space="preserve"> [</w:t>
      </w:r>
      <w:r>
        <w:rPr>
          <w:rFonts w:eastAsia="MS Mincho;ＭＳ 明朝"/>
        </w:rPr>
        <w:t>BhP 11.22.3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as tad-arthaà parama-käruëikaà çästram upadiçati | tatra ye jévä ye kecit janmäntarävåtta-tad-arthänubhava-saàskäravato ye ca tadaiva vä labdha-mahat-kåpätiçaya-dåñöi-prabhåtayas teñäà tädåça-para-tattva-lakñaëa-vastüpadeça-çravaëärambha-mätreëaiva tat-kälam eva yugapad eva tat-sämmukhyaà tad-anubhavo’pi jïäyate | yathoktaà – </w:t>
      </w:r>
      <w:r>
        <w:rPr>
          <w:color w:val="0000FF"/>
        </w:rPr>
        <w:t xml:space="preserve">kià vä parair éçvaraù sadyo hådy avarudhyate’tra kåtibhiù çuçrüñubhis tat-kñaëät </w:t>
      </w:r>
      <w:r>
        <w:rPr/>
        <w:t>iti [BhP 1.1.1]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s teñäà nopadeçäntaräpekñä | yädåcchikam upadeçäntara-çravaëaà tu tat-tal-lélä-çravaëavat tadéya-rasasyaivoddépakaà, yathä çré-prahlädädénäm | tathänyeñäà tädåçatvaà béjäyamänam api kämädi-vaiguëyena tad-itara-doñeëaiva pratihataà tiñöhati |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[page 2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tan manas tava kathäsu vikuëöha-näth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mpréyate durita-duñöam asädhu tév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mäturaà harña-çoka-bhayaiñaëärtaà</w:t>
      </w:r>
    </w:p>
    <w:p>
      <w:pPr>
        <w:pStyle w:val="Normal"/>
        <w:rPr/>
      </w:pPr>
      <w:r>
        <w:rPr>
          <w:rFonts w:eastAsia="MS Mincho;ＭＳ 明朝"/>
          <w:color w:val="0000FF"/>
        </w:rPr>
        <w:t>tasmin kathaà tava gatià vimåçämi dénaù ||</w:t>
      </w:r>
      <w:r>
        <w:rPr>
          <w:rFonts w:eastAsia="MS Mincho;ＭＳ 明朝"/>
        </w:rPr>
        <w:t xml:space="preserve"> [BhP 7.9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dénaà-manya-çré-prahläda-vacanänusäreëänyeñäm eva tat-präpteù | ataevoktaà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vat päpais tu malinaà hådayaà tävad eva h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çästre satya-buddhiù syät sad-buddhiù sad-gurau tath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eka-janma-janita-puëya-räçi-phalaà mahat |</w:t>
      </w:r>
    </w:p>
    <w:p>
      <w:pPr>
        <w:pStyle w:val="Normal"/>
        <w:rPr/>
      </w:pPr>
      <w:r>
        <w:rPr>
          <w:rFonts w:eastAsia="MS Mincho;ＭＳ 明朝"/>
          <w:color w:val="0000FF"/>
        </w:rPr>
        <w:t>sat-saìga-çästra-çravaëäd eva premädi jäyat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o mukhyena tätparyeëa para-tattve paryavasite’pi teñäà para-tattvädy-upadeçasya kim abhidheyaà prayojanaà cety apekñäyäà tad-aväntara-tätparyeëa tad-dvayam upadeñöavyam | taträbhidheyaà tad-vaimukhya-virodhitvät tat-sämmukhyam eva | tac ca tad-upäsanä-lakñaëaà yata eva taj-jïänam ävirbhavati | prayojanaà ca tad-anubhavaù | sa cäntar-bahiù-säkñätkära-lakñaëaù yata eva svayaà kåtsna-duùkha-nivåttir bhav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tad dvayaà yadyapi pürvatra siddhopadeça eva abhipretam asti, yathä tava gåhe nidhir asti iti çrutvä kaçcid daridras tad-arthaà prayatate labhate ca tam iti | tadvat tathäpi tac-chaithilya-niräsäya punas tad-upadeçaù | tad evaà tän prati anädi-siddha-taj-jïäna-saàsargäbhäva-maya-tad-vaimukhyädikaà duùkha-hetuà vadan vyädhi-nidäna-vaiparétya-maya-cikitsä-nibhaà tat-sämmukhyädikam upadiç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bhayaà dvitéyäbhiniveçataù syäd</w:t>
      </w:r>
    </w:p>
    <w:p>
      <w:pPr>
        <w:pStyle w:val="Normal"/>
        <w:rPr>
          <w:color w:val="800080"/>
        </w:rPr>
      </w:pPr>
      <w:r>
        <w:rPr>
          <w:color w:val="800080"/>
        </w:rPr>
        <w:t>éçäd apetasya viparyayo’smrtiù |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tan-mäyayäto budha äbhajet tam </w:t>
      </w:r>
    </w:p>
    <w:p>
      <w:pPr>
        <w:pStyle w:val="Normal"/>
        <w:rPr/>
      </w:pPr>
      <w:r>
        <w:rPr>
          <w:color w:val="800080"/>
        </w:rPr>
        <w:t>bhaktyaikayeça gurudevatätmä ||</w:t>
      </w:r>
      <w:r>
        <w:rPr/>
        <w:t xml:space="preserve"> [BhP 11.2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>nanu kim evaà parameçvara-bhajanenäjïäna-kalpita-bhayasya jïänaika-nivartakatvädityäçaìkyäha bhayam iti | yato bhayaà tan-mäyayä bhavet tato buddhimän tam eva äbhajed upäséta | nanu bhayaà dvitéyäbhiniveçata`y syät | sa ca dehädy-ahaìkärataù | sa ca svarüpäsphuraëät kim atra tasya mäyä karoti | ata äha éçäd apetasyeti | éça-vimukhasya tan-mäyayä asmåtiù svarüpa-sphürtir bhavati tato viparyayo deho’sméti | tato dvitéyäbhiniveçäd bhayaà bhavati | evaà hi prasiddhaà laukikéñv api mäyäsu | uktaà ca bhagavat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daivé hy eñä guëamayé mama mäyä duratyayä |</w:t>
      </w:r>
    </w:p>
    <w:p>
      <w:pPr>
        <w:pStyle w:val="Normal"/>
        <w:rPr/>
      </w:pPr>
      <w:r>
        <w:rPr>
          <w:color w:val="0000FF"/>
          <w:szCs w:val="20"/>
        </w:rPr>
        <w:t>mäm eva ye prapadyante mäyäm etäà taranti te ||</w:t>
      </w:r>
      <w:r>
        <w:rPr>
          <w:szCs w:val="20"/>
        </w:rPr>
        <w:t xml:space="preserve"> [Gétä 7.14] </w:t>
      </w:r>
      <w:r>
        <w:rPr>
          <w:color w:val="339966"/>
          <w:szCs w:val="20"/>
        </w:rPr>
        <w:t xml:space="preserve">iti | </w:t>
      </w:r>
      <w:r>
        <w:rPr>
          <w:szCs w:val="20"/>
        </w:rPr>
        <w:t>[page 3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339966"/>
          <w:szCs w:val="20"/>
        </w:rPr>
        <w:t xml:space="preserve">ekayä avyabhicäriëyä bhajet | kià ca guru-devatätmä gurur eva devatä éçvara ätmä preñöhaç ca yasya tathädåñöiù sann ity arthaù | </w:t>
      </w:r>
      <w:r>
        <w:rPr>
          <w:szCs w:val="20"/>
        </w:rPr>
        <w:t>ity eñä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11.2|| kavir videham ||1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[2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evaà sva-citte svata eva siddha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ätmä priyo’rtho bhagavän anantaù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taà nirvåto niyatärtho bhajeta</w:t>
      </w:r>
    </w:p>
    <w:p>
      <w:pPr>
        <w:pStyle w:val="Normal"/>
        <w:rPr/>
      </w:pPr>
      <w:r>
        <w:rPr>
          <w:rFonts w:eastAsia="MS Mincho;ＭＳ 明朝"/>
          <w:color w:val="800080"/>
        </w:rPr>
        <w:t xml:space="preserve">saàsära-hetüparamaç ca yatra || </w:t>
      </w:r>
      <w:r>
        <w:rPr>
          <w:rFonts w:eastAsia="MS Mincho;ＭＳ 明朝"/>
        </w:rPr>
        <w:t>[BhP 2.2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adä anena kià kartavyaà, haris tu sevya ity äha | evaà viraktaù san taà bhajeta | bhajanéyatve hetavaù – svacitte svata eva siddhaù | yata ätmä ataeva priyaù | priyasya ca sevä sukharüpaiva | arthaù satyaù | na tu anätmavat mithyä | bhagavän bhajanéya-guëaç ca anantaç ca nityaù | yata evambhütas taà bhajeta | niyatärthaç niçcita-svarüpaù | bhagavad-anubhavänandena nirvåtaù san, iti svataù sukhätmakatvaà darçitam | kià yatra yasmin bhajane sati saàsära-hetor avidyäyä uparamo näço bhavati </w:t>
      </w:r>
      <w:r>
        <w:rPr>
          <w:rFonts w:eastAsia="MS Mincho;ＭＳ 明朝"/>
        </w:rPr>
        <w:t>ity eñä | atra ca-kärät tat-präptir jïey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2.2|| çré-çukaù ||2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tra yadyapi çravaëa-mananädikaà jïäna-sädhanam api tat-sämmukhyam eva | brahmäkärasyänubhava-hetutvät, ataeva tat-paramparopayogitvät säìkhyäñöäìgayoga-karmäëy api tat-sämmukhyäny eva | tathä teñäà kathaïcid bhaktitvam api jäyate | karmaëas tad-äjïä-pälana-rüpatvena tad-arpitatvädinä ca karaëät | jïänädénäà cänyatränäsakti-hetutvädi-dvärä bhakti-sacivatayä vidhänät tathäpi pürvaà bhaktyä bhajetety anena karma-jïänädikaà nädåtaà kintu säkñäd-bhaktyä çravaëa-kértanädi-lakñaëayaiva bhajeta ity uktam | tathaiva sahetukaà çré-sütopadeçopakramata eva dåçyate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yathäha dväviàçatyä – </w:t>
      </w:r>
      <w:r>
        <w:rPr>
          <w:color w:val="0000FF"/>
          <w:szCs w:val="20"/>
        </w:rPr>
        <w:t xml:space="preserve">sa vai </w:t>
      </w:r>
      <w:r>
        <w:rPr>
          <w:szCs w:val="20"/>
        </w:rPr>
        <w:t xml:space="preserve">ity-ädinä </w:t>
      </w:r>
      <w:r>
        <w:rPr>
          <w:color w:val="0000FF"/>
          <w:szCs w:val="20"/>
        </w:rPr>
        <w:t xml:space="preserve">ato vai kavaya </w:t>
      </w:r>
      <w:r>
        <w:rPr>
          <w:szCs w:val="20"/>
        </w:rPr>
        <w:t>ity antena granthena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sa vai puàsäà paro dharmo yato bhaktir adhokñaje |</w:t>
      </w:r>
    </w:p>
    <w:p>
      <w:pPr>
        <w:pStyle w:val="Normal"/>
        <w:rPr/>
      </w:pPr>
      <w:r>
        <w:rPr>
          <w:color w:val="993366"/>
        </w:rPr>
        <w:t>ahaituky apratihatä yayätmä suprasédati ||3||</w:t>
      </w:r>
      <w:r>
        <w:rPr/>
        <w:t xml:space="preserve"> [BhP 1.2.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 khalu mahä-puräëärambhe påñöaà sarva-çästra-säram aikäntikaà çreyo brühéti tatrottaraà </w:t>
      </w:r>
      <w:r>
        <w:rPr>
          <w:color w:val="0000FF"/>
        </w:rPr>
        <w:t>sa vai</w:t>
      </w:r>
      <w:r>
        <w:rPr/>
        <w:t xml:space="preserve"> ity-ädi | yato dharmäd adhokñaje bhaktis tat-kathä-çravaëädiñu rucir bhavati | </w:t>
      </w:r>
      <w:r>
        <w:rPr>
          <w:color w:val="0000FF"/>
        </w:rPr>
        <w:t xml:space="preserve">dharmaù svanuñöhita </w:t>
      </w:r>
      <w:r>
        <w:rPr/>
        <w:t xml:space="preserve">ity-ädau [BhP 1.2.8] vyatirekeëa darçyaiñyamäëatvät | sa vai sa eva </w:t>
      </w:r>
      <w:r>
        <w:rPr>
          <w:color w:val="0000FF"/>
        </w:rPr>
        <w:t xml:space="preserve">svanuñöhitasya dharmasya saàsiddhir hari-toñaëam </w:t>
      </w:r>
      <w:r>
        <w:rPr/>
        <w:t xml:space="preserve">iti [BhP 1.2.13] vakñyamäëa-rétyä tat-santoñärtham eva kåto dharmaù paraù sarvataù çreñöhaù na nivåtti-mätra-lakñaëo’pi, vaimukhyäviçeñät | tathä ca çré-närada-väkyam – </w:t>
      </w:r>
      <w:r>
        <w:rPr>
          <w:color w:val="0000FF"/>
        </w:rPr>
        <w:t xml:space="preserve">naiñkarmyam apy acyuta-bhäva-varjitam </w:t>
      </w:r>
      <w:r>
        <w:rPr/>
        <w:t xml:space="preserve">ity-ädau </w:t>
      </w:r>
      <w:r>
        <w:rPr>
          <w:color w:val="0000FF"/>
        </w:rPr>
        <w:t xml:space="preserve">kutaù punaù çaçvad abhadram éçvare na cärpitaà karma yad apy akäraëam </w:t>
      </w:r>
      <w:r>
        <w:rPr/>
        <w:t xml:space="preserve">iti [BhP 1.5.12] | ato vakñyate </w:t>
      </w:r>
      <w:r>
        <w:rPr>
          <w:color w:val="0000FF"/>
        </w:rPr>
        <w:t xml:space="preserve">ataù pumbhir </w:t>
      </w:r>
      <w:r>
        <w:rPr/>
        <w:t>ity [BhP 1.2.13] ädi | tataù sa evaikäntikaà çreyaù ity arthaù | anena bhaktes tädåça-dharmato’pi atiriktatvam | tasyäù bhakteù svarüpa-guëam äha, svata eva sukha-rüpatväd ahaituké phaläntaränusandhäna-rahitä | apratihatä tad-upari-sukhada-padärthäntaräbhävät kenäpi vyavadhätum açakyä ca | jätäyäà ca tasyäà ruci-lakñaëäyäà bhaktyä tayaiva çravaëädi-lakñaëo bhaki-yogaù pravartitaù syät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aç ca </w:t>
      </w:r>
      <w:r>
        <w:rPr>
          <w:color w:val="0000FF"/>
        </w:rPr>
        <w:t xml:space="preserve">yasyästi bhaktir bhagavaty akiïcanä sarvair guëais tatra samäsate suräù </w:t>
      </w:r>
      <w:r>
        <w:rPr/>
        <w:t>[BhP 5.18.12] ity-ädy-anusäreëa bhagavat-svarüpädi-jïänaà tato’nyatra vairägyaà ca tad-anugämyeva syäd ity äha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sudeve bhagavati bhakti-yogaù prayoji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janayaty äçu vairägyaà jïänaà ca yad ahaitukam ||</w:t>
      </w:r>
      <w:r>
        <w:rPr>
          <w:rFonts w:eastAsia="MS Mincho;ＭＳ 明朝"/>
          <w:color w:val="800080"/>
        </w:rPr>
        <w:t xml:space="preserve"> </w:t>
      </w:r>
      <w:r>
        <w:rPr>
          <w:rFonts w:eastAsia="MS Mincho;ＭＳ 明朝"/>
        </w:rPr>
        <w:t>[BhP 1.2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haitukaà çuñka-tarkädy-agocaram aupaniñadaà jïänam äçu éñat-çravaëa-mätreëa janayatéty arthaù | vyatirekeë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aù svanuñöhitaù puàsäà viñvaksena-kathäsu 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notpädayed yadi ratià çrama eva hi kevalam ||</w:t>
      </w:r>
      <w:r>
        <w:rPr>
          <w:rFonts w:eastAsia="MS Mincho;ＭＳ 明朝"/>
        </w:rPr>
        <w:t xml:space="preserve"> [BhP 1.2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äsudevälambanäbhävena yadi tat-kathäsu tal-lélä-varëaneñu ratià rucià notpädayet tadä çramaù syän na tu phalam | kathä-ruceù sarvatraivädyatvät çreñöhatväc ca saivoktä | tad-upalakñaëatvena bhajanäntara-rucir apy upadiñöhä | eva-çabdena pravåtti-lakñaëa-karma-phalasya svargädeù kñayiñëutvaà, hi-çabdena tatraiva ca </w:t>
      </w:r>
      <w:r>
        <w:rPr>
          <w:rFonts w:eastAsia="MS Mincho;ＭＳ 明朝"/>
          <w:color w:val="0000FF"/>
        </w:rPr>
        <w:t xml:space="preserve">tad yatheha karma-jito lokaù kñéyate </w:t>
      </w:r>
      <w:r>
        <w:rPr>
          <w:rFonts w:eastAsia="MS Mincho;ＭＳ 明朝"/>
        </w:rPr>
        <w:t xml:space="preserve">[Chä 8.1.6] iti sopapattika-çruti-pramäëatvam | kevala-çabdena nivåtti-mätra-lakñaëa-dharma-phalasyäsädhyatvaà, siddhasyäpi naçvaratvam | taträpi tenaiva hi-çabdena </w:t>
      </w:r>
      <w:r>
        <w:rPr>
          <w:rFonts w:eastAsia="MS Mincho;ＭＳ 明朝"/>
          <w:color w:val="0000FF"/>
        </w:rPr>
        <w:t xml:space="preserve">yasya deve parä bhaktir </w:t>
      </w:r>
      <w:r>
        <w:rPr>
          <w:rFonts w:eastAsia="MS Mincho;ＭＳ 明朝"/>
        </w:rPr>
        <w:t xml:space="preserve">[Çvet 6.23] ity-ädi, </w:t>
      </w:r>
      <w:r>
        <w:rPr>
          <w:rFonts w:eastAsia="MS Mincho;ＭＳ 明朝"/>
          <w:color w:val="0000FF"/>
        </w:rPr>
        <w:t xml:space="preserve">çreyaù-såtià bhaktim udasya te vibho kliçyanti ye kevala-bodha-labdhaye </w:t>
      </w:r>
      <w:r>
        <w:rPr>
          <w:rFonts w:eastAsia="MS Mincho;ＭＳ 明朝"/>
        </w:rPr>
        <w:t xml:space="preserve">ity-ädi [BhP 10.14.4], </w:t>
      </w:r>
      <w:r>
        <w:rPr>
          <w:rFonts w:eastAsia="MS Mincho;ＭＳ 明朝"/>
          <w:color w:val="0000FF"/>
        </w:rPr>
        <w:t xml:space="preserve">äruhya kåcchreëa paraà padaà tataù patanty adho’nädåta-yuñmad-aìghrayaù </w:t>
      </w:r>
      <w:r>
        <w:rPr>
          <w:rFonts w:eastAsia="MS Mincho;ＭＳ 明朝"/>
        </w:rPr>
        <w:t>[BhP 10.2.32] ity-ädi vacana-pramäëatvaà ca sücitam | çloka-dvayena bhakir nirapekñä, jïäna-vairägye tu tat-säpekñe iti labhyate | tad evaà bhakti-phalatvenaiva dharmasya säphalyam uktam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5-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yad anye manyante dharmasyärthaù phalaà, tasya kämas tasya cendriya-préts tat-préteç ca punar api dharmädi-parampareti tac cänyathaivety äha dväbhyäà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asya hy äpavargyasya närtho’rthäyopakalpat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rthasya dharmaikäntasya kämo läbhäya hi småt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masya nendriya-prétir läbho jéveta yävat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jévasya tattva-jijïäsä närtho yaç ceha karmabhiù || </w:t>
      </w:r>
      <w:r>
        <w:rPr>
          <w:rFonts w:eastAsia="MS Mincho;ＭＳ 明朝"/>
        </w:rPr>
        <w:t>[BhP 1.2.9-10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/>
      </w:pPr>
      <w:r>
        <w:rPr/>
        <w:t xml:space="preserve">äpavargasya -- </w:t>
      </w:r>
      <w:r>
        <w:rPr>
          <w:color w:val="0000FF"/>
        </w:rPr>
        <w:t xml:space="preserve">yathä-varëa-vidhäna apavargaç ca bhavati | yo’sau bhagavati sarvätmany anätmye’nirukte’nilayane paramätmani väsudeve’nanya-nimitta-bhakti-yoga-lakñaëo nänä-gati-nimittävidyä-granthi-bandhana-dväreëa yadä hi mahä-puruña-puruña-prasaìga </w:t>
      </w:r>
      <w:r>
        <w:rPr/>
        <w:t xml:space="preserve">iti [BhP 5.19.19-20] </w:t>
      </w:r>
      <w:r>
        <w:rPr>
          <w:color w:val="FF0000"/>
        </w:rPr>
        <w:t>païcama-skandha</w:t>
      </w:r>
      <w:r>
        <w:rPr/>
        <w:t xml:space="preserve">-gadyänusäreëa apavargo bhakti-yogaù | tathä ca </w:t>
      </w:r>
      <w:r>
        <w:rPr>
          <w:color w:val="FF0000"/>
        </w:rPr>
        <w:t>skände revä-khaëò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çcalä tvayi bhaktir yä saiva muktir janärdana |</w:t>
      </w:r>
    </w:p>
    <w:p>
      <w:pPr>
        <w:pStyle w:val="Normal"/>
        <w:rPr/>
      </w:pPr>
      <w:r>
        <w:rPr>
          <w:color w:val="0000FF"/>
        </w:rPr>
        <w:t>muktä eva hi bhaktäs te tava viñëo yato har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 ukta-rétyä bhakti-sampädakasyety arthaù | arthäya phalatväya | tathärthasyäpy evambhüta-dharmävyabhicäriëaù kämo läbhäya phalatväya na hi småtas tattva-vidbhiù | kämasya viñaya-bhogasyendriya-préti-läbhaù phalaà na bhavati kintu yävatä jéveta tävän eva kämasya läbhaù | tädåça-jévana-paryanta eva kämaù sevya ity arthaù | jévasya jévanasya ca punar dharmänuñöhäna-dvärä karmabhir ya iha prasiddhaù svargädiù so’rtho na bhavati, kintu tattva-jijïäsaiveti | tad evaà tattva-jïänaà yasyä bhakter aväntara-phalam uktaà saiva paramaà phalam iti bhävaù |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Balaram" w:cs="Balaram"/>
        </w:rPr>
        <w:t xml:space="preserve"> </w:t>
      </w:r>
      <w:r>
        <w:rPr/>
        <w:t>[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tattvam ity apekñäyäà padyam ekaà tüdähåtam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adanti tat tattva-vidas tattvaà yaj jïänam advayam |</w:t>
      </w:r>
    </w:p>
    <w:p>
      <w:pPr>
        <w:pStyle w:val="Normal"/>
        <w:rPr/>
      </w:pPr>
      <w:r>
        <w:rPr>
          <w:color w:val="0000FF"/>
        </w:rPr>
        <w:t xml:space="preserve">brahmeti paramätmeti bhagavän iti çabdyate || </w:t>
      </w:r>
      <w:r>
        <w:rPr/>
        <w:t>[BhP 1.2.11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yam iti tasyäkhaëòatvaà nirdiçyänyasya tad-ananyatva-vivakñayä tac-chaktitvam eväìgékaroti | tatra çakti-varga-lakñaëa-tad-dharmätiriktaà kevalaà jïänaà brahmeti çabdyate | antaryämitvamaya-mäyä-çakti-pracura-cic-chakty-aàça-viçiñöaà paramätmeti | paripürëa-sarva-çakti-viçiñöaà bhagavän iti | vivåtaà caitat präktana-</w:t>
      </w:r>
      <w:r>
        <w:rPr>
          <w:color w:val="FF0000"/>
        </w:rPr>
        <w:t>sandarbha</w:t>
      </w:r>
      <w:r>
        <w:rPr/>
        <w:t>-trayeëa | tac ca tridhävirbhäva-yuktam eva tattvaà bhaktyaiva säkñät kriyata ity äha --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c chraddadhänä munayo jïäna-vairägya-yukt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çyanty ätmani cätmänaà bhaktyä çruta-gåhétayä || </w:t>
      </w:r>
      <w:r>
        <w:rPr>
          <w:rFonts w:eastAsia="MS Mincho;ＭＳ 明朝"/>
        </w:rPr>
        <w:t>[BhP 1.2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yä tat-kathä-rucer eva parävasthä-rüpayä prema-lakñaëayä tat pürvokta-tattvam ätmani çuddhe cetasi paçyanti ca | jïäna-mätrasya kä värtä | säkñäd api kurvantéty arthaù | kédåçaà tad-ätmänam | svarüpäkhya-jéväkhya-mäyä-çakténäm äçrayam | jïäna-vairägya-yuktayä jïänaà ca vairägyaà ca, täbhyäà yuktayä svätmajäbhyäà täbhyäà sevitayä | ataeva te munayaù påthak ca viçiñöaà ca svecchayä paçyantéty äyäti | tad evaà çruta-gåhétayä munayaù çraddadhänä iti pada-trayeëa tasyä eva bhakter daurlabhyaà darçitam | sad-guroù sakäçäd vedäntädy-akhila-çästrärtha-vicära-çravaëa-dvärä yadi svävaçyaka-parama-kartavyatvena jïäyate | punaç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brahma kärtsnyena trir anvékñya manéñay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 adhyavasyat küöa-stho ratir ätman yato bhavet || </w:t>
      </w:r>
      <w:r>
        <w:rPr>
          <w:rFonts w:eastAsia="MS Mincho;ＭＳ 明朝"/>
        </w:rPr>
        <w:t>[BhP 2.2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ivad yadi viparéta-bhävanätyäjakau manana-yogyatä-mananäbhiniveçau syätäà, tataù ^craddadhänaiç ca sä bhaktir upäsanä-dvärä labhyate iti | 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ù çrutir api tad-artham ägåhëäti | </w:t>
      </w:r>
      <w:r>
        <w:rPr>
          <w:rFonts w:eastAsia="MS Mincho;ＭＳ 明朝"/>
          <w:color w:val="0000FF"/>
        </w:rPr>
        <w:t xml:space="preserve">ätmä väre drañöavyaù çrotavyo mantavyo nididhyäsitavya </w:t>
      </w:r>
      <w:r>
        <w:rPr>
          <w:rFonts w:eastAsia="MS Mincho;ＭＳ 明朝"/>
        </w:rPr>
        <w:t>iti [BåhadU 2.4.4.6] iti | atra nididhyäsanam upäsanam | darçanaà säkñätkära ucyate | sä caivaà durlabhä bhaktiù hari-toñaëe prayuktät sväbhävika-dharmäd api labhyate iti | tasmäd dhari-toñaëam eva tasya parama-phalam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[page 6]</w:t>
      </w:r>
    </w:p>
    <w:p>
      <w:pPr>
        <w:pStyle w:val="Normal"/>
        <w:rPr>
          <w:color w:val="800080"/>
        </w:rPr>
      </w:pPr>
      <w:r>
        <w:rPr>
          <w:color w:val="800080"/>
        </w:rPr>
        <w:t>ataù pumbhir dvija</w:t>
        <w:noBreakHyphen/>
        <w:t>çreñöhä varëäçrama</w:t>
        <w:noBreakHyphen/>
        <w:t>vibhägaçaù |</w:t>
      </w:r>
    </w:p>
    <w:p>
      <w:pPr>
        <w:pStyle w:val="Normal"/>
        <w:rPr/>
      </w:pPr>
      <w:r>
        <w:rPr>
          <w:color w:val="800080"/>
        </w:rPr>
        <w:t>svanuñöhitasya dharmasya saàsiddhir hari</w:t>
        <w:noBreakHyphen/>
        <w:t>toñaëam ||</w:t>
      </w:r>
      <w:r>
        <w:rPr/>
        <w:t xml:space="preserve"> [BhP 1.2.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anuñöhitasya bahu-prayatnenäcchidram upärjitasya iti tucche svargädi-phale tat-prayogo’téväyukta iti bhävaù | yady evaà çré-hari-santoñakasyäpi dharmasya phalaà çravaëädiruci-lakñaëä bhaktir eva tat-pravartitäyä bhakteç cänugatä jïäna-vairägyädi-guëä ity äyätaà tadä säkñäc-chravaëädi-rüpä bhaktir eva kartavyä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9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ià tat tad-ägraheëety 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tasmäd ekena manasä bhagavän sätvatäà patiù |</w:t>
      </w:r>
    </w:p>
    <w:p>
      <w:pPr>
        <w:pStyle w:val="Normal"/>
        <w:rPr/>
      </w:pPr>
      <w:r>
        <w:rPr>
          <w:rFonts w:eastAsia="MS Mincho;ＭＳ 明朝"/>
          <w:color w:val="800080"/>
        </w:rPr>
        <w:t xml:space="preserve">çrotavyaù kértitavyaç ca dhyeyaù püjyaç ca nityadä || </w:t>
      </w:r>
      <w:r>
        <w:rPr>
          <w:rFonts w:eastAsia="MS Mincho;ＭＳ 明朝"/>
        </w:rPr>
        <w:t>[BhP 1.2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kena karmädyägraha-çünyena | çravaëam atra näma-guëädénäà tathä kértanaà ca | 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10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iväntima-bhümikä-paryantäà sugamäà çailéà vaktuà dharmädi-kañöa-nirapekñeëa yukti-mätreëa tat-prathama-bhümikäà çré-hari-kathä-rucim utpädayan tasya guëaà smär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yad</w:t>
        <w:noBreakHyphen/>
        <w:t>anudhyäsinä yuktäù karma</w:t>
        <w:noBreakHyphen/>
        <w:t>granthi</w:t>
        <w:noBreakHyphen/>
        <w:t>nibandhanam |</w:t>
      </w:r>
    </w:p>
    <w:p>
      <w:pPr>
        <w:pStyle w:val="Normal"/>
        <w:rPr/>
      </w:pPr>
      <w:r>
        <w:rPr>
          <w:color w:val="800080"/>
        </w:rPr>
        <w:t>chindanti kovidäs tasya ko na kuryät kathä</w:t>
        <w:noBreakHyphen/>
        <w:t xml:space="preserve">ratim || </w:t>
      </w:r>
      <w:r>
        <w:rPr/>
        <w:t>[BhP 1.2.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vidä vivekino yuvatäù saàyata-cittä yasya harer anudhyä anudhyänaà cintana-mätram eväsiù khaògas tena granthià nänä-deheñv ahaìkäraà nibadhnäti yat-tat-karma chindanti | tasyaivambhütasya parama-duùkhäd udvartuù kathäyäà ratià ko nu kuryät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11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  <w:t>nanv evam api tasya kathä-rucir manda-bhägyänäà na jäyata ity äçaìkya tatropäyän vadan täm ärabhya naiñöhika-bhakti-paryantäà bhaktim upadiçati païcabhi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çuçrüñoù çraddadhänasya väsudeva-kathä-ruciù |</w:t>
      </w:r>
    </w:p>
    <w:p>
      <w:pPr>
        <w:pStyle w:val="Normal"/>
        <w:rPr/>
      </w:pPr>
      <w:r>
        <w:rPr>
          <w:rFonts w:eastAsia="MS Mincho;ＭＳ 明朝"/>
          <w:color w:val="800080"/>
        </w:rPr>
        <w:t xml:space="preserve">syän mahat-sevayä vipräù puëya-tértha-niñevaëät || </w:t>
      </w:r>
      <w:r>
        <w:rPr>
          <w:rFonts w:eastAsia="MS Mincho;ＭＳ 明朝"/>
        </w:rPr>
        <w:t>[BhP 1.2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uvi puru-puëya-tértha-sadanäny åñayo vimadäù </w:t>
      </w:r>
      <w:r>
        <w:rPr>
          <w:rFonts w:eastAsia="MS Mincho;ＭＳ 明朝"/>
        </w:rPr>
        <w:t xml:space="preserve">ity-ädy-anusäreëa [BhP 10.87.35] präyas tatra mahat-saìgo bhavatéti tadéya-öékänumatyä ca puëya-tértha-niñevaëäd dhetor labdhä yadåcchayä yä mahat-sevä tayä väsudeva-kathä-ruciù syät | käryäntareëäpi térthe bhramato mahatäà präyas tatra bhramatäà tiñöhatäà vä darçana-sparçana-sambhäñaëädi-lakñaëä sevä svata eva sampadyate | tat-prabhäveëa ca tadéyäcaraëe çraddhä bhavati | tadéya-sväbhävika-paraspara-bhagavat-kathäyäà kim ete saìkathayanti tat çåëométi tac-icchä jäyate | tac-chravaëena ca tasyäà rucir jäyate iti | tathä ca mahadbhya eva çrutä jhaöiti kärya-karéti bhävaù | tathä ca kapila-deva-väkyam -- </w:t>
      </w:r>
      <w:r>
        <w:rPr>
          <w:rFonts w:eastAsia="MS Mincho;ＭＳ 明朝"/>
          <w:color w:val="0000FF"/>
        </w:rPr>
        <w:t>satäà prasaìgän mama vérya-saàvido bhavanti håt-karëa-rasäyanäù kathäù</w:t>
      </w:r>
      <w:r>
        <w:rPr>
          <w:rFonts w:eastAsia="MS Mincho;ＭＳ 明朝"/>
        </w:rPr>
        <w:t xml:space="preserve"> [BhP 3.25.22] ity-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12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ç c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çåëvatäà sva-kathäù kåñëaù puëya-çravaëa-kértanaù |</w:t>
      </w:r>
    </w:p>
    <w:p>
      <w:pPr>
        <w:pStyle w:val="Normal"/>
        <w:rPr/>
      </w:pPr>
      <w:r>
        <w:rPr>
          <w:color w:val="800080"/>
        </w:rPr>
        <w:t xml:space="preserve">hådy antaùstho hy abhadräëi vidhunoti suhåt-satäm || </w:t>
      </w:r>
      <w:r>
        <w:rPr/>
        <w:t>[BhP 1.2.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hä-dvärä antaùstho bhävanä-padavéà gataù san harir abhadräëi väsanäù |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[page 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13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ç c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nañöa-präyeñv abhadreñu nityaà bhägavata-sevayä |</w:t>
      </w:r>
    </w:p>
    <w:p>
      <w:pPr>
        <w:pStyle w:val="Normal"/>
        <w:rPr/>
      </w:pPr>
      <w:r>
        <w:rPr>
          <w:color w:val="800080"/>
        </w:rPr>
        <w:t xml:space="preserve">bhagavaty uttama-çloke bhaktir bhavati naiñöhiké || </w:t>
      </w:r>
      <w:r>
        <w:rPr/>
        <w:t>[BhP 1.2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ñöa-präyeñu na taj-jïänam iva samyaì-nañöeñv eveti bhakter nirargala-svabhävatvam uktam | bhägavatänäà bhägavata-çästrasya vä sevayä bhaktir anudhyäna-rüpä naiñöhiké santatä eva bhav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aiva </w:t>
      </w:r>
      <w:r>
        <w:rPr>
          <w:rFonts w:eastAsia="MS Mincho;ＭＳ 明朝"/>
          <w:color w:val="0000FF"/>
        </w:rPr>
        <w:t xml:space="preserve">tri-bhuvana-vibhava-hetave’py akuëöha-småtir </w:t>
      </w:r>
      <w:r>
        <w:rPr>
          <w:rFonts w:eastAsia="MS Mincho;ＭＳ 明朝"/>
        </w:rPr>
        <w:t>[BhP 11.2.53] ity-ädy-ukta-rétyä sarva-väsanä-näçät cittaà çuddha-sattvam agraà sat bhagavat-tattva-säkñätkära-yogyaà bhavaté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tadä rajas-tamo-bhäväù käma-lobhädayaç ca ye |</w:t>
      </w:r>
    </w:p>
    <w:p>
      <w:pPr>
        <w:pStyle w:val="Normal"/>
        <w:rPr/>
      </w:pPr>
      <w:r>
        <w:rPr>
          <w:color w:val="993366"/>
        </w:rPr>
        <w:t xml:space="preserve">ceta etair anäviddhaà sthitaà sattve prasédati || </w:t>
      </w:r>
      <w:r>
        <w:rPr/>
        <w:t>[BhP 1.2.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jas tamaç ca ye ca tat-prabhävä bhäväù kämädaya etair ity anvayaù |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[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prasanna-manaso bhagavad-bhakti-yoga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t-tattva-vijïänaà mukta-saìgasya jäyate || </w:t>
      </w:r>
      <w:r>
        <w:rPr>
          <w:rFonts w:eastAsia="MS Mincho;ＭＳ 明朝"/>
        </w:rPr>
        <w:t>[BhP 1.2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aà pürvokta-prakäreëa prasanna-manasas tato mukta-saìgasya tyakta-kämädi-väsanasya bhakti-yogataù punar api kriyamäëät tasmäd vijïänaà säkñätkäro manasi bahir vä bhävanäà vinaivänubhavo yaù sa jä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 xml:space="preserve">[16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ya ca paramänandaika-rüpatvena svataù-phala-rüpasya säkñät-kärasyänuñaìgikaà phala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idyate hådaya-granthiç chidyante sarva-saàçay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>kñéyante cäsya karmäëi dåñöa evätmanéçvare |</w:t>
      </w:r>
      <w:r>
        <w:rPr>
          <w:rFonts w:eastAsia="MS Mincho;ＭＳ 明朝"/>
        </w:rPr>
        <w:t>| [BhP 1.2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ådaya-granthi-rüpo’haìkäraù | sarva-saàçayäç chidynate iti çravaëa-mananädi-pradhänänäm api tasmin dåñöa eva sarve saàçayäù samäpyante ity arthaù | tatra çravaëena tävaj-jïeya-gatäsambhävanäç chidyante iti | mananena tad-gata-viparéta-bhävanäù | säkñätkäreëa tvätmayogyatägatäsambhävanä-viparéta-bhävane iti jïeyam | kñéyante tad-icchä-mätreëa tad-äbhäsaù kiïcid eva teñv avaçiñyata ity arthaù | 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prakaraëärthe sad-äcäraà darçayann upasaàhar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o vai kavayo nityaà bhaktià paramayä mud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bhagavati kurvanty ätma-prasädaném || </w:t>
      </w:r>
      <w:r>
        <w:rPr>
          <w:rFonts w:eastAsia="MS Mincho;ＭＳ 明朝"/>
        </w:rPr>
        <w:t>[BhP 1.2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ätma-prasädanéà manasaù çodhaném | na kevalam etävad-guëatvaà tasyäù | kià ca paramayä mudeti karmänuñöhänavan na sädhana-käle sädhya-käle vä bhakty-anuñöhänaà duùkha-rüpaà pratyuta sukha-rüpam evety arthaù | ataeva nityaà sädhaka-daçäyäà siddha-daçäyäà ca tävat kurvantéty uk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1.2|| çré-sütaù || 3-1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karma-jïäna-vairägya-yatna-parityägena bhagavad-bhaktir eva kartavyeti matam | karma-viçeña-rüpaà devatäntara-bhajanam api na kartavyam ity äha saptabhiù | tatränyeñäà kä värtä | saty api çré-bhagavata </w:t>
      </w:r>
      <w:r>
        <w:rPr>
          <w:rFonts w:eastAsia="MS Mincho;ＭＳ 明朝"/>
          <w:highlight w:val="magenta"/>
        </w:rPr>
        <w:t>(page 8)</w:t>
      </w:r>
      <w:r>
        <w:rPr>
          <w:rFonts w:eastAsia="MS Mincho;ＭＳ 明朝"/>
        </w:rPr>
        <w:t xml:space="preserve"> eva guëävatäratve çré-viñëuvat säkñät-para-brahmatväbhävät sattva-mätropakärakatväbhäväc ca pratyuta rajas-tamo-båàhaëatväc ca brahma-çiväv api çreyo’rthibhir nopäsyäv ity atra dvau çlokau </w:t>
      </w:r>
      <w:r>
        <w:rPr>
          <w:rFonts w:eastAsia="MS Mincho;ＭＳ 明朝"/>
          <w:color w:val="FF0000"/>
        </w:rPr>
        <w:t xml:space="preserve">paramätma-sandarbhe </w:t>
      </w:r>
      <w:r>
        <w:rPr>
          <w:rFonts w:eastAsia="MS Mincho;ＭＳ 明朝"/>
        </w:rPr>
        <w:t>evodähåtau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tvaà rajas tama iti prakåter guëäs ta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uktaù parama-puruña eka ihäsya dhat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hity-ädaye hari-viriïci-hareti saàjïäù</w:t>
      </w:r>
    </w:p>
    <w:p>
      <w:pPr>
        <w:pStyle w:val="Normal"/>
        <w:rPr/>
      </w:pPr>
      <w:r>
        <w:rPr>
          <w:rFonts w:eastAsia="MS Mincho;ＭＳ 明朝"/>
          <w:color w:val="0000FF"/>
        </w:rPr>
        <w:t>çreyäàsi tatra khalu sattva-tanor nèëäà syuù ||</w:t>
      </w:r>
      <w:r>
        <w:rPr>
          <w:rFonts w:eastAsia="MS Mincho;ＭＳ 明朝"/>
        </w:rPr>
        <w:t xml:space="preserve"> [BhP 1.2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ärthiväd däruëo dhümas tasmäd agnis trayém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masas tu rajas tasmät sattvaà yad brahma-darçanam ||</w:t>
      </w:r>
      <w:r>
        <w:rPr>
          <w:rFonts w:eastAsia="MS Mincho;ＭＳ 明朝"/>
        </w:rPr>
        <w:t xml:space="preserve"> [BhP 1.2.2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tva-tanoù sattva-çakteù | trayémayas trayy ukta-karma-pracuraù | därusthänéyaà tamaù | dhüma-sthänéyaà rajaù | agni-sthänéyaà sattvaà | trayy ukta-karma-sthänéyaà brahma | tataç ca trayy-ukta-karma yathägnäv eva säkñät pravartate nänyayos tadvat para-brahma-bhüto bhagavän api sattva eve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atäntara-parityägenäpi bhagavad-bhaktau sad-äcäraà pramäëaya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ejire munayo’thägre bhagavantam adhokñaj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ttvaà viçuddhaà kñemäya kalpante ye’nu tän iha || </w:t>
      </w:r>
      <w:r>
        <w:rPr>
          <w:rFonts w:eastAsia="MS Mincho;ＭＳ 明朝"/>
        </w:rPr>
        <w:t>[BhP 1.2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ato hetoù | agre purä | sattvaà viçuddhaà viçuddha-sattvätmaka-mürtià bhagavantam | prakåta-sattvätétatvaà ca tasya vivåtaà </w:t>
      </w:r>
      <w:r>
        <w:rPr>
          <w:rFonts w:eastAsia="MS Mincho;ＭＳ 明朝"/>
          <w:color w:val="FF0000"/>
        </w:rPr>
        <w:t>bhagavat-sandarbhe</w:t>
      </w:r>
      <w:r>
        <w:rPr>
          <w:rFonts w:eastAsia="MS Mincho;ＭＳ 明朝"/>
        </w:rPr>
        <w:t xml:space="preserve"> |  ato ye täm anuvartante ta iha saàsäre kñemäya kalpan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v anyän bhairavädén devän api kecid bhajanto dåçyante | satyaà yatas te sakämäù | kintu mumukñavo’py anyän na bhajante | kim uta tad-bhaktiyika-puruñärthä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mukñavo ghora-rüpän hitvä bhüta-patén ath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räyaëa-kaläù çäntä bhajanti hy anasüyavaù || </w:t>
      </w:r>
      <w:r>
        <w:rPr>
          <w:rFonts w:eastAsia="MS Mincho;ＭＳ 明朝"/>
        </w:rPr>
        <w:t>[BhP 1.2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üta-patén iti pitå-prajeçädénäm upalakñaëam | anasüyavo devatäntara-nindakäù san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käma-lobho’pi lakñmé-pati-bhajane bhavaty eva tarhi katham anyäàs te bhajante 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jas-tamaù-prakåtayaù sama-çélä bhajanti vai |</w:t>
      </w:r>
    </w:p>
    <w:p>
      <w:pPr>
        <w:pStyle w:val="Normal"/>
        <w:rPr/>
      </w:pPr>
      <w:r>
        <w:rPr>
          <w:rFonts w:eastAsia="MS Mincho;ＭＳ 明朝"/>
          <w:color w:val="993366"/>
        </w:rPr>
        <w:t>pitå-bhüta-prajeçädén çriyaiçvarya-prajepsavaù ||</w:t>
      </w:r>
      <w:r>
        <w:rPr>
          <w:rFonts w:eastAsia="MS Mincho;ＭＳ 明朝"/>
        </w:rPr>
        <w:t xml:space="preserve"> [BhP 1.2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räha, rajas-tamaù-prakåtitvenaiva piträdibhiù samaà çélaà yeñäà, sama-çélatväd evaà tad-bhajane pravåttir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 xml:space="preserve">[2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o väsudeva eva bhajanéya ity uktam | sarva-çästra-tätparyaà ca tatraivety äha dväbhy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sudeva-parä vedä väsudeva-parä makh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väsudeva-parä yoga väsudeva-paräù kriyäù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sudeva-paraà jïänaà väsudeva-paraà tap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väsudeva-paro dharmo väsudeva-parä gatiù ||</w:t>
      </w:r>
      <w:r>
        <w:rPr>
          <w:rFonts w:eastAsia="MS Mincho;ＭＳ 明朝"/>
        </w:rPr>
        <w:t xml:space="preserve"> [BhP 1.2.28-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9)</w:t>
      </w:r>
    </w:p>
    <w:p>
      <w:pPr>
        <w:pStyle w:val="Normal"/>
        <w:rPr/>
      </w:pPr>
      <w:r>
        <w:rPr/>
        <w:t xml:space="preserve">öékä ca – </w:t>
      </w:r>
      <w:r>
        <w:rPr>
          <w:color w:val="008000"/>
        </w:rPr>
        <w:t xml:space="preserve">väsudeva-paras tätparya-gocaro yeñäà te | nanu vedä makha-parä dåçyante ity äçaìkya te’pi tad-ärädhanärthatvät tat-parä evety uktam | yogä yoga-çästräëi | teñäm apy äsana-präëäyämädi-kriyä-paratvam äçaìkya täsäm api tat-präpty-upäyatvät tat-paratvam uktam | jïänaà jïäna-çästram |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nanu taj-jïäna-param evety äçaìkya jïänasyäpi tat-paratvam uktam | tapo’tra jïänam | dharmo dharma-çästraà däna-vratädi-viñayam |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nanu tat-svargädi-param ity äçaìkya gamyate iti gatiù svargädi-phalam | säpi tadänandäàça-rüpatvät tat-paraivety uktam | yad vä vedä ity anenaiva tan-mülatvät sarva-çästräëi väsudeva-paräëéty uktam |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nanu teñäà makha-yoga-kriyädi-nänärtha-paratvän na tad-eka-paratvam ity äçaìkya makhädénäm api tat-paratvam uktam iti drañöavyam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>atra yogädénäà kathaïcid bhakti-sacivatvenaiva tat-paratvaà mukhyaà drañöavyam |</w:t>
      </w:r>
    </w:p>
    <w:p>
      <w:pPr>
        <w:pStyle w:val="Heading1"/>
        <w:rPr/>
      </w:pPr>
      <w:r>
        <w:rPr>
          <w:rFonts w:eastAsia="Balaram" w:cs="Balaram"/>
        </w:rPr>
        <w:t xml:space="preserve"> </w:t>
      </w:r>
      <w:r>
        <w:rPr/>
        <w:t>[22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däç ca karma-käëòa-parä eva jïeyäù keñäïcit säkñäd-bhakti-paratvam api dåçyata i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asya deve parä bhaktiù yathä deve tathä gurau |</w:t>
      </w:r>
    </w:p>
    <w:p>
      <w:pPr>
        <w:pStyle w:val="Normal"/>
        <w:rPr/>
      </w:pPr>
      <w:r>
        <w:rPr>
          <w:color w:val="0000FF"/>
        </w:rPr>
        <w:t>tasyaite kathitä hyarthäù prakäçante mahätmanaù</w:t>
      </w:r>
      <w:r>
        <w:rPr/>
        <w:t xml:space="preserve"> || [ÇvetU 6.23] ity-äd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dvätriàçyä tad-bhajanasyaiväbhidheyatvaà darçayitvä pürvoktaà sarva-çästra-samanvayam eva sthäpayat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sa evedaà sasarjägre bhagavän ätma-mäyayä |</w:t>
      </w:r>
    </w:p>
    <w:p>
      <w:pPr>
        <w:pStyle w:val="Normal"/>
        <w:rPr/>
      </w:pPr>
      <w:r>
        <w:rPr>
          <w:color w:val="993366"/>
        </w:rPr>
        <w:t xml:space="preserve">sad-asad-rüpayä cäsau guëa-mayy aguëo vibhuù || </w:t>
      </w:r>
      <w:r>
        <w:rPr/>
        <w:t>[BhP 1.2.3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ékä ca –</w:t>
      </w:r>
      <w:r>
        <w:rPr>
          <w:color w:val="339966"/>
        </w:rPr>
        <w:t xml:space="preserve"> nanu jagat-sarga-praveça-niyamanädi-lélä-yukte vastuni sarva-çästra-samanvayo dåçyate, kathaà väsudeva-paratvaà sarvasya | taträha sa eveti caturbhir </w:t>
      </w:r>
      <w:r>
        <w:rPr/>
        <w:t>ity eñä | idaà mahad-ädi-viriïci-paryantam | evaà praveçädikäpy uttara-çlokeñu drañöavyä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1.2|| çré-sutaù çré-çaunakam ||19-22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bhägavatädir bhäva-käraëe çré-närada-vyäsa-saàväde’p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ñkarmyam apy acyuta-bhäva-varjit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çobhate jïänam alaà niraïjana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utaù punaù çaçvad abhadram éçvar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cärpitaà karma yad apy akäraëam || </w:t>
      </w:r>
      <w:r>
        <w:rPr>
          <w:rFonts w:eastAsia="MS Mincho;ＭＳ 明朝"/>
        </w:rPr>
        <w:t>[BhP 1.5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-ädy udähåtam | </w:t>
      </w:r>
      <w:r>
        <w:rPr/>
        <w:t>öékä ca –</w:t>
      </w:r>
      <w:r>
        <w:rPr>
          <w:color w:val="339966"/>
        </w:rPr>
        <w:t xml:space="preserve"> niñkarma brahma tad-ekäkäratvän niñkarmatä-rüpaà naiñkarmyam | ajyate anenety aïjanam upädhis tan nivartakaà niraïjanam evambhütam api jïänam ucyate  bhävo bhaktis tad-varjitaà ced alam atyarthaà na çobhate samyag aparokñäya na kalpate ity arthaù | tadä çaçvat sädhana-käle phala-käle ca abhadraà duùkha-rüpaà yat kämyaà karma yad apy akäraëam akämyaà tac ceti cakärasyänvayaù | tad api karma éçvare närpitaà cet kutaù punaù çobhate, bahir-mukhatvena sattva-çodhakatväbhäväd </w:t>
      </w:r>
      <w:r>
        <w:rPr/>
        <w:t xml:space="preserve">ity eñ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jïänasya bhakti-saàsargaà vinä karmaëaç tad-upapädakatvaà vinä vyarthatvaà vyaktam | </w:t>
      </w:r>
      <w:r>
        <w:rPr>
          <w:highlight w:val="magenta"/>
        </w:rPr>
        <w:t>(page 10)</w:t>
      </w:r>
      <w:r>
        <w:rPr/>
        <w:t xml:space="preserve">  </w:t>
      </w:r>
      <w:r>
        <w:rPr>
          <w:rFonts w:eastAsia="MS Mincho;ＭＳ 明朝"/>
        </w:rPr>
        <w:t>ki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ugupsitaà dharma-kåte’nuçäsataù</w:t>
      </w:r>
    </w:p>
    <w:p>
      <w:pPr>
        <w:pStyle w:val="Normal"/>
        <w:rPr/>
      </w:pPr>
      <w:r>
        <w:rPr>
          <w:rFonts w:eastAsia="MS Mincho;ＭＳ 明朝"/>
          <w:color w:val="0000FF"/>
        </w:rPr>
        <w:t>svabhäva-raktasya mahän vyatikramaù ||</w:t>
      </w:r>
      <w:r>
        <w:rPr>
          <w:rFonts w:eastAsia="MS Mincho;ＭＳ 明朝"/>
        </w:rPr>
        <w:t xml:space="preserve"> [BhP 1.5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-ädikam ukt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tyaktvä sva-dharmaà caraëämbujaà harer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bhajann apakvo’tha patet tato yadi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yatra kva väbhadram abhüd amuñya kià</w:t>
      </w:r>
    </w:p>
    <w:p>
      <w:pPr>
        <w:pStyle w:val="Normal"/>
        <w:rPr/>
      </w:pPr>
      <w:r>
        <w:rPr>
          <w:rFonts w:eastAsia="MS Mincho;ＭＳ 明朝"/>
          <w:color w:val="800080"/>
        </w:rPr>
        <w:t xml:space="preserve">ko värtha äpto’bhajatäà sva-dharmataù || </w:t>
      </w:r>
      <w:r>
        <w:rPr>
          <w:rFonts w:eastAsia="MS Mincho;ＭＳ 明朝"/>
        </w:rPr>
        <w:t>[BhP 1.5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339966"/>
        </w:rPr>
      </w:pPr>
      <w:r>
        <w:rPr/>
        <w:t>öékä ca –</w:t>
      </w:r>
      <w:r>
        <w:rPr>
          <w:color w:val="339966"/>
        </w:rPr>
        <w:t xml:space="preserve"> idänéà tu nitya-naimittika-svadharma-niñöhäm apy anädåtya kevalaà hari-bhaktir evopadeñöavyä ity äçayenäha tyaktveti | nanu svadharma-tyägena bhajan bhakti-paripäkena yadi kåtärtho bhavet tadä na käcic cintä | yadi punar apakva eva mriyeta bhraçyed vä tadä tu svadharma-tyäga-nimitto’narthaù syäd ity äçaìkyäha, tato bhajanät patet kathaïcid bhraçyen mriyeta vä yadi tadäpi bhakti-rasikasya karmänadhikärän nänartha-çaìkä | aìgékåtyäpy äha, vä-çabdaù kaöäkñe, yatra kva vä nécayonäv api amuñya bhakti-rasikasya abhadram abhüt kim? näbhüd evety arthaù | bhakti-väsanä-sad-bhäväd iti bhävaù | abhajatäm abhajadbhis tu kevalaà svadharmataù ko värtha äptaù | abhajatäm iti ñañöhé sambadna-mätra-vivakñay</w:t>
      </w:r>
      <w:r>
        <w:rPr/>
        <w:t>ety eñä |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aù çré-vyäsam ||23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24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bhaktir eväbhidheyaà vas tv ity uktam | tathaiva çré-çuka-parékñit-saàvädopakrame’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otavyädéni räjendra nåëäà santi sahasraç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paçyatäm ätma-tattvaà gåheñu gåha-medhinäm || </w:t>
      </w:r>
      <w:r>
        <w:rPr>
          <w:rFonts w:eastAsia="MS Mincho;ＭＳ 明朝"/>
        </w:rPr>
        <w:t>[BhP 2.1.2] ity-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gåheñv ity-ädikam upalakñaëaà bahirmukhänäm | ätma-tattvaà bhagavat-tattvaà, tathä nigamayiñyamänatvät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25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  <w:t>nigamay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d bhärata sarvätmä bhagavän éçvaro har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otavyaù kértitavyaç ca smartavyaç cecchatäbhayam || </w:t>
      </w:r>
      <w:r>
        <w:rPr>
          <w:rFonts w:eastAsia="MS Mincho;ＭＳ 明朝"/>
        </w:rPr>
        <w:t>[BhP 2.1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>sarvätmeti preñöhatvam äha, bhagavän iti saundaryam | éçvara ity ävaçyakatvaà harir iti bandha-häritvam abhayaà mokñam icchat</w:t>
      </w:r>
      <w:r>
        <w:rPr/>
        <w:t>ety eñä | mokñas tu sarva-kleça-çänti-pürvaka-bhagavat-präptir eveti jïe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26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  <w:t>etad-anantaraà viräò-dhäraëäm uktvä tad-apavädenäpi bhaktià tä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sarva-dhé-våtty-anubhüta-sarv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mä yathä svapna-janekñitaik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satyam änanda-nidhià bhajet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nyatra sajjed yata ätma-pätaù || </w:t>
      </w:r>
      <w:r>
        <w:rPr>
          <w:rFonts w:eastAsia="MS Mincho;ＭＳ 明朝"/>
        </w:rPr>
        <w:t>[BhP 2.1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öékä ca –</w:t>
      </w:r>
      <w:r>
        <w:rPr>
          <w:color w:val="339966"/>
        </w:rPr>
        <w:t>sarveñäà çré-våttibhir anubhütaà sarvaà yena sa eka eva sarväntarätmä | tam eva satyaà bhajeta | anyatropalakñaëe na sajjeta | yata äsaìgäd ätmanaù pätaù saàsäro bhavati | ekasya tat-tad-indriyaiù sarvänubhütau dåñöäntaù svapna-janänäm ékñitä yatheti | svapne’pi kadäcid bahün dehän prakalpya jévas tat-tad-indriyaiù sarvaà paçyati tadvad éçvarasya tu vidyä-çaktitvän na bandha</w:t>
      </w:r>
      <w:r>
        <w:rPr/>
        <w:t xml:space="preserve"> ity eñä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 xml:space="preserve">atra svadhé-våttibhiù paçyann eva sarveñäà dhé-våttibhir api sarvaà paçyatéty evaà tathoktam | </w:t>
      </w:r>
      <w:r>
        <w:rPr>
          <w:color w:val="0000FF"/>
        </w:rPr>
        <w:t xml:space="preserve">sa aikñata </w:t>
      </w:r>
      <w:r>
        <w:rPr/>
        <w:t xml:space="preserve">ity atra sarva-dhé-våtti-såñöeù pürvam api tac-chravaëät | tathä svapna-dehänäm éçvara-kartåkatve’pi jéva-kartåka-prakalpana-kathanaà tat-saìkalpa-dväraiveçvaraù karotéty apekñäyäm uktam | yaù sarva-dhéty anuktatvät satyaà bhajeteti yojayitavyasya kartur vidyamänatväd ayam evärthaù | sa tathäbhüto dåñöäntaù ätmä svapna-drañöä jévo yathä svapna-gatänäà sarveñäà janänäà tad-upalakñitänäà vastünäà ca eka eva ékñitä bhavatéti tadvat | atra tam ity anena sa aikñateti [AitU 1.1.2] sväbhäviké jïäna-bala-kriyä ca iti [ÇvetU 6.8], çruti-prasiddha-paränapekña-jïänädi-siddhes tathä </w:t>
      </w:r>
      <w:r>
        <w:rPr>
          <w:color w:val="0000FF"/>
        </w:rPr>
        <w:t>sandhye såñöir äha hi</w:t>
      </w:r>
      <w:r>
        <w:rPr/>
        <w:t xml:space="preserve"> [Vs 3.2.1], </w:t>
      </w:r>
      <w:r>
        <w:rPr>
          <w:color w:val="0000FF"/>
        </w:rPr>
        <w:t>mäyämätraà tu kärtsnyenänabhivyakta-svarüpatväd [</w:t>
      </w:r>
      <w:r>
        <w:rPr/>
        <w:t>Vs 3.2.3] iti nyäya-präptena svapnasyäpi kartåtvena jägrad-ädimaya-jagat-kartåtvasya pürëatva-präpte vailakñaëyaà darçitaà satyädi-dvayena parama-puruñärthatvaà ceti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2.1|| çré-çukaù || 24-26 ||</w:t>
      </w:r>
    </w:p>
    <w:p>
      <w:pPr>
        <w:pStyle w:val="Heading1"/>
        <w:rPr/>
      </w:pPr>
      <w:r>
        <w:rPr/>
        <w:t>[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ad-anantarädhyäye’pi tathai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ävan na jäyeta parävare’smi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çveçvare drañöari bhakti-yog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vat sthavéyaù puruñasya rüp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riyävasäne prayataù smareta || </w:t>
      </w:r>
      <w:r>
        <w:rPr>
          <w:rFonts w:eastAsia="MS Mincho;ＭＳ 明朝"/>
        </w:rPr>
        <w:t>[BhP 2.2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pare brahmädayo’vare yasmät | viçveçvare drañöari na tu dåçye caitanya-ghanatvät | bhakti-yogaù kecit svadehäntar-hådayävakäçe prädeça-mätraà puruñaà vasantaà caturbhujam ity-ädi nokt-sädhana-lakñaëäbhiniveçaù | kriyävasäne ävaçyaka-karmänuñöhänänantaram | anena karmäpi bhakti-yoga-paryantam ity uktam |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[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ntaraà ca </w:t>
      </w:r>
      <w:r>
        <w:rPr>
          <w:rFonts w:eastAsia="MS Mincho;ＭＳ 明朝"/>
          <w:color w:val="0000FF"/>
        </w:rPr>
        <w:t xml:space="preserve">sthiraà sukhaà cäsanam ästhito yatir yadä jihäsur </w:t>
      </w:r>
      <w:r>
        <w:rPr>
          <w:rFonts w:eastAsia="MS Mincho;ＭＳ 明朝"/>
        </w:rPr>
        <w:t xml:space="preserve">[BhP 2.2.15] ity-ädinä, </w:t>
      </w:r>
      <w:r>
        <w:rPr>
          <w:rFonts w:eastAsia="MS Mincho;ＭＳ 明朝"/>
          <w:color w:val="0000FF"/>
        </w:rPr>
        <w:t xml:space="preserve">yadi prayäsyan nåpa pärameñöhyaà vaihäyasänäm uta yad vihäram </w:t>
      </w:r>
      <w:r>
        <w:rPr>
          <w:rFonts w:eastAsia="MS Mincho;ＭＳ 明朝"/>
        </w:rPr>
        <w:t>ity [BhP 2.2.22] ädinä ca, krameëa sadyomukti-krama-mukty-upäyau jïäna-yogäv uktvä tato’pi çreñöhatvaà bhakti-yoga-hetu-bhagavad-arpita-karmaëaù evoktvä säkñäd bhakti-yogasya kaimutyam evänétam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y ato’nyaù çivaù panthä viçataù saàsåtäv ih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bhagavati bhakti-yogo yato bhavet || </w:t>
      </w:r>
      <w:r>
        <w:rPr>
          <w:rFonts w:eastAsia="MS Mincho;ＭＳ 明朝"/>
        </w:rPr>
        <w:t>[BhP 2.2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santi saàsarataù puàso bahavo moka-märgäs tapo-yogädayaù | samécénas tv ayam evety  äha na héti | yato’nuñöhitäd bhakti-yogo bhaved ato’nyaù çivaù sukha-rüpo nirvighnaç ca nästy eva </w:t>
      </w:r>
      <w:r>
        <w:rPr>
          <w:rFonts w:eastAsia="MS Mincho;ＭＳ 明朝"/>
        </w:rPr>
        <w:t xml:space="preserve">ity eñä | yac-chabdenätra bhagavat-santoñärthakaà karmocyate </w:t>
      </w:r>
      <w:r>
        <w:rPr>
          <w:rFonts w:eastAsia="MS Mincho;ＭＳ 明朝"/>
          <w:color w:val="0000FF"/>
        </w:rPr>
        <w:t xml:space="preserve">sa vai puàsäà paro dharma </w:t>
      </w:r>
      <w:r>
        <w:rPr>
          <w:rFonts w:eastAsia="MS Mincho;ＭＳ 明朝"/>
        </w:rPr>
        <w:t>ity 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 ca bhakti-yogaù sarva-veda-siddha i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än brahma kärtsnyena trir anvékñya manéñ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>tad adhyavasyat küöa-stho ratir ätmany ato bhavet ||</w:t>
      </w:r>
      <w:r>
        <w:rPr>
          <w:rFonts w:eastAsia="MS Mincho;ＭＳ 明朝"/>
        </w:rPr>
        <w:t xml:space="preserve"> [BhP 2.2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agavän brahmä | küöasthaù nirvikära ekägra-cittaù sann ity arthaù | tris trén värän kärtsnyena säkalyena brahma vedam anvékñya vicärya yata ätmani harau ratir bhavet tad eva bhakti-yogäkhyaà vastu manéñayädhyavasyat niçcitavän | aträpy upasaàhäränurodhena ätma-çabdasya hari-väcakatä | niruktaà ca – </w:t>
      </w:r>
      <w:r>
        <w:rPr>
          <w:rFonts w:eastAsia="MS Mincho;ＭＳ 明朝"/>
          <w:color w:val="0000FF"/>
        </w:rPr>
        <w:t xml:space="preserve">ätatväc ca mätåtväd ätmä hi paramo harir </w:t>
      </w:r>
      <w:r>
        <w:rPr>
          <w:rFonts w:eastAsia="MS Mincho;ＭＳ 明朝"/>
        </w:rPr>
        <w:t xml:space="preserve">iti | athavä bhagavän sva-prakäça-särvajïyädi-guëaù parameçvaro’pi sarvavedäbhidheya-säräkarñaëa-lélärtham anvékñya tatra çästra-vidantaräëäm ékñaëam anukåtya ananta-vaikuëöha-vaibhavädimayänäm ananta-viriïca-päöhya-bhedänäà vedänäà tathekñaëaà ca tenaiva sambhavatéty äha küöastha eka-rüpatayaiva kälavyäpéti | ataevoktaà svayam ev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vidhatte kim äcañöe kim anüdya vikalpayet |</w:t>
      </w:r>
    </w:p>
    <w:p>
      <w:pPr>
        <w:pStyle w:val="Normal"/>
        <w:rPr/>
      </w:pPr>
      <w:r>
        <w:rPr>
          <w:rFonts w:eastAsia="MS Mincho;ＭＳ 明朝"/>
          <w:color w:val="0000FF"/>
        </w:rPr>
        <w:t>ity asyä hådayaà loke nänyo mad veda kaçcana ||</w:t>
      </w:r>
      <w:r>
        <w:rPr>
          <w:rFonts w:eastAsia="MS Mincho;ＭＳ 明朝"/>
        </w:rPr>
        <w:t xml:space="preserve"> [BhP 11.21.42] iti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aiva </w:t>
      </w:r>
      <w:r>
        <w:rPr>
          <w:rFonts w:eastAsia="MS Mincho;ＭＳ 明朝"/>
          <w:color w:val="0000FF"/>
        </w:rPr>
        <w:t xml:space="preserve">yac chrotavyam </w:t>
      </w:r>
      <w:r>
        <w:rPr>
          <w:rFonts w:eastAsia="MS Mincho;ＭＳ 明朝"/>
        </w:rPr>
        <w:t>[BhP 1.19.38] ity-ädinä praçnasyottaratvenopasaàhar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t sarvätmanä räjan hariù sarvatra sarvad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otavyaù kértitavyaç ca smartavyo bhagavän nåëäm </w:t>
      </w:r>
      <w:r>
        <w:rPr>
          <w:rFonts w:eastAsia="MS Mincho;ＭＳ 明朝"/>
        </w:rPr>
        <w:t>|| [BhP 2.2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-kärät päda-sevädayo’pi gåhyante | anantaraà ca çravaëädi-phalaà yad darçitaà tat tüdähå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ibanti ye bhagavata ätmanaù sat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hämåtaà çravaëa-puöeñu sambhåt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unanti te viñaya-vidüñitäçay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rajanti tac-caraëa-saroruhäntikam || </w:t>
      </w:r>
      <w:r>
        <w:rPr>
          <w:rFonts w:eastAsia="MS Mincho;ＭＳ 明朝"/>
        </w:rPr>
        <w:t>[BhP 2.2.3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pünantéy anena pürvoktaù sthüla-dhäraëa-märgaù parihåtaù | bhakti-yogasyaiva svataù pävanatväd alaà tat-prayäsene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2 || çré-çukaù || 28-3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31]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>
          <w:rFonts w:eastAsia="MS Mincho;ＭＳ 明朝"/>
        </w:rPr>
        <w:t xml:space="preserve">evaà präktanädhyäyäbhyäà karma-yoga-jïänebhyaù çreñöhatvam uktvä tad-uttarädhyäye’pi sarva-devatopäsanebhyaù çreñöhatva-pravacanena bhagavad-bhakti-yogasyaiväbhidheyatvam äha </w:t>
      </w:r>
      <w:r>
        <w:rPr>
          <w:rFonts w:eastAsia="MS Mincho;ＭＳ 明朝"/>
          <w:color w:val="0000FF"/>
        </w:rPr>
        <w:t xml:space="preserve">brahma-varcasa-kämas tu yajeta brahmaëaù patim </w:t>
      </w:r>
      <w:r>
        <w:rPr>
          <w:rFonts w:eastAsia="MS Mincho;ＭＳ 明朝"/>
        </w:rPr>
        <w:t>[BhP 2.3.2] ity-ädy-anantar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ämaù sarva-kämo vä mokña-käma udära-dhéù |</w:t>
      </w:r>
    </w:p>
    <w:p>
      <w:pPr>
        <w:pStyle w:val="Normal"/>
        <w:rPr/>
      </w:pPr>
      <w:r>
        <w:rPr>
          <w:rFonts w:eastAsia="MS Mincho;ＭＳ 明朝"/>
          <w:color w:val="993366"/>
        </w:rPr>
        <w:t>tévreëa bhakti-yogena yajeta puruñaà param ||</w:t>
      </w:r>
      <w:r>
        <w:rPr>
          <w:rFonts w:eastAsia="MS Mincho;ＭＳ 明朝"/>
        </w:rPr>
        <w:t xml:space="preserve"> [BhP 2.3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akäma ekänta-bhaktaù uktänukta-kämo vä sarva-kämo vä | puruñaà pürëaà nirupädhim </w:t>
      </w:r>
      <w:r>
        <w:rPr>
          <w:rFonts w:eastAsia="MS Mincho;ＭＳ 明朝"/>
        </w:rPr>
        <w:t xml:space="preserve">ity eñä | tévreëa dåòhena svabhävata eva anupaghätyeneti vighnänavakäçatoktä | kämanä tu yathä kathaïcit kåtenäpi syät | yathoktaà </w:t>
      </w:r>
      <w:r>
        <w:rPr>
          <w:rFonts w:eastAsia="MS Mincho;ＭＳ 明朝"/>
          <w:color w:val="FF0000"/>
        </w:rPr>
        <w:t>bhärate –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bhakta-kñaëaù kñaëo viñöoù småtiù sevä sva-veçmani |</w:t>
      </w:r>
    </w:p>
    <w:p>
      <w:pPr>
        <w:pStyle w:val="Normal"/>
        <w:rPr/>
      </w:pPr>
      <w:r>
        <w:rPr>
          <w:rFonts w:eastAsia="MS Mincho;ＭＳ 明朝"/>
          <w:color w:val="0000FF"/>
        </w:rPr>
        <w:t>sva-bhogyasyärpaëaà dänaà phalam indrädi-durlabham</w:t>
      </w:r>
      <w:r>
        <w:rPr>
          <w:rFonts w:eastAsia="MS Mincho;ＭＳ 明朝"/>
        </w:rPr>
        <w:t xml:space="preserve"> ||</w:t>
      </w:r>
      <w:r>
        <w:rPr>
          <w:rStyle w:val="FootnoteCharacters"/>
          <w:rStyle w:val="FootnoteAnchor"/>
          <w:rFonts w:eastAsia="MS Mincho;ＭＳ 明朝"/>
        </w:rPr>
        <w:footnoteReference w:id="2"/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3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uktaà çré-kapilena çré-kardamaà prati | </w:t>
      </w:r>
      <w:r>
        <w:rPr>
          <w:rFonts w:eastAsia="MS Mincho;ＭＳ 明朝"/>
          <w:color w:val="0000FF"/>
        </w:rPr>
        <w:t xml:space="preserve">na vai jätu måñaiva syät prajädhyakña mad-arhaëam </w:t>
      </w:r>
      <w:r>
        <w:rPr>
          <w:rFonts w:eastAsia="MS Mincho;ＭＳ 明朝"/>
        </w:rPr>
        <w:t xml:space="preserve">iti [BhP 6.21.24]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vä yat tat-kämas tévreëaiva yajeta tataç ca çuddha-bhakti-sampädanäyaivänte paryavasiñyatéty abhipräyeëa saviçeñaëam upadiñöam | tad anena ekänta-bhakteñu mumukñau vä tad-bhakti-yogasyaiväbhidheyatvaà kià vaktavyam api tu sarva-kämeñv apéti tad eva sarvathäpi nirëétam | 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vän eva yajatäm iha niùçreyasod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ty acalo bhävo yad bhägavata-saìgataù || </w:t>
      </w:r>
      <w:r>
        <w:rPr>
          <w:rFonts w:eastAsia="MS Mincho;ＭＳ 明朝"/>
        </w:rPr>
        <w:t>[BhP 2.3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pürvokta-nänädevatä-yajanasyäpi saàhyoga-påthaktvena bhaktiyoga-phalatvam äha etävän iti | indrädén api yajatäm iha tat-tad-yajane bhägavatänäà saìgato bhävo bhaktir bhavatéti yad etävän eva niùçreyasasya parama-puruñärthasodayaù läbhaù anyat tu sarvaà tuccham ity artham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indram indriya-kämas tv ity-ädy uktam | indriya-päöavädikaà påthaktvena phalam | bhägavatena saàyoge tu bhävaù phalaà khädirayüpasaàyoge yägasya phala-vaiçiñöyavad iti jïe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2.3|| çré-çukaù || 31-32 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antaraà çré-çaunakenäpi vyatirekoktyä tasyaiväbhidheyatvaà dåòhékåtam | yath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yur harati vai puàsäm udyann astaà ca yann asa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syarte yat-kñaëo néta uttama-çloka-värtayä || </w:t>
      </w:r>
      <w:r>
        <w:rPr>
          <w:rFonts w:eastAsia="MS Mincho;ＭＳ 明朝"/>
        </w:rPr>
        <w:t>[BhP 2.3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au süryaù yan udgacchan astaà ca yan gacchan harati våthägämitväd äcchinattéva | yat-kñaëo’pi yena nétaù uttamaù çloka-värtayä tasyäyuù åte varjayitvä | tävataiva sarva-säphalyäd iti bhävaù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jévanädikam eva teñäm äyuñaù phalam astu | tatr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ravaù kià na jévanti bhasträù kià na çvasanty uta |</w:t>
      </w:r>
    </w:p>
    <w:p>
      <w:pPr>
        <w:pStyle w:val="Normal"/>
        <w:rPr/>
      </w:pPr>
      <w:r>
        <w:rPr>
          <w:rFonts w:eastAsia="MS Mincho;ＭＳ 明朝"/>
          <w:color w:val="993366"/>
        </w:rPr>
        <w:t>na khädanti na mehanti kià gräme paçavo’pare ||</w:t>
      </w:r>
      <w:r>
        <w:rPr>
          <w:rFonts w:eastAsia="MS Mincho;ＭＳ 明朝"/>
        </w:rPr>
        <w:t xml:space="preserve"> [BhP 2.3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 mehanti na maithunaà kurvanti | tam api naräkäraà paçuà matväha apare iti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va-viò-varähoñöra-kharaiù saàstutaù puruñaù paçuù |</w:t>
      </w:r>
    </w:p>
    <w:p>
      <w:pPr>
        <w:pStyle w:val="Normal"/>
        <w:rPr/>
      </w:pPr>
      <w:r>
        <w:rPr>
          <w:rFonts w:eastAsia="MS Mincho;ＭＳ 明朝"/>
          <w:color w:val="993366"/>
        </w:rPr>
        <w:t>na yat-karëa-pathopeto jätu näma gadägrajaù ||</w:t>
      </w:r>
      <w:r>
        <w:rPr>
          <w:rFonts w:eastAsia="MS Mincho;ＭＳ 明朝"/>
        </w:rPr>
        <w:t xml:space="preserve"> [BhP 2.3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vädi-tulyais tat-parikaraiù samyak-stuto’py asau puruñaù paçuù | teñäm eva madhye çreñöhaç cet tarhi mahä-paçur evety arthaù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36-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yäìgäni niñphalänéty äha païcabhi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ile batorukrama-vikramän y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çåëvataù karëa-puöe narasy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ihväsaté därdurikeva süt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copagäyaty urugäya-gäthäù || </w:t>
      </w:r>
      <w:r>
        <w:rPr>
          <w:rFonts w:eastAsia="MS Mincho;ＭＳ 明朝"/>
        </w:rPr>
        <w:t>[BhP 2.3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 çåëvataù açåëvato narasya ye karëa-puöe te bile te våthärandhre ity arthaù | asaté duñö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äraù paraà paööa-kiréöa-juñö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y uttamäìgaà na namen mukund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>çävau karau no kurute saparyäà</w:t>
      </w:r>
    </w:p>
    <w:p>
      <w:pPr>
        <w:pStyle w:val="Normal"/>
        <w:rPr/>
      </w:pPr>
      <w:r>
        <w:rPr>
          <w:rFonts w:eastAsia="MS Mincho;ＭＳ 明朝"/>
          <w:color w:val="993366"/>
        </w:rPr>
        <w:t>harer lasat-käïcana-kaìkaëau vä ||</w:t>
      </w:r>
      <w:r>
        <w:rPr>
          <w:rFonts w:eastAsia="MS Mincho;ＭＳ 明朝"/>
        </w:rPr>
        <w:t xml:space="preserve"> [BhP 2.3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ööa-vastrauñëéñeëa kiréöena vä juñöam api | apy arthe vä çabd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rhäyite te nayane naräë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iìgäni viñëor na nirékñato y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dau nåëäà tau druma-janma-bhäj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ñeträëi nänuvrajato harer yau || </w:t>
      </w:r>
      <w:r>
        <w:rPr>
          <w:rFonts w:eastAsia="MS Mincho;ＭＳ 明朝"/>
        </w:rPr>
        <w:t>[BhP 2.3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umavaj-janma-bhäjäv iti tathä våkña-müla-tulyäv ity art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évaï chavo bhägavatäìghri-reëu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jätu martyo’bhilabheta yas t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-viñëu-padyä manujas tulasyä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vasaï chavo yas tu na veda gandham || </w:t>
      </w:r>
      <w:r>
        <w:rPr>
          <w:rFonts w:eastAsia="MS Mincho;ＭＳ 明朝"/>
        </w:rPr>
        <w:t>[BhP 2.3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ätv api çré-viñëupadyäs tat-päda-lagnäy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 açma-säraà hådayaà bated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 gåhyamäëair hari-näma-dheyai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ikriyetätha yadä vikäro</w:t>
      </w:r>
    </w:p>
    <w:p>
      <w:pPr>
        <w:pStyle w:val="Normal"/>
        <w:rPr/>
      </w:pPr>
      <w:r>
        <w:rPr>
          <w:rFonts w:eastAsia="MS Mincho;ＭＳ 明朝"/>
          <w:color w:val="993366"/>
        </w:rPr>
        <w:t>netre jalaà gätra-ruheñu harñaù ||</w:t>
      </w:r>
      <w:r>
        <w:rPr>
          <w:rFonts w:eastAsia="MS Mincho;ＭＳ 明朝"/>
        </w:rPr>
        <w:t xml:space="preserve"> [BhP 2.3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çmavat säro balaà käöhinyaà yasya | vikriyälakñaëam atheti | yadä tad-vikäro bhavet tadä neträdau jalädikaà bhavatéty arthaù | idam evänvayena çrématä räjïä dåòhékariñyate | </w:t>
      </w:r>
      <w:r>
        <w:rPr>
          <w:rFonts w:eastAsia="MS Mincho;ＭＳ 明朝"/>
          <w:color w:val="0000FF"/>
        </w:rPr>
        <w:t xml:space="preserve">sä väg yayä tasya guëän gåëéte </w:t>
      </w:r>
      <w:r>
        <w:rPr>
          <w:rFonts w:eastAsia="MS Mincho;ＭＳ 明朝"/>
        </w:rPr>
        <w:t>ity-ädibhyäm [BhP 10.80.3-4] | tad evaà çré-çuka-väkyärambhädhyäya eväbhidheyatvena çré-bhaktir eva labdh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öékä ca –</w:t>
      </w:r>
    </w:p>
    <w:p>
      <w:pPr>
        <w:pStyle w:val="Normal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  <w:t>tatr atu prathame’dhyäye kértaëa-çravaëädibhiù |</w:t>
      </w:r>
    </w:p>
    <w:p>
      <w:pPr>
        <w:pStyle w:val="Normal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  <w:t>sthaviñöhe bhagavad-rüpe manaso dhäraëocyate ||</w:t>
      </w:r>
    </w:p>
    <w:p>
      <w:pPr>
        <w:pStyle w:val="Normal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  <w:t>dvitéye tu tataù sthüla-dhäraëäto jitaà manaù |</w:t>
      </w:r>
    </w:p>
    <w:p>
      <w:pPr>
        <w:pStyle w:val="Normal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  <w:t>sarva-säkñiëi savaçe viñëau dhäryam itéryate ||</w:t>
      </w:r>
    </w:p>
    <w:p>
      <w:pPr>
        <w:pStyle w:val="Normal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  <w:t>tåtéye viñëu-bhaktes tu vaiçiñöyaà çåëvato muneù |</w:t>
      </w:r>
    </w:p>
    <w:p>
      <w:pPr>
        <w:pStyle w:val="Normal"/>
        <w:rPr/>
      </w:pPr>
      <w:r>
        <w:rPr>
          <w:rFonts w:eastAsia="MS Mincho;ＭＳ 明朝"/>
          <w:color w:val="008000"/>
        </w:rPr>
        <w:t xml:space="preserve">bhaty-udrekeëa tat-karma-çravaëädara éryate || </w:t>
      </w:r>
      <w:r>
        <w:rPr>
          <w:rFonts w:eastAsia="MS Mincho;ＭＳ 明朝"/>
        </w:rPr>
        <w:t>ity eñ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3 || çré-çaunakaù || 33-4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41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brahma-närada-saàväde’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yak käruëikasyedaà vatsa te vicikits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>yad ahaà coditaù saumya bhagavad-vérya-darçane ||</w:t>
      </w:r>
      <w:r>
        <w:rPr>
          <w:rFonts w:eastAsia="MS Mincho;ＭＳ 明朝"/>
        </w:rPr>
        <w:t xml:space="preserve"> [BhP 2.5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gre ca sarva-çästra-samanvayena – </w:t>
      </w:r>
      <w:r>
        <w:rPr>
          <w:rFonts w:eastAsia="MS Mincho;ＭＳ 明朝"/>
          <w:color w:val="993366"/>
        </w:rPr>
        <w:t>näräyaëa-parä vedä ity-ädi</w:t>
      </w:r>
      <w:r>
        <w:rPr>
          <w:rFonts w:eastAsia="MS Mincho;ＭＳ 明朝"/>
        </w:rPr>
        <w:t xml:space="preserve"> [BhP 2.5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näräyaëa evopäsyatvena paraù tätparya-viñayo yeñäà te vedäù | nanv anye’pi deväs tatropäsyatvenäbhidhéyante | satyaà te’pi näräyaëäìga-prabhavatvenaiva tathä varëyanta ity arthaù | ye’pi tad-äçrayäù </w:t>
      </w:r>
      <w:r>
        <w:rPr>
          <w:highlight w:val="magenta"/>
        </w:rPr>
        <w:t>[page 15]</w:t>
      </w:r>
      <w:r>
        <w:rPr/>
        <w:t xml:space="preserve"> </w:t>
      </w:r>
      <w:r>
        <w:rPr>
          <w:rFonts w:eastAsia="MS Mincho;ＭＳ 明朝"/>
        </w:rPr>
        <w:t xml:space="preserve">lokäs tat-pada-präpti-hetavo’nye makhäç ca te tat-parä eva | tad-änandäàçäbhäsa-rüpatvät tat-sädhanatväc ceti bhäv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hä yogo’ñöäìgaù säìkhyaà ca | tat sädhyaà tapaç cittaikägryam | tat-sädhyaà brahma-jïänaà ca tat-paraà | tadéya-sämänyäkära-prakäçatvät taj-jïänasy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ga-tapasos tat-sädhanatväc ceti bhävaù | kià bahunä | gatis tat-präpyaà brahmäpi tat-parä tadéya-sämänyäkära-prakäçatvena tad-adhénävirbhävatvät | tad uktaà çré-matsya-devena satyavrataà pra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éyaà mahimänaà ca paraà brahmeti çabd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>vetsyasy anugåhétaà me sampraçnair vivåtaà hådi ||</w:t>
      </w:r>
      <w:r>
        <w:rPr>
          <w:rFonts w:eastAsia="MS Mincho;ＭＳ 明朝"/>
        </w:rPr>
        <w:t xml:space="preserve"> iti [BhP 8.24.38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5 || çré-brahmä näradam || 41-42 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çré-vidura-maitreya-saàväde’pi | tatra praçno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 sädhu-varyädiça vartma çaà n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rädhito bhagavän yena puàs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ådi sthito yacchati bhakti-püt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ïänaà sa-tattvädhigamaà puräëam || </w:t>
      </w:r>
      <w:r>
        <w:rPr>
          <w:rFonts w:eastAsia="MS Mincho;ＭＳ 明朝"/>
        </w:rPr>
        <w:t>[BhP 3.5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çaà sukha-rüpaà vartmeti | öékä ca – bhakti-püte prema-vimale | sa-tattvaà tattvaà tac ca brahma-bhagavat-paramätmety-ädy-ävirbhäv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5 || çré-viduraù çré-maitreyam || 43 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äjänaja-deva-stuti-dväraivottar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nena te deva kathä-sudhäy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våddha-bhaktyä viçadäçayä y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irägya-säraà pratilabhya bodh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ïjasänvéyur akuëöha-dhiñëy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pare cätma-samädhi-yog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lena jitvä prakåtià baliñöh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äm eva dhéräù puruñaà viçanti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eñäà çramaù syän na tu sevayä te || </w:t>
      </w:r>
      <w:r>
        <w:rPr>
          <w:rFonts w:eastAsia="MS Mincho;ＭＳ 明朝"/>
        </w:rPr>
        <w:t>[BhP 3.5.45-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uëöha-dhiñëyaà vaikuëöha-lokam iti | öékä – viçadäçayäù projjhita-kaitaväù sevaika-puruñärthäù | apare mokña-mätra-kämäù | tan-mätra-puruñärthe’pi teñäà çramaù syät | ye tu sevaika-puruñärthäs teñäà sevayä çramo na syät | sadaiva sevayä paramänandam anubhavatäm änuñaìgikatyä mokñaç ca syäd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5 || ajänaja-deväù çré-paramätmänam || 44 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svayaà tat çläghyat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-sevanéyo bata püru-vaàç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l loka-pälo bhagavat-pradhä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bhüvithehäjita-kérti-mäl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de pade nütanayasy abhékñëam || </w:t>
      </w:r>
      <w:r>
        <w:rPr>
          <w:rFonts w:eastAsia="MS Mincho;ＭＳ 明朝"/>
        </w:rPr>
        <w:t>[BhP 3.8.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 kathopalakñitä bhaktir eva paraà çreya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8 || çré-maitreyaù || 45 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6-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käpileye’pi yath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ujyamänayä bhaktyä bhagavaty akhilätman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dåço’sti çivaù panthä yoginäà brahma-siddhaye || </w:t>
      </w:r>
      <w:r>
        <w:rPr>
          <w:rFonts w:eastAsia="MS Mincho;ＭＳ 明朝"/>
        </w:rPr>
        <w:t>[BhP 3.25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hma-siddhiù para-tattvävirbhävaù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vän eva loke’smin puàsäà niùçreyasod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évreëa bhakti-yogena mano mayy arpitaà sthiram || </w:t>
      </w:r>
      <w:r>
        <w:rPr>
          <w:rFonts w:eastAsia="MS Mincho;ＭＳ 明朝"/>
        </w:rPr>
        <w:t>[BhP 3.25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i-yogena çravaëädinä mayy arpitaà sat manaù sthiraà bhavatéti yad etävän eva | aträsmin ity anenänyasmiàs tu etävato’py adhiko nästéti vyajyate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3.25|| çré-kapila-devaù ||46-47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kumäropadeçe’pi jïänopadeçänantar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päda-paìkaja-paläça-viläsa-bhakt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mäçayaà grathitam udgrathayanti san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van na rikta-matayo yatayo’pi ruddh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roto-gaëäs tam araëaà bhaja väsudev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cchro mahän iha bhavärëavam aplaveç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ñaò-varga-nakram asukhena titérñant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 tvaà harer bhagavato bhajanéyam aìghri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åtvoòupaà vyasanam uttara dustarärëam || </w:t>
      </w:r>
      <w:r>
        <w:rPr>
          <w:rFonts w:eastAsia="MS Mincho;ＭＳ 明朝"/>
        </w:rPr>
        <w:t>[BhP 4.22.37-38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 –</w:t>
      </w:r>
      <w:r>
        <w:rPr>
          <w:rFonts w:eastAsia="MS Mincho;ＭＳ 明朝"/>
          <w:color w:val="339966"/>
        </w:rPr>
        <w:t xml:space="preserve"> tam avehéti jïänam upadiñöam | tasya tu duñkaratvena bhaktim upadiçati dväbhyäà yat-päda-paìkajety-ädikam ärabhya | nanu </w:t>
      </w:r>
      <w:r>
        <w:rPr>
          <w:rFonts w:eastAsia="MS Mincho;ＭＳ 明朝"/>
          <w:color w:val="0000FF"/>
        </w:rPr>
        <w:t xml:space="preserve">brahmavid äpnoti param </w:t>
      </w:r>
      <w:r>
        <w:rPr>
          <w:rFonts w:eastAsia="MS Mincho;ＭＳ 明朝"/>
          <w:color w:val="339966"/>
        </w:rPr>
        <w:t xml:space="preserve">iti çruteù [TaittU 2.1.1] | kathaà yatayo nodgrathayantéty ucyate taträha kåcchra iti | aplaveçäà na plavas taraëa-hetur éòa, éço yeñäà, teñäm iha taraëe mahän kåcchraù kleçaù | te hi asukhena indriya-ñaò-varga-grähaà bhavärëavaà titérñanti |tasmäd uòupaà plavaà dustarärëaà dustarärëavam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äna-präpyayor api pathorekasya durgamatva-kathanenänyasyäbhidheyatvaà svata eva sidhyati | atra titérñanti mätraà na tu tarantéty artho jïe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4.22|| çré-sanat-kumäraù çré-påthum ||48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o yac ca jïänam upadiñöaà tad api tad-upadeçävyarthatä-sampädanecchä-mätreëänuñöhéyamänaà tena bhakti-rasäd eva kåtam i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nat-kumäro bhagavän yad ähädhyätmikaà par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gaà tenaiva puruñam abhajat puruñarñab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ad-dharmiëaù sädhoù çraddhayä yatataù sad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ir bhagavati brahmaëy ananya-viñayäbhavat || </w:t>
      </w:r>
      <w:r>
        <w:rPr>
          <w:rFonts w:eastAsia="MS Mincho;ＭＳ 明朝"/>
        </w:rPr>
        <w:t>[BhP 4.23.7-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aiva dvärékåten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4.23|| çré-maitreyaù ||49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rudra-géte’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daà japata bhadraà vo viçuddhä nåpa-nandan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dharmam anutiñöhanto bhagavaty arpitäçayä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evätmänam ätma-sthaà sarva-bhüteñv avasth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üjayadhvaà gåëantaç ca dhyäyantaç cäsakåd dharim || </w:t>
      </w:r>
      <w:r>
        <w:rPr>
          <w:rFonts w:eastAsia="MS Mincho;ＭＳ 明朝"/>
        </w:rPr>
        <w:t>[BhP 4.24.64-6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tam eva püjayadhvaà na tu svadharmänuñïhänägrahädikam api kurudhvam ity eva-kärärthaù | ätmasthaà sväntaryämitvena sthitam | tadvad apareñv api bhüteñv avasthitam ätmänaà paramätmänaà gåëantaù kértayanto dhyäyantaç cety anyatra manovaco vyäpäro’pi niñiddhaù | asakåd iti ekasyäà püjäyäà samäpyamänäyäm evänyärabhdyavyä na tu karmädyägraheëa vicchedaù kartavya ity a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4.24 || çré-rudraù pracetasaù || 50 ||</w:t>
      </w:r>
    </w:p>
    <w:p>
      <w:pPr>
        <w:pStyle w:val="Heading1"/>
        <w:rPr/>
      </w:pPr>
      <w:r>
        <w:rPr>
          <w:highlight w:val="magenta"/>
        </w:rPr>
        <w:t>(page 17)</w:t>
      </w:r>
      <w:r>
        <w:rPr/>
        <w:t xml:space="preserve"> [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d eva çré-näradenäpi sphuöékariñyate anvaya-vyatirekäbhyäà | yath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taj janma täni karmäëi tad äyus tan mano vacaù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nèëäà yena hi viçvätmä sevyate harir éçvaraù |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kià janmabhis tribhir veha çaukra-sävitra-yäjïikaiù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karmabhir vä trayé-proktaiù puàso’pi vibudhäyuñä |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çrutena tapasä vä kià vacobhiç citta-våttibhiù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buddhyä vä kià nipuëayä balenendriya-rädhasä |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kià vä yogena säìkhyena nyäsa-svädhyäyayor api 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kià vä çreyobhir anyaiç ca na yaträtma-prado hariù ||</w:t>
      </w:r>
    </w:p>
    <w:p>
      <w:pPr>
        <w:pStyle w:val="Normal"/>
        <w:rPr>
          <w:rFonts w:eastAsia="MS Mincho;ＭＳ 明朝"/>
          <w:color w:val="800080"/>
        </w:rPr>
      </w:pPr>
      <w:r>
        <w:rPr>
          <w:rFonts w:eastAsia="MS Mincho;ＭＳ 明朝"/>
          <w:color w:val="800080"/>
        </w:rPr>
        <w:t>çreyasäm api sarveñäm ätmä hy avadhir arthataù |</w:t>
      </w:r>
    </w:p>
    <w:p>
      <w:pPr>
        <w:pStyle w:val="Normal"/>
        <w:rPr/>
      </w:pPr>
      <w:r>
        <w:rPr>
          <w:rFonts w:eastAsia="MS Mincho;ＭＳ 明朝"/>
          <w:color w:val="800080"/>
        </w:rPr>
        <w:t xml:space="preserve">sarveñäm api bhütänäà harir ätmätmadaù priyaù || </w:t>
      </w:r>
      <w:r>
        <w:rPr>
          <w:rFonts w:eastAsia="MS Mincho;ＭＳ 明朝"/>
        </w:rPr>
        <w:t>[BhP 4.31.9-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çaukraà çukra-sambandhi janma viçuddha-mätä-pitåbhyäm utpattiù | sävitram upanayanena | yäjïikaà dékñayä | indriya-rädhasä tat-päöavena | atra säìkhyena dehädi-vyatiriktätma-jïäna-mätreëe</w:t>
      </w:r>
      <w:r>
        <w:rPr/>
        <w:t>ti öékä |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atha çreyasäm ity-ädi-öékä ca – </w:t>
      </w:r>
      <w:r>
        <w:rPr>
          <w:color w:val="339966"/>
        </w:rPr>
        <w:t xml:space="preserve">nanv eñäà nänä-phala-sädhanänäà hari-sevanäbhäva-mätreëa kuto vaiyarthyam | taträha, çreyasäà phalänäm ätmaivävadhiù paräkäñöhä | arthataù paramärthataù  ätmärthatvenaivänyeñäà priyatväd ity arthaù | bhavatv ätmävadhiù | hareù kim äyätam | taträha sarveñäm apéti | ätmadaç ca avidyäniräsena svarüpäbhivyaïjakaù | aiçvareëäpi rüpeëa bali-prabhåtibhya iva ätmapradaù | priyaç ca paramänanda-rüpatväd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sarveñäà bhütänäà çuddha-jévänäm api ätmä paramätmeti jïeyam | raçmi-sthänéyänäà jévänäà sürya-sthänéyatvät tasya | tad uk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priyatamaù svätmä sarveñäm eva dehin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artham eva sakalaà jagac caitac caräc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åñëam enam avehi tvam ätmänam akhilätmanäm || </w:t>
      </w:r>
      <w:r>
        <w:rPr>
          <w:rFonts w:eastAsia="MS Mincho;ＭＳ 明朝"/>
        </w:rPr>
        <w:t>[BhP 10.14.5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ätmänau jéva-tädätmyäpanna-brahmeçvaräkhyau dadäti yathäyathaà sphorayati vaçékärayati ca yaù sa ätmada iti svämy-abhipräy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[5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taror müla-niñecanen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åpyanti tat-skandha-bhujopaçäkh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ëopahäräc ca yathendriyäëäà</w:t>
      </w:r>
    </w:p>
    <w:p>
      <w:pPr>
        <w:pStyle w:val="Normal"/>
        <w:rPr/>
      </w:pPr>
      <w:r>
        <w:rPr>
          <w:rFonts w:eastAsia="MS Mincho;ＭＳ 明朝"/>
          <w:color w:val="993366"/>
        </w:rPr>
        <w:t>tathaiva sarvärhaëam acyutejyä ||</w:t>
      </w:r>
      <w:r>
        <w:rPr>
          <w:rFonts w:eastAsia="MS Mincho;ＭＳ 明朝"/>
        </w:rPr>
        <w:t xml:space="preserve"> [BhP 4.31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>kià ca nänä-karmabhis tat-tad-devatä-préti-nimittäny api phaläni hari-prétyä bhavanti | kevala-tat-tad-devatärädhanena tu na kiïcid iti sadåñöäntam äha yathety-ädinä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31 || çré-näradaù pracetasaù ||52||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[5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çré-åñabha-deva-kåta-sva-putra-çikñaëe’pi </w:t>
      </w:r>
      <w:r>
        <w:rPr>
          <w:rFonts w:eastAsia="MS Mincho;ＭＳ 明朝"/>
          <w:color w:val="0000FF"/>
        </w:rPr>
        <w:t xml:space="preserve">ye vä mayéçe </w:t>
      </w:r>
      <w:r>
        <w:rPr>
          <w:rFonts w:eastAsia="MS Mincho;ＭＳ 明朝"/>
        </w:rPr>
        <w:t xml:space="preserve">[BhP 5.5.3] ity-ädikaà, </w:t>
      </w:r>
      <w:r>
        <w:rPr>
          <w:rFonts w:eastAsia="MS Mincho;ＭＳ 明朝"/>
          <w:color w:val="0000FF"/>
        </w:rPr>
        <w:t>matto’py anantäd ity-ädikaà</w:t>
      </w:r>
      <w:r>
        <w:rPr>
          <w:rFonts w:eastAsia="MS Mincho;ＭＳ 明朝"/>
        </w:rPr>
        <w:t xml:space="preserve"> [BhP 5.5.25] cägre darçanéyam | brähmaëa-rahügaëa-saàvädänte’pédam as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rahügaëa tvam api hy adhvano’sya;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nnyasta-daëòaù kåta-bhüta-maitr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aj-jitätmä hari-sevayä çitaà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>jïänäsim ädäya taräti-päram ||</w:t>
      </w:r>
      <w:r>
        <w:rPr>
          <w:rFonts w:eastAsia="MS Mincho;ＭＳ 明朝"/>
        </w:rPr>
        <w:t xml:space="preserve"> [BhP 5.13.20] </w:t>
      </w:r>
      <w:r>
        <w:rPr>
          <w:rFonts w:eastAsia="MS Mincho;ＭＳ 明朝"/>
          <w:highlight w:val="magenta"/>
        </w:rPr>
        <w:t>(page 1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jïänam atra bhavaty äçrayam eva | tathoktam etad-anantaraà çré-rahügaëenaiv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o nå-janmäkhila-janma-çobhan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janmabhis tv aparair apy amuñmi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d dhåñékeça-yaçaù-kåtätman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hätmanäà vaù pracuraù samägamaù || </w:t>
      </w:r>
      <w:r>
        <w:rPr>
          <w:rFonts w:eastAsia="MS Mincho;ＭＳ 明朝"/>
        </w:rPr>
        <w:t>[BhP 5.13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hy adbhutaà tvac-caraëäbja-reëubh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täàhaso bhaktir adhokñaje’mal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uhürtikäd yasya samägamäc ca me</w:t>
      </w:r>
    </w:p>
    <w:p>
      <w:pPr>
        <w:pStyle w:val="Normal"/>
        <w:rPr/>
      </w:pPr>
      <w:r>
        <w:rPr>
          <w:rFonts w:eastAsia="MS Mincho;ＭＳ 明朝"/>
          <w:color w:val="0000FF"/>
        </w:rPr>
        <w:t>dustarka-mülo’pahato’vivekaù ||</w:t>
      </w:r>
      <w:r>
        <w:rPr>
          <w:rFonts w:eastAsia="MS Mincho;ＭＳ 明朝"/>
        </w:rPr>
        <w:t xml:space="preserve"> [BhP 5.13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5.13|| çré-brähmaëo rahügaëam ||53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itraketuà prati çré-saìkarñaëopadeçänte’pi </w:t>
      </w:r>
      <w:r>
        <w:rPr>
          <w:rFonts w:eastAsia="MS Mincho;ＭＳ 明朝"/>
          <w:color w:val="0000FF"/>
        </w:rPr>
        <w:t xml:space="preserve">dåñöa-çrutäbhir mäträbhir </w:t>
      </w:r>
      <w:r>
        <w:rPr>
          <w:rFonts w:eastAsia="MS Mincho;ＭＳ 明朝"/>
        </w:rPr>
        <w:t xml:space="preserve">ity [BhP 6.16.62] ädau </w:t>
      </w:r>
      <w:r>
        <w:rPr>
          <w:rFonts w:eastAsia="MS Mincho;ＭＳ 明朝"/>
          <w:color w:val="0000FF"/>
        </w:rPr>
        <w:t xml:space="preserve">mad-bhaktaù puruño bhaved </w:t>
      </w:r>
      <w:r>
        <w:rPr>
          <w:rFonts w:eastAsia="MS Mincho;ＭＳ 明朝"/>
        </w:rPr>
        <w:t>ity agrata udähär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ura-bälänuçäsane’pi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umära äcaret präjïo dharmän bhägavatän i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urlabhaà mänuñaà janma tad apy adhruvam arthad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hi puruñasyeha viñëoù pädopasarpaë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 eña sarva-bhütänäà priya ätmeçvaraù suhåt || </w:t>
      </w:r>
      <w:r>
        <w:rPr>
          <w:rFonts w:eastAsia="MS Mincho;ＭＳ 明朝"/>
        </w:rPr>
        <w:t>[BhP 7.6.1-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haiva mänuña-janmani bhägavatän dharmän äcaret yato’rthadam etaj-janma | devädi-janmani mahä-viñayäveçät paçv-ädi-janmani vivekäbhäväc ca, mänuñaà janma ca präpya na vilambetetyäha kaumäre, kaumäram ärabhya ity arthaù | yatas tad api janma dhruvaà punar durlabhaà ca | çästrasya ca prädhänyena manuñyam adhikåtya pravåttatvät tad-anuvädenoktir iyam | tad-buddhy-ädi-sämyena mänuñatvam äropyaiveti jïeyam | tatra bhägavata-dharmäcaraëasyaiva yuktatvaà darçayati yathä héty-ädi | iha puruñasya ca viñëoù pädopasarpaëam eva yathänurüpaà yogyam ity arthaù | yad yasmäd eva bhütänäà svabhävata eva priyaù préti-viñayaù prema-kartä | tatra hetuù ätmä paramätmä | pädopasarpaëe hetv-antaraà yasmäc caiña éçvaraù kartum akartum anyathä-kartuà samarthaù | suhåt sarveñäà hitaà cikérñuç ceti | 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tad upakramyopasaàhar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ärtha-käma iti yo’bhihitas tri-varg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ékñä trayé naya-damau vividhä ca värt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ye tad etad akhilaà nigamasya saty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ätmärpaëaà sva-suhådaù paramasya puàsaù || </w:t>
      </w:r>
      <w:r>
        <w:rPr>
          <w:rFonts w:eastAsia="MS Mincho;ＭＳ 明朝"/>
        </w:rPr>
        <w:t>[BhP 7.6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ékñä ätma-vidyä | tad etat sarvaà nigamasyärtha-jätaà sva-suhådaù sväntaryäminaù paramasya puàsas tasmai svätmärpaëa-sädhanaà cet tarhi satyaà manye satya-phalatvät | yad vä, satyam artha-kriyä-kärakaà saphalam iti yävat | anyathä dharmädénäà niñphalatvam eveti bhäv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6 || çré-prahlädo’surabälakän ||54-55||</w:t>
      </w:r>
    </w:p>
    <w:p>
      <w:pPr>
        <w:pStyle w:val="Heading1"/>
        <w:rPr/>
      </w:pPr>
      <w:r>
        <w:rPr/>
        <w:t>[56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re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ropäya-sahasräëäm ayaà bhagavatodi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yad éçvare bhagavati  yathä yair aïjasä ratiù ||</w:t>
      </w:r>
      <w:r>
        <w:rPr>
          <w:rFonts w:eastAsia="MS Mincho;ＭＳ 明朝"/>
        </w:rPr>
        <w:t xml:space="preserve"> [BhP 7.7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pürvokte triguëätmaka-karmaëäà béja-nirharaëe’pi upäya-sahasräëäà madhye ayam eva upäyaù bhagavatä çré-näradena mäà pratyupadiñöaù | yair upäya-sahasraiù siddhäd yad yasmäd upäyäd yathä yathävad éçvare bhagavati aïjasä vyavadhänänantaraà vinaiva ratiù prétir bhavati | ataù karma-béja-nirharaëam api tasyänuñaìgikam eva phalam iti bhävaù | </w:t>
      </w:r>
      <w:r>
        <w:rPr>
          <w:highlight w:val="magenta"/>
        </w:rPr>
        <w:t>(page 19)</w:t>
      </w:r>
    </w:p>
    <w:p>
      <w:pPr>
        <w:pStyle w:val="Heading1"/>
        <w:rPr/>
      </w:pPr>
      <w:r>
        <w:rPr/>
        <w:t>[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 ca guru-çuçrüñayä bhaktyä [BhP 7.7.30] ity-ädibhis tasyaivopäyasyäìgäny uktv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nirjita-ñaò-vargaiù kriyate bhaktir éçvar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bhagavati yayä saàlabhyate ratiù || </w:t>
      </w:r>
      <w:r>
        <w:rPr>
          <w:rFonts w:eastAsia="MS Mincho;ＭＳ 明朝"/>
        </w:rPr>
        <w:t>[BhP 7.7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pürvokta-guru-çuçrüñädi-prakäreëaiva, na tu tad-arthe påthak-prayatnena | nirjita-karma-béja-lakñaëa-käma-krodha-lobha-moha-mada-mätsaryair janaiù punar api bhaktiù kriyata eva | yathä väsudeve ratir api saàlabhyata ity a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7 || prahlädas tän ||56-57||</w:t>
      </w:r>
    </w:p>
    <w:p>
      <w:pPr>
        <w:pStyle w:val="Heading1"/>
        <w:rPr/>
      </w:pPr>
      <w:r>
        <w:rPr/>
        <w:t>[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ëäçramäcära-kathanärambhe naramätra-dharma-kathane’p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a-mülaà hi bhagavän sarva-vedamayo hariù |</w:t>
      </w:r>
    </w:p>
    <w:p>
      <w:pPr>
        <w:pStyle w:val="Normal"/>
        <w:rPr/>
      </w:pPr>
      <w:r>
        <w:rPr>
          <w:rFonts w:eastAsia="MS Mincho;ＭＳ 明朝"/>
          <w:color w:val="993366"/>
        </w:rPr>
        <w:t>småtaà ca tad-vidäà räjan yena cätmä prasédati ||</w:t>
      </w:r>
      <w:r>
        <w:rPr>
          <w:rFonts w:eastAsia="MS Mincho;ＭＳ 明朝"/>
        </w:rPr>
        <w:t xml:space="preserve"> [BhP 7.11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dharmasya mülaà pramäëaà bhagavän | yataù sarva-vedamayaù | småtaà småtiç ca, tad-vidäà vedamaya-bhagavad-vidäà, tasya pramäëam |  äbhyäà tad-bahirmukha-dharmasyäpärthatvaà bhagavad-dharmasyaivävaçyakatvaà coktam | atae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edo’khilo dharma-mülaà småti-çéle ca tad-vidäm |</w:t>
      </w:r>
    </w:p>
    <w:p>
      <w:pPr>
        <w:pStyle w:val="Normal"/>
        <w:rPr/>
      </w:pPr>
      <w:r>
        <w:rPr>
          <w:color w:val="0000FF"/>
        </w:rPr>
        <w:t>äcäraç caiva sädhünäm ätmanas tuñöir eva ca ||</w:t>
      </w:r>
      <w:r>
        <w:rPr/>
        <w:t xml:space="preserve"> [Manu 2.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manusmåti</w:t>
      </w:r>
      <w:r>
        <w:rPr/>
        <w:t>-väkyäd apy atra viçiñöatayopadiñöaà, tac ca yuktam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rmaù projjhita-kaitavo’tra paramo nirmatsaräëäà satäà</w:t>
      </w:r>
    </w:p>
    <w:p>
      <w:pPr>
        <w:pStyle w:val="Normal"/>
        <w:rPr/>
      </w:pPr>
      <w:r>
        <w:rPr>
          <w:rFonts w:eastAsia="MS Mincho;ＭＳ 明朝"/>
          <w:color w:val="0000FF"/>
        </w:rPr>
        <w:t>vedyaà västavam atra vastu çivadaà täpa-trayonmülanam</w:t>
      </w:r>
      <w:r>
        <w:rPr>
          <w:rFonts w:eastAsia="MS Mincho;ＭＳ 明朝"/>
        </w:rPr>
        <w:t xml:space="preserve"> | [BhP 1.1.2] ity uktat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enaiva dharmeëa manaù prasédatéty anena </w:t>
      </w:r>
      <w:r>
        <w:rPr>
          <w:rFonts w:eastAsia="MS Mincho;ＭＳ 明朝"/>
          <w:color w:val="0000FF"/>
        </w:rPr>
        <w:t>yenätmä suprasédaté</w:t>
      </w:r>
      <w:r>
        <w:rPr>
          <w:rFonts w:eastAsia="MS Mincho;ＭＳ 明朝"/>
        </w:rPr>
        <w:t>tivat su-çabda-viçiñöatayänuktatvät tac-chravaëädi-lakñaëa-säkñäd-bhakter eva praçastatvaà ca bodhitam | tat-tat-sarva-dharma-kathanänte tu svayam eva svasya tåtéye gandharva-jätau janmänuñaìgikaà bhagavat-tattva-jïäna-mätraà sat-karmoktvä dvitéye ca çüdra-jätau janmani sat-saìgaja-çravaëädi-mätraà tad uktvä, svasya tädåça-bhagavat-pärñadatva-paryanta-phala-präptau tathävidham api sva-dharma-lakñaëaà käraëäntaraà nädåtavän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hi tatraiva </w:t>
      </w:r>
      <w:r>
        <w:rPr>
          <w:rFonts w:eastAsia="MS Mincho;ＭＳ 明朝"/>
          <w:color w:val="0000FF"/>
        </w:rPr>
        <w:t xml:space="preserve">yüyam </w:t>
      </w:r>
      <w:r>
        <w:rPr>
          <w:rFonts w:eastAsia="MS Mincho;ＭＳ 明朝"/>
        </w:rPr>
        <w:t xml:space="preserve">ity [BhP 7.10.48] asya öékä ca – </w:t>
      </w:r>
      <w:r>
        <w:rPr>
          <w:rFonts w:eastAsia="MS Mincho;ＭＳ 明朝"/>
          <w:color w:val="339966"/>
        </w:rPr>
        <w:t>etac ca sarva-sädhäraëam uktaà bhaktasya tu bhaktir eva sarva-puruñärthatve hetur iti päëòavän eva lakñyékåtyäha yathä hé</w:t>
      </w:r>
      <w:r>
        <w:rPr>
          <w:rFonts w:eastAsia="MS Mincho;ＭＳ 明朝"/>
        </w:rPr>
        <w:t xml:space="preserve">ty eñä | tasmäd aträpi säkñät bhaktäv eva tätparyam | athätra </w:t>
      </w:r>
      <w:r>
        <w:rPr>
          <w:rFonts w:eastAsia="MS Mincho;ＭＳ 明朝"/>
          <w:color w:val="0000FF"/>
        </w:rPr>
        <w:t xml:space="preserve">tyaktvä svadharmaà caraëämbujaà harer bhajann apakvo’tha patet tato yadi </w:t>
      </w:r>
      <w:r>
        <w:rPr>
          <w:rFonts w:eastAsia="MS Mincho;ＭＳ 明朝"/>
        </w:rPr>
        <w:t xml:space="preserve">[BhP 1.5.17] ity-ädau bhakter dharmätiriktatve’pi </w:t>
      </w:r>
      <w:r>
        <w:rPr>
          <w:rFonts w:eastAsia="MS Mincho;ＭＳ 明朝"/>
          <w:color w:val="0000FF"/>
        </w:rPr>
        <w:t xml:space="preserve">çravaëaà kértanaà cäsya smaraëaà mahatäà gatä </w:t>
      </w:r>
      <w:r>
        <w:rPr>
          <w:rFonts w:eastAsia="MS Mincho;ＭＳ 明朝"/>
        </w:rPr>
        <w:t xml:space="preserve">[BhP 7.11.10] ity-ädinottara-granthe dharmatva-vidhänaà sarveñv appi präëiñv ävaçyakatväpekñayä parama-çreyo-rüpatväpekñayä ca läkñaëikam eva | vastutas tu païcame </w:t>
      </w:r>
      <w:r>
        <w:rPr>
          <w:rFonts w:eastAsia="MS Mincho;ＭＳ 明朝"/>
          <w:color w:val="0000FF"/>
        </w:rPr>
        <w:t>taträpé</w:t>
      </w:r>
      <w:r>
        <w:rPr>
          <w:rFonts w:eastAsia="MS Mincho;ＭＳ 明朝"/>
        </w:rPr>
        <w:t xml:space="preserve">tyädi-gadye [BhP 5.9.3] </w:t>
      </w:r>
      <w:r>
        <w:rPr>
          <w:rFonts w:eastAsia="MS Mincho;ＭＳ 明朝"/>
          <w:color w:val="0000FF"/>
        </w:rPr>
        <w:t>bhagavataù karma-bandha-vidhvaàsana-çravaëa-smaraëe</w:t>
      </w:r>
      <w:r>
        <w:rPr>
          <w:rFonts w:eastAsia="MS Mincho;ＭＳ 明朝"/>
        </w:rPr>
        <w:t xml:space="preserve">tyädinä çré-jaòabharatasya yä bhakti-niñöhoktä tasyä </w:t>
      </w:r>
      <w:r>
        <w:rPr>
          <w:rFonts w:eastAsia="MS Mincho;ＭＳ 明朝"/>
          <w:color w:val="0000FF"/>
        </w:rPr>
        <w:t xml:space="preserve">pitary uparata </w:t>
      </w:r>
      <w:r>
        <w:rPr>
          <w:rFonts w:eastAsia="MS Mincho;ＭＳ 明朝"/>
        </w:rPr>
        <w:t xml:space="preserve">ity-ädi-gadye [BhP 5.9.7] </w:t>
      </w:r>
      <w:r>
        <w:rPr>
          <w:rFonts w:eastAsia="MS Mincho;ＭＳ 明朝"/>
          <w:color w:val="0000FF"/>
        </w:rPr>
        <w:t xml:space="preserve">trayyäà vidyäyäm eva paryavasita-matayo na para-vidyäyäm </w:t>
      </w:r>
      <w:r>
        <w:rPr>
          <w:rFonts w:eastAsia="MS Mincho;ＭＳ 明朝"/>
        </w:rPr>
        <w:t xml:space="preserve">ity-ädinä tad-avajïätèëäà tad-bhrätèëäm ajïatva-bodhanena dharmätiriktatvaà para-vidyätvaà ca bodhitam | ataevoktaà </w:t>
      </w:r>
      <w:r>
        <w:rPr>
          <w:rFonts w:eastAsia="MS Mincho;ＭＳ 明朝"/>
          <w:color w:val="FF0000"/>
        </w:rPr>
        <w:t xml:space="preserve">çré-närasiàh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20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nakädayo nivåttäkhye te ca dharme niyojit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avåttäkhye marécädyäm uktvaikaà näradaà munim </w:t>
      </w:r>
      <w:r>
        <w:rPr>
          <w:rFonts w:eastAsia="MS Mincho;ＭＳ 明朝"/>
        </w:rPr>
        <w:t>|| iti | [NärP 4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a brahmaëeti präkaraëikam | tathä lakñaëämaya-kañöha-kalpanayä çravaëädénäà svadharmäntargaëanä ca bahirmukhänäm api säkñäd-bhakti-pravartanäyaiva | evam anyaträpy anya-miçra-bhakty-udeça-väkyeñu jïeyam | tasmäd api bhaktäv eva tätparyam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1 || çré-närado yudhiñöhiram ||58||</w:t>
      </w:r>
    </w:p>
    <w:p>
      <w:pPr>
        <w:pStyle w:val="Heading1"/>
        <w:rPr/>
      </w:pPr>
      <w:r>
        <w:rPr/>
        <w:t>[59-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yanteyopäkhyäne’pi </w:t>
      </w:r>
      <w:r>
        <w:rPr>
          <w:color w:val="0000FF"/>
        </w:rPr>
        <w:t xml:space="preserve">ata ätyantikaà kñemaà påcchäma </w:t>
      </w:r>
      <w:r>
        <w:rPr/>
        <w:t>[BhP 11.2.28] ity asyottar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ye’kutaçcid bhayam acyutas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dämbujopäsanam atra ni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dvigna-buddhe rasadätma-bhäväd</w:t>
      </w:r>
    </w:p>
    <w:p>
      <w:pPr>
        <w:pStyle w:val="Normal"/>
        <w:rPr/>
      </w:pPr>
      <w:r>
        <w:rPr>
          <w:rFonts w:eastAsia="MS Mincho;ＭＳ 明朝"/>
          <w:color w:val="993366"/>
        </w:rPr>
        <w:t>viçätmanä yatra nivartate bhéù ||</w:t>
      </w:r>
      <w:r>
        <w:rPr>
          <w:rFonts w:eastAsia="MS Mincho;ＭＳ 明朝"/>
        </w:rPr>
        <w:t xml:space="preserve"> [BhP 11.2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prathamam ätyantikaà kñemaà kathayati manye ity-ädikä | punaç ca dharmän bhägavatän brüte [BhP 11.2.31] ityuttaratvena </w:t>
      </w:r>
      <w:r>
        <w:rPr>
          <w:rFonts w:eastAsia="MS Mincho;ＭＳ 明朝"/>
          <w:color w:val="0000FF"/>
        </w:rPr>
        <w:t xml:space="preserve">ye vai bhagavatä proktä upäyä hy ätma-labdhaye </w:t>
      </w:r>
      <w:r>
        <w:rPr>
          <w:rFonts w:eastAsia="MS Mincho;ＭＳ 明朝"/>
          <w:color w:val="339966"/>
        </w:rPr>
        <w:t xml:space="preserve">[BhP 11.2.34] ity-ädi-padya-trayam uktvä </w:t>
      </w:r>
      <w:r>
        <w:rPr>
          <w:color w:val="0000FF"/>
        </w:rPr>
        <w:t xml:space="preserve">bhayaà dvitéyäbhiniveçataù syäd </w:t>
      </w:r>
      <w:r>
        <w:rPr>
          <w:color w:val="339966"/>
        </w:rPr>
        <w:t xml:space="preserve">ity-ädi-padye </w:t>
      </w:r>
      <w:r>
        <w:rPr>
          <w:color w:val="0000FF"/>
        </w:rPr>
        <w:t xml:space="preserve">budha äbhajet tam bhaktyaikayeçam </w:t>
      </w:r>
      <w:r>
        <w:rPr>
          <w:rFonts w:eastAsia="MS Mincho;ＭＳ 明朝"/>
          <w:color w:val="339966"/>
        </w:rPr>
        <w:t xml:space="preserve">[BhP 11.2.37] </w:t>
      </w:r>
      <w:r>
        <w:rPr>
          <w:color w:val="339966"/>
        </w:rPr>
        <w:t xml:space="preserve">ity atra bhaktyety anena tasyä jïänädy-amiçra-çravaëa-kértanädi-lakñaëatvam | ekayety anena nairantarya-lakñaëam avyabhicäritvaà copadiñöam | tatra yadyapi </w:t>
      </w:r>
      <w:r>
        <w:rPr>
          <w:rFonts w:eastAsia="MS Mincho;ＭＳ 明朝"/>
          <w:color w:val="0000FF"/>
        </w:rPr>
        <w:t xml:space="preserve">käyena väcä manasendriyair </w:t>
      </w:r>
      <w:r>
        <w:rPr>
          <w:rFonts w:eastAsia="MS Mincho;ＭＳ 明朝"/>
          <w:color w:val="339966"/>
        </w:rPr>
        <w:t>vety-ädi-präktana-väkye [BhP 11.2.36] laukikasyäpi karmaëo bhagavad-arpaëäd bhägavata-dharmatvaà sidhyatéti yathoktaà tasya nairantaryam api sambhavati | tathäpi çravaëa-kértanädi-lakñaëa-mätratvaà vyähanyeta, tasmät taträvyabhicäritvaà, tan</w:t>
      </w:r>
      <w:r>
        <w:rPr>
          <w:rFonts w:eastAsia="MS Mincho;ＭＳ 明朝"/>
        </w:rPr>
        <w:t>mätratvaà ca yathä bhavet tathopäyaà tad-anantaram äha dväbhyäm | tatra prathamam avyabhicäritvopäyam äha prathamen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vidyamäne’py avabhäti hi dvay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yätur dhiyä svapna-manorathau yath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tat-karma-saàkalpa-vikalpakaà mano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udho nirundhyäd abhayaà tataù syät || </w:t>
      </w:r>
      <w:r>
        <w:rPr>
          <w:rFonts w:eastAsia="MS Mincho;ＭＳ 明朝"/>
        </w:rPr>
        <w:t>[BhP 11.2.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vayaù pradhänädi-dvaita-païcaù | yadyapy avidyamäna ätmani çuddhe na vidyata evety arthas tathäpi dhyätur avidyämaya-dhyäna-yuktasya satas tasya dhiyävabhäti, tasmin çuddhe’pi kalpata evety arthaù | yathä svapno manorathaç ca tathety arthaù | tat tasmät karmäëi saìkalpayati vikalpayati ca yan manas tan niyacchet | tataç cävyabhicäriëyä bhaktyä bhajanäd abhayaà syäd iti bhävaù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6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tathäpi mano-nirodha-rüpeëa yogäbhyäsena bhakti-kaivalya-vyabhicäraù syäd ity äçaìkya bhaktyaiva kriyamäëayä tad-äsaktatvena svata eva mano-nirodho’pi syäd iti | tan-mätratvopäyam äha dvitéyen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çåëvan subhadräëi rathäìga-päëer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mäni karmäëi ca yäni lok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étäni nämäni tad-arthakäni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äyan vilajjo vicared asaìgaù || </w:t>
      </w:r>
      <w:r>
        <w:rPr>
          <w:rFonts w:eastAsia="MS Mincho;ＭＳ 明朝"/>
        </w:rPr>
        <w:t>[BhP 11.2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arthakäëi täni janmäni karmäëi cärtho yeñäà täni nämäni | etäny api säkalyena jïätum açakyänéty äçaìkyäha yäni loke gétäni prasiddhäni, täni çåëvan gäyaàç ca vicaret | asaìgo niùspå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 || çré-kavir videham || 59-61 ||</w:t>
      </w:r>
    </w:p>
    <w:p>
      <w:pPr>
        <w:pStyle w:val="Heading1"/>
        <w:rPr/>
      </w:pPr>
      <w:r>
        <w:rPr/>
        <w:t>[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 ca karmädén pariharan säkñäd bhaktim eva vidhatt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parokña-vädo vedo’yaà bälänäm anuçäsanam |</w:t>
      </w:r>
    </w:p>
    <w:p>
      <w:pPr>
        <w:pStyle w:val="Normal"/>
        <w:rPr>
          <w:color w:val="993366"/>
        </w:rPr>
      </w:pPr>
      <w:r>
        <w:rPr>
          <w:color w:val="993366"/>
        </w:rPr>
        <w:t>karma-mokñäya karmäëi vidhatte hy agadaà yathä ||</w:t>
      </w:r>
    </w:p>
    <w:p>
      <w:pPr>
        <w:pStyle w:val="Normal"/>
        <w:rPr>
          <w:color w:val="993366"/>
        </w:rPr>
      </w:pPr>
      <w:r>
        <w:rPr>
          <w:color w:val="993366"/>
        </w:rPr>
        <w:t>näcared yas tu vedoktaà svayam ajïo’jitendriyaù |</w:t>
      </w:r>
    </w:p>
    <w:p>
      <w:pPr>
        <w:pStyle w:val="Normal"/>
        <w:rPr>
          <w:color w:val="993366"/>
        </w:rPr>
      </w:pPr>
      <w:r>
        <w:rPr>
          <w:color w:val="993366"/>
        </w:rPr>
        <w:t>vikarmaëä hy adharmeëa måtyor måtyum upaiti saù ||</w:t>
      </w:r>
    </w:p>
    <w:p>
      <w:pPr>
        <w:pStyle w:val="Normal"/>
        <w:rPr>
          <w:color w:val="993366"/>
        </w:rPr>
      </w:pPr>
      <w:r>
        <w:rPr>
          <w:color w:val="993366"/>
        </w:rPr>
        <w:t>vedoktam eva kurväëo niùsaìgo’rpitam éçvare |</w:t>
      </w:r>
    </w:p>
    <w:p>
      <w:pPr>
        <w:pStyle w:val="Normal"/>
        <w:rPr>
          <w:color w:val="993366"/>
        </w:rPr>
      </w:pPr>
      <w:r>
        <w:rPr>
          <w:color w:val="993366"/>
        </w:rPr>
        <w:t>naiñkarmyaà labhate siddhià rocanärthä phala-çrutiù ||</w:t>
      </w:r>
    </w:p>
    <w:p>
      <w:pPr>
        <w:pStyle w:val="Normal"/>
        <w:rPr>
          <w:color w:val="993366"/>
        </w:rPr>
      </w:pPr>
      <w:r>
        <w:rPr>
          <w:color w:val="993366"/>
        </w:rPr>
        <w:t>ya äçu hådaya-granthià nirijihérñuù parätmanaù |</w:t>
      </w:r>
    </w:p>
    <w:p>
      <w:pPr>
        <w:pStyle w:val="Normal"/>
        <w:rPr/>
      </w:pPr>
      <w:r>
        <w:rPr>
          <w:color w:val="993366"/>
        </w:rPr>
        <w:t xml:space="preserve">vidhinä ca yajed devaà tantroktena ca keçavam || </w:t>
      </w:r>
      <w:r>
        <w:rPr/>
        <w:t>[BhP 11.3.44-47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okñeti öékä ca – </w:t>
      </w:r>
      <w:r>
        <w:rPr>
          <w:color w:val="339966"/>
        </w:rPr>
        <w:t xml:space="preserve">yatränyathä sthito’rthaù saìgopayitum anyathä kåtvocyate sa parokña-vädaù | tathä ca çrutiù – </w:t>
      </w:r>
      <w:r>
        <w:rPr>
          <w:color w:val="0000FF"/>
        </w:rPr>
        <w:t xml:space="preserve">taà vä etaà caturchutaà (?) santaà caturhotety äcakñate parokñeëa parokña-priyä eva hi vedä </w:t>
      </w:r>
      <w:r>
        <w:rPr>
          <w:color w:val="339966"/>
        </w:rPr>
        <w:t>iti | parokña-vädam eväha karma-mokñäyeti | nanu svargädy-arthaà karmäëi vidhatte na karma-mokñärthaà taträha bälänäm anuçäsanaà yathä tathä | atra dåñöäntaù agadam auñadhaà yathä pitä bälam agadaà päyayan khaëòa-laòòukädibhiù pralobhyan päyayati dadäti ca täni khaëòa-laòòukädéni | naitävatä agadasya tal-läbhaù prayojanam apitvärogyam | tathä vedo’py aväntara-phalaiù pralobhayan karma-mokñäyaiva karmäëi vidhatta</w:t>
      </w:r>
      <w:r>
        <w:rPr/>
        <w:t xml:space="preserve"> 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ïo na vidyate jïä çré-bhagavataù kathä-çravaëädau çraddhä-lakñaëä dhé-våttir yasya saù | ataeva tasmin na pravartata ity arthaù | tathaiväjitendriyo brahma-jijïäsuù san pärameñöhya-paryanta-bhoge virakto vä na bhavatéty arthaù | </w:t>
      </w:r>
      <w:r>
        <w:rPr>
          <w:color w:val="0000FF"/>
        </w:rPr>
        <w:t xml:space="preserve">tävat karmäëi kurvéta </w:t>
      </w:r>
      <w:r>
        <w:rPr/>
        <w:t xml:space="preserve">ity-ädau [BhP 11.2.9] parasapara-nirapekñayoù çraddhä-viraktayor dvayor eva tat-tan-maryädätvenokteù | vikarmaëä vihitäkaraëa-rüpeëa måtyor anantaraà måtyuà maraëa-tulyäà yätanäm upaiti | punaù punar maraëam upait yätanän copaitéty arthaù | atas teñäà vihita-karma-tyäge kathaïcin na nistäraù | éçvara-prayojaka-kartåkasya karmaëaù éçvarärpaëa-lakñaëa-yathärthänuñöhänena tat-prasäde tv asau sutaräm evaà syäd ity äha vedoktam iti | tasmäd vedoktam eva kurväëo na tu niñiddham | naiñkarmyäà karma-bandhägocaratä-rüpäà siddhià labh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karmaëi kriyamäëe tasminn äsaktis tat-phalaà ca syän na tu naiñkarma-rüpä siddhir ata äha niùsaìgo’nabhiniveçavän | éçvare tan-nimittam eva taträrpitaà na tu phaloddeçen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phalasya çrutatvät karmaëi kåte phalaà bhaved eva | na, rocanärtheti karmaëi rucy-utpädanärthä agada-päne khaëòalaòòukädivat | tataç ca </w:t>
      </w:r>
      <w:r>
        <w:rPr>
          <w:highlight w:val="magenta"/>
        </w:rPr>
        <w:t>(page 22)</w:t>
      </w:r>
      <w:r>
        <w:rPr/>
        <w:t xml:space="preserve"> karmäbhirucyä vedärthaà samyag vicärayati | atha ca -- </w:t>
      </w:r>
      <w:r>
        <w:rPr>
          <w:color w:val="0000FF"/>
        </w:rPr>
        <w:t xml:space="preserve">yo vä etad akñaram aviditvä gärgy asmäl lokät praiti sa kåpaëa </w:t>
      </w:r>
      <w:r>
        <w:rPr/>
        <w:t xml:space="preserve">[Båhad 3.8.10] ity anenäbrahmajïasya kåpaëatäà, </w:t>
      </w:r>
      <w:r>
        <w:rPr>
          <w:color w:val="0000FF"/>
        </w:rPr>
        <w:t xml:space="preserve">tam etaà vedänuvacanena bähmaëä vividiñanti brahmacaryeëa </w:t>
      </w:r>
      <w:r>
        <w:rPr/>
        <w:t xml:space="preserve">[Båhad 4.4.22] ity ädinä yajïädénäà jïäna-çeñatäà cävadhärya niñkämeñu karmasu pravartate | tataù svarga-kämo yajeta ity ädibhiù kämitasyaiva svargädeù phalatvenävagamäd akämito’sau na bhavatéti naiñkarmya-siddhiù svata eva bhavatéti sthite kim uta çrémad-éçvarärpaëena tat-prasäde saté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vilambenaiva naiñkarmya-siddher hetum uktvä </w:t>
      </w:r>
      <w:r>
        <w:rPr>
          <w:color w:val="0000FF"/>
        </w:rPr>
        <w:t xml:space="preserve">yathä taror müla-niñecanena </w:t>
      </w:r>
      <w:r>
        <w:rPr/>
        <w:t xml:space="preserve">[BhP 4.31.14] iti nyäyena sarva-dharma-paryäpti-hetuànaiñkarma-siddhi-sädhya-hådaya-granthi-bhedasyäpi çéghropäyaà svätantryenäha </w:t>
      </w:r>
      <w:r>
        <w:rPr>
          <w:color w:val="0000FF"/>
        </w:rPr>
        <w:t>ya äçv</w:t>
      </w:r>
      <w:r>
        <w:rPr/>
        <w:t xml:space="preserve"> iti | ya äçu çéghram eva deha-dvayät parasya ätmano jévasya hådaya-granthià dehähaìkäraà nirahrtum icchur bhavati sa tv anyat karmädikà svarüpata eva tyaktvä tantroktenägama-märgeëa cakärät vedoktena ca vidhinä prakäreëa keçavaà devam arcayet |</w:t>
      </w:r>
    </w:p>
    <w:p>
      <w:pPr>
        <w:pStyle w:val="Heading1"/>
        <w:rPr/>
      </w:pPr>
      <w:r>
        <w:rPr/>
        <w:t>[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-deva-dåñöi-parityägärthas tathopasahäraç ca |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evam agny-arka-toyäd atithau hådaye ca yaù |</w:t>
      </w:r>
    </w:p>
    <w:p>
      <w:pPr>
        <w:pStyle w:val="Normal"/>
        <w:rPr/>
      </w:pPr>
      <w:r>
        <w:rPr>
          <w:color w:val="993366"/>
        </w:rPr>
        <w:t>yajatéçvaram ätmänam acirän mucyate hi saù ||</w:t>
      </w:r>
      <w:r>
        <w:rPr/>
        <w:t xml:space="preserve"> [BhP 11.3.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tmänaà paramätmän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11.3|| çrémad-ävirhotro videham ||63||</w:t>
      </w:r>
    </w:p>
    <w:p>
      <w:pPr>
        <w:pStyle w:val="Heading1"/>
        <w:rPr/>
      </w:pPr>
      <w:r>
        <w:rPr/>
        <w:t>[64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re ca vyatirekamukhen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antaà harià präyo na bhajanty ätma-vittam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eñäm açänta-kämänäà kä niñöhä vijitätmanäm || </w:t>
      </w:r>
      <w:r>
        <w:rPr>
          <w:rFonts w:eastAsia="MS Mincho;ＭＳ 明朝"/>
        </w:rPr>
        <w:t>[BhP 11.5.1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-etat-praçnottar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kha-bähüru-pädebhyaù puruñasyäçramaiù sah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catväro jajïire varëä guëair viprädayaù påthak || </w:t>
      </w:r>
    </w:p>
    <w:p>
      <w:pPr>
        <w:pStyle w:val="Normal"/>
        <w:rPr>
          <w:color w:val="993366"/>
          <w:szCs w:val="20"/>
        </w:rPr>
      </w:pPr>
      <w:r>
        <w:rPr>
          <w:color w:val="993366"/>
          <w:szCs w:val="20"/>
        </w:rPr>
        <w:t>ya evaà puruñaà säkñäd ätma-prabhavam éçvaram |</w:t>
      </w:r>
    </w:p>
    <w:p>
      <w:pPr>
        <w:pStyle w:val="Normal"/>
        <w:rPr/>
      </w:pPr>
      <w:r>
        <w:rPr>
          <w:color w:val="993366"/>
          <w:szCs w:val="20"/>
        </w:rPr>
        <w:t>na bhajanty avajänanti sthänäd bhrañöäù patanty adhaù ||</w:t>
      </w:r>
      <w:r>
        <w:rPr>
          <w:szCs w:val="20"/>
        </w:rPr>
        <w:t xml:space="preserve"> [BhP 11.5.2-3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ürvaà çré-draviòopadeçe’pi deva-kåta-çré-näräyaëa-stutau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äà sevatäà sura-kåtä bahavo’ntaräyä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uko vilaìghya paramaà vrajatäà padaà 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nyasya barhiñi balén dadataù sva-bhägän</w:t>
      </w:r>
    </w:p>
    <w:p>
      <w:pPr>
        <w:pStyle w:val="Normal"/>
        <w:rPr/>
      </w:pPr>
      <w:r>
        <w:rPr>
          <w:rFonts w:eastAsia="MS Mincho;ＭＳ 明朝"/>
          <w:color w:val="0000FF"/>
        </w:rPr>
        <w:t>dhatte padaà tvam avitä yadi vighna-mürdhni ||</w:t>
      </w:r>
      <w:r>
        <w:rPr>
          <w:rFonts w:eastAsia="MS Mincho;ＭＳ 明朝"/>
        </w:rPr>
        <w:t xml:space="preserve"> [BhP 11.4.10] ity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ca yajïe sva-bhägän dadataù sura-kåtä vighnä na bhavanti | tväà sevamänänäà tu mätsaryeëa tat-kåtäs te bhavanti kintu yadéti niçcaye yadi vedäù pramäëam itivan niçcitam eva tvaà teñäm aviteti | tväà sevamäno vighna-mürdhni padaà ca dhatte pratuta tam eva sopänam iva kåtvä vrajatéty arthaù | tad evaà çrutvä saàsära eva tiñöhatäà yat paryavasänaà bhavet tat påñöhaà bhagavantam ity ädinä tatrottarayan prathamaà teñäà pratyaväyitvam äha mukheti pädona-dvayena | paryavasänam äha sthänäd iti päden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5 || çré-camaso videham ||64||</w:t>
      </w:r>
    </w:p>
    <w:p>
      <w:pPr>
        <w:pStyle w:val="Heading1"/>
        <w:rPr/>
      </w:pPr>
      <w:r>
        <w:rPr/>
        <w:t>[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e ca pürvokta-prakäreëa bhakter eväbhihitatve bhavet tasya tad-viçeña-praçno’pi yuktaù | </w:t>
      </w:r>
      <w:r>
        <w:rPr>
          <w:color w:val="0000FF"/>
        </w:rPr>
        <w:t xml:space="preserve">kasmin käla </w:t>
      </w:r>
      <w:r>
        <w:rPr/>
        <w:t>ity ädinä [BhP 11.5.18] tathaivottarit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kåtaà tretä dväparaà ca kalir ity eñu keçavaù |</w:t>
      </w:r>
    </w:p>
    <w:p>
      <w:pPr>
        <w:pStyle w:val="Normal"/>
        <w:rPr/>
      </w:pPr>
      <w:r>
        <w:rPr>
          <w:color w:val="993366"/>
        </w:rPr>
        <w:t>nänä-varëäbhidhäkäro nänaiva vidhinejyate</w:t>
      </w:r>
      <w:r>
        <w:rPr/>
        <w:t xml:space="preserve"> || [BhP 11.5.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naiva vidhinä vividhena märgena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5 ||  çré-karabhäjano videham ||65||</w:t>
      </w:r>
    </w:p>
    <w:p>
      <w:pPr>
        <w:pStyle w:val="Heading1"/>
        <w:rPr/>
      </w:pPr>
      <w:r>
        <w:rPr/>
        <w:t>[6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bhagavad-uddhava-saàväde’p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  <w:szCs w:val="22"/>
        </w:rPr>
      </w:pPr>
      <w:r>
        <w:rPr>
          <w:color w:val="993366"/>
          <w:szCs w:val="22"/>
        </w:rPr>
        <w:t>tvaà tu sarvaà parityajya snehaà sva-jana-bandhuñu</w:t>
      </w:r>
    </w:p>
    <w:p>
      <w:pPr>
        <w:pStyle w:val="Normal"/>
        <w:rPr/>
      </w:pPr>
      <w:r>
        <w:rPr>
          <w:color w:val="993366"/>
          <w:szCs w:val="22"/>
        </w:rPr>
        <w:t>mayy äveçya manaù samyak sama-dåg vicarasva gäm ||</w:t>
      </w:r>
      <w:r>
        <w:rPr>
          <w:szCs w:val="22"/>
        </w:rPr>
        <w:t xml:space="preserve"> [BhP 11.7.6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ddhavo’ëv api man-nyüna [BhP 3.4.31] ity-ädibhiù çrémad-uddhvasya siddhatvenaiva prasiddhatvät taà lakñyékåtya tad-dväränyebhya evopadeço’yam | evam anyatra jïeyam | tataç ca jahal-lakñaëayä tvaà tvadéya-märgänugato bhakto vicarasva vicaratv ity evärthaù | samadåktvaà ca mäà vinänyatra heyopädeyatväbhävät | tu-çabdo bahirmukha-nivåtty-arthaù | tenäpi pürvam idam abhipretam |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993366"/>
          <w:szCs w:val="22"/>
        </w:rPr>
      </w:pPr>
      <w:r>
        <w:rPr>
          <w:color w:val="993366"/>
          <w:szCs w:val="22"/>
        </w:rPr>
        <w:t>tvayopayukta-srag-gandha-väso'laìkära-carcitäù |</w:t>
      </w:r>
    </w:p>
    <w:p>
      <w:pPr>
        <w:pStyle w:val="Normal"/>
        <w:rPr>
          <w:color w:val="993366"/>
          <w:szCs w:val="22"/>
        </w:rPr>
      </w:pPr>
      <w:r>
        <w:rPr>
          <w:color w:val="993366"/>
          <w:szCs w:val="22"/>
        </w:rPr>
        <w:t xml:space="preserve">ucchiñöa-bhojino däsäs tava mäyäà jayemahi || </w:t>
      </w:r>
    </w:p>
    <w:p>
      <w:pPr>
        <w:pStyle w:val="Normal"/>
        <w:rPr/>
      </w:pPr>
      <w:r>
        <w:rPr>
          <w:rFonts w:eastAsia="MS Mincho;ＭＳ 明朝"/>
          <w:color w:val="993366"/>
        </w:rPr>
        <w:t>munayo väta-väsanäù</w:t>
      </w:r>
      <w:r>
        <w:rPr>
          <w:rStyle w:val="FootnoteCharacters"/>
          <w:rStyle w:val="FootnoteAnchor"/>
          <w:rFonts w:eastAsia="MS Mincho;ＭＳ 明朝"/>
          <w:color w:val="993366"/>
        </w:rPr>
        <w:footnoteReference w:id="3"/>
      </w:r>
      <w:r>
        <w:rPr>
          <w:rFonts w:eastAsia="MS Mincho;ＭＳ 明朝"/>
          <w:color w:val="993366"/>
        </w:rPr>
        <w:t xml:space="preserve"> çramaëä ürdhva-manthi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rahmäkhyaà dhäma te yänti çäntäù sannyäsino’maläù ||</w:t>
      </w:r>
    </w:p>
    <w:p>
      <w:pPr>
        <w:pStyle w:val="Normal"/>
        <w:rPr>
          <w:color w:val="993366"/>
        </w:rPr>
      </w:pPr>
      <w:r>
        <w:rPr>
          <w:color w:val="993366"/>
        </w:rPr>
        <w:t>vayaà tv iha mahäyogin bhramantaù karma-vartmasu |</w:t>
      </w:r>
    </w:p>
    <w:p>
      <w:pPr>
        <w:pStyle w:val="Normal"/>
        <w:rPr>
          <w:color w:val="993366"/>
        </w:rPr>
      </w:pPr>
      <w:r>
        <w:rPr>
          <w:color w:val="993366"/>
        </w:rPr>
        <w:t>tvad-värtayä tariñyämas tävakair dustaraà tamaù ||</w:t>
      </w:r>
    </w:p>
    <w:p>
      <w:pPr>
        <w:pStyle w:val="Normal"/>
        <w:rPr>
          <w:color w:val="993366"/>
        </w:rPr>
      </w:pPr>
      <w:r>
        <w:rPr>
          <w:color w:val="993366"/>
        </w:rPr>
        <w:t>smarantaù kértayantaç ca kåtäni gaditäni te |</w:t>
      </w:r>
    </w:p>
    <w:p>
      <w:pPr>
        <w:pStyle w:val="Normal"/>
        <w:rPr/>
      </w:pPr>
      <w:r>
        <w:rPr>
          <w:color w:val="993366"/>
        </w:rPr>
        <w:t xml:space="preserve">gaty-utsmitekñita-kñveli yan nåloka-viòambanam || </w:t>
      </w:r>
      <w:r>
        <w:rPr>
          <w:szCs w:val="22"/>
        </w:rPr>
        <w:t>[BhP 11.6.46-50] iti |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|| 11.7 || çré-bhagavän ||66||</w:t>
      </w:r>
    </w:p>
    <w:p>
      <w:pPr>
        <w:pStyle w:val="Heading1"/>
        <w:rPr/>
      </w:pPr>
      <w:r>
        <w:rPr/>
        <w:t>[67]</w:t>
      </w:r>
    </w:p>
    <w:p>
      <w:pPr>
        <w:pStyle w:val="Normal"/>
        <w:rPr>
          <w:szCs w:val="22"/>
        </w:rPr>
      </w:pPr>
      <w:r>
        <w:rPr>
          <w:rFonts w:eastAsia="Balaram"/>
          <w:szCs w:val="22"/>
        </w:rPr>
        <w:t xml:space="preserve"> </w:t>
      </w:r>
      <w:r>
        <w:rPr>
          <w:szCs w:val="22"/>
        </w:rPr>
        <w:t>agre ca jïäna-yogasya kevalayäsädhyatvaà bhakti-yogasya tu sukha-sädhyatvam änuñäìgikatayä jïäna-janakatvaà svayam api puruñärthatvaà ceti | yathä 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 kuryän na vadet kiïcin na dhyäyet sädhv asädhu vä |</w:t>
      </w:r>
    </w:p>
    <w:p>
      <w:pPr>
        <w:pStyle w:val="Normal"/>
        <w:rPr/>
      </w:pPr>
      <w:r>
        <w:rPr>
          <w:color w:val="0000FF"/>
        </w:rPr>
        <w:t>ätmärämo’nayä våttyä vicarej jaòavan muniù ||</w:t>
      </w:r>
      <w:r>
        <w:rPr>
          <w:color w:val="993366"/>
        </w:rPr>
        <w:t xml:space="preserve"> </w:t>
      </w:r>
      <w:r>
        <w:rPr/>
        <w:t>[BhP 11.11.1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y antena jïäna-yogam uktvä bhakti-yogam uddbhävayitum äh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çabda-brahmaëi niñëäto niñëäyät pare yadi |</w:t>
      </w:r>
    </w:p>
    <w:p>
      <w:pPr>
        <w:pStyle w:val="Normal"/>
        <w:rPr/>
      </w:pPr>
      <w:r>
        <w:rPr>
          <w:color w:val="993366"/>
        </w:rPr>
        <w:t xml:space="preserve">çrutas tasya çrama-phalo hy adhenum iva rakñata || </w:t>
      </w:r>
      <w:r>
        <w:rPr/>
        <w:t>[BhP 11.11.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para-brahma-padena para-tattva-mätram ucyate |na tu brahmatva-bhagavattvädi-vivekeneti jïeyam, sarvatra tat-sämyät | tad evaà çabda-brahmäbhyäsasya para-brahmäbhyäsaù prayojanam ity uktam | tatra sarveñv eväàçeñu viçeñataù upaniñad-bhägeñu çabda-brahmaëas tat-pratipädakatve sthite’pi tad-vicära-koöibhir api para-brahma-niñöhä na jäyate, kintu tasmin yasminn aàçe çré-bhagavad-äkära-para-brahma-lélädikaà pratipädyate tad-abhyäsenaiva bhagavad-äkäre ca niñöhä jäyate | tad uktam --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aàsära-sindhum atidustaram uttitérñor</w:t>
      </w:r>
    </w:p>
    <w:p>
      <w:pPr>
        <w:pStyle w:val="Normal"/>
        <w:rPr>
          <w:color w:val="0000FF"/>
        </w:rPr>
      </w:pPr>
      <w:r>
        <w:rPr>
          <w:color w:val="0000FF"/>
        </w:rPr>
        <w:t>nänyaù plavo bhagavataù puruñottamasya |</w:t>
      </w:r>
    </w:p>
    <w:p>
      <w:pPr>
        <w:pStyle w:val="Normal"/>
        <w:rPr>
          <w:color w:val="0000FF"/>
        </w:rPr>
      </w:pPr>
      <w:r>
        <w:rPr>
          <w:color w:val="0000FF"/>
        </w:rPr>
        <w:t>lélä-kathä-rasa-niñevaëam antareëa</w:t>
      </w:r>
    </w:p>
    <w:p>
      <w:pPr>
        <w:pStyle w:val="Normal"/>
        <w:rPr/>
      </w:pPr>
      <w:r>
        <w:rPr>
          <w:color w:val="0000FF"/>
        </w:rPr>
        <w:t xml:space="preserve">puàso bhaved vividha-duùkha-davärditasya </w:t>
      </w:r>
      <w:r>
        <w:rPr/>
        <w:t xml:space="preserve">||[BhP 12.4.40] </w:t>
      </w:r>
      <w:r>
        <w:rPr>
          <w:highlight w:val="magenta"/>
        </w:rPr>
        <w:t>(page24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eyaù-såtià bhaktim udasya te vibh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liçyanti ye kevela-bodha-labdhay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ñäm asau kleçala eva çiñyat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nyad yathä sthüla-tuñävaghätinäm || </w:t>
      </w:r>
      <w:r>
        <w:rPr>
          <w:rFonts w:eastAsia="MS Mincho;ＭＳ 明朝"/>
        </w:rPr>
        <w:t>[BhP 10.14.4] ity-ädi ca 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68-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madéya-lélä-çünyäà vaidikém api väcaà näbhased ity äha dväbhy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gäà dugdha-dohäm asatéà ca bhäryäà</w:t>
      </w:r>
    </w:p>
    <w:p>
      <w:pPr>
        <w:pStyle w:val="Normal"/>
        <w:rPr>
          <w:color w:val="993366"/>
        </w:rPr>
      </w:pPr>
      <w:r>
        <w:rPr>
          <w:color w:val="993366"/>
        </w:rPr>
        <w:t>dehaà parädhénam asat-prajäà ca |</w:t>
      </w:r>
    </w:p>
    <w:p>
      <w:pPr>
        <w:pStyle w:val="Normal"/>
        <w:rPr>
          <w:color w:val="993366"/>
        </w:rPr>
      </w:pPr>
      <w:r>
        <w:rPr>
          <w:color w:val="993366"/>
        </w:rPr>
        <w:t>vittaà tvat-térthékåtam aìga väcaà</w:t>
      </w:r>
    </w:p>
    <w:p>
      <w:pPr>
        <w:pStyle w:val="Normal"/>
        <w:rPr/>
      </w:pPr>
      <w:r>
        <w:rPr>
          <w:color w:val="993366"/>
        </w:rPr>
        <w:t xml:space="preserve">hénäà mayä rakñati duùkha-duùkhé || </w:t>
      </w:r>
      <w:r>
        <w:rPr/>
        <w:t>[BhP 11.11.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ä çré-bhagavatä hénäà mama lélädi-çünyäm | mayä hénäà väcam ity uktaà vivåëot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yasyäà na me pävanam aìga karma</w:t>
      </w:r>
    </w:p>
    <w:p>
      <w:pPr>
        <w:pStyle w:val="Normal"/>
        <w:rPr>
          <w:color w:val="993366"/>
        </w:rPr>
      </w:pPr>
      <w:r>
        <w:rPr>
          <w:color w:val="993366"/>
        </w:rPr>
        <w:t>sthitudbhava-präëa-nirodham asya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lélävatärepsita-janma- vä syäd </w:t>
      </w:r>
    </w:p>
    <w:p>
      <w:pPr>
        <w:pStyle w:val="Normal"/>
        <w:rPr/>
      </w:pPr>
      <w:r>
        <w:rPr>
          <w:color w:val="993366"/>
        </w:rPr>
        <w:t xml:space="preserve">bandhyäà giraà täà vibhåyän na dhéraù || </w:t>
      </w:r>
      <w:r>
        <w:rPr/>
        <w:t>[BhP 11.11.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syäà me jagataù çodhakaà caritaà na syät kià tad asya viçvasya sthity-ädi-rüpaà tad-dhetur ity arthas tato’py utkåñöatamatvena vimåñyäha lélävatäreñu épsitaà jagataù premäspadaà çré-kåñëa-rämädi-janma vä na syät, täà niñphaläà giraà veda-lakñaëäm api dhéro dhémän na dhärayet | tad uktaà çré-näradena – </w:t>
      </w:r>
      <w:r>
        <w:rPr>
          <w:color w:val="0000FF"/>
        </w:rPr>
        <w:t xml:space="preserve">idaà hi puàsas tapamaù çrutasya vä </w:t>
      </w:r>
      <w:r>
        <w:rPr/>
        <w:t xml:space="preserve">[BhyP 1.5.22] ity ädi | </w:t>
      </w:r>
      <w:r>
        <w:rPr>
          <w:szCs w:val="22"/>
        </w:rPr>
        <w:t>ataeva gétaà kali-yuga-pävanävatäreëa çré-bhagavatä 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  <w:t>çrutam apy aupaniñadaà düre hari-kathämåtam |</w:t>
      </w:r>
    </w:p>
    <w:p>
      <w:pPr>
        <w:pStyle w:val="Normal"/>
        <w:rPr/>
      </w:pPr>
      <w:r>
        <w:rPr>
          <w:color w:val="0000FF"/>
          <w:szCs w:val="22"/>
        </w:rPr>
        <w:t>yan na santi dravac-citta-kampäçru-pulakädayam ||</w:t>
      </w:r>
      <w:r>
        <w:rPr>
          <w:szCs w:val="22"/>
        </w:rPr>
        <w:t xml:space="preserve"> [Padyävalé, 39] iti |</w:t>
      </w:r>
    </w:p>
    <w:p>
      <w:pPr>
        <w:pStyle w:val="Heading1"/>
        <w:rPr/>
      </w:pPr>
      <w:r>
        <w:rPr/>
        <w:t>[70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ad evaà bhaktyaiva jïänaà sidhyatéty uktvä taà ca jïäna-märgam upasaàharati –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993366"/>
          <w:szCs w:val="22"/>
        </w:rPr>
      </w:pPr>
      <w:r>
        <w:rPr>
          <w:color w:val="993366"/>
          <w:szCs w:val="22"/>
        </w:rPr>
        <w:t>evaà jijïäsayäpohya nänätva-bhramam ätmani |</w:t>
      </w:r>
    </w:p>
    <w:p>
      <w:pPr>
        <w:pStyle w:val="Normal"/>
        <w:rPr/>
      </w:pPr>
      <w:r>
        <w:rPr>
          <w:color w:val="993366"/>
          <w:szCs w:val="22"/>
        </w:rPr>
        <w:t>upärameta virajaà mano mayy arpya sarvage ||</w:t>
      </w:r>
      <w:r>
        <w:rPr>
          <w:szCs w:val="22"/>
        </w:rPr>
        <w:t xml:space="preserve"> [BhP 11.11.21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jijïäsayä </w:t>
      </w:r>
      <w:r>
        <w:rPr>
          <w:color w:val="0000FF"/>
        </w:rPr>
        <w:t>baddho mukta iti vyäkhyä guëato me na vastutaù</w:t>
      </w:r>
      <w:r>
        <w:rPr/>
        <w:t xml:space="preserve"> [BhP 11.11.1] ity-ädi-pürvokta-prakäraka-vicäreëa | ätmani çuddha-jéve | nänätvaà devatva-manuñyatvädi-bhedam apohya | evaà mal-lélädi-çravaëena mano mayi brahmäkäre sarvage arpya dhärayitvä upärameta |</w:t>
      </w:r>
    </w:p>
    <w:p>
      <w:pPr>
        <w:pStyle w:val="Heading1"/>
        <w:rPr/>
      </w:pPr>
      <w:r>
        <w:rPr/>
        <w:t>[7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jïäna-miçräà bhaktim upadiçya tad-anädareëänuñaìga-siddha-jïäna-guëäà çuddhäm eva bhaktim upadiçati caturbhi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yady anéço dhärayituà mano brahmaëi niçcalam |</w:t>
      </w:r>
    </w:p>
    <w:p>
      <w:pPr>
        <w:pStyle w:val="Normal"/>
        <w:rPr/>
      </w:pPr>
      <w:r>
        <w:rPr>
          <w:color w:val="993366"/>
        </w:rPr>
        <w:t xml:space="preserve">mayi sarväëi karmäëi nirapekñaù samäcara || </w:t>
      </w:r>
      <w:r>
        <w:rPr/>
        <w:t>[BhP 11.11.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éti niçcaye | öékäyäà </w:t>
      </w:r>
      <w:r>
        <w:rPr>
          <w:color w:val="0000FF"/>
        </w:rPr>
        <w:t xml:space="preserve">dhatte padaà tvam avitä yadi vighna-mürdhni </w:t>
      </w:r>
      <w:r>
        <w:rPr/>
        <w:t xml:space="preserve">[BhP 11.4.10] ity-ädivat | atra jïänecchur eva prakåteù | çrémad-uddhavaà prati ca tädåçatvam äropyaivedam ucyate | tataç ca </w:t>
      </w:r>
      <w:r>
        <w:rPr>
          <w:color w:val="0000FF"/>
        </w:rPr>
        <w:t xml:space="preserve">çreyaù-såtià bhaktim udasya te vibho kliçyanti </w:t>
      </w:r>
      <w:r>
        <w:rPr/>
        <w:t xml:space="preserve">[BhP 10.14.4] ity-ädi-pramäëena bhaktià vinä kevala-jïäna-märgeëa mano brahmaëi dhärayituà niçcitam evänéço bhavasi | tato’pi svato jïänädi-sarva-guëa-sevitaà bhakti-yogam eväçrayeti tat-sopänam upadiçati mayéty-ädinä | </w:t>
      </w:r>
    </w:p>
    <w:p>
      <w:pPr>
        <w:pStyle w:val="Heading1"/>
        <w:rPr/>
      </w:pPr>
      <w:r>
        <w:rPr/>
        <w:t>[72]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athavä präktana-bhakti-</w:t>
      </w:r>
      <w:r>
        <w:rPr>
          <w:highlight w:val="magenta"/>
        </w:rPr>
        <w:t>(page 25)</w:t>
      </w:r>
      <w:r>
        <w:rPr/>
        <w:t xml:space="preserve"> baläbhäväd brahma-jïänecchur yadi tatra mano dhärayitum anéçaù syät, tadädhunäpy evaà kurvéteti yojyam | samäcara arpaya | nirapekño väïchäntara-rahitaù |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çraddhälur mat-kathäù çåëvan subhadrä loka-pävanéù |</w:t>
      </w:r>
    </w:p>
    <w:p>
      <w:pPr>
        <w:pStyle w:val="Normal"/>
        <w:rPr>
          <w:color w:val="993366"/>
        </w:rPr>
      </w:pPr>
      <w:r>
        <w:rPr>
          <w:color w:val="993366"/>
        </w:rPr>
        <w:t>gäyann anusmaran karma janma cäbhinayan muhuù ||</w:t>
      </w:r>
    </w:p>
    <w:p>
      <w:pPr>
        <w:pStyle w:val="Normal"/>
        <w:rPr>
          <w:color w:val="993366"/>
        </w:rPr>
      </w:pPr>
      <w:r>
        <w:rPr>
          <w:color w:val="993366"/>
        </w:rPr>
        <w:t>mad-arthe dharma-kämärthän äcaran mad-apäçrayaù |</w:t>
      </w:r>
    </w:p>
    <w:p>
      <w:pPr>
        <w:pStyle w:val="Normal"/>
        <w:rPr/>
      </w:pPr>
      <w:r>
        <w:rPr>
          <w:color w:val="993366"/>
        </w:rPr>
        <w:t xml:space="preserve">labhate niçcaläà bhaktià mayy uddhava sanätane || </w:t>
      </w:r>
      <w:r>
        <w:rPr/>
        <w:t>[BhP 11.11.23-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>mad-arpaëaù karmabhir viçuddha-sattvasyäntaraìgäà bhaktim äha çraddhälur it</w:t>
      </w:r>
      <w:r>
        <w:rPr/>
        <w:t>é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inayan janma-karma-lélayor madhye ye’àçä nijäbhéñöa-bhäva-bhakti-gatäs tän svayam anukurvan bhagavad-gatäà bhaktäntara-gatäàç ca tän anya-dväränukurvann ity arthaù | kià ca, yo dharmo godänädi-lakñaëas tam api mad-arthe madéya-janmädi-mahotsaväìgatvenaiva | yaç ca kämo mahä-präsäda-väsädi-lakñaëas tam api mad-arthe madéya-sevädy-arthe man-mandira-väsädi-laksaëatvenaiva | yaç cärtho dhana-saìgrahas tam api mad-arthe mat-sevä-mätropayogitvenaiväcaran sevamänaù | mad-apäçrayaù mad-arthe äçrayäntara-çünya-cetäç ca san täm eva kathä-çravaëädi-lakñaëäà bhaktià mayi niçcaläà käla-traye’py avyabhicäriëéà labhate, tat-sukhena kaivalyädäv apy anädarät | na ca bhajanéyasya calatayä vä sä caliñyatéti mantavyam ity äha sanätana iti |</w:t>
      </w:r>
    </w:p>
    <w:p>
      <w:pPr>
        <w:pStyle w:val="Heading1"/>
        <w:rPr/>
      </w:pPr>
      <w:r>
        <w:rPr/>
        <w:t>[73-7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v evambhüta-bhakti-märga-pravåttir niñöhä vä kathaà syäd ity äçaìkya tatra hetum äh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sat-saìga-labdhayä bhaktyä mayi mäà sa upäsitä 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/>
        <w:t>iti bhaktyä bhakti-rucyä sa bhakto mäm upäsitä bhajamäno bhavati | tasya ca bhaktasya madéyaà brahmäkäraà bhagavad-äkäraà ca sarvam api svarüpa-vijïänam anäyäsenaiva bhavatéty äh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66"/>
        </w:rPr>
        <w:t xml:space="preserve">sa vai me darçitaà sadbhir aïjasä vindate padam </w:t>
      </w:r>
      <w:r>
        <w:rPr/>
        <w:t>|| [BhP 11.11.25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ïjasä bhakty-anuñaìgenaiva | padaà svarüp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1 || çré-bhagavän || 67-75 ||</w:t>
      </w:r>
    </w:p>
    <w:p>
      <w:pPr>
        <w:pStyle w:val="Heading1"/>
        <w:rPr/>
      </w:pPr>
      <w:r>
        <w:rPr/>
        <w:t>[7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 ca bhakti-yogasyaiva präk-siddhatä, säkñät çré-bhagavat-pravartitatä svayam eva mukhyatä | pareñäm arväcénatä yathä-rucinänaäjana-pravartitatä tucchatä ceti | yathä, çrémad-uddhava uväc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vadanti kåñëa çreyäàsi bahüni brahma-vädinaù |</w:t>
      </w:r>
    </w:p>
    <w:p>
      <w:pPr>
        <w:pStyle w:val="Normal"/>
        <w:rPr>
          <w:color w:val="993366"/>
        </w:rPr>
      </w:pPr>
      <w:r>
        <w:rPr>
          <w:color w:val="993366"/>
        </w:rPr>
        <w:t>teñäà vikalpa-prädhänyam utäho eka-mukhyayä ||</w:t>
      </w:r>
    </w:p>
    <w:p>
      <w:pPr>
        <w:pStyle w:val="Normal"/>
        <w:rPr>
          <w:color w:val="993366"/>
        </w:rPr>
      </w:pPr>
      <w:r>
        <w:rPr>
          <w:color w:val="993366"/>
        </w:rPr>
        <w:t>bhavatodähåtaù svämin bhaktiyogo’napekñitaù |</w:t>
      </w:r>
    </w:p>
    <w:p>
      <w:pPr>
        <w:pStyle w:val="Normal"/>
        <w:rPr/>
      </w:pPr>
      <w:r>
        <w:rPr>
          <w:color w:val="993366"/>
        </w:rPr>
        <w:t xml:space="preserve">nirasya sarvataù saìgaà yena tvayy äviçen manaù || </w:t>
      </w:r>
      <w:r>
        <w:rPr/>
        <w:t>[BhP 11.14.1-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çreyäàsi çreyaù-sädhanäni | kià vikalpena prädhänyam utäho kià vä ekasyaiva mukhyatä, eka-mukhyatäpekñotthäpane käraëaà bhavateti | na apekñitam anapekñä yasmin sa ahaitukaù | ayam artho – bhavatä yo bhakti-yoga uktaù, anye ca yäni niùçreyasa-sädhanäni vadanti tteñäà kià phala-sädhanatvena prädhänyam eva sarveñäm utäìgäìgitvam | prädhänyenäpi sarveñäà kià vikalpena tulya-phalatvaà yad vä kaçcid viçeña </w:t>
      </w:r>
      <w:r>
        <w:rPr/>
        <w:t xml:space="preserve">ity eñä | </w:t>
      </w:r>
    </w:p>
    <w:p>
      <w:pPr>
        <w:pStyle w:val="Heading1"/>
        <w:rPr/>
      </w:pPr>
      <w:r>
        <w:rPr/>
        <w:t>[76]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atrottaraà çré-bhagavän uväc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kälena nañöä pralaye väëéyaà veda-saàjïitä |</w:t>
      </w:r>
    </w:p>
    <w:p>
      <w:pPr>
        <w:pStyle w:val="Normal"/>
        <w:rPr/>
      </w:pPr>
      <w:r>
        <w:rPr>
          <w:color w:val="993366"/>
        </w:rPr>
        <w:t>mayädau brahmaëe proktä dharmo yasyäà mad-ätmakaù  ||</w:t>
      </w:r>
      <w:r>
        <w:rPr/>
        <w:t xml:space="preserve"> [BhP 11.14.3]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tatra bhaktir eva mahä-phalatvena mukhyä, anyäni tu svasva-prakåty-anusäreëa kha-puñpa-sthänéya-svargädi-phala-buddhibhiù präëibhiù prädhänyena parikalpitäni kñullaka-phalänéti vivektuà prakåty-anusäreëa bahudhä pratipattim äha käleneti saptabhiù | mad-atmako mayy evätmä cittaà yena sa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 vä madätmako mat-svarüpa-bhüto nirguëatväsmat-svarüpa-bhüto bhakti-lakñaëo dharmaù proktaù sarva-samanvaye pratipäditam ity arthaù |</w:t>
      </w:r>
    </w:p>
    <w:p>
      <w:pPr>
        <w:pStyle w:val="Heading1"/>
        <w:rPr/>
      </w:pPr>
      <w:r>
        <w:rPr/>
        <w:t>[77-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ati tasyäm eväneka-vidha-çreyo-vadane hetum 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-mäyä-mohita-dhiyaù puruñäù puruñarñabh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eyo vadanty anekäntaà yathä-karma yatha-ruci || </w:t>
      </w:r>
      <w:r>
        <w:rPr>
          <w:rFonts w:eastAsia="MS Mincho;ＭＳ 明朝"/>
        </w:rPr>
        <w:t>[BhP 11.14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t-prakåténäà mäyä-guëa-mülatväd manmäyämohitadhiyaù | anekäntaà nänä-vidham | çreyaù puruñärthaà tat-sädhanaà ca | yata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ädhayati mäà yogo na säìkhyaà dharma uddhava |</w:t>
      </w:r>
    </w:p>
    <w:p>
      <w:pPr>
        <w:pStyle w:val="Normal"/>
        <w:rPr/>
      </w:pPr>
      <w:r>
        <w:rPr>
          <w:rFonts w:eastAsia="MS Mincho;ＭＳ 明朝"/>
          <w:color w:val="993366"/>
        </w:rPr>
        <w:t>na svädhyäyas tapas tyägo yathä bhaktir mamorjitä ||</w:t>
      </w:r>
      <w:r>
        <w:rPr>
          <w:rFonts w:eastAsia="MS Mincho;ＭＳ 明朝"/>
        </w:rPr>
        <w:t xml:space="preserve"> [BhP 11.14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na sädhayati na vaçékaroti | tapo jïänam | tyägaù sannyäsaù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armaù satya-dayopeto vidyä vä tapasänvitä |</w:t>
      </w:r>
    </w:p>
    <w:p>
      <w:pPr>
        <w:pStyle w:val="Normal"/>
        <w:rPr/>
      </w:pPr>
      <w:r>
        <w:rPr>
          <w:rFonts w:eastAsia="MS Mincho;ＭＳ 明朝"/>
          <w:color w:val="993366"/>
        </w:rPr>
        <w:t>mad-bhaktyäpetam ätmänaà na samyak prapunäti hi ||</w:t>
      </w:r>
      <w:r>
        <w:rPr>
          <w:rFonts w:eastAsia="MS Mincho;ＭＳ 明朝"/>
        </w:rPr>
        <w:t xml:space="preserve"> [BhP 11.14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harmo niñkämaù | vidyä çästréyaà brahma-jïänam | tapas tad-ékñaëam | bhakti-lakñaëais tu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yathätmä parimåjyate’sa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t-puëya-gäthä-çravaëäbhidhän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 tathä paçyati vastu sükñmaà</w:t>
      </w:r>
    </w:p>
    <w:p>
      <w:pPr>
        <w:pStyle w:val="Normal"/>
        <w:rPr/>
      </w:pPr>
      <w:r>
        <w:rPr>
          <w:rFonts w:eastAsia="MS Mincho;ＭＳ 明朝"/>
          <w:color w:val="993366"/>
        </w:rPr>
        <w:t>cakñur yathaiväïjana-samprayuktam ||</w:t>
      </w:r>
      <w:r>
        <w:rPr>
          <w:rFonts w:eastAsia="MS Mincho;ＭＳ 明朝"/>
        </w:rPr>
        <w:t xml:space="preserve"> [BhP 11.14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nanu </w:t>
      </w:r>
      <w:r>
        <w:rPr>
          <w:color w:val="0000FF"/>
        </w:rPr>
        <w:t xml:space="preserve">brahma-vid äpnoti param </w:t>
      </w:r>
      <w:r>
        <w:rPr>
          <w:color w:val="339966"/>
        </w:rPr>
        <w:t xml:space="preserve">[TaittU 2.1.1] </w:t>
      </w:r>
      <w:r>
        <w:rPr>
          <w:color w:val="0000FF"/>
        </w:rPr>
        <w:t xml:space="preserve">tam eva viditvätimåtyum eti </w:t>
      </w:r>
      <w:r>
        <w:rPr>
          <w:color w:val="339966"/>
        </w:rPr>
        <w:t xml:space="preserve">[ÇvetU 6.15] ity ädi-çrutibhyo jïänäd evävidyä-nivåttyä tvat-präptir avagamyate kuto bhakti-yogenety ucyate | aträha yathä yateti | ätmä cittaà parimåjyate çodyate mat-puëya-gäthänäà çravaëair abhidhänaiç ca | bhakta-reväväntara-vyäpäro jïänaà na påthag ity artham |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| 11.14 || çré-bhagavän ||77-80||</w:t>
      </w:r>
    </w:p>
    <w:p>
      <w:pPr>
        <w:pStyle w:val="Heading1"/>
        <w:rPr/>
      </w:pPr>
      <w:r>
        <w:rPr/>
        <w:t>[81-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e ca karma-jïäna-bhakti-yogän tat-tad-adhikäritäyäà påthag hetüàç coktvä jïäna-karmänädareëa </w:t>
      </w:r>
      <w:r>
        <w:rPr>
          <w:highlight w:val="magenta"/>
        </w:rPr>
        <w:t>(page 27)</w:t>
      </w:r>
      <w:r>
        <w:rPr/>
        <w:t xml:space="preserve"> bhakter eväbhidheyatvam äha païcabhiù | tatra jïänäbhyäsänädaraà vaktuà tad-adhikära-hetu-vairägyäbhyäsänädaraà vidhatte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oktena bhakti-yogena bhajato mäsakån muneù |</w:t>
      </w:r>
    </w:p>
    <w:p>
      <w:pPr>
        <w:pStyle w:val="Normal"/>
        <w:rPr/>
      </w:pPr>
      <w:r>
        <w:rPr>
          <w:rFonts w:eastAsia="MS Mincho;ＭＳ 明朝"/>
          <w:color w:val="993366"/>
        </w:rPr>
        <w:t>kämä hådayyä naçyanti sarve mayi hådi sthite ||</w:t>
      </w:r>
      <w:r>
        <w:rPr>
          <w:rFonts w:eastAsia="MS Mincho;ＭＳ 明朝"/>
        </w:rPr>
        <w:t xml:space="preserve"> [BhP 11.20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ïänäbhyäsänädaraà vidhatt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idyate hådaya-granthiç chidyante sarva-saàçay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>kñéyante cäsya karmäëi mayi dåñöe’khilätmani |</w:t>
      </w:r>
      <w:r>
        <w:rPr>
          <w:rFonts w:eastAsia="MS Mincho;ＭＳ 明朝"/>
        </w:rPr>
        <w:t>| [BhP 11.20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yaiva dåñöe säkñät-kåte | tathai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n mad-bhakti-yuktasya yogino vai mad-ätma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>na jïänaà na ca vairägyaà präyaù çreyo bhaved iha ||</w:t>
      </w:r>
      <w:r>
        <w:rPr>
          <w:rFonts w:eastAsia="MS Mincho;ＭＳ 明朝"/>
        </w:rPr>
        <w:t xml:space="preserve"> [BhP 11.20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ad evaà vyavashtayädhikäri-trayam uktam | tatra bhakter anya-nirapekñatväd anyasya ca tat-säpekñatväd bhakti-yoga eva çreñöha ity upasaàharati tasmäd iti tribhiù |mad-ätmano mayi ätmä cittaà yasya tasya çreyaù-sädhanam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präyo-grahaëasyäyaà bhävaù | bhajatäà jïäna-vairägyäbhyäsena prayojanaà nästy eva | tatra yathä-sthite’pi sadyo mukti-märge keñäàcit krama-mukti-märge pravåttir jäyate | tathä </w:t>
      </w:r>
      <w:r>
        <w:rPr>
          <w:rFonts w:eastAsia="MS Mincho;ＭＳ 明朝"/>
          <w:color w:val="0000FF"/>
        </w:rPr>
        <w:t xml:space="preserve">brahma-bhütaù prasannätmä </w:t>
      </w:r>
      <w:r>
        <w:rPr>
          <w:rFonts w:eastAsia="MS Mincho;ＭＳ 明朝"/>
        </w:rPr>
        <w:t>[Gétä 18.54] ity ädi çré-gétänusäreëa yadi krama-bhakti-märge pravåttiù syät tadä bhavatv iti | tad evaà bhakteù prema-lakñaëe sarva-phala-räje sva-phale nästy eva jïänädy-apek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8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åthak påthak jïänädi-phale’pi sädhye nästé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 karmabhir yat tapasä jïäna-vairägyataç ca ya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gena däma-dharmeëa çreyobhir itarair ap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aà mad-bhakti-yogena mad-bhakto labhate’ïjasä |</w:t>
      </w:r>
    </w:p>
    <w:p>
      <w:pPr>
        <w:pStyle w:val="Normal"/>
        <w:rPr/>
      </w:pPr>
      <w:r>
        <w:rPr>
          <w:rFonts w:eastAsia="MS Mincho;ＭＳ 明朝"/>
          <w:color w:val="993366"/>
        </w:rPr>
        <w:t>svargäpavargaà mad-dhäma kathaïcid yadi väïchati ||</w:t>
      </w:r>
      <w:r>
        <w:rPr>
          <w:rFonts w:eastAsia="MS Mincho;ＭＳ 明朝"/>
        </w:rPr>
        <w:t xml:space="preserve"> [BhP 11.20.32-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arais tértha-yäträ-vratädibhir api yad bhävyaà tat sarvaà mad-bhakti-yogena mad-bhaktau labhate | taträpy aïjasä anäyäsenaiva kià tat sarvam | tad äha – svargävargam iti | svargaù präpaïcika-sukhaà sattva-çuddhy-ädi-krameëäpavargo mokña-sukhaà ca | tad-atikrami-sukhaà ca bhavatéty äha –mad-dhäma vaikuëöhaà ceti | kathaïcid bhakty-upakaraëatvenaiva yadi väïchati kaçcit, tatra çré-citraketv-ädivat svarga-väïchä | tasya bhakty-upakaraëatvaà coktaà – </w:t>
      </w:r>
      <w:r>
        <w:rPr>
          <w:rFonts w:eastAsia="MS Mincho;ＭＳ 明朝"/>
          <w:color w:val="0000FF"/>
        </w:rPr>
        <w:t xml:space="preserve">reme vidyädhara-strébhir gäpayan harim éçvaram </w:t>
      </w:r>
      <w:r>
        <w:rPr>
          <w:rFonts w:eastAsia="MS Mincho;ＭＳ 明朝"/>
        </w:rPr>
        <w:t xml:space="preserve">[BhP 6.17.3] iti | çré-çukädivad-apavarga-väïchä | tat-prärthanayä go-çåìgopari-sarñapa-sthiti-kälaà vyäpya çré-kåñëena dürékåtäyäà mäyäyäà satyäà mätå-garbhäd bahirbabhüva iti </w:t>
      </w:r>
      <w:r>
        <w:rPr>
          <w:rFonts w:eastAsia="MS Mincho;ＭＳ 明朝"/>
          <w:color w:val="FF0000"/>
        </w:rPr>
        <w:t>brahma-vaivarta</w:t>
      </w:r>
      <w:r>
        <w:rPr>
          <w:rFonts w:eastAsia="MS Mincho;ＭＳ 明朝"/>
        </w:rPr>
        <w:t xml:space="preserve">-kathä | tatra ca bhakty-upakaraëatvaà </w:t>
      </w:r>
      <w:r>
        <w:rPr>
          <w:rFonts w:eastAsia="MS Mincho;ＭＳ 明朝"/>
          <w:color w:val="0000FF"/>
        </w:rPr>
        <w:t>brahma-bhütaù prasannätmä</w:t>
      </w:r>
      <w:r>
        <w:rPr>
          <w:rFonts w:eastAsia="MS Mincho;ＭＳ 明朝"/>
        </w:rPr>
        <w:t xml:space="preserve"> ity-ädi-</w:t>
      </w:r>
      <w:r>
        <w:rPr>
          <w:rFonts w:eastAsia="MS Mincho;ＭＳ 明朝"/>
          <w:color w:val="FF0000"/>
        </w:rPr>
        <w:t>gétä</w:t>
      </w:r>
      <w:r>
        <w:rPr>
          <w:rFonts w:eastAsia="MS Mincho;ＭＳ 明朝"/>
        </w:rPr>
        <w:t xml:space="preserve">-vacanät | tathä präpta-bhagavat-pärñada-tadéya-vånda-viçeñavad vaikuëöhecchä | te hi premëä säkñät çré-bhagavac-caraëäravinda-sevecchayaiva tat-prärthyaà </w:t>
      </w:r>
      <w:r>
        <w:rPr>
          <w:rFonts w:eastAsia="MS Mincho;ＭＳ 明朝"/>
          <w:highlight w:val="magenta"/>
        </w:rPr>
        <w:t>(page 28)</w:t>
      </w:r>
      <w:r>
        <w:rPr>
          <w:rFonts w:eastAsia="MS Mincho;ＭＳ 明朝"/>
        </w:rPr>
        <w:t xml:space="preserve"> präptavantaù | </w:t>
      </w:r>
      <w:r>
        <w:rPr>
          <w:rFonts w:eastAsia="MS Mincho;ＭＳ 明朝"/>
          <w:color w:val="0000FF"/>
        </w:rPr>
        <w:t>yac ca vrajanty animiñämåñabhänu-våttyä</w:t>
      </w:r>
      <w:r>
        <w:rPr>
          <w:rFonts w:eastAsia="MS Mincho;ＭＳ 明朝"/>
        </w:rPr>
        <w:t xml:space="preserve"> [BhP 3.15.2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|| 11.20 || çré-bhagavän || 81-84||</w:t>
      </w:r>
    </w:p>
    <w:p>
      <w:pPr>
        <w:pStyle w:val="Heading1"/>
        <w:rPr/>
      </w:pPr>
      <w:r>
        <w:rPr/>
        <w:t>[85]</w:t>
      </w:r>
    </w:p>
    <w:p>
      <w:pPr>
        <w:pStyle w:val="Normal"/>
        <w:rPr/>
      </w:pPr>
      <w:r>
        <w:rPr/>
        <w:t>ante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ñä buddhimatäà buddhir manéñä ca manéñië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 satyam anåteneha martyenäpnoti mämåtam || </w:t>
      </w:r>
      <w:r>
        <w:rPr>
          <w:rFonts w:eastAsia="MS Mincho;ＭＳ 明朝"/>
        </w:rPr>
        <w:t>[BhP 11.29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 –</w:t>
      </w:r>
      <w:r>
        <w:rPr>
          <w:rFonts w:eastAsia="MS Mincho;ＭＳ 明朝"/>
          <w:color w:val="339966"/>
        </w:rPr>
        <w:t xml:space="preserve"> ato mad-bhajanam eva buddher vivekasya manéñäyäç cäturyasya ca phalam ity äha eñeti | täm eva darçayati satyam amåtaà ca mä mäm anåtenäsatyena martyena vinäçinä manuñya-dehena iha asminn eva janmani präpnotéti yat saiva buddhir manéñä ceti | buddhir viveko manéñä cäturyam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aà bhakti-prakaraëasya gatatväd ity ato hetüpanyäsaù kåta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çcandro rantideva uïcha-våttiù çivir bal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vyädhaù kapoto bahavo hy adhruveëa dhruvaà gatäù ||</w:t>
      </w:r>
      <w:r>
        <w:rPr>
          <w:rFonts w:eastAsia="MS Mincho;ＭＳ 明朝"/>
        </w:rPr>
        <w:t xml:space="preserve"> [BhP 10.72.1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29 || 85 ||</w:t>
      </w:r>
    </w:p>
    <w:p>
      <w:pPr>
        <w:pStyle w:val="Heading1"/>
        <w:rPr/>
      </w:pPr>
      <w:r>
        <w:rPr>
          <w:rFonts w:eastAsia="Balaram" w:cs="Balaram"/>
        </w:rPr>
        <w:t xml:space="preserve"> </w:t>
      </w:r>
      <w:r>
        <w:rPr/>
        <w:t>[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çukopadeçopasaàhäre ca çravaëam upalakñy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saàsära-sindhum atidustaram uttitérñor</w:t>
      </w:r>
    </w:p>
    <w:p>
      <w:pPr>
        <w:pStyle w:val="Normal"/>
        <w:rPr>
          <w:color w:val="993366"/>
        </w:rPr>
      </w:pPr>
      <w:r>
        <w:rPr>
          <w:color w:val="993366"/>
        </w:rPr>
        <w:t>nänyaù plavo bhagavataù puruñottamasya |</w:t>
      </w:r>
    </w:p>
    <w:p>
      <w:pPr>
        <w:pStyle w:val="Normal"/>
        <w:rPr>
          <w:color w:val="993366"/>
        </w:rPr>
      </w:pPr>
      <w:r>
        <w:rPr>
          <w:color w:val="993366"/>
        </w:rPr>
        <w:t>lélä-kathä-rasa-niñevaëam antareëa</w:t>
      </w:r>
    </w:p>
    <w:p>
      <w:pPr>
        <w:pStyle w:val="Normal"/>
        <w:rPr/>
      </w:pPr>
      <w:r>
        <w:rPr>
          <w:color w:val="993366"/>
        </w:rPr>
        <w:t>puàso bhaved vividha-duùkha-davärditasya ||</w:t>
      </w:r>
      <w:r>
        <w:rPr/>
        <w:t xml:space="preserve"> [BhP 12.4.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ékä ca –</w:t>
      </w:r>
      <w:r>
        <w:rPr>
          <w:color w:val="339966"/>
        </w:rPr>
        <w:t xml:space="preserve"> anyaù plava uttaraëa-sädhanaà na bhaved upäyäntaräbhäväd </w:t>
      </w:r>
      <w:r>
        <w:rPr/>
        <w:t>ity eñä | anyäsäm api bhakténäà tat-pürvakatvenaiva pravåtter upäyäntaräsambhavatvam uktam | etad-anantarädhyäyaç ca tädåçopakramopasaàhära-maya eva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tränugéyate’bhékñëaà bhagavän harir éçvaraù |</w:t>
      </w:r>
    </w:p>
    <w:p>
      <w:pPr>
        <w:pStyle w:val="Normal"/>
        <w:rPr/>
      </w:pPr>
      <w:r>
        <w:rPr>
          <w:color w:val="0000FF"/>
        </w:rPr>
        <w:t>yasya prasädajo brahmä rudraù krodha-samudbhavaù ||</w:t>
      </w:r>
      <w:r>
        <w:rPr/>
        <w:t xml:space="preserve"> [BhP 12.5.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upakramya, </w:t>
      </w:r>
      <w:r>
        <w:rPr>
          <w:color w:val="0000FF"/>
        </w:rPr>
        <w:t xml:space="preserve">etat kathitaà täta yad ätmä påñöavän nåpaù </w:t>
      </w:r>
      <w:r>
        <w:rPr/>
        <w:t xml:space="preserve">[BhP 1.19.5] </w:t>
      </w:r>
      <w:r>
        <w:rPr>
          <w:color w:val="0000FF"/>
        </w:rPr>
        <w:t xml:space="preserve">harer viçvätmanaç ceñöäà kià bhüyaù çrotum icchasi </w:t>
      </w:r>
      <w:r>
        <w:rPr/>
        <w:t xml:space="preserve">[BhP 12.5.14] ity upasaàhäre’pi | tädåça-mahimatvena pürvokta-lélä-kathä-çravaëasyaiva prädhänyät ata upakramopasaàhära-nirdiñöatvät çravaëopalakñita-bhakter eväträpi prädhänyam | yas tu tan-madhye </w:t>
      </w:r>
      <w:r>
        <w:rPr>
          <w:color w:val="0000FF"/>
        </w:rPr>
        <w:t xml:space="preserve">tvaà tu räjan mariñyati </w:t>
      </w:r>
      <w:r>
        <w:rPr/>
        <w:t xml:space="preserve">[BhP 12.5.2] ity ädinä jïänopadeçaù sa ca tasya yä präg avagatä bhakti-niñöhäyä eva svayaà darçayiñyamäëatvät | tatra präcénä tan-niñöhä yathä </w:t>
      </w:r>
      <w:r>
        <w:rPr>
          <w:color w:val="FF0000"/>
        </w:rPr>
        <w:t xml:space="preserve">prathame </w:t>
      </w:r>
      <w:r>
        <w:rPr>
          <w:color w:val="0000FF"/>
        </w:rPr>
        <w:t xml:space="preserve">kåñëäìghri-seväm adhimanyamänaù </w:t>
      </w:r>
      <w:r>
        <w:rPr/>
        <w:t xml:space="preserve">[BhP 1.19.5] iti | </w:t>
      </w:r>
      <w:r>
        <w:rPr>
          <w:color w:val="0000FF"/>
        </w:rPr>
        <w:t>dadhyau mukundäìghrim ananya-bhävaù</w:t>
      </w:r>
      <w:r>
        <w:rPr/>
        <w:t xml:space="preserve"> [BhP 1.19.7] ity ädi tan-niñöhataiva | tad-bhaya-parityägo yathä tad-väkye – </w:t>
      </w:r>
      <w:r>
        <w:rPr>
          <w:highlight w:val="magenta"/>
        </w:rPr>
        <w:t>(page 29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vijopasåñöaù kuhakas takñako v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açatv alaà gäyata viñëu-gäthäù || </w:t>
      </w:r>
      <w:r>
        <w:rPr>
          <w:rFonts w:eastAsia="MS Mincho;ＭＳ 明朝"/>
        </w:rPr>
        <w:t>[BhP 1.19.1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j-jïänopadeçam abahu matvä çravaëa-lakñaëayä bhaktyaiva sva-kåtärthatvam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siddho’smy anugåhéto’smi bhavatä karuëätmanä |</w:t>
      </w:r>
    </w:p>
    <w:p>
      <w:pPr>
        <w:pStyle w:val="Normal"/>
        <w:rPr>
          <w:color w:val="993366"/>
        </w:rPr>
      </w:pPr>
      <w:r>
        <w:rPr>
          <w:color w:val="993366"/>
        </w:rPr>
        <w:t>çrävito yac ca me säkñäd anädi-nidhano hariù ||</w:t>
      </w:r>
    </w:p>
    <w:p>
      <w:pPr>
        <w:pStyle w:val="Normal"/>
        <w:rPr>
          <w:color w:val="993366"/>
        </w:rPr>
      </w:pPr>
      <w:r>
        <w:rPr>
          <w:color w:val="993366"/>
        </w:rPr>
        <w:t>nätyadbhutam ahaà manye mahatäm acyutätmanäm |</w:t>
      </w:r>
    </w:p>
    <w:p>
      <w:pPr>
        <w:pStyle w:val="Normal"/>
        <w:rPr>
          <w:color w:val="993366"/>
        </w:rPr>
      </w:pPr>
      <w:r>
        <w:rPr>
          <w:color w:val="993366"/>
        </w:rPr>
        <w:t>ajïeñu täpa-tapteñu bhüteñu yad-anugrahaù ||</w:t>
      </w:r>
    </w:p>
    <w:p>
      <w:pPr>
        <w:pStyle w:val="Normal"/>
        <w:rPr>
          <w:color w:val="993366"/>
        </w:rPr>
      </w:pPr>
      <w:r>
        <w:rPr>
          <w:color w:val="993366"/>
        </w:rPr>
        <w:t>puräëa-saàhitäm etäm açrauñma bhavato vayam |</w:t>
      </w:r>
    </w:p>
    <w:p>
      <w:pPr>
        <w:pStyle w:val="Normal"/>
        <w:rPr/>
      </w:pPr>
      <w:r>
        <w:rPr>
          <w:color w:val="993366"/>
        </w:rPr>
        <w:t>yasyäà khalüttamaùçloko bhagavän anuvarëyate ||</w:t>
      </w:r>
      <w:r>
        <w:rPr/>
        <w:t xml:space="preserve"> [BhP 12.6.2-4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aç caikena padyena tad-väkya-gaurava-mätreëäìgékåtasya brahma-jïänasya takñakädi-bhaya-nivåtti-hetutvam uktväpy anyena tad-ürdhvam adhokñaja eva väk-cetasos tan-näma-kértana-dhyänäveçänujïä prärthitä |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bhagavaàs takñakädibhyo måtyuà yo na bibhemy aham |</w:t>
      </w:r>
    </w:p>
    <w:p>
      <w:pPr>
        <w:pStyle w:val="Normal"/>
        <w:rPr>
          <w:color w:val="993366"/>
        </w:rPr>
      </w:pPr>
      <w:r>
        <w:rPr>
          <w:color w:val="993366"/>
        </w:rPr>
        <w:t>praviñöo bhrama-nirväëam abhayaà darçitaà tvayä ||</w:t>
      </w:r>
    </w:p>
    <w:p>
      <w:pPr>
        <w:pStyle w:val="Normal"/>
        <w:rPr>
          <w:color w:val="993366"/>
        </w:rPr>
      </w:pPr>
      <w:r>
        <w:rPr>
          <w:color w:val="993366"/>
        </w:rPr>
        <w:t>anujänéhi mäà brahman väcaà yacchämy adhokñaje |</w:t>
      </w:r>
    </w:p>
    <w:p>
      <w:pPr>
        <w:pStyle w:val="Normal"/>
        <w:rPr/>
      </w:pPr>
      <w:r>
        <w:rPr>
          <w:color w:val="993366"/>
        </w:rPr>
        <w:t>mukta-kämäçayaà cetaù praveçya visåjämy asün ||</w:t>
      </w:r>
      <w:r>
        <w:rPr/>
        <w:t xml:space="preserve"> [BhP 12.6.5-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unar anyena padyenäjïäna-niräsaka-jïäna-vijïäna-siddhiç ca bhagavat-padäravinda-darçanänandäntarbhütaiva mama sphuratéti vijïäpitam | yathä --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ajïänaà ca nirastaà me jïä-vijïäna-niñöhayä |</w:t>
      </w:r>
    </w:p>
    <w:p>
      <w:pPr>
        <w:pStyle w:val="Normal"/>
        <w:rPr/>
      </w:pPr>
      <w:r>
        <w:rPr>
          <w:color w:val="993366"/>
        </w:rPr>
        <w:t>bhavatä darçitaà kñemaà paraà bhagavataù padam ||</w:t>
      </w:r>
      <w:r>
        <w:rPr/>
        <w:t xml:space="preserve"> [BhP 12.6.7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pada-çabdasya caraëäravindäbhidhäyakatve </w:t>
      </w:r>
      <w:r>
        <w:rPr>
          <w:rFonts w:eastAsia="MS Mincho;ＭＳ 明朝"/>
          <w:color w:val="0000FF"/>
        </w:rPr>
        <w:t>jïänena vaiyäsaki-çabditen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bheje khagendra-dhvaja-päda-mülam </w:t>
      </w:r>
      <w:r>
        <w:rPr>
          <w:rFonts w:eastAsia="MS Mincho;ＭＳ 明朝"/>
        </w:rPr>
        <w:t xml:space="preserve">[BhP 1.18.16] ity evästi prathame sädhakam | tad etat prakaraëärthas tatra çré-sütenaiva spañöékåtaù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ahma-kopotthitäd yas tu takñakät präëa-viplav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na sammumohoru-bhayäd bhagavaty arpitäçayaù || </w:t>
      </w:r>
      <w:r>
        <w:rPr>
          <w:rFonts w:eastAsia="MS Mincho;ＭＳ 明朝"/>
        </w:rPr>
        <w:t xml:space="preserve">[BhP 1.18.2]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ottamaçloka-värtänäà juñatäà tat-kathämå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yät sambhramo’nta-käle’pi smaratäà tat-padämbujam || </w:t>
      </w:r>
      <w:r>
        <w:rPr>
          <w:rFonts w:eastAsia="MS Mincho;ＭＳ 明朝"/>
        </w:rPr>
        <w:t>[BhP 1.18.4] 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tathä pürvaà dvädaçasyaiva tåtéye prathama-skandhäntaùsthasya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aù påcchämi saàsiddhià yoginäà paramaà guru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puruñasyeha yat käryaà mriyamäëasya sarvathä || </w:t>
      </w:r>
      <w:r>
        <w:rPr>
          <w:rFonts w:eastAsia="MS Mincho;ＭＳ 明朝"/>
        </w:rPr>
        <w:t>[BhP 1.19.34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sya räja-praçnasyottaratvena bhagavad-dhyäna-kértane eva svayaà çré-çukadevenäpy upadiñö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ourier New"/>
          <w:color w:val="0000FF"/>
          <w:szCs w:val="20"/>
        </w:rPr>
      </w:pPr>
      <w:r>
        <w:rPr>
          <w:rFonts w:eastAsia="MS Mincho;ＭＳ 明朝" w:cs="Courier New"/>
          <w:color w:val="0000FF"/>
          <w:szCs w:val="20"/>
        </w:rPr>
        <w:t>tasmät sarvätmanä räjan hådisthaà kuru keçavam |</w:t>
      </w:r>
    </w:p>
    <w:p>
      <w:pPr>
        <w:pStyle w:val="Normal"/>
        <w:rPr>
          <w:rFonts w:eastAsia="MS Mincho;ＭＳ 明朝" w:cs="Courier New"/>
          <w:color w:val="0000FF"/>
          <w:szCs w:val="20"/>
        </w:rPr>
      </w:pPr>
      <w:r>
        <w:rPr>
          <w:rFonts w:eastAsia="MS Mincho;ＭＳ 明朝" w:cs="Courier New"/>
          <w:color w:val="0000FF"/>
          <w:szCs w:val="20"/>
        </w:rPr>
        <w:t>mriyamäëo hy avahitas tato yäti paräà gatim ||</w:t>
      </w:r>
    </w:p>
    <w:p>
      <w:pPr>
        <w:pStyle w:val="Normal"/>
        <w:rPr>
          <w:rFonts w:eastAsia="MS Mincho;ＭＳ 明朝" w:cs="Courier New"/>
          <w:color w:val="0000FF"/>
          <w:szCs w:val="20"/>
        </w:rPr>
      </w:pPr>
      <w:r>
        <w:rPr>
          <w:rFonts w:eastAsia="MS Mincho;ＭＳ 明朝" w:cs="Courier New"/>
          <w:color w:val="0000FF"/>
          <w:szCs w:val="20"/>
        </w:rPr>
        <w:t>mriyamäëair abhidhyeyo bhagavän parameçvaraù |</w:t>
      </w:r>
    </w:p>
    <w:p>
      <w:pPr>
        <w:pStyle w:val="Normal"/>
        <w:rPr>
          <w:rFonts w:eastAsia="MS Mincho;ＭＳ 明朝" w:cs="Courier New"/>
          <w:color w:val="0000FF"/>
          <w:szCs w:val="20"/>
        </w:rPr>
      </w:pPr>
      <w:r>
        <w:rPr>
          <w:rFonts w:eastAsia="MS Mincho;ＭＳ 明朝" w:cs="Courier New"/>
          <w:color w:val="0000FF"/>
          <w:szCs w:val="20"/>
        </w:rPr>
        <w:t>ätma-bhävaà nayaty aìga sarvätmä sarva-sambhavaù ||</w:t>
      </w:r>
    </w:p>
    <w:p>
      <w:pPr>
        <w:pStyle w:val="Normal"/>
        <w:rPr>
          <w:color w:val="0000FF"/>
        </w:rPr>
      </w:pPr>
      <w:r>
        <w:rPr>
          <w:color w:val="0000FF"/>
        </w:rPr>
        <w:t>kaler doña</w:t>
        <w:noBreakHyphen/>
        <w:t>nidhe räjann asti hy eko mahän guëaù</w:t>
      </w:r>
    </w:p>
    <w:p>
      <w:pPr>
        <w:pStyle w:val="Normal"/>
        <w:rPr/>
      </w:pPr>
      <w:r>
        <w:rPr>
          <w:color w:val="0000FF"/>
        </w:rPr>
        <w:t>kértanäd eva kåñëasya mukta</w:t>
        <w:noBreakHyphen/>
        <w:t>saìgaù paraà vrajet ||</w:t>
      </w:r>
      <w:r>
        <w:rPr/>
        <w:t xml:space="preserve"> [BhP 12.3.48-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y ädinä tatas tatra keçava avahitaù kåtävadhäna ätma-bhävam ätmano bhaktim | astu tävad äyäsa-</w:t>
      </w:r>
      <w:r>
        <w:rPr>
          <w:highlight w:val="magenta"/>
        </w:rPr>
        <w:t>(page 30)</w:t>
      </w:r>
      <w:r>
        <w:rPr/>
        <w:t xml:space="preserve"> sädhyaà jïänam | hi yasmäd anäyäsa-sädhyät kértanäd evety arthaù | dvitéya-skandhe’pi </w:t>
      </w:r>
      <w:r>
        <w:rPr>
          <w:color w:val="0000FF"/>
        </w:rPr>
        <w:t xml:space="preserve">na hy ato’nyaù çivaù panthä </w:t>
      </w:r>
      <w:r>
        <w:rPr/>
        <w:t xml:space="preserve">[BhP 2.2.33] ity ädinä </w:t>
      </w:r>
      <w:r>
        <w:rPr>
          <w:color w:val="0000FF"/>
        </w:rPr>
        <w:t xml:space="preserve">evam etan nigaditam </w:t>
      </w:r>
      <w:r>
        <w:rPr/>
        <w:t xml:space="preserve">[BhP 2.3.1] ity antena granthena nänäìgavän çuddha-bhakti-yoga eva tatrottaratvena paryavasitaù | taträpi </w:t>
      </w:r>
      <w:r>
        <w:rPr>
          <w:color w:val="0000FF"/>
        </w:rPr>
        <w:t xml:space="preserve">pibanti ye bhagavataù </w:t>
      </w:r>
      <w:r>
        <w:rPr/>
        <w:t xml:space="preserve">[BhP 2.2.37] ity ädinä lélä-kathä-çravaëa eva parama-paryavasänaà dåçyate | tasmät sädhüktaà </w:t>
      </w:r>
      <w:r>
        <w:rPr>
          <w:color w:val="0000FF"/>
        </w:rPr>
        <w:t xml:space="preserve">tvaà tu räjan mariñyeti </w:t>
      </w:r>
      <w:r>
        <w:rPr/>
        <w:t xml:space="preserve">ity ädikaà tad-bhakti-niñöhä-prakaöanärtham eveti | yatho bhaktäv eva tad-upadeçasya tätpar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dvitéyasyäñöame räja-prärthanä ca nänyathä syät | </w:t>
      </w:r>
      <w:r>
        <w:rPr>
          <w:color w:val="0000FF"/>
        </w:rPr>
        <w:t xml:space="preserve">kåñëe niveçya niùsaìgaà manas tyakñye kalevaram </w:t>
      </w:r>
      <w:r>
        <w:rPr/>
        <w:t xml:space="preserve">[BhP 2.8.2] ity äd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4 || çré-çukaù || 8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87-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sütopadeçänte’pi païcabhi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ñkarmyam apy acyuta-bhäva-varjit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çobhate jïänam alaà niraïjan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utaù punaù çaçvad abhadram éçvare</w:t>
      </w:r>
    </w:p>
    <w:p>
      <w:pPr>
        <w:pStyle w:val="Normal"/>
        <w:rPr/>
      </w:pPr>
      <w:r>
        <w:rPr>
          <w:rFonts w:eastAsia="MS Mincho;ＭＳ 明朝"/>
          <w:color w:val="993366"/>
        </w:rPr>
        <w:t>na cärpitaà karma yad apy akäraëam ||</w:t>
      </w:r>
      <w:r>
        <w:rPr>
          <w:rFonts w:eastAsia="MS Mincho;ＭＳ 明朝"/>
        </w:rPr>
        <w:t xml:space="preserve"> [BhP 12.12.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idänéà jïäna-karmädaräd api bhagavat-kértanädiñv evädaraù kartavya ity äha naiñkarmyaà tat-prakäçakaà yaj jïänaà yato niraïjanam upädhi-nivartakaà, tad api acyuta-bhakti-varjitaà cen na çobhate näparokña-paryantaà bhavatéty artha </w:t>
      </w:r>
      <w:r>
        <w:rPr>
          <w:rFonts w:eastAsia="MS Mincho;ＭＳ 明朝"/>
        </w:rPr>
        <w:t>ity ädik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yaçaù-çriyäm eva pariçramaù paro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rëäçramäcära-tapaù-çrutädiñ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vismåtiù çrédhara-päda-padmayor </w:t>
      </w:r>
    </w:p>
    <w:p>
      <w:pPr>
        <w:pStyle w:val="Normal"/>
        <w:rPr/>
      </w:pPr>
      <w:r>
        <w:rPr>
          <w:rFonts w:eastAsia="MS Mincho;ＭＳ 明朝"/>
          <w:color w:val="993366"/>
        </w:rPr>
        <w:t>guëänuväda-çravaëädibhir hareù ||</w:t>
      </w:r>
      <w:r>
        <w:rPr>
          <w:rFonts w:eastAsia="MS Mincho;ＭＳ 明朝"/>
        </w:rPr>
        <w:t xml:space="preserve"> [BhP 12.12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 –</w:t>
      </w:r>
      <w:r>
        <w:rPr>
          <w:rFonts w:eastAsia="MS Mincho;ＭＳ 明朝"/>
          <w:color w:val="339966"/>
        </w:rPr>
        <w:t xml:space="preserve">kià ca varëäçramäcärädiñu yaù paro mahän pariçramaù sa yaço-yuktäyäà çriyäm eva kérto sampadi vä kevalaà na parama-puruñärthaù | guëänuvädädibhis tu çrédhara-päda-padmayor avismåtir bhavati </w:t>
      </w:r>
      <w:r>
        <w:rPr>
          <w:rFonts w:eastAsia="MS Mincho;ＭＳ 明朝"/>
        </w:rPr>
        <w:t>ity eñä | t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vismåtiù kåñëa-padäravindayoù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iëoty abhadräëi ca çaà tanoti c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tvasya çuddhià paramäà ca bhaktià</w:t>
      </w:r>
    </w:p>
    <w:p>
      <w:pPr>
        <w:pStyle w:val="Normal"/>
        <w:rPr/>
      </w:pPr>
      <w:r>
        <w:rPr>
          <w:rFonts w:eastAsia="MS Mincho;ＭＳ 明朝"/>
          <w:color w:val="993366"/>
        </w:rPr>
        <w:t>jïänaà ca vijïäna-viräga-yuktam ||</w:t>
      </w:r>
      <w:r>
        <w:rPr>
          <w:rFonts w:eastAsia="MS Mincho;ＭＳ 明朝"/>
        </w:rPr>
        <w:t xml:space="preserve"> [BhP 12.12.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 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üyaà dvijägryä bata bhüri-bhäg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c-chaçvad-ätmany-akhilätma-bhü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näräyaëaà devam adevam éçam </w:t>
      </w:r>
    </w:p>
    <w:p>
      <w:pPr>
        <w:pStyle w:val="Normal"/>
        <w:rPr/>
      </w:pPr>
      <w:r>
        <w:rPr>
          <w:rFonts w:eastAsia="MS Mincho;ＭＳ 明朝"/>
          <w:color w:val="993366"/>
        </w:rPr>
        <w:t>ajasra-bhävä bhajatäviveçya ||</w:t>
      </w:r>
      <w:r>
        <w:rPr>
          <w:rFonts w:eastAsia="MS Mincho;ＭＳ 明朝"/>
        </w:rPr>
        <w:t xml:space="preserve"> [BhP 12.12.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ad evaà çrotèë ätmänaà cäbhinandayann äha | tathä yüyam iti dväbhyäm | tthä hi dvjägryä yad yasmäd ätmany antaùkaraëe çré-näräyaëam äviveçya çaçvad bhajata | sambhävanäyäà loö | ato bhüri-bhägä bahu-puëyavantaù kathambhütam akhilätma-bhütaà sarvänaryämiëam ata eva devaà sarvopäsyam | adevaà na devo’nyo yasya tam | kuta éçam | yad vä yasmäd yüyaà bhüri-bhägäs tapa ädinä sampannäs tato näräyaëaà bhajateti vidhiù </w:t>
      </w:r>
      <w:r>
        <w:rPr>
          <w:rFonts w:eastAsia="MS Mincho;ＭＳ 明朝"/>
        </w:rPr>
        <w:t xml:space="preserve">ity eñä | </w:t>
      </w:r>
      <w:r>
        <w:rPr>
          <w:rFonts w:eastAsia="MS Mincho;ＭＳ 明朝"/>
          <w:highlight w:val="magenta"/>
        </w:rPr>
        <w:t>(page 3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tapa-ädi-sampatteù särthakatvaà näräyaëa-bhajanena bhavatéti svämy-abhipräyaù | 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ahaà ca saàsärita ätma-tattvaà </w:t>
      </w:r>
    </w:p>
    <w:p>
      <w:pPr>
        <w:pStyle w:val="Normal"/>
        <w:rPr>
          <w:color w:val="993366"/>
        </w:rPr>
      </w:pPr>
      <w:r>
        <w:rPr>
          <w:color w:val="993366"/>
        </w:rPr>
        <w:t>çrutaà puräëe paramarñi-vakträt |</w:t>
      </w:r>
    </w:p>
    <w:p>
      <w:pPr>
        <w:pStyle w:val="Normal"/>
        <w:rPr>
          <w:color w:val="993366"/>
        </w:rPr>
      </w:pPr>
      <w:r>
        <w:rPr>
          <w:color w:val="993366"/>
        </w:rPr>
        <w:t>präyopaveçe nåpateù parékñitaù sadasy</w:t>
      </w:r>
    </w:p>
    <w:p>
      <w:pPr>
        <w:pStyle w:val="Normal"/>
        <w:rPr/>
      </w:pPr>
      <w:r>
        <w:rPr>
          <w:color w:val="993366"/>
        </w:rPr>
        <w:t xml:space="preserve">åñéëäà mahatäà ca çåëvatäm || </w:t>
      </w:r>
      <w:r>
        <w:rPr>
          <w:rFonts w:eastAsia="MS Mincho;ＭＳ 明朝"/>
        </w:rPr>
        <w:t>[BhP 12.12.5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at-prasaìgenähaà cätma-tattvam akhilätma-bhütaà näräyaëaà smäritaù | taà prati paramotkaëöhitékåto’sméty arthaù | yad ätma-tattvaà me mayä maharñi-vakträc chru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2.12 || çré-sütaù || 87-91 ||</w:t>
      </w:r>
    </w:p>
    <w:p>
      <w:pPr>
        <w:pStyle w:val="Heading1"/>
        <w:rPr/>
      </w:pPr>
      <w:r>
        <w:rPr/>
        <w:t xml:space="preserve">[9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m asmin çrémati mahä-puräëe guru-çiñya-bhävena pravåttänäm upadeça-çikñä-väkyeñu hakter eväbhidheyatvaà sädhitam | 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 kathyatäà mahä-bhäga yadi kåñëa-kathäçr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>athaväsya padämbhoja- makaranda-lihäà satäm ||</w:t>
      </w:r>
      <w:r>
        <w:rPr>
          <w:rFonts w:eastAsia="MS Mincho;ＭＳ 明朝"/>
          <w:color w:val="993366"/>
        </w:rPr>
        <w:t xml:space="preserve"> </w:t>
      </w:r>
      <w:r>
        <w:rPr>
          <w:rFonts w:eastAsia="MS Mincho;ＭＳ 明朝"/>
        </w:rPr>
        <w:t>[BhP 1.16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nusäreëa sarveñäm itihäsänäm api tan-mätra-tätparyatvaà jïeyam | vistara-bhiyä tu na vivriyate | anyatra ca tad eva dåçyate | tatränvayena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vän eva loke’smin puàsäà dharmaù paraù små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i-yogo bhagavati tan-näma-grahaëädibhiù || </w:t>
      </w:r>
      <w:r>
        <w:rPr>
          <w:rFonts w:eastAsia="MS Mincho;ＭＳ 明朝"/>
        </w:rPr>
        <w:t>[BhP 6.3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àsäà jéva-mäträëäà paraù dharmaù särvabhaumo dharma etävän eva småto naitad adhikaù | etävat tvam eväha – tan-näma-grahaëädibhir yo bhakti-yogaù säkñäd bhaktir iti | eva-käreëänya-vyävåttatvaà spañöayati bhavatéti | näma-grahaëädény api yadi karmädau tat-sädguëyädy-arthaà prayujyante | tadä tasya paratvaà nästi | tuccha-phalärtha-prayojyatvena tad-aparädhäd ity arthaù | tathaiva kñayiñëu-phala-dätåtvaà ca bhavaté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3 || çré-yamaù sva-bhaöän || 9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[9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dhrécéno hy ayaà loke panthäù kñemo’kuto-bh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uçéläù sädhavo yatra näräyaëa-paräyaëäù || </w:t>
      </w:r>
      <w:r>
        <w:rPr>
          <w:rFonts w:eastAsia="MS Mincho;ＭＳ 明朝"/>
        </w:rPr>
        <w:t>[BhP 6.10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yaà panthäù çré-näräyaëa-bhakti-märg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 || çré-çukaù || 93 ||</w:t>
      </w:r>
    </w:p>
    <w:p>
      <w:pPr>
        <w:pStyle w:val="Heading1"/>
        <w:rPr/>
      </w:pPr>
      <w:r>
        <w:rPr/>
        <w:t>[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ivänvayena sarva-çästra-phalatvaà sa-kaimuty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utasya puàsäà sucira-çramas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v aïjasä süribhir éòito’rt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-tad-guëänuçravaëaà mukund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pädäravindaà hådayeñu yeñäm || </w:t>
      </w:r>
      <w:r>
        <w:rPr>
          <w:rFonts w:eastAsia="MS Mincho;ＭＳ 明朝"/>
        </w:rPr>
        <w:t xml:space="preserve">[BhP 3.13.4] </w:t>
      </w:r>
      <w:r>
        <w:rPr>
          <w:rFonts w:eastAsia="MS Mincho;ＭＳ 明朝"/>
          <w:highlight w:val="magenta"/>
        </w:rPr>
        <w:t>(page 32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uàsäà çrutasya vedärthävagater ayam evärthaù prayojanam éòitaù çläghitaù | ko’sau ? mukundasya pädäravindaà yeñäà hådayeñu vartate teñäà tad-guëänäà bhagavad-bhakty-ätmakänäm anusmaraëaà tat so’yam iti | tataù sutaräm eva çré-mukundasyety arthaù | evam evoktaà </w:t>
      </w:r>
      <w:r>
        <w:rPr>
          <w:rFonts w:eastAsia="MS Mincho;ＭＳ 明朝"/>
          <w:color w:val="0000FF"/>
        </w:rPr>
        <w:t xml:space="preserve">väsudeva-parä vedäù </w:t>
      </w:r>
      <w:r>
        <w:rPr>
          <w:rFonts w:eastAsia="MS Mincho;ＭＳ 明朝"/>
        </w:rPr>
        <w:t>[BhP 2.2.28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brahma kärtsnyena trir anvékñya manéñayä |</w:t>
      </w:r>
    </w:p>
    <w:p>
      <w:pPr>
        <w:pStyle w:val="Normal"/>
        <w:rPr/>
      </w:pPr>
      <w:r>
        <w:rPr>
          <w:rFonts w:eastAsia="MS Mincho;ＭＳ 明朝"/>
          <w:color w:val="0000FF"/>
        </w:rPr>
        <w:t>tad adhyavasyat küöa-stho ratir ätman yato bhavet ||</w:t>
      </w:r>
      <w:r>
        <w:rPr>
          <w:rFonts w:eastAsia="MS Mincho;ＭＳ 明朝"/>
        </w:rPr>
        <w:t xml:space="preserve"> [BhP 2.2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</w:t>
      </w:r>
      <w:r>
        <w:rPr>
          <w:rFonts w:eastAsia="MS Mincho;ＭＳ 明朝"/>
          <w:color w:val="FF0000"/>
        </w:rPr>
        <w:t>pädme båhat-sahasra-nämni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artavyaù satataà viñëur vismartavyo na jätuci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sarve vidhi-niñedhäù syur etayor eva kiìkarä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skände prabhäsa-khaëòe, liìga-puräëe</w:t>
      </w:r>
      <w:r>
        <w:rPr>
          <w:rFonts w:eastAsia="MS Mincho;ＭＳ 明朝"/>
        </w:rPr>
        <w:t xml:space="preserve">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loòya sarva-çästräëi vicärya ca punaù pu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idam eva suniñpannaà dhyeyo näräyaëaù sadä ||</w:t>
      </w:r>
      <w:r>
        <w:rPr>
          <w:rFonts w:eastAsia="MS Mincho;ＭＳ 明朝"/>
        </w:rPr>
        <w:t xml:space="preserve"> [LiP 2.7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 eva vedädy-arpaëa-mantra iti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dyä-tapo-dhyäna-yonir ayonir viñëur éòi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brahma-yajïas tato devaù préyatäà me janärdan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13 || çré-viduraù ||94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9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o yaç ca çästre varëäçramäcäro vidhéyate tasyäpy anupama-caritaà phalaà bhaktir eva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na-vräta-tapo-homa- japa-svädhyäya-saàyam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>çreyobhir vividhaiç cänyaiù kåñëe bhaktir hi sädhyate ||</w:t>
      </w:r>
      <w:r>
        <w:rPr>
          <w:rFonts w:eastAsia="MS Mincho;ＭＳ 明朝"/>
        </w:rPr>
        <w:t xml:space="preserve"> [BhP 10.47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änädibhiù çré-kåñëa-santoñärther iti jïeyam | </w:t>
      </w:r>
      <w:r>
        <w:rPr>
          <w:rFonts w:eastAsia="MS Mincho;ＭＳ 明朝"/>
          <w:color w:val="0000FF"/>
        </w:rPr>
        <w:t xml:space="preserve">taj janma täni karmäëi tad-äyus tan-manaù </w:t>
      </w:r>
      <w:r>
        <w:rPr>
          <w:rFonts w:eastAsia="MS Mincho;ＭＳ 明朝"/>
        </w:rPr>
        <w:t xml:space="preserve">[BhP 4.31.7] ity ädi | </w:t>
      </w:r>
      <w:r>
        <w:rPr>
          <w:rFonts w:eastAsia="MS Mincho;ＭＳ 明朝"/>
          <w:color w:val="FF0000"/>
        </w:rPr>
        <w:t>båhan-näradéye</w:t>
      </w:r>
      <w:r>
        <w:rPr>
          <w:rFonts w:eastAsia="MS Mincho;ＭＳ 明朝"/>
        </w:rPr>
        <w:t xml:space="preserve"> (1.39.51)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anma-koöi-sahasreñu puëyaà yaiù samupärj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>teñäà bhaktir bhavec chuddhä deva-deve janärdan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agastya-saàhitäyäm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ratopaväsa-niyama-janma-koöyäpy anuñöhit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yajïaiç ca vividhaiù samyag bhaktir bhavati mädhav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ad eva vyatirekeëoktaà </w:t>
      </w:r>
      <w:r>
        <w:rPr>
          <w:rFonts w:eastAsia="MS Mincho;ＭＳ 明朝"/>
          <w:color w:val="0000FF"/>
        </w:rPr>
        <w:t xml:space="preserve">dharmaù svanuñöhitaù puàsäm </w:t>
      </w:r>
      <w:r>
        <w:rPr>
          <w:rFonts w:eastAsia="MS Mincho;ＭＳ 明朝"/>
        </w:rPr>
        <w:t xml:space="preserve">[BhP 1.2.8] ity ädau | </w:t>
      </w:r>
      <w:r>
        <w:rPr>
          <w:rFonts w:eastAsia="MS Mincho;ＭＳ 明朝"/>
          <w:color w:val="0000FF"/>
        </w:rPr>
        <w:t xml:space="preserve">yaçaù çriyäm eva </w:t>
      </w:r>
      <w:r>
        <w:rPr>
          <w:rFonts w:eastAsia="MS Mincho;ＭＳ 明朝"/>
        </w:rPr>
        <w:t>[BhP 12.12.4] ity ädau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47 || uddhavaù çré-vraja-devém ||95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9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c ca yatra jïänam abhidhéyate tad api bhakty-antar-bhütatayiava labhyam | yathä 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ureha bhüman bahavo’pi yogina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d-arpitehä nija-karma-labdh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budhya bhaktyaiva kathopanétayä</w:t>
      </w:r>
    </w:p>
    <w:p>
      <w:pPr>
        <w:pStyle w:val="Normal"/>
        <w:rPr/>
      </w:pPr>
      <w:r>
        <w:rPr>
          <w:rFonts w:eastAsia="MS Mincho;ＭＳ 明朝"/>
          <w:color w:val="993366"/>
        </w:rPr>
        <w:t>prapedire’ïjo’cyuta te gatià paräm ||</w:t>
      </w:r>
      <w:r>
        <w:rPr>
          <w:rFonts w:eastAsia="MS Mincho;ＭＳ 明朝"/>
        </w:rPr>
        <w:t xml:space="preserve"> [BhP 10.14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he bhüman, iha loke pürvaà bahavo yogino’pi santo yogair jïänam apräpya paçcät tvayi arpitehä laukiky appi ceñöä | tathärpitäni yäni nijäni karmäëi tair labdhayä kathä-rucir-rüpayä, punaç ca </w:t>
      </w:r>
      <w:r>
        <w:rPr>
          <w:rFonts w:eastAsia="MS Mincho;ＭＳ 明朝"/>
          <w:highlight w:val="magenta"/>
        </w:rPr>
        <w:t>(page 33)</w:t>
      </w:r>
      <w:r>
        <w:rPr>
          <w:rFonts w:eastAsia="MS Mincho;ＭＳ 明朝"/>
        </w:rPr>
        <w:t xml:space="preserve"> kathopanétayä tvat-samépaà präpitayä bhaktyaiväïjasä sukhena vibhudhyätma-tattvam ärabhya çré-bhagavat-tattva-paryantam anubhüya tava parämantaraìgäà gatià präptäù | çré-gétopaniñatsu ca </w:t>
      </w:r>
      <w:r>
        <w:rPr>
          <w:rFonts w:eastAsia="MS Mincho;ＭＳ 明朝"/>
          <w:color w:val="0000FF"/>
        </w:rPr>
        <w:t xml:space="preserve">ahaà sarvasya prabhavo mattaù </w:t>
      </w:r>
      <w:r>
        <w:rPr>
          <w:rFonts w:eastAsia="MS Mincho;ＭＳ 明朝"/>
        </w:rPr>
        <w:t>[Gétä 10.8] ity ädibhiù çuddhäà bhaktim upadiçy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ñäm evänukampärtham aham ajïänajaà tamaù |</w:t>
      </w:r>
    </w:p>
    <w:p>
      <w:pPr>
        <w:pStyle w:val="Normal"/>
        <w:rPr/>
      </w:pPr>
      <w:r>
        <w:rPr>
          <w:color w:val="0000FF"/>
          <w:szCs w:val="20"/>
        </w:rPr>
        <w:t>näçayämy ätmabhävastho jïänadépena bhäsvatä ||</w:t>
      </w:r>
      <w:r>
        <w:rPr>
          <w:szCs w:val="20"/>
        </w:rPr>
        <w:t xml:space="preserve"> [Gétä 10.11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10.14 || brahmä çré-bhagavantam || 96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[9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ny anyäni sarväëi tatra puruñärtha-sädhanäny ucyante täny api tathaiva bhakti-müläny eva |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rgäpavargayoù puàsäà rasäyäà bhuvi sampad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äsäm api siddhénäà mülaà tac-caraëärcanam || </w:t>
      </w:r>
      <w:r>
        <w:rPr>
          <w:rFonts w:eastAsia="MS Mincho;ＭＳ 明朝"/>
        </w:rPr>
        <w:t>[BhP 10.81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antratas tantrataç chidram [BhP 8.23.16] ity ädi-nyäyena mukha-bähüru-pädebhyaù [BhP 11.5.2] ity ädy-ukta-nityatvena ca sarvathä tad-bahirmukhänäà tu tat-tad-aläbha eva syäd ity arthaù | yathä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ñëu-bhakti-vihénänäà çrautäù smärtäç ca yäù kriy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käya-kleçaù phalaà täsäà svairiëé-vyabhicäravat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uktaà çré-yudhiñöhireë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at-päduke avirataà pari ye caranti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yäyanty abhadra-naçane çucayo gåëan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ndanti te kamala-näbha bhaväpavarga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çäsate yadi ta äçiña éça nänye || </w:t>
      </w:r>
      <w:r>
        <w:rPr>
          <w:rFonts w:eastAsia="MS Mincho;ＭＳ 明朝"/>
        </w:rPr>
        <w:t>[BhP 10.72.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 uktaà </w:t>
      </w:r>
      <w:r>
        <w:rPr>
          <w:rFonts w:eastAsia="MS Mincho;ＭＳ 明朝"/>
          <w:color w:val="FF0000"/>
        </w:rPr>
        <w:t>båhan-näradéye</w:t>
      </w:r>
      <w:r>
        <w:rPr>
          <w:rFonts w:eastAsia="MS Mincho;ＭＳ 明朝"/>
        </w:rPr>
        <w:t xml:space="preserve"> (1.4.4)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 samasta-lokänäà jévanaà salilaà små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tathä samasta-siddhénäà jévanaà bhaktir iñyate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2 || çrédäma-vipraù ||97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9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täni sädhanäni bhakti-jévanäny eveti bhakter eva sarvaträbhidheyatvam | täni vinäpi bhakter ev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çré-viñëu-puräëe </w:t>
      </w:r>
      <w:r>
        <w:rPr>
          <w:rFonts w:eastAsia="MS Mincho;ＭＳ 明朝"/>
        </w:rPr>
        <w:t>(1.11.48) pulaha-väk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 yajïa-puruño yajïe yoge ca paramaù pumän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iàs tuñöe yad apräpyaà kià tad asti janärdan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FF0000"/>
        </w:rPr>
        <w:t xml:space="preserve">mokña-dharm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 vai sädhana-sampattiù puruñärtha-catuñöaye |</w:t>
      </w:r>
    </w:p>
    <w:p>
      <w:pPr>
        <w:pStyle w:val="Normal"/>
        <w:rPr/>
      </w:pPr>
      <w:r>
        <w:rPr>
          <w:rFonts w:eastAsia="MS Mincho;ＭＳ 明朝"/>
          <w:color w:val="0000FF"/>
        </w:rPr>
        <w:t>tayä vinä tad äpnoti naro näräyaëäçray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t sädhüktaà sarva-çästra-çravaëa-phalatvena tad-abhidheyatvam | ataeva prathamaà svayaà bhagavatä saiva pravartitety uktaà </w:t>
      </w:r>
      <w:r>
        <w:rPr>
          <w:rFonts w:eastAsia="MS Mincho;ＭＳ 明朝"/>
          <w:color w:val="0000FF"/>
        </w:rPr>
        <w:t>kälena nañöä pralaye väëéyaà veda-saàjïitä mayä</w:t>
      </w:r>
      <w:r>
        <w:rPr>
          <w:rFonts w:eastAsia="MS Mincho;ＭＳ 明朝"/>
        </w:rPr>
        <w:t xml:space="preserve"> [BhP 11.14.3] ity-ädin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sati ye tu nätikovidäs te tat-tad-arthaà karmädy-aìgatvenaiva çré-viñëüpäsanaà kurvate | </w:t>
      </w:r>
      <w:r>
        <w:rPr>
          <w:rFonts w:eastAsia="MS Mincho;ＭＳ 明朝"/>
          <w:highlight w:val="magenta"/>
        </w:rPr>
        <w:t>(page 34)</w:t>
      </w:r>
      <w:r>
        <w:rPr>
          <w:rFonts w:eastAsia="MS Mincho;ＭＳ 明朝"/>
        </w:rPr>
        <w:t xml:space="preserve"> tatas tad-aparädhena nija-kämanä-mätra-phala-pradatvam | na ca tat-tan-mätra-dänena paryäptiù kintu paryävasäne parama-phala-pradatvam eveti | tatas tasyä eva parama-hitatvenäbhidheyatva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yaà diçaty arthitam arthito nåë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värthado yat punar arthitä ya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yaà vidhatte bhajatäm anicchatä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icchäpidhänaà nija-päda-pallavam || </w:t>
      </w:r>
      <w:r>
        <w:rPr>
          <w:rFonts w:eastAsia="MS Mincho;ＭＳ 明朝"/>
        </w:rPr>
        <w:t>[BhP 5.19.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rthitaù prärthitaù san nèëäm arthitaà satyam eva dadäti | na tatra kadäcid vyabhicära ity arthaù | kintu tathäpi tan-mantreëärthado na bhavati, tan-mätraà dattvä nivåtto na bhavatéty arthaù | yata upäsakas taträpürëatväd bhoga-kñaye sati tadaiva punar arthitä bhavati | </w:t>
      </w:r>
      <w:r>
        <w:rPr>
          <w:rFonts w:eastAsia="MS Mincho;ＭＳ 明朝"/>
          <w:color w:val="0000FF"/>
        </w:rPr>
        <w:t>na jätu kämaù kämänäà</w:t>
      </w:r>
      <w:r>
        <w:rPr>
          <w:rFonts w:eastAsia="MS Mincho;ＭＳ 明朝"/>
        </w:rPr>
        <w:t xml:space="preserve"> [ManuS 2.94] ity ädeù | tad evam abhipretya sa tu parama-käruëikas tat-päda-pallavam eva vidhatte tebhyo dadätéty arthaù | yathä mätä carvyamäëäà måttikäà bälaka-mukhäd apasärya tatra khaëòaà dadäti tadvad iti bhävaù | evam apy uktaà </w:t>
      </w:r>
      <w:r>
        <w:rPr>
          <w:rFonts w:eastAsia="MS Mincho;ＭＳ 明朝"/>
          <w:color w:val="0000FF"/>
        </w:rPr>
        <w:t xml:space="preserve">akämaù sarva-kämo vä </w:t>
      </w:r>
      <w:r>
        <w:rPr>
          <w:rFonts w:eastAsia="MS Mincho;ＭＳ 明朝"/>
        </w:rPr>
        <w:t xml:space="preserve">[BhP 2.3.10] ity ädau tévratvaà bhakteù | tathoktaà </w:t>
      </w:r>
      <w:r>
        <w:rPr>
          <w:rFonts w:eastAsia="MS Mincho;ＭＳ 明朝"/>
          <w:color w:val="FF0000"/>
        </w:rPr>
        <w:t>gäru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 durlabhaà yad apräptaà manaso yan na goc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 apy aprärthitaà dhyäto dadäti madhusüdanaù || </w:t>
      </w:r>
      <w:r>
        <w:rPr>
          <w:rFonts w:eastAsia="MS Mincho;ＭＳ 明朝"/>
        </w:rPr>
        <w:t>[GarP 2.234.1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çré-sanakädénäm api brahma-jïäninäà bhakty-anuvåttyä tat-päda-pallava-präptir jïey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19 || deväù parasparam ||98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9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vyatireke karmänädareëäha | tatra karmaëaù phala-präptäv aniçcayavattvaà duùkha-rüpatvaà ca bhaktes tu tasyäm ävaçyakatvaà, sädhaka-daçäyäm api sukha-rüpatvaà cety ähu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maëy asminn anäçväse dhüma-dhümrätmanäà bhav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päyayati govinda- päda-padmäsavaà madhu || </w:t>
      </w:r>
      <w:r>
        <w:rPr>
          <w:rFonts w:eastAsia="MS Mincho;ＭＳ 明朝"/>
        </w:rPr>
        <w:t>[BhP 1.18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min karmaëi satra anäçväsa aviçvasanéye vaiguëya-bähulyena kåñivat phala-niçcayäbhäväd anena bhakter viçvasanéyatvam dhvanitam | dhümena dhümro viraïjitau ätmänau çaréra-citte yeñäà, karmaëi ñañöhé, tän asmän ity arthaù | päda-padmasya yaço-rüpam äsavaà makarandaà madhu madhuram | atra satravat karmäntaram, yaçaù-çravaëavad bhakty-antaraà ceti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vaà bhaktià vinä karmädibhir asmäkaà duùkham eväséd iti vyatirekatvam atra gamyate | tad uktaà –</w:t>
      </w:r>
      <w:r>
        <w:rPr>
          <w:rFonts w:eastAsia="MS Mincho;ＭＳ 明朝"/>
          <w:color w:val="0000FF"/>
        </w:rPr>
        <w:t xml:space="preserve"> yaçaù-çriyäm eva pariçramaù paraù </w:t>
      </w:r>
      <w:r>
        <w:rPr>
          <w:rFonts w:eastAsia="MS Mincho;ＭＳ 明朝"/>
        </w:rPr>
        <w:t xml:space="preserve">[BhP 12.12.40] ity ädi | </w:t>
      </w:r>
      <w:r>
        <w:rPr>
          <w:rFonts w:eastAsia="MS Mincho;ＭＳ 明朝"/>
          <w:color w:val="0000FF"/>
        </w:rPr>
        <w:t>ato vai kavayo nityam</w:t>
      </w:r>
      <w:r>
        <w:rPr>
          <w:rFonts w:eastAsia="MS Mincho;ＭＳ 明朝"/>
        </w:rPr>
        <w:t xml:space="preserve"> [BhP 1.2.22] ity ädi ca |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ca çivaà prati çré-viñëu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i mäà präptum icchanti präpunvanty eva nänyath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lau kaluña-cittänäà våthäyuù-prabhåténi ca |</w:t>
      </w:r>
    </w:p>
    <w:p>
      <w:pPr>
        <w:pStyle w:val="Normal"/>
        <w:rPr/>
      </w:pPr>
      <w:r>
        <w:rPr>
          <w:rFonts w:eastAsia="MS Mincho;ＭＳ 明朝"/>
          <w:color w:val="0000FF"/>
        </w:rPr>
        <w:t>bhavanti varëäçramiëäà na tu mac-charaëärthinä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8 || çré-åñayaù sütam || 9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0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0000FF"/>
        </w:rPr>
        <w:t xml:space="preserve">tyaktä svadharmaà </w:t>
      </w:r>
      <w:r>
        <w:rPr>
          <w:rFonts w:eastAsia="MS Mincho;ＭＳ 明朝"/>
        </w:rPr>
        <w:t xml:space="preserve">[BhP 1.5.17] ity ädikam anusandheyam | evaà mahä-vitta-mahäyäsädi-sädhyena karmädinä tucchaà svargädi-phalaà svalpäyäsa-svalpa-vittädi-sädhyayä bhaktyä </w:t>
      </w:r>
      <w:r>
        <w:rPr>
          <w:rFonts w:eastAsia="MS Mincho;ＭＳ 明朝"/>
          <w:highlight w:val="magenta"/>
        </w:rPr>
        <w:t>(page 35)</w:t>
      </w:r>
      <w:r>
        <w:rPr>
          <w:rFonts w:eastAsia="MS Mincho;ＭＳ 明朝"/>
        </w:rPr>
        <w:t xml:space="preserve"> tad-äbhäsena ca parama-mahat-phalaà tatra tatränusandhäya bhaktäv eva çästra-tätparyaà paryälocanéyam | tasmät tat-tac-chästräëäm api bhakti-vidheya-tad-anuvädena pravåttatvän na vaiphalyam ity api jïeyam | kià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präd dvi-ñaò-guëa-yutäd aravinda-näbh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däravinda-vimukhät çvapacaà variñöh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ye tad-arpita-mano-vacanehitärtha-</w:t>
      </w:r>
    </w:p>
    <w:p>
      <w:pPr>
        <w:pStyle w:val="Normal"/>
        <w:rPr/>
      </w:pPr>
      <w:r>
        <w:rPr>
          <w:rFonts w:eastAsia="MS Mincho;ＭＳ 明朝"/>
          <w:color w:val="993366"/>
        </w:rPr>
        <w:t>präëaà punäti sa kulaà na tu bhürimänaù ||</w:t>
      </w:r>
      <w:r>
        <w:rPr>
          <w:rFonts w:eastAsia="MS Mincho;ＭＳ 明朝"/>
        </w:rPr>
        <w:t xml:space="preserve"> [BhP 7.9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>bhaktyaiva kevalayä hares toñaù sambhavatéty uktam | idänéà bhaktià vinä nänyat kiïcit tat-toña-hetur ity äha vipräd iti |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ye dhanäbhijana-rüpa-tapaù-çrutaujas-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jaù-prabhäva-bala-pauruña-buddhi-yogäù || </w:t>
      </w:r>
      <w:r>
        <w:rPr>
          <w:rFonts w:eastAsia="MS Mincho;ＭＳ 明朝"/>
        </w:rPr>
        <w:t>[BhP 7.9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339966"/>
        </w:rPr>
        <w:t xml:space="preserve">ity ädau pürvoktä ye dhanädayo dviñaò dvädaça-guëäs tair yuktäd vipräd api çvapacaà variñöhaà manye | yad vä </w:t>
      </w:r>
      <w:r>
        <w:rPr>
          <w:rFonts w:eastAsia="MS Mincho;ＭＳ 明朝"/>
          <w:color w:val="FF0000"/>
        </w:rPr>
        <w:t xml:space="preserve">sanat-sujätoktä </w:t>
      </w:r>
      <w:r>
        <w:rPr>
          <w:rFonts w:eastAsia="MS Mincho;ＭＳ 明朝"/>
          <w:color w:val="339966"/>
        </w:rPr>
        <w:t>dvädaça dharmädayo guëä drañöavyäù –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rmaà ca satyaà ca damas tapaç c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matsaraà hrés titikñänasü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jïaç ca dänaà ca dhåtiù çrutaà c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vratäni vai dvädaça brähmaëasya ||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339966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thambhütaà çvapacaà, tasminn aravinda-näbhe’rpitä mana ädäya yena tam | éhitaà karma | variñöhatve hetuù – sa evambhütaù çvapacaù sarva-kulaà punäti | bhüri-mäno garvo yasya sa tu vipra ätmänam api na punäti, kutaù kulam | yato bhakti-hénasyaite guëä garväyaiva bhavanti, na tu çuddhaye | ato héna iti bhävaù | ity eñ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muktä-phala-öékä </w:t>
      </w:r>
      <w:r>
        <w:rPr>
          <w:rFonts w:eastAsia="MS Mincho;ＭＳ 明朝"/>
        </w:rPr>
        <w:t xml:space="preserve">– </w:t>
      </w:r>
      <w:r>
        <w:rPr>
          <w:rFonts w:eastAsia="MS Mincho;ＭＳ 明朝"/>
          <w:color w:val="339966"/>
        </w:rPr>
        <w:t>dviñaö dvädaça-guëä dhanäbhijanädayaù | yad vä –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mo damas tapaù çaucaà kñänty-ärjava-virakt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jïäna-vijïäna-santoñaù satyästikyaà  dviñaò-guëäù ||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339966"/>
        </w:rPr>
        <w:t>ity atroktä</w:t>
      </w:r>
      <w:r>
        <w:rPr>
          <w:rFonts w:eastAsia="MS Mincho;ＭＳ 明朝"/>
        </w:rPr>
        <w:t xml:space="preserve"> 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çré-närada-väk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uläcära-vihéno’pi dåòha-bhaktir jitendri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çastaà sarva-lokänäà na tv añöädaça-vidyak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bhakti-héno dvijaù çäntaù saj-jäti-dharmikas tath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käçé-khaëòe</w:t>
      </w:r>
      <w:r>
        <w:rPr>
          <w:rFonts w:eastAsia="MS Mincho;ＭＳ 明朝"/>
        </w:rPr>
        <w:t xml:space="preserve">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ähmaëaù kñatriyo vaiçyaù çüdro vä yadi vetar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u-bhakti-samäyukto jïeyaù sarvottamottam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båhan-näradéye </w:t>
      </w:r>
      <w:r>
        <w:rPr>
          <w:rFonts w:eastAsia="MS Mincho;ＭＳ 明朝"/>
        </w:rPr>
        <w:t>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u-bhakti-vihénä ye caëòäläù parikértit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caëòälä api vai çreñöhä hari-bhakti-paräyaëäù || </w:t>
      </w:r>
      <w:r>
        <w:rPr>
          <w:rFonts w:eastAsia="MS Mincho;ＭＳ 明朝"/>
        </w:rPr>
        <w:t>[NärP 1.37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näradéye </w:t>
      </w:r>
      <w:r>
        <w:rPr>
          <w:rFonts w:eastAsia="MS Mincho;ＭＳ 明朝"/>
        </w:rPr>
        <w:t>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vapaco'pi mahé-päla viñëor bhakto dvijädhik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ñëu-bhakti-vihéno yo dvijätiù çvapacädhamaù || </w:t>
      </w:r>
      <w:r>
        <w:rPr>
          <w:rFonts w:eastAsia="MS Mincho;ＭＳ 明朝"/>
        </w:rPr>
        <w:t>[NärP 1.33.4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müla-padye sa kulaà punätéty ukte svaà punätéti sutaräm eva siddham | yathokt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kiräta-hüëändhra-pulinda-pulkaç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bhéra-çumbhä yavanäù khasäda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e’nye ca päpä yad-apäçrayäçrayäù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udhyanti tasmai prabhaviñëave namaù || </w:t>
      </w:r>
      <w:r>
        <w:rPr>
          <w:rFonts w:eastAsia="MS Mincho;ＭＳ 明朝"/>
        </w:rPr>
        <w:t>[BhP 2.4.1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|| 7.9 || prahlädaù çré-nåsiàham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0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aevähuù – </w:t>
      </w:r>
      <w:r>
        <w:rPr>
          <w:rFonts w:eastAsia="MS Mincho;ＭＳ 明朝"/>
          <w:highlight w:val="magenta"/>
        </w:rPr>
        <w:t>(page 3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dhig janma nas trivåd-vidyäà dhig vrataà dhig bahujïatäm |</w:t>
      </w:r>
    </w:p>
    <w:p>
      <w:pPr>
        <w:pStyle w:val="Normal"/>
        <w:rPr/>
      </w:pPr>
      <w:r>
        <w:rPr>
          <w:color w:val="993366"/>
        </w:rPr>
        <w:t xml:space="preserve">dhik kulaà dhik kriyä-dékñäà vimukhä ye tv adhokñaje || </w:t>
      </w:r>
      <w:r>
        <w:rPr/>
        <w:t>[BhP 10.23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rivåt çaukraà sävitraà daikñam iti triguëitaà janma | vrataà brahmacaryam | kriyäù karmäëi däkñyaà cety ädikä | tathoktaà </w:t>
      </w:r>
      <w:r>
        <w:rPr>
          <w:rFonts w:eastAsia="MS Mincho;ＭＳ 明朝"/>
          <w:color w:val="0000FF"/>
        </w:rPr>
        <w:t xml:space="preserve">kià janmabhis tribhiù </w:t>
      </w:r>
      <w:r>
        <w:rPr>
          <w:rFonts w:eastAsia="MS Mincho;ＭＳ 明朝"/>
          <w:color w:val="339966"/>
        </w:rPr>
        <w:t>[BhP 4.31.8] ity ädi ||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3 || yäjïika-vipräù || 10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02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yy eva mana ädhatsva mayi buddhià niveçaya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ivasiñyasi mayy eva ata ürdhvaà na saàçayaù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tha cittaà samädhätuà na çaknoñi mayi sthiram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bhyäsayogena tato mäm icchäptuà dhanaàjaya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bhyäse’py asamartho’si matkarmaparamo bhava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dartham api karmäëi kurvan siddhim aväpsyasi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thaitad apy açakto’si kartuà madyogam äçritaù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 xml:space="preserve">sarvakarmaphalatyägaà tataù kuru yatätmavän || </w:t>
      </w:r>
      <w:r>
        <w:rPr>
          <w:szCs w:val="20"/>
        </w:rPr>
        <w:t>[Gétä 12.8-11]</w:t>
      </w:r>
    </w:p>
    <w:p>
      <w:pPr>
        <w:pStyle w:val="Normal"/>
        <w:rPr>
          <w:rFonts w:eastAsia="MS Mincho;ＭＳ 明朝"/>
          <w:color w:val="0000FF"/>
          <w:szCs w:val="20"/>
        </w:rPr>
      </w:pPr>
      <w:r>
        <w:rPr>
          <w:rFonts w:eastAsia="MS Mincho;ＭＳ 明朝"/>
          <w:color w:val="0000FF"/>
          <w:szCs w:val="20"/>
        </w:rPr>
      </w:r>
    </w:p>
    <w:p>
      <w:pPr>
        <w:pStyle w:val="Normal"/>
        <w:rPr/>
      </w:pPr>
      <w:r>
        <w:rPr>
          <w:rFonts w:eastAsia="MS Mincho;ＭＳ 明朝"/>
        </w:rPr>
        <w:t xml:space="preserve">atra </w:t>
      </w: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kärttika-mähätmyetihäso’nusandheyaù | yathä cola-deça-räjasya kasyacid viñëu-däsa-nämnä vipreëa çuddham arcanam eva kurvatä saha kasya pürvaà bhagavat-präptiù syäd iti spardhayä bahün yajïän bhagavad-arpitän api suñöhu vidadhato na bhagavat-präptir abhüt | kintu viprasya bhagavat-präptau dåñöäyäà tän parityajy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 spardhayä mayä caitad yajïa-dänädikaà kåtam |</w:t>
      </w:r>
    </w:p>
    <w:p>
      <w:pPr>
        <w:pStyle w:val="Normal"/>
        <w:rPr/>
      </w:pPr>
      <w:r>
        <w:rPr>
          <w:rFonts w:eastAsia="MS Mincho;ＭＳ 明朝"/>
          <w:color w:val="0000FF"/>
        </w:rPr>
        <w:t>sa viñëu-rüpa-dhåg vipro yäti vaikuëöha-mandiram ||</w:t>
      </w:r>
      <w:r>
        <w:rPr>
          <w:rFonts w:eastAsia="MS Mincho;ＭＳ 明朝"/>
        </w:rPr>
        <w:t xml:space="preserve">[PadmaP 6.109.22]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dänaiç ca yajïaiç ca naiva viñëuù prasédati |</w:t>
      </w:r>
    </w:p>
    <w:p>
      <w:pPr>
        <w:pStyle w:val="Normal"/>
        <w:rPr/>
      </w:pPr>
      <w:r>
        <w:rPr>
          <w:rFonts w:eastAsia="MS Mincho;ＭＳ 明朝"/>
          <w:color w:val="0000FF"/>
        </w:rPr>
        <w:t>bhaktir eva paraà tasya nidänaà darçane vibhoù ||</w:t>
      </w:r>
      <w:r>
        <w:rPr>
          <w:rFonts w:eastAsia="MS Mincho;ＭＳ 明朝"/>
        </w:rPr>
        <w:t xml:space="preserve">[PadmaP 6.109.25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mudgalaà praty uk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o bhaktià sthiräà dehi mano-väk-käya-karmabh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ity uktvä so'patad vahnau sarveñäm eva paçyatäm ||</w:t>
      </w:r>
      <w:r>
        <w:rPr>
          <w:rFonts w:eastAsia="MS Mincho;ＭＳ 明朝"/>
        </w:rPr>
        <w:t>[PadmaP 6.109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y uktä çuddha-bhakti-çaraëatäm eva muhur dainyenäìgékåtya homa-kuëòe dehaà tyejataù paçcäd eva tat-präptir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gänädareë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uïjänänäm abhaktänäà präëäyämädibhir man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kñéëa-väsanaà räjan dåçyate punar utthitam || </w:t>
      </w:r>
      <w:r>
        <w:rPr>
          <w:rFonts w:eastAsia="MS Mincho;ＭＳ 明朝"/>
        </w:rPr>
        <w:t>[BhP 10.51.6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hitaà viñayäbhimukh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1 || çré-bhagavän mucukundam ||102||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0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mädibhir yoga-pathaiù käma-lobha-hato muhu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unda-sevayä yadvat tathätmäddhä na çämyati || </w:t>
      </w:r>
      <w:r>
        <w:rPr>
          <w:rFonts w:eastAsia="MS Mincho;ＭＳ 明朝"/>
        </w:rPr>
        <w:t>[BhP 1.6.36]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37)</w:t>
      </w:r>
      <w:r>
        <w:rPr>
          <w:rFonts w:eastAsia="MS Mincho;ＭＳ 明朝"/>
        </w:rPr>
        <w:t xml:space="preserve"> ataù sutaräm eva </w:t>
      </w:r>
      <w:r>
        <w:rPr>
          <w:rFonts w:eastAsia="MS Mincho;ＭＳ 明朝"/>
          <w:color w:val="0000FF"/>
        </w:rPr>
        <w:t xml:space="preserve">na sädhayati mäà yogaù </w:t>
      </w:r>
      <w:r>
        <w:rPr>
          <w:rFonts w:eastAsia="MS Mincho;ＭＳ 明朝"/>
        </w:rPr>
        <w:t xml:space="preserve">[BhP 11.14.20] ity-ädikam iti bhäv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6 || çré-närado vyäsam ||103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[104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jïänänädareëodähriyate | tatra tasya kåcchra-sädhanatvenänädaro darçita eva </w:t>
      </w:r>
      <w:r>
        <w:rPr>
          <w:rFonts w:eastAsia="MS Mincho;ＭＳ 明朝"/>
          <w:color w:val="0000FF"/>
        </w:rPr>
        <w:t xml:space="preserve">pänena te deva-kathä-sudhäyäù </w:t>
      </w:r>
      <w:r>
        <w:rPr>
          <w:rFonts w:eastAsia="MS Mincho;ＭＳ 明朝"/>
        </w:rPr>
        <w:t xml:space="preserve">[BhP 3.5.44] ity-ädibhyäm | </w:t>
      </w:r>
      <w:r>
        <w:rPr>
          <w:rFonts w:eastAsia="MS Mincho;ＭＳ 明朝"/>
          <w:color w:val="FF0000"/>
        </w:rPr>
        <w:t xml:space="preserve">çré-gétäsu </w:t>
      </w:r>
      <w:r>
        <w:rPr>
          <w:rFonts w:eastAsia="MS Mincho;ＭＳ 明朝"/>
        </w:rPr>
        <w:t>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 arjuna uväca --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evaà satatayuktä ye bhaktäs tväà paryupäs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 cäpy akñaram avyaktaà teñäà ke yogavittamä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-bhagavän uväca --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yy äveçya mano ye mäà nityayuktä upäs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çraddhayä parayopetäs te me yuktatamä matäù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 tv akñaram anirdeçyam avyaktaà paryupäs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rvatragam acintyaà ca küöastham acalaà dhruv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àniyamyendriyagrämaà sarvatra samabuddhaya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 präpnuvanti mäm eva sarvabhütahite ratäù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kleço’dhikataras teñäm avyaktäsaktacetasäm |</w:t>
      </w:r>
    </w:p>
    <w:p>
      <w:pPr>
        <w:pStyle w:val="Normal"/>
        <w:rPr/>
      </w:pPr>
      <w:r>
        <w:rPr>
          <w:color w:val="0000FF"/>
          <w:szCs w:val="20"/>
        </w:rPr>
        <w:t xml:space="preserve">avyaktä hi gatir duùkhaà dehavadbhir aväpyate || </w:t>
      </w:r>
      <w:r>
        <w:rPr>
          <w:szCs w:val="20"/>
        </w:rPr>
        <w:t>[Gétä 12.1-5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i-märge tu çramo na syät | tad-vaçékäritä-rüpaà phalaà cäpürvam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e prayäsam udapäsya namanta ev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évanti san-mukharitäà bhavadéya-värt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häne sthitäù çruti-gatäà tanu-väì-manobh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e präyaço ïjita jito’py asi tais tri-lokyäm || </w:t>
      </w:r>
      <w:r>
        <w:rPr>
          <w:rFonts w:eastAsia="MS Mincho;ＭＳ 明朝"/>
        </w:rPr>
        <w:t>[BhP 10.14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dapäsya iñad apy akåtvä sthäne niväsa eva sthitä api yadåcchayä saìgataiù sadbhir mukharitäà svata eva nityaà prakaöitäà bhavadéya-värtäà tat svata eva çruti-gatäà çravaëaà präptäà tanuväì-manobhir namantaù sannidhi-mätreëa kurvanto ye jévanti kevalaà yadyapi nänyat kurvanti taiù präyaças tri-lokyäm anyair ajito’pi tvaà jito’si vaçékåto’si | ataevoktaà </w:t>
      </w:r>
      <w:r>
        <w:rPr>
          <w:rFonts w:eastAsia="MS Mincho;ＭＳ 明朝"/>
          <w:color w:val="FF0000"/>
        </w:rPr>
        <w:t>çré-nåsiàha-puräë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patreñu puñpeñu phaleñu toyeñv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réta-labhyeñu sadaiva satsu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bhaktyä sulabhye puruñe puräëe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tau kimarthaà kriyate prayatn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vastutas tu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eyaù-såtià bhaktim udasya te vibh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liçyanti ye kevela-bodha-labdhay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ñäm asau kleçala eva çiñyat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nyad yathä sthüla-tuñävaghätinäm || </w:t>
      </w:r>
      <w:r>
        <w:rPr>
          <w:rFonts w:eastAsia="MS Mincho;ＭＳ 明朝"/>
        </w:rPr>
        <w:t>[BhP 10.14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bhaktià vinä naiva jïänaà sidhyatéty äha çreya iti | çreyasäm abhyudayäpavarga-lakñaëänäà såtir yasyäù sarasa iva nirjharäëäà täà te tava bhaktim udasya tyaktvä teñäà kleçala evävaçiñyate | ayaà bhävaù | yathälpa-pramäëaà dhänyaà parityajyäntaù-kaëa-hénän sthüla-dhänyäbhäsän ye’vaghnanti teñäà na kiïcit phalam | evaà bhaktià tucchikåtya ye kevala-bodhäya prayatante </w:t>
      </w:r>
    </w:p>
    <w:p>
      <w:pPr>
        <w:pStyle w:val="Normal"/>
        <w:rPr/>
      </w:pPr>
      <w:r>
        <w:rPr>
          <w:highlight w:val="magenta"/>
        </w:rPr>
        <w:t>(page 38)</w:t>
      </w:r>
      <w:r>
        <w:rPr/>
        <w:t xml:space="preserve"> </w:t>
      </w:r>
      <w:r>
        <w:rPr>
          <w:color w:val="339966"/>
        </w:rPr>
        <w:t>teñäm api</w:t>
      </w:r>
      <w:r>
        <w:rPr/>
        <w:t xml:space="preserve"> | ity eñ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vibho itivat kevala-çuddha ity api sambodhanam | asau dåçyamänaù kleçalaù sannyäsädény eveti ca jïeyam | </w:t>
      </w:r>
      <w:r>
        <w:rPr>
          <w:color w:val="FF0000"/>
        </w:rPr>
        <w:t>çré-gétäsu</w:t>
      </w:r>
      <w:r>
        <w:rPr/>
        <w:t xml:space="preserve"> ca çré-bhagavän uväca </w:t>
      </w:r>
      <w:r>
        <w:rPr>
          <w:color w:val="0000FF"/>
          <w:szCs w:val="20"/>
        </w:rPr>
        <w:t xml:space="preserve">amänitvam adambhitvam </w:t>
      </w:r>
      <w:r>
        <w:rPr>
          <w:szCs w:val="20"/>
        </w:rPr>
        <w:t xml:space="preserve">[Gétä 13.7] ity-ädikaà jïäna-yoga-märgam upakramya, madhye </w:t>
      </w:r>
      <w:r>
        <w:rPr>
          <w:color w:val="0000FF"/>
          <w:szCs w:val="20"/>
        </w:rPr>
        <w:t>tattva-jïänärtha-darçanam</w:t>
      </w:r>
      <w:r>
        <w:rPr>
          <w:szCs w:val="20"/>
        </w:rPr>
        <w:t xml:space="preserve"> [Gétä 13.11] iti samäpyäha -- </w:t>
      </w:r>
      <w:r>
        <w:rPr>
          <w:color w:val="0000FF"/>
          <w:szCs w:val="20"/>
        </w:rPr>
        <w:t xml:space="preserve">etaj jïänam iti proktam ajïänaà yad ato’nyathä </w:t>
      </w:r>
      <w:r>
        <w:rPr>
          <w:szCs w:val="20"/>
        </w:rPr>
        <w:t xml:space="preserve">[Gétä 13.11] iti | tato bhakti-yogaà vinä jïänaà na bhavatéty arthaù | tato’net’py uktaà </w:t>
      </w:r>
      <w:r>
        <w:rPr>
          <w:color w:val="0000FF"/>
          <w:szCs w:val="20"/>
        </w:rPr>
        <w:t xml:space="preserve">mad-bhakta etad vijïäya mad-bhäväyopapadyate </w:t>
      </w:r>
      <w:r>
        <w:rPr>
          <w:szCs w:val="20"/>
        </w:rPr>
        <w:t xml:space="preserve">[Gétä 13.18] iti | </w:t>
      </w:r>
      <w:r>
        <w:rPr/>
        <w:t>anyatra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çraddadhänäù puruñä dharmasyäsya parantapa |</w:t>
      </w:r>
    </w:p>
    <w:p>
      <w:pPr>
        <w:pStyle w:val="Normal"/>
        <w:rPr/>
      </w:pPr>
      <w:r>
        <w:rPr>
          <w:color w:val="0000FF"/>
          <w:szCs w:val="20"/>
        </w:rPr>
        <w:t xml:space="preserve">apräpya mäà nivartante måtyu-saàsära-vartmani || </w:t>
      </w:r>
      <w:r>
        <w:rPr>
          <w:szCs w:val="20"/>
        </w:rPr>
        <w:t>[Gétä 9.3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asya </w:t>
      </w:r>
      <w:r>
        <w:rPr>
          <w:color w:val="0000FF"/>
        </w:rPr>
        <w:t>satataà kértayanto mäà</w:t>
      </w:r>
      <w:r>
        <w:rPr/>
        <w:t xml:space="preserve"> [Gétä 9.14] ity-ädi-pürvokta-lakñaëasyety arthaù | ata eväsphuöa-bhakténäà mudgalädénäm api kåtacaré sädhana-bhaktir anusandheyä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4 || brahmä çré-bhagavantam || 10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çrayäntara-svätantryänädareë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vismitaà taà paripürëa-käm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enaiva läbhena samaà praçän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nopasarpaty aparaà hi bäliç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va-läìgulenätititarti sindhum || </w:t>
      </w:r>
      <w:r>
        <w:rPr>
          <w:rFonts w:eastAsia="MS Mincho;ＭＳ 明朝"/>
        </w:rPr>
        <w:t>[BhP 6.9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vismitaà tato’nyasyäpürva-vastuno’sad-bhäväd vismaya-rahitam | ataù svenaiva svéyenaiva svasyaiva karma-bhütasya kriyä-bhütena läbhena paripürëa-kämaà nänyasyety arthaù | ataù sarvatra samaà praçäntaà citta-doña-rahitam | atititarti atitartum icchatéty arthaù | tathoktaà – </w:t>
      </w:r>
      <w:r>
        <w:rPr>
          <w:rFonts w:eastAsia="MS Mincho;ＭＳ 明朝"/>
          <w:color w:val="0000FF"/>
        </w:rPr>
        <w:t>rajas-tamaù-prakåtayaù</w:t>
      </w:r>
      <w:r>
        <w:rPr>
          <w:rFonts w:eastAsia="MS Mincho;ＭＳ 明朝"/>
        </w:rPr>
        <w:t xml:space="preserve"> [BhP 1.2.27] ity ädi |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çré-brahma-närada-saàväd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äsudevaà parityajya yo’nyaà devam upäs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sva-mätaraà parityajya çvapacéà vandate hi s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aivänyatra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äsudevaà parityajya yo’nyaà devam upäs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tyaktvämåtaà sa müòhätmä bhuìkte halähalaà viñ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mahäbhärat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 tu viñëuà parityajya mohäd anyam upäs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sa hema-räçim utsåjya päàçu-räçià jighåkñati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(page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oktaà çré-satyavratena –</w:t>
      </w:r>
    </w:p>
    <w:p>
      <w:pPr>
        <w:pStyle w:val="Normal"/>
        <w:rPr>
          <w:color w:val="0000FF"/>
        </w:rPr>
      </w:pPr>
      <w:r>
        <w:rPr>
          <w:color w:val="0000FF"/>
        </w:rPr>
        <w:t>na yat-prasädäyuta-bhäga-leçam</w:t>
      </w:r>
    </w:p>
    <w:p>
      <w:pPr>
        <w:pStyle w:val="Normal"/>
        <w:rPr>
          <w:color w:val="0000FF"/>
        </w:rPr>
      </w:pPr>
      <w:r>
        <w:rPr>
          <w:color w:val="0000FF"/>
        </w:rPr>
        <w:t>anye na devä guravo janäù svayam |</w:t>
      </w:r>
    </w:p>
    <w:p>
      <w:pPr>
        <w:pStyle w:val="Normal"/>
        <w:rPr>
          <w:color w:val="0000FF"/>
        </w:rPr>
      </w:pPr>
      <w:r>
        <w:rPr>
          <w:color w:val="0000FF"/>
        </w:rPr>
        <w:t>kartuà sametäù prabhavanti puàsas</w:t>
      </w:r>
    </w:p>
    <w:p>
      <w:pPr>
        <w:pStyle w:val="Normal"/>
        <w:rPr/>
      </w:pPr>
      <w:r>
        <w:rPr>
          <w:color w:val="0000FF"/>
        </w:rPr>
        <w:t>tam éçvaraà vai çaraëaà prapady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brahma-çiväv api vaiñëavatvenaiva bhajeta | </w:t>
      </w:r>
      <w:r>
        <w:rPr>
          <w:color w:val="0000FF"/>
        </w:rPr>
        <w:t xml:space="preserve">sa ädi-devo jagatäà paro guruù </w:t>
      </w:r>
      <w:r>
        <w:rPr/>
        <w:t xml:space="preserve">[BhP 2.9.5] </w:t>
      </w:r>
      <w:r>
        <w:rPr>
          <w:color w:val="0000FF"/>
        </w:rPr>
        <w:t>vaiñëavänäà yathä çambhuù</w:t>
      </w:r>
      <w:r>
        <w:rPr/>
        <w:t xml:space="preserve"> [BhP 12.13.16] ity-ädy-aìgékärät | ataeva </w:t>
      </w:r>
      <w:r>
        <w:rPr>
          <w:color w:val="FF0000"/>
        </w:rPr>
        <w:t xml:space="preserve">dvädaçe </w:t>
      </w:r>
      <w:r>
        <w:rPr/>
        <w:t>çré-çivaà prati märkaëòeya-vacan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ram ekaà våëe’thäpi pürëät kämäbhivarñaëä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gavaty acyutäà bhaktià tat-pareñu tathä tvayi || </w:t>
      </w:r>
      <w:r>
        <w:rPr>
          <w:rFonts w:eastAsia="MS Mincho;ＭＳ 明朝"/>
        </w:rPr>
        <w:t>[BhP 12.10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vayy api tva-para ity arthaù | ataev</w:t>
      </w:r>
      <w:r>
        <w:rPr>
          <w:color w:val="FF0000"/>
        </w:rPr>
        <w:t xml:space="preserve">äñöame </w:t>
      </w:r>
      <w:r>
        <w:rPr/>
        <w:t xml:space="preserve">prajäpati-kåta-çré-çiva-stutau – </w:t>
      </w:r>
      <w:r>
        <w:rPr>
          <w:color w:val="0000FF"/>
        </w:rPr>
        <w:t xml:space="preserve">ye tv ätmaräma-gurubhir hådi cintitäìghri-dvandvam </w:t>
      </w:r>
      <w:r>
        <w:rPr/>
        <w:t xml:space="preserve">[BhP 8.7.26] iti | </w:t>
      </w:r>
      <w:r>
        <w:rPr>
          <w:color w:val="FF0000"/>
        </w:rPr>
        <w:t xml:space="preserve">caturthe </w:t>
      </w:r>
      <w:r>
        <w:rPr/>
        <w:t xml:space="preserve">çrémad-añöa-bhujaà prati çré-pracetobhir api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yaà tu säkñäd bhagavan bhavasya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iyasya sakhyuù kñaëa-saìgamena | </w:t>
      </w:r>
      <w:r>
        <w:rPr>
          <w:rFonts w:eastAsia="MS Mincho;ＭＳ 明朝"/>
        </w:rPr>
        <w:t>[BhP 4.30.3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aiñëavasya sataù sama-darçinas tu na bhakti-läbhaù pratyaväyaç ca | yathä </w:t>
      </w:r>
      <w:r>
        <w:rPr>
          <w:rFonts w:eastAsia="MS Mincho;ＭＳ 明朝"/>
          <w:color w:val="FF0000"/>
        </w:rPr>
        <w:t>vaiñëava-tantre</w:t>
      </w:r>
      <w:r>
        <w:rPr>
          <w:rFonts w:eastAsia="MS Mincho;ＭＳ 明朝"/>
        </w:rPr>
        <w:t xml:space="preserve">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 labheyuù punar bhaktià harer aikäntikéà jaòäù |</w:t>
      </w:r>
    </w:p>
    <w:p>
      <w:pPr>
        <w:pStyle w:val="Normal"/>
        <w:rPr>
          <w:color w:val="0000FF"/>
        </w:rPr>
      </w:pPr>
      <w:r>
        <w:rPr>
          <w:color w:val="0000FF"/>
        </w:rPr>
        <w:t>ekägra-manasaç cäpi viñëu-sämänya-darçinaù ||</w:t>
      </w:r>
    </w:p>
    <w:p>
      <w:pPr>
        <w:pStyle w:val="Normal"/>
        <w:rPr>
          <w:color w:val="0000FF"/>
        </w:rPr>
      </w:pPr>
      <w:r>
        <w:rPr>
          <w:color w:val="0000FF"/>
        </w:rPr>
        <w:t>yas tu näräyaëaà devaà brahma-rudrädi-daivataiù |</w:t>
      </w:r>
    </w:p>
    <w:p>
      <w:pPr>
        <w:pStyle w:val="Normal"/>
        <w:rPr/>
      </w:pPr>
      <w:r>
        <w:rPr>
          <w:color w:val="0000FF"/>
        </w:rPr>
        <w:t>samatvenaiva vékñeta sa päñaëòé bhaved dhruv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äbheda-dåñöi-vacanaà sama-bhakta-jïäny-ädi-param eva | yathä çré-märkaëòeyopäkhyäne dvädaça eva çré-çiva-väky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ähmaëäù sädhavaù çäntä niùsaìgä bhüta-vatsal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änta-bhaktä asmäsu nirvairäù sama-darçin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-lokä loka-päläs tän vandanty arcanty upäs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aà ca bhagavän brahmä svayaà ca harir éçvar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te mayy acyute’je ca bhidäm aëv api cakñ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tmanaç ca janasyäpi tad yuñmän vayam émahi || </w:t>
      </w:r>
      <w:r>
        <w:rPr>
          <w:rFonts w:eastAsia="MS Mincho;ＭＳ 明朝"/>
        </w:rPr>
        <w:t>[BhP 12.10.20-22] 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tat tato’pi tän apy atikramya yuñmän märkaëòeyädén çuddha-vaiñëavän vayam émahi bhajäm ity arthaù | tad uktaà çré-çivenaiva pracetasaà prat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tha bhägavatä yüyaà priyäù stha bhagavän yathä |</w:t>
      </w:r>
    </w:p>
    <w:p>
      <w:pPr>
        <w:pStyle w:val="Normal"/>
        <w:rPr/>
      </w:pPr>
      <w:r>
        <w:rPr>
          <w:color w:val="0000FF"/>
        </w:rPr>
        <w:t xml:space="preserve">na mad-bhägavatänäà ca preyän anyo’sti karhicit || </w:t>
      </w:r>
      <w:r>
        <w:rPr/>
        <w:t>[BhP 4.24.2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atra ca </w:t>
      </w:r>
      <w:r>
        <w:rPr>
          <w:color w:val="0000FF"/>
        </w:rPr>
        <w:t xml:space="preserve">préte harau bhagavati préye’haà sa-caräcaraù </w:t>
      </w:r>
      <w:r>
        <w:rPr/>
        <w:t>iti ca | tasya çuddha-vaiñëavatvaà coktam eva tat-pürvaà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vecchaty äçiñaù kväpi brahmarñir mokñam apy ut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à paräà bhagavati labdhavän puruñe’vyaye || </w:t>
      </w:r>
      <w:r>
        <w:rPr>
          <w:rFonts w:eastAsia="MS Mincho;ＭＳ 明朝"/>
        </w:rPr>
        <w:t>[BhP 12.10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ré-märkaëòeyam uddiçya çré-çivena | tathä çré-çivasya tac-cetasy ävirbhävät samädhi-virämeëa tad eva vyaïjitam | yathä – </w:t>
      </w:r>
      <w:r>
        <w:rPr>
          <w:color w:val="0000FF"/>
        </w:rPr>
        <w:t xml:space="preserve">kim idaà kuta eveti samädher virato muniù </w:t>
      </w:r>
      <w:r>
        <w:rPr/>
        <w:t xml:space="preserve">[BhP 12.101.6] iti | </w:t>
      </w:r>
      <w:r>
        <w:rPr>
          <w:highlight w:val="magenta"/>
        </w:rPr>
        <w:t>(page 40)</w:t>
      </w:r>
      <w:r>
        <w:rPr/>
        <w:t xml:space="preserve"> kià ca </w:t>
      </w:r>
      <w:r>
        <w:rPr>
          <w:color w:val="0000FF"/>
        </w:rPr>
        <w:t xml:space="preserve">brähmaëäù sädhavaù </w:t>
      </w:r>
      <w:r>
        <w:rPr/>
        <w:t xml:space="preserve">[BhP 12.10.16] ity ädäv abhedäd adåñöi-vacane’pi </w:t>
      </w:r>
      <w:r>
        <w:rPr>
          <w:color w:val="0000FF"/>
        </w:rPr>
        <w:t xml:space="preserve">svayaà ca hari éçvaraù </w:t>
      </w:r>
      <w:r>
        <w:rPr/>
        <w:t xml:space="preserve">[BhP 12.10.16] ity anena tasyaiva prädhänyam uktam | tasyaiva svayaà ceçvaratvam uktaà pärthiväd däruëaù [BhP 1.2.24] ity ädinä | </w:t>
      </w:r>
      <w:r>
        <w:rPr>
          <w:color w:val="FF0000"/>
        </w:rPr>
        <w:t>brahma-puräëe</w:t>
      </w:r>
      <w:r>
        <w:rPr/>
        <w:t xml:space="preserve"> çré-çiva-väkyam api tathai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o hi mäà drañöum iccheta brahmäëaà vä pitämaham |</w:t>
      </w:r>
    </w:p>
    <w:p>
      <w:pPr>
        <w:pStyle w:val="Normal"/>
        <w:rPr/>
      </w:pPr>
      <w:r>
        <w:rPr>
          <w:color w:val="0000FF"/>
        </w:rPr>
        <w:t xml:space="preserve">drañöavyas tena bhagavän väsudevaù pratäpavän || </w:t>
      </w:r>
      <w:r>
        <w:rPr/>
        <w:t>[BrahmaP 226.4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-vijïänena sarva-vijïänäd iti bhävaù | tad evaà vaiñëavatvenaiva çiva-bhajanaà yuktam | kecit tu vaiñëaväs tat-püjanam ävaçyakatvenopasthitaà cet tarhi tasminn adhiñöhäne çré-bhagavantam eva püjayanti | yathä çré-viñëu-dharmäntimo’yam itihäsaù – viñvaksena-nämä kaçcid vipra ekänta-bhägavataù påthivéà vicarann äsét | sa kadäcid eka eva vanänta upaviñöaù | tathärtha grämädhyakña-sutaù kaçcid ägatas tam uväca ko’séti | tataù kåta-sväkhyänaà tam uväca – mama çiraù-péòädyä jäteti nijeñöa-devaà çivaà püjayituà na çaknomi, tato mama pratinidhitvena tvam eva taà püjayeti | etad-anantaraà ca tatratyaà särdhaà pad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tad uktaà pratyuväca vayam ekäntinaù çrutäù |</w:t>
      </w:r>
    </w:p>
    <w:p>
      <w:pPr>
        <w:pStyle w:val="Normal"/>
        <w:rPr>
          <w:color w:val="0000FF"/>
        </w:rPr>
      </w:pPr>
      <w:r>
        <w:rPr>
          <w:color w:val="0000FF"/>
        </w:rPr>
        <w:t>caturätmä hariù püjyaù prädurbhäva-gato’thavä |</w:t>
      </w:r>
    </w:p>
    <w:p>
      <w:pPr>
        <w:pStyle w:val="Normal"/>
        <w:rPr/>
      </w:pPr>
      <w:r>
        <w:rPr>
          <w:color w:val="0000FF"/>
        </w:rPr>
        <w:t>püjayämaç ca naivänyaà tasmät tvaà gaccha mä ciram ||</w:t>
      </w:r>
      <w:r>
        <w:rPr/>
        <w:t xml:space="preserve"> [ViDhP 3.354.12-1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s tasmiàs tad-aìgékåtavati sa khaògam unnamitavän çiraç chettum | tataç cäsau vipras tad-dhastena måtyum anabhépsan vicäryoktavän bhadraà tatra gacchäma iti | gatvä cedaà manasi cintitam – ayaà rudraù pralaya-hetutayä tamo-vardhanatvät tamo-bhävaù | çré-nåsiàha-devaç ca tämasa-daitya-gaëa-vidärakatayä tamo-bhaïjana-kartåtvät tad-bhaïjanärtham eva tatrodayeta sürya iva tamo-räçeù | ato rudräkärädhiñöhäne’pi tad-upäsakänäm eñäà tad-bhajana-kåte çré-nåsiàha-püjäm eväsmin kariñyämé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ré-nåsiàhäya nama iti gåhéta-puñpäïjalau tasmin punaù krodhäviñöena grämädhyakña-putreëa khaògaù samudyamitaù | tataç cäkasmät tad eva liìgaà sphoöayitvä çré-nåsiàha-devaù svayam ävirbhüya taà grämädhyakña-putraà sa-parikaraà jaghäna | dakñiëasyäà diçi liìga-sphoöa-nämä svayaà ca tatra sthitavän iti | kecit kadäcit tad-adhiñöhänatvenaiva vä | ataevoktam </w:t>
      </w:r>
      <w:r>
        <w:rPr>
          <w:color w:val="FF0000"/>
        </w:rPr>
        <w:t xml:space="preserve">ädi-värähe 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anmäntara-sahasreñu samärädhya våña-dhvajam |</w:t>
      </w:r>
    </w:p>
    <w:p>
      <w:pPr>
        <w:pStyle w:val="Normal"/>
        <w:rPr/>
      </w:pPr>
      <w:r>
        <w:rPr>
          <w:color w:val="0000FF"/>
        </w:rPr>
        <w:t>vaiñëavatvaà labhed dhémän sarva-päpa-kñaye sati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çré-nåsiàha-çiva-bhaktyor anantaraà båhad eva </w:t>
      </w:r>
      <w:r>
        <w:rPr>
          <w:color w:val="FF0000"/>
        </w:rPr>
        <w:t>çré-nåsiàha-täpanyäà çrutau 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nupanéta-çatam ekam ekenopanétena tat-samam | upanéta-çatam ekam ekena</w:t>
      </w:r>
    </w:p>
    <w:p>
      <w:pPr>
        <w:pStyle w:val="Normal"/>
        <w:rPr/>
      </w:pPr>
      <w:r>
        <w:rPr>
          <w:color w:val="0000FF"/>
        </w:rPr>
        <w:t>gåhasthena tat-samam | gåhastha-çatam ekam ekena vänaprasthena tat samaà | vänaprastha-çatam ekam ekena yatinä tat samaà | yaténäà tu çataà pürëam ekam ekena rudra-jäpakena tat-samam | rudra-jäpaka-çatam ekam ekena atharva-çiraù-çikhädhyäpakena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 xml:space="preserve"> tat-samam | atharvaçiraù-çikhädhyäpaka-çatam ekam ekena täpanéyopaniñad-adhyäpakena tat-samam | täpanéyopaniñad-adhyäpaka-çatam ekam ekena mantra-räjädhyäpakena tat-samam | </w:t>
      </w:r>
      <w:r>
        <w:rPr/>
        <w:t xml:space="preserve">[NTU 5.8] iti | </w:t>
      </w:r>
      <w:r>
        <w:rPr>
          <w:highlight w:val="magenta"/>
        </w:rPr>
        <w:t>(page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tra-räjaç ca tatra çré-nåsiàha-mantra eveti | svatantratvena bhajane tu bhågu-çäpo duratyayaù | yathä </w:t>
      </w:r>
      <w:r>
        <w:rPr>
          <w:color w:val="FF0000"/>
        </w:rPr>
        <w:t xml:space="preserve">caturth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bhåguù pratyasåjac chäpaà brahma-daëòaà duratyayam |</w:t>
      </w:r>
    </w:p>
    <w:p>
      <w:pPr>
        <w:pStyle w:val="Normal"/>
        <w:rPr>
          <w:color w:val="0000FF"/>
        </w:rPr>
      </w:pPr>
      <w:r>
        <w:rPr>
          <w:color w:val="0000FF"/>
        </w:rPr>
        <w:t>bhava-vrata-dharä ye ca ye ca tän samanuvratäù |</w:t>
      </w:r>
    </w:p>
    <w:p>
      <w:pPr>
        <w:pStyle w:val="Normal"/>
        <w:rPr/>
      </w:pPr>
      <w:r>
        <w:rPr>
          <w:color w:val="0000FF"/>
        </w:rPr>
        <w:t>päñaëòinas te bhavantu sac-chästra-paripanthinaù ||</w:t>
      </w:r>
      <w:r>
        <w:rPr/>
        <w:t xml:space="preserve"> [BhP 4.2.27-28] ity-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a-vihitam evätra bhava-vratam anüdyate anya-vihitatve päñaëòinatva-vidhänäyogaù syät | pürvata eva päñaëòitva-siddheù | atha tat-paripanthinäà çré-bhägavatädénäà sac-chästratvam äyätam | tat-puraskåtänäà süta-saàhitädénäm asac-chästratvaà spañöam eva | tasmät svatantratvenaivopäsanäyäm ayaà doñaù | yataç ca tatraiva tena çré-janärdanasyaiva veda-mülatvam ukt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ña eva hi lokänäà çivaù panthäù sanät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à pürve cänusantasthur yat-pramäëaà janärdanaù || </w:t>
      </w:r>
      <w:r>
        <w:rPr>
          <w:rFonts w:eastAsia="MS Mincho;ＭＳ 明朝"/>
        </w:rPr>
        <w:t>[BhP 4.2.3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ña veda-lakñaëo yat-pramäëaà yatra mülam iy arthaù | ata evänvayenäpi çré-viñëu-bhaktir dåòhé-kåtä </w:t>
      </w:r>
      <w:r>
        <w:rPr>
          <w:rFonts w:eastAsia="MS Mincho;ＭＳ 明朝"/>
          <w:color w:val="0000FF"/>
        </w:rPr>
        <w:t xml:space="preserve">sattvaà rajas tamaù </w:t>
      </w:r>
      <w:r>
        <w:rPr>
          <w:rFonts w:eastAsia="MS Mincho;ＭＳ 明朝"/>
        </w:rPr>
        <w:t xml:space="preserve">[BhP 1.2.23] ity ädinä | tathä </w:t>
      </w:r>
      <w:r>
        <w:rPr>
          <w:rFonts w:eastAsia="MS Mincho;ＭＳ 明朝"/>
          <w:color w:val="FF0000"/>
        </w:rPr>
        <w:t xml:space="preserve">çré-hari-vaàçe </w:t>
      </w:r>
      <w:r>
        <w:rPr>
          <w:rFonts w:eastAsia="MS Mincho;ＭＳ 明朝"/>
        </w:rPr>
        <w:t>çiva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r eva sadä dhyeyo bhavadbhiù sattva-saàsthit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viñëu-mantraà sadä vipräù paöhadhvaà dhyäta keçav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 çré-çiva-bhakter apy evambhüte sthite paräëäm api devatänäà vaiñëavägamädau tad-bahiraìgävaraëa-sevakatvenäpräkåtänäm eva püjä-vidhänaà çré-bhagaval-loka-saìgraha-paräëäà tal-lélaupäyika-nara-lélä-pärñadänäà vä çré-bhagavat-préëana-yajïädau tu yudhiñöhira-räjasüyavad anyäsäm api tad-vibhütitvenaiveti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aù sampüjya çirasä vavande parameñöhin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vaà prajäpatén devän prahrädo bhagavat-kaläù || </w:t>
      </w:r>
      <w:r>
        <w:rPr>
          <w:rFonts w:eastAsia="MS Mincho;ＭＳ 明朝"/>
        </w:rPr>
        <w:t>[BhP 7.10.3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d uktaà çré-yudhiñöhireëaiv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ratu-räjena govinda räjasüyena pävané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kñye vibhütér bhavatas tat sampädaya naù prabho || </w:t>
      </w:r>
      <w:r>
        <w:rPr>
          <w:rFonts w:eastAsia="MS Mincho;ＭＳ 明朝"/>
        </w:rPr>
        <w:t>[BhP 10.72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vibhütitvenaivam uktaà </w:t>
      </w:r>
      <w:r>
        <w:rPr>
          <w:color w:val="FF0000"/>
        </w:rPr>
        <w:t>pädme</w:t>
      </w:r>
      <w:r>
        <w:rPr/>
        <w:t xml:space="preserve"> kärttika-mähätmye çré-satyabhämäà prati çré-bhagavatä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iväù sauräç ca gäëeçä vaiñëaväù çakti-püjak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mäm eva präpnuvantéha varñämbhaù sägaraà yathä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o'haà païcadhä jätaù kréòayan nämabhiù kil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eva-datto yathä kaçcit puträdy-ähväna-nämabhiù || </w:t>
      </w:r>
      <w:r>
        <w:rPr>
          <w:rFonts w:eastAsia="MS Mincho;ＭＳ 明朝"/>
        </w:rPr>
        <w:t>[PadmaP 6.88.43-4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astutas tu sarväpekñayä çré-vaiñëavä eva çreñöhäù | tad uktaà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brahma-närada-saàväde tathaivänyatra prahläda-saàhitäyäm ekädaçé-jägaraëa-prasaìge ca 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sauro na ca çaivo vä na brähmo na ca çäktik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cänya-devatä-bhakteù bhaved bhägavatopam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ädåça-saurädénäà tat-präptiç ca na kevalaà tad-dhetutvena kintu bhagavat-préty-artha-kåta-japa-tapas-taj-jäta-</w:t>
      </w:r>
      <w:r>
        <w:rPr>
          <w:rFonts w:eastAsia="MS Mincho;ＭＳ 明朝"/>
          <w:highlight w:val="magenta"/>
        </w:rPr>
        <w:t>(page 42)</w:t>
      </w:r>
      <w:r>
        <w:rPr>
          <w:rFonts w:eastAsia="MS Mincho;ＭＳ 明朝"/>
        </w:rPr>
        <w:t xml:space="preserve"> –çuddha-bhakti-dvärä çré-visëu-k</w:t>
      </w:r>
      <w:r>
        <w:rPr>
          <w:rFonts w:eastAsia="MS Mincho;ＭＳ 明朝"/>
          <w:highlight w:val="magenta"/>
        </w:rPr>
        <w:t>ñ</w:t>
      </w:r>
      <w:r>
        <w:rPr>
          <w:rFonts w:eastAsia="MS Mincho;ＭＳ 明朝"/>
        </w:rPr>
        <w:t>etra-maraëädi-prabhäveëa vä | yathä tatraiva varëitayor devaçarma-candraçarma-nämnoù süryam ärädhayatoù | tad uktaà çré-bhagavat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kñetrasya prabhäveëa dharma-çélatayä pu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ikuëöha-bhavanaà nétau mat-parau mat-samépagai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vaj jévantu yat täbhyäà sürya-püjädikaà kåtam |</w:t>
      </w:r>
    </w:p>
    <w:p>
      <w:pPr>
        <w:pStyle w:val="Normal"/>
        <w:rPr/>
      </w:pPr>
      <w:r>
        <w:rPr>
          <w:rFonts w:eastAsia="MS Mincho;ＭＳ 明朝"/>
          <w:color w:val="0000FF"/>
        </w:rPr>
        <w:t>tenähaà karmaëä täbhyäà supréto hy abhavaà kila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-kñetraà mäyäpuré | tau ca çré-kåñëävatäre saträjid-akrüräkhyau jätäv iti ca tatra prasiddhiù | evaà puëòarékasyäpi pitå-sevayä tat-präptiç ca yojanéy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vatantropäsanäyäà tat-präptiù </w:t>
      </w:r>
      <w:r>
        <w:rPr>
          <w:rFonts w:eastAsia="MS Mincho;ＭＳ 明朝"/>
          <w:color w:val="FF0000"/>
        </w:rPr>
        <w:t xml:space="preserve">çré-gétopaniñadi </w:t>
      </w:r>
      <w:r>
        <w:rPr>
          <w:rFonts w:eastAsia="MS Mincho;ＭＳ 明朝"/>
        </w:rPr>
        <w:t>niñiddha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’py anyadevatäbhaktä yajante çraddhayänvitä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’pi mäm eva kaunteya yajanty avidhipürvak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haà hi sarvayajïänäà bhoktä ca prabhur eva c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a tu mäm abhijänanti tattvenätaç cyavanti te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änti devavratä devän pitèn yänti pitåvratäù |</w:t>
      </w:r>
    </w:p>
    <w:p>
      <w:pPr>
        <w:pStyle w:val="Normal"/>
        <w:rPr/>
      </w:pPr>
      <w:r>
        <w:rPr>
          <w:color w:val="0000FF"/>
          <w:szCs w:val="20"/>
        </w:rPr>
        <w:t xml:space="preserve">bhütäni yänti bhütejyä yänti madyäjino’pi mäm || </w:t>
      </w:r>
      <w:r>
        <w:rPr>
          <w:szCs w:val="20"/>
        </w:rPr>
        <w:t>[Gétä 9.23-25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tasmät tadéyatvenopäsanäyäà kaçcid guëo’pi bhav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ajïädau tu doñaù – </w:t>
      </w:r>
      <w:r>
        <w:rPr>
          <w:color w:val="0000FF"/>
        </w:rPr>
        <w:t xml:space="preserve">çraddhäà bhägavate çästre’nindäm anyatra cäpi hi </w:t>
      </w:r>
      <w:r>
        <w:rPr/>
        <w:t xml:space="preserve">[BhP 11.3.26] itivat | yathä </w:t>
      </w:r>
      <w:r>
        <w:rPr>
          <w:color w:val="FF0000"/>
        </w:rPr>
        <w:t xml:space="preserve">pädm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harir eva sadärädhyaù sarva-deveçvareçvaraù |</w:t>
      </w:r>
    </w:p>
    <w:p>
      <w:pPr>
        <w:pStyle w:val="Normal"/>
        <w:rPr/>
      </w:pPr>
      <w:r>
        <w:rPr>
          <w:color w:val="0000FF"/>
        </w:rPr>
        <w:t>itare brahma-rudrädyä nävajïeyäù kadäcana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autaméye</w:t>
      </w:r>
      <w:r>
        <w:rPr/>
        <w:t xml:space="preserve"> ca –</w:t>
      </w:r>
    </w:p>
    <w:p>
      <w:pPr>
        <w:pStyle w:val="Normal"/>
        <w:rPr>
          <w:color w:val="0000FF"/>
        </w:rPr>
      </w:pPr>
      <w:r>
        <w:rPr>
          <w:color w:val="0000FF"/>
        </w:rPr>
        <w:t>gopälaà püjayed yas tu nindayed anya-devatäm |</w:t>
      </w:r>
    </w:p>
    <w:p>
      <w:pPr>
        <w:pStyle w:val="Normal"/>
        <w:rPr/>
      </w:pPr>
      <w:r>
        <w:rPr>
          <w:color w:val="0000FF"/>
        </w:rPr>
        <w:t xml:space="preserve">astu tävat paro dharmaù pürva-dharmo’pi naçyati || </w:t>
      </w:r>
      <w:r>
        <w:rPr/>
        <w:t>[GautaméyaT 33.84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</w:t>
      </w:r>
      <w:r>
        <w:rPr>
          <w:color w:val="0000FF"/>
        </w:rPr>
        <w:t xml:space="preserve">hayaçérñä mäà pathi deva-helanät </w:t>
      </w:r>
      <w:r>
        <w:rPr/>
        <w:t xml:space="preserve">[BhP 6.8.15] iti çré-näräyaëa-varmaëi tad-ägaù-präyaçcit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viñëu-dharme </w:t>
      </w:r>
      <w:r>
        <w:rPr/>
        <w:t>cäyam itihäsaù – pürvaà çrmad-ambaréño bahu-dinaà çré-bhagavad-ärädhanaà taop’nuñöhitavän | tad-ante ca bhagavän evednra-rüpeëairävaté-kåtaà garuòam äruhya taà vareëa chandayämäsa | sa cendra-rüpaà dåñövä taà namaskärädibhir ädåtyäpi tasmäd varaà neñöavän | uktaväàç ca – mamärädhyäkäro yaù sa eva mama vara-dätä bhaven nänya iti | atha tad-deya-varam aham eva däsyäméti punar uktyvaty apéndre taà neñöavantaà taà prati vajraà samudyatavän | tadäpi taà varaà näìgékåtavati tasmin suprasanno bhüvä tad-rüpam antardhäpya svarüpam ävirbhävayann anujagrähe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ca çivävajïädau mahän eva doñaù | yathä caturthe eva nandéçvara-çäpaù | </w:t>
      </w:r>
      <w:r>
        <w:rPr>
          <w:rFonts w:eastAsia="MS Mincho;ＭＳ 明朝"/>
          <w:color w:val="0000FF"/>
        </w:rPr>
        <w:t xml:space="preserve">saàsarantv iha ye cämum anu çarvävamäninam </w:t>
      </w:r>
      <w:r>
        <w:rPr>
          <w:rFonts w:eastAsia="MS Mincho;ＭＳ 明朝"/>
        </w:rPr>
        <w:t xml:space="preserve">[BhP 4.2.24] iti | idam api yat kiïcid eva, çré-çivasya mahäbhägavatatvena doñasya svayam eva siddhatvät | </w:t>
      </w:r>
      <w:r>
        <w:rPr>
          <w:rFonts w:eastAsia="MS Mincho;ＭＳ 明朝"/>
          <w:color w:val="0000FF"/>
        </w:rPr>
        <w:t>helanaà giriça-bhrätur dhanadasya tvayä kåtam</w:t>
      </w:r>
      <w:r>
        <w:rPr>
          <w:rFonts w:eastAsia="MS Mincho;ＭＳ 明朝"/>
        </w:rPr>
        <w:t xml:space="preserve"> [BhP 4.11.32] ity ukta-rétyä nünaà tat-sakhyam anusmåtyaiva kuberäd api çré-dhruveëa bhagavad-bhakti-svabhäva-kåta-sarva-viñayaka-vinaya-punaù-punar-bhbhakty-abhiläñäbhyäà yuktena satä kåtaà bhagavad-bhakti-vara-prärthanam iti caturthäbhipräyaù | ataevoktaà --</w:t>
      </w:r>
      <w:r>
        <w:rPr>
          <w:highlight w:val="magenta"/>
        </w:rPr>
        <w:t>(page 43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o mäà samarcayen nityam ekäntaà bhävam äçritaù |</w:t>
      </w:r>
    </w:p>
    <w:p>
      <w:pPr>
        <w:pStyle w:val="Normal"/>
        <w:rPr/>
      </w:pPr>
      <w:r>
        <w:rPr>
          <w:color w:val="0000FF"/>
        </w:rPr>
        <w:t>vinindan devam éçänaà sa yäti narakaà dhruv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ñöaà ca yathä citraketu-carite | çré-kapila-devena sädhäraëänäm api präêinäm avamänädikaà ninditaà kim uta tad-vidhänäm | tathä h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aà sarveñu bhüteñu bhütätmävasthitaù sad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m avajïäya mäà martyaù kurute’rcä-viòambanam || </w:t>
      </w:r>
      <w:r>
        <w:rPr>
          <w:rFonts w:eastAsia="MS Mincho;ＭＳ 明朝"/>
        </w:rPr>
        <w:t xml:space="preserve">[BhP 3.29.21]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bhüteñu vakñyamäëa-rétyä präëa-bhåj-jévam ärabhya bhagavad-arpitätma-jéva-paryanteñu bhütätmä tad-antaryämé | taà mäm avajïäya teñäm avajïayä tad-adhiñöhänakasya mamaivävajïäà kåtvety arthaù | tatas täà kåtvä yo’rcäà mat-pratimäà kurute sa tad-viòambanaà tasyä avajïäm eva kuruta ity arthaù | yataù –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 mäà sarveñu bhüteñu santam ätmänam éçva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hitvärcäà bhajate mauòhyäd bhasmany eva juhoti saù || </w:t>
      </w:r>
      <w:r>
        <w:rPr>
          <w:rFonts w:eastAsia="MS Mincho;ＭＳ 明朝"/>
        </w:rPr>
        <w:t>[BhP 3.29.22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mauòhyät çailé därumayo vä käcit pratimeyam iti müòha-buddhitväd yaà sarveñu bhüteñu vartamänaà paramätmänam éçvaraà mäà hitvä tasyä mayaikyaà avibhävyärcäà madéyäà pratimäà bhajate kevala-loka-réti-dåñöyä tasyai jalädikam arpayati | yath</w:t>
      </w:r>
      <w:r>
        <w:rPr>
          <w:color w:val="FF0000"/>
        </w:rPr>
        <w:t xml:space="preserve">ägni-puräëe </w:t>
      </w:r>
      <w:r>
        <w:rPr/>
        <w:t>daçaratha-märita-putrasya tapasvino viläp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ilä-buddhiù kåtä kià vä pratimäyäà harer mayä |</w:t>
      </w:r>
    </w:p>
    <w:p>
      <w:pPr>
        <w:pStyle w:val="Normal"/>
        <w:rPr>
          <w:color w:val="0000FF"/>
        </w:rPr>
      </w:pPr>
      <w:r>
        <w:rPr>
          <w:color w:val="0000FF"/>
        </w:rPr>
        <w:t>kià mayä pathi dåñöasya viñëu-bhaktasya karhicit ||</w:t>
      </w:r>
    </w:p>
    <w:p>
      <w:pPr>
        <w:pStyle w:val="Normal"/>
        <w:rPr>
          <w:color w:val="0000FF"/>
        </w:rPr>
      </w:pPr>
      <w:r>
        <w:rPr>
          <w:color w:val="0000FF"/>
        </w:rPr>
        <w:t>tan-mudräìkita-dehasya cetasänädaraù kåtaù |</w:t>
      </w:r>
    </w:p>
    <w:p>
      <w:pPr>
        <w:pStyle w:val="Normal"/>
        <w:rPr/>
      </w:pPr>
      <w:r>
        <w:rPr>
          <w:color w:val="0000FF"/>
        </w:rPr>
        <w:t xml:space="preserve">yena karma-vipäkena putra-çoko mamedåç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coktaà –</w:t>
      </w:r>
    </w:p>
    <w:p>
      <w:pPr>
        <w:pStyle w:val="Normal"/>
        <w:spacing w:lineRule="atLeast" w:line="287"/>
        <w:rPr>
          <w:color w:val="0000FF"/>
        </w:rPr>
      </w:pPr>
      <w:r>
        <w:rPr>
          <w:color w:val="0000FF"/>
        </w:rPr>
        <w:t>viñëv-arcäyäà çilä</w:t>
        <w:noBreakHyphen/>
        <w:t>dhér guruñu nara</w:t>
        <w:noBreakHyphen/>
        <w:t>matir vaiñëave jäti</w:t>
        <w:noBreakHyphen/>
        <w:t>buddhir</w:t>
      </w:r>
    </w:p>
    <w:p>
      <w:pPr>
        <w:pStyle w:val="Normal"/>
        <w:spacing w:lineRule="atLeast" w:line="287"/>
        <w:rPr>
          <w:color w:val="0000FF"/>
        </w:rPr>
      </w:pPr>
      <w:r>
        <w:rPr>
          <w:color w:val="0000FF"/>
        </w:rPr>
        <w:t>viñëor vä vaiñëavänäà kali</w:t>
        <w:noBreakHyphen/>
        <w:t>mala</w:t>
        <w:noBreakHyphen/>
        <w:t>mathane päda</w:t>
        <w:noBreakHyphen/>
        <w:t>térthe’mbu</w:t>
        <w:noBreakHyphen/>
        <w:t>buddhiù |</w:t>
      </w:r>
    </w:p>
    <w:p>
      <w:pPr>
        <w:pStyle w:val="Footer"/>
        <w:tabs>
          <w:tab w:val="clear" w:pos="4153"/>
          <w:tab w:val="clear" w:pos="8306"/>
        </w:tabs>
        <w:spacing w:lineRule="atLeast" w:line="287"/>
        <w:rPr>
          <w:color w:val="0000FF"/>
          <w:lang w:val="sa-IN"/>
        </w:rPr>
      </w:pPr>
      <w:r>
        <w:rPr>
          <w:color w:val="0000FF"/>
          <w:lang w:val="sa-IN"/>
        </w:rPr>
        <w:t>çré</w:t>
        <w:noBreakHyphen/>
        <w:t>viñëor nämni mantre sakala</w:t>
        <w:noBreakHyphen/>
        <w:t>kaluña</w:t>
        <w:noBreakHyphen/>
        <w:t>he çabda</w:t>
        <w:noBreakHyphen/>
        <w:t>sämänya</w:t>
        <w:noBreakHyphen/>
        <w:t>buddhir</w:t>
      </w:r>
    </w:p>
    <w:p>
      <w:pPr>
        <w:pStyle w:val="Normal"/>
        <w:spacing w:lineRule="atLeast" w:line="287"/>
        <w:rPr/>
      </w:pPr>
      <w:r>
        <w:rPr>
          <w:color w:val="0000FF"/>
        </w:rPr>
        <w:t>viñëau sarveçvareçe tad</w:t>
        <w:noBreakHyphen/>
        <w:t>itara</w:t>
        <w:noBreakHyphen/>
        <w:t>sama</w:t>
        <w:noBreakHyphen/>
        <w:t xml:space="preserve">dhér yasya vä näraké saù || </w:t>
      </w:r>
      <w:r>
        <w:rPr/>
        <w:t>[Pv 114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ya ca müòhasya mad-dåñöy-abhävät sarva-bhütävajïäpi bhavati | tatas tad-doñeëa bhasmani yathä juhoti kaçcit tathä tasyäçraddadhänasya phaläbhäva ity arthaù | </w:t>
      </w:r>
      <w:r>
        <w:rPr>
          <w:color w:val="0000FF"/>
        </w:rPr>
        <w:t xml:space="preserve">ye çästra-vidhim utsåjya yajante çraddhayänvitäù </w:t>
      </w:r>
      <w:r>
        <w:rPr/>
        <w:t>[Gétä 17.1] ity-ädy-ukta-rétyä loka-paramparä-mätra-jäte yat-kiïcic-chraddhä-sad-bhäve tu kaniñöha-bhägavatatvam eva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cäyäm eva haraye püjäà yaù çraddhayeh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tad-bhakteñu cänyeñu sa bhaktaù präkåtaù småtaù || </w:t>
      </w:r>
      <w:r>
        <w:rPr>
          <w:rFonts w:eastAsia="MS Mincho;ＭＳ 明朝"/>
        </w:rPr>
        <w:t>[BhP 11.2.47] ity 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dyapi yathä-kathaïcid bhajanasyaivävaçyaka-phalävasänatästy eva tathäpi jhaöiti na bhavatéty eva tathoktam | vakñyate ca säphalyam </w:t>
      </w:r>
      <w:r>
        <w:rPr>
          <w:rFonts w:eastAsia="MS Mincho;ＭＳ 明朝"/>
          <w:color w:val="0000FF"/>
        </w:rPr>
        <w:t xml:space="preserve">arcädäv arcayet tävad </w:t>
      </w:r>
      <w:r>
        <w:rPr>
          <w:rFonts w:eastAsia="MS Mincho;ＭＳ 明朝"/>
        </w:rPr>
        <w:t>[BhP 3.29.20] ity ädinä | avajïä-mätrasya tädåçatve sutaräà t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viñataù para-käye mäà mänino bhinna-darçi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üteñu baddha-vairasya na manaù çäntim åcchati || </w:t>
      </w:r>
      <w:r>
        <w:rPr>
          <w:rFonts w:eastAsia="MS Mincho;ＭＳ 明朝"/>
        </w:rPr>
        <w:t>[BhP 3.29.18] ity 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(page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inna-darçinaù sarvaträntaryämy-eka-dåñöi-rahitasya ataeva mänina ataeva tad-dhavairasya ca | tathä ca </w:t>
      </w:r>
      <w:r>
        <w:rPr>
          <w:color w:val="FF0000"/>
        </w:rPr>
        <w:t xml:space="preserve">mahäbhärat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iteva putraà karuëo nodvejayati yo janaù |</w:t>
      </w:r>
    </w:p>
    <w:p>
      <w:pPr>
        <w:pStyle w:val="Normal"/>
        <w:rPr>
          <w:color w:val="0000FF"/>
        </w:rPr>
      </w:pPr>
      <w:r>
        <w:rPr>
          <w:color w:val="0000FF"/>
        </w:rPr>
        <w:t>viçuddhasya håñékeças tasya türëaà prasédati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am uccävacair dravyaiù kriyayotpannayänagh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va tuñye’rcito’rcäyäà bhüta-grämävamäninaù || </w:t>
      </w:r>
      <w:r>
        <w:rPr>
          <w:rFonts w:eastAsia="MS Mincho;ＭＳ 明朝"/>
        </w:rPr>
        <w:t>[BhP 3.29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vamänino nindä-kartuù | nindäpi dveña-samä | kià v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a tathä tapyate viddhaù pumän bäëair hi marmagaiù |</w:t>
      </w:r>
    </w:p>
    <w:p>
      <w:pPr>
        <w:pStyle w:val="Normal"/>
        <w:rPr>
          <w:color w:val="0000FF"/>
        </w:rPr>
      </w:pPr>
      <w:r>
        <w:rPr>
          <w:color w:val="0000FF"/>
        </w:rPr>
        <w:t>yathä tudanti marmasthä asatäà puruñeñava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ty-ädy-ukta-rétyä tato’dhikä iti näyaà vyutkramya ity abhipretya na dveñät pürvam asau paöhit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éçvara-jïänäbhäväd bhaktäv açraddadhänasya doña uktaù | atha tac-chraddhä-hetu-taj-jïänasya sva-dharma-saàyuktaà tad-arcanam eva käraëam upadiçan tädåçärcanasyäpy avyarthatäm aìgékaro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cädäv arcayet tävad éçvaraà mäà sva-karma-kå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ävan na veda sva-hådi sarva-bhüteñv avasthitam || </w:t>
      </w:r>
      <w:r>
        <w:rPr>
          <w:rFonts w:eastAsia="MS Mincho;ＭＳ 明朝"/>
        </w:rPr>
        <w:t>[BhP 3.29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ävad eva sva-karma-kåt san arcädäv arcayed yävat sarva-bhüteñv avasthitam éçvaraà mäà na veda na jänäti | atra sva-karma-sahäyatvam ajäta-çraddhasya çuddha-bhaktäv anadhikärät tat pratipädayiñyate </w:t>
      </w:r>
      <w:r>
        <w:rPr>
          <w:color w:val="0000FF"/>
        </w:rPr>
        <w:t xml:space="preserve">jäta-çraddho mat-kathäsu </w:t>
      </w:r>
      <w:r>
        <w:rPr/>
        <w:t xml:space="preserve">[BhP 11.20.27] ity ädinä | ato bhagavaj-jïänäd ürdhvaà jäta-çraddhas tu sva-karma-kåt san närcayet kintu çuddham arcädikam eva kurvétety äyätam | tac ca pratipädayiñyate </w:t>
      </w:r>
      <w:r>
        <w:rPr>
          <w:color w:val="0000FF"/>
        </w:rPr>
        <w:t>tävat karmäëi kurvéta</w:t>
      </w:r>
      <w:r>
        <w:rPr/>
        <w:t xml:space="preserve"> [BhP 11.20.9] ity ädinä, na tv arcäà parityajed ity arthaù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ratiñöhitärcä na tyäjyä </w:t>
      </w:r>
    </w:p>
    <w:p>
      <w:pPr>
        <w:pStyle w:val="Normal"/>
        <w:rPr>
          <w:color w:val="0000FF"/>
        </w:rPr>
      </w:pPr>
      <w:r>
        <w:rPr>
          <w:color w:val="0000FF"/>
        </w:rPr>
        <w:t>yävaj-jévaà samarcayet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araà präëa-parityägaù </w:t>
      </w:r>
    </w:p>
    <w:p>
      <w:pPr>
        <w:pStyle w:val="Normal"/>
        <w:rPr/>
      </w:pPr>
      <w:r>
        <w:rPr>
          <w:color w:val="0000FF"/>
        </w:rPr>
        <w:t>çiraso väpi kartanam ||</w:t>
      </w:r>
      <w:r>
        <w:rPr/>
        <w:t xml:space="preserve"> iti </w:t>
      </w:r>
      <w:r>
        <w:rPr>
          <w:color w:val="FF0000"/>
        </w:rPr>
        <w:t>çré-hayaçérña-païcarätra</w:t>
      </w:r>
      <w:r>
        <w:rPr/>
        <w:t>-virodh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va-dharma-pürvakam arcanaà kurvaàç ca bhüta-dayäà vinä na siddhyaté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tmanaç ca parasyäpi yaù karoty antarod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ya bhinna-dåço måtyur vidadhe bhayam ulbaëam || </w:t>
      </w:r>
      <w:r>
        <w:rPr>
          <w:rFonts w:eastAsia="MS Mincho;ＭＳ 明朝"/>
        </w:rPr>
        <w:t>[BhP 3.29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arodaram udara-bhedena bhedaà karoti na tu mad-adhiñöhänatvenätma-samaà paçyati | tataç ca kñudhitädikam api dåñövä svodarädikam eva kevalaà bibhartéty arthaù | tasya bhinna-dåço måtyu-rüpo’ham ulbaëaà bhayaà saàsäram | nigam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a mäà sarva-bhüteñu bhütätmänaà kåtäl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rhayed däna-mänäbhyäà maitryäbhinnena cakñuñä || </w:t>
      </w:r>
      <w:r>
        <w:rPr>
          <w:rFonts w:eastAsia="MS Mincho;ＭＳ 明朝"/>
        </w:rPr>
        <w:t>[BhP 3.29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ha ato hetoù yathä-yuktaà yathä-çakti dänena tad-abhäve mänena cäbhinnena cakñuñeti pürvavat | tathoktaà sanakädén prati çré-vaikuëöha-deven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 me tanür dvija-varän duhatér madéy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ütäny alabdha-çaraëäni ca bheda-buddhyä || </w:t>
      </w:r>
      <w:r>
        <w:rPr>
          <w:rFonts w:eastAsia="MS Mincho;ＭＳ 明朝"/>
        </w:rPr>
        <w:t>[BhP 3.16.10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d väbhinnena cakññänyatra yä dåñöis tato’tivilakñaëayä dåñöyä sarvotkåñöa-dåñöyety arthaù | tatra sarveñäà sädhäraëyenevärhaëe präpte viçeñayati – </w:t>
      </w:r>
      <w:r>
        <w:rPr>
          <w:rFonts w:eastAsia="MS Mincho;ＭＳ 明朝"/>
          <w:highlight w:val="magenta"/>
        </w:rPr>
        <w:t>(page 45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éväù çreñöhä hy ajévänäà tataù präëa-bhåtaù çubh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aù sa-cittäù pravaräs tataç cendriya-våttay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äpi sparça-vedibhyaù pravarä rasa-vedi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bhyo gandha-vidaù çreñöhäs tataù çabda-vido varä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üpa-bheda-vidas tatra tataç cobhayato-dat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ñäà bahu-padäù çreñöhäç catuñ-pädas tato dvi-pä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o varëäç ca catväras teñäà brähmaëa uttam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ähmaëeñv api veda-jïo hy artha-jïo’bhyadhikas ta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tha-jïät saàçaya-cchettä tataù çreyän sva-karma-kå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ta-saìgas tato bhüyän adogdhä dharmam ätman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n mayy arpitäçeña- kriyärthätmä nirantar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yy arpitätmanaù puàso mayi sannyasta-karmaë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paçyämi paraà bhütam akartuù sama-darçanät || </w:t>
      </w:r>
      <w:r>
        <w:rPr>
          <w:rFonts w:eastAsia="MS Mincho;ＭＳ 明朝"/>
        </w:rPr>
        <w:t>[BhP 3.29.28-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vasmäd uttarottarasmin ekaika-guëädhikyenädhikyam | dharmam adogdhä niñkäma-karmä | nirantaro jïänädy-avyavahita-bhaktiù | akartur arpitätmatvena svabharaëädikarmänapekñamäëät | yad bhagavati bhaktiù kriyate taträpi svasya bhagavd adhénatvaà jïätvä tad-abhimäna-çünyäc ca | sama-darçanäd bhagavad-adhiñöhätåtva-sämyenätmavat pareñv api hitam äçaàsanena çravaëädi-karmäpekñamäëät jéväù çreñöhä hy ajévänäm ity ädinä bhedo hi vivakñitaù | tato mad-bhakteñv evädara-bähulyaà kartavyam anyatra ca yathä-präptaà yathä-çakti ceti bhävaù | tathaiv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asaitäni bhütäni praëamed bahu-mänayan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éçvaro jéva-kalayä praviñöo bhagavän iti || </w:t>
      </w:r>
      <w:r>
        <w:rPr>
          <w:rFonts w:eastAsia="MS Mincho;ＭＳ 明朝"/>
        </w:rPr>
        <w:t>[BhP 3.29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jéva-kalayä tat-kalanayä tad-antaryämitayety arthaù | tad evaà prathamopäsakänäà sarva-bhütädaro vihitaù | sa-çraddha-sädhakänäà tu bhagavad-vaibhavasa särvatrikatä-sphürtyä bhavaty eväsau | yathoktaà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tena hy adbhutä vyädha tavähiàsädayo guë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hari-bhaktau pravåttä ye na te syuù para-täpin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kñyamäëa-rétyä çuddha-bandhutvädi-bhäva-sädhakänäm api çuddha-bandhu-bhäva-siddha-çré-gokula-väsy-anuçélanänusäreëa tädåça-bhagavad-guëänusmaraëena cäsau jäyate | jäta-bhävänäà tv ahiàsoparamaç ca svéya eva svabhävaù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atränurakätù sahasaiva dhér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yapohya dehädiñu saìga-müòh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vrajanti tat päramahaàsyam antyaà </w:t>
      </w:r>
    </w:p>
    <w:p>
      <w:pPr>
        <w:pStyle w:val="Normal"/>
        <w:rPr/>
      </w:pPr>
      <w:r>
        <w:rPr>
          <w:rFonts w:eastAsia="MS Mincho;ＭＳ 明朝"/>
          <w:color w:val="0000FF"/>
        </w:rPr>
        <w:t>yasmin na hiàsä paramaù sva-dharmaù ||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nusäreëa siddha eva saù | tatra parama-siddhänäà ca </w:t>
      </w:r>
      <w:r>
        <w:rPr>
          <w:rFonts w:eastAsia="MS Mincho;ＭＳ 明朝"/>
          <w:color w:val="0000FF"/>
        </w:rPr>
        <w:t xml:space="preserve">sarva-bhüteñu yaù paçyed bhagavad-bhävam ätmanaù </w:t>
      </w:r>
      <w:r>
        <w:rPr>
          <w:rFonts w:eastAsia="MS Mincho;ＭＳ 明朝"/>
        </w:rPr>
        <w:t xml:space="preserve">[BhP 11.2.45] ity-ädy-anusäreëa siddha eva saù | tatra sädhakänäà yat tu </w:t>
      </w:r>
      <w:r>
        <w:rPr>
          <w:rFonts w:eastAsia="MS Mincho;ＭＳ 明朝"/>
          <w:color w:val="0000FF"/>
        </w:rPr>
        <w:t xml:space="preserve">yathä taror müla-niñecanena </w:t>
      </w:r>
      <w:r>
        <w:rPr>
          <w:rFonts w:eastAsia="MS Mincho;ＭＳ 明朝"/>
        </w:rPr>
        <w:t xml:space="preserve">[BhP 4.31.12] ity ädau tad-anyopäsanänäà punaruktatvam upalabhyate, tat punaù kevala-svatantra-tat-tad-dåñöyopäsanänäm eva | atra tu tat-tad-adhiñöhänaka-bhagavad-upäsanam eva vidhéyate | tad-ädarävaçyakatvaà ca tat-sambandhenaiva sampädyata iti bhedaù | tac cänyatra jhaöiti räga-dveña-viçleñärtham iti jïeyam | ataeva kevala-bhütänukampayä bhagavad-arcanaà tyaktavato bharatasyäntaräyaù | tasmäd bhüta-dayaiva bhagavad-bhaktir mukhyä närcanam iti nirastam | tathä vaitad avyavahita-pürvaà nirguëa-bhakty-apäyatvena </w:t>
      </w:r>
      <w:r>
        <w:rPr>
          <w:rFonts w:eastAsia="MS Mincho;ＭＳ 明朝"/>
          <w:highlight w:val="magenta"/>
        </w:rPr>
        <w:t>(page 46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kriyä-yogena çastena nätihiàsreëa nityaçaù</w:t>
      </w:r>
      <w:r>
        <w:rPr>
          <w:rFonts w:eastAsia="MS Mincho;ＭＳ 明朝"/>
        </w:rPr>
        <w:t xml:space="preserve"> ity atra ati-çabdena päïcarätrikärcana-lakñaëa-kriyä-yogärthä patra-puñpävacayädi-lakñäëä kiïcid dhiàsäpi vihitä | tasmäd anädaro na kartavyas tat-sambandhenädarädikaà ca kartavyam | svätantryeëopäsanaà tu dhik-kåtam iti sädhv evoktam </w:t>
      </w:r>
      <w:r>
        <w:rPr>
          <w:rFonts w:eastAsia="MS Mincho;ＭＳ 明朝"/>
          <w:color w:val="0000FF"/>
        </w:rPr>
        <w:t xml:space="preserve">avismitaà taà paripürëa-kämam </w:t>
      </w:r>
      <w:r>
        <w:rPr>
          <w:rFonts w:eastAsia="MS Mincho;ＭＳ 明朝"/>
        </w:rPr>
        <w:t>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6.9 || deväù çrémad-ädi-puruñam || 106 ||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[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ù paëòitas tvad aparaà çaraëaà saméyä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a-priyäd åta-giraù suhådaù kåta-jï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än dadäti suhådo bhajato’bhikäm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anam apy upacayäpacayau na yasya || </w:t>
      </w:r>
      <w:r>
        <w:rPr>
          <w:rFonts w:eastAsia="MS Mincho;ＭＳ 明朝"/>
        </w:rPr>
        <w:t>[BhP 10.48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uhådo hitakäri-svabhävät taträpi kåtajïäd upakäräbhäse’pi bahu-mänanät | yo bhajato bhajamänäya sarvän kämän abhéñöän abhi sarvato-bhävena dadäti | atra suhådaù suhåde prétaye tv ätmänam api dadäti | na ca sarvato-bhävena däne tädåçebhyo bahubhyo däne vä samäveçäbhävaù syäd ity äha upacaye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48 || akrüraù çré-bhagavantam || 10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abhakta-mätränädareë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’bhyarthitäm api ca no nå-gatià prapann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aà ca tattva-viñayaà saha-dharmaà yatr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rädhanaà bhagavato vitaranty amuñy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mohitä vitatayä bata mäyayä te || </w:t>
      </w:r>
      <w:r>
        <w:rPr>
          <w:rFonts w:eastAsia="MS Mincho;ＭＳ 明朝"/>
        </w:rPr>
        <w:t>[BhP 3.15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tra yasyäà bhagavad-dharma-paryanto dharmo bhavati bhagavat-paryantasya tattvasya jïänaà ca bhavatéty arthaù | täà präptä api sarveñäà dharmäëäà jïänänäà ca mülaà ye bhagavad-ärädhanaà na vitaranti na kurvanti | tad uktaà – </w:t>
      </w:r>
      <w:r>
        <w:rPr>
          <w:color w:val="0000FF"/>
        </w:rPr>
        <w:t xml:space="preserve">bile batorukrama-vikramän ye </w:t>
      </w:r>
      <w:r>
        <w:rPr/>
        <w:t xml:space="preserve">[BhP 2.3.20] ity ädi | tathä ca </w:t>
      </w:r>
      <w:r>
        <w:rPr>
          <w:color w:val="FF0000"/>
        </w:rPr>
        <w:t>brahma-vaivart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räpyäpi durlabhataraà mänuñyaà vibudhepsitam |</w:t>
      </w:r>
    </w:p>
    <w:p>
      <w:pPr>
        <w:pStyle w:val="Normal"/>
        <w:rPr>
          <w:color w:val="0000FF"/>
        </w:rPr>
      </w:pPr>
      <w:r>
        <w:rPr>
          <w:color w:val="0000FF"/>
        </w:rPr>
        <w:t>yair äçrito na govindas tair ätmä vaïcitaç ciram ||</w:t>
      </w:r>
    </w:p>
    <w:p>
      <w:pPr>
        <w:pStyle w:val="Normal"/>
        <w:rPr>
          <w:color w:val="0000FF"/>
        </w:rPr>
      </w:pPr>
      <w:r>
        <w:rPr>
          <w:color w:val="0000FF"/>
        </w:rPr>
        <w:t>açéti-caturaç caiva lakñäàs tän jéva-jätiñu |</w:t>
      </w:r>
    </w:p>
    <w:p>
      <w:pPr>
        <w:pStyle w:val="Normal"/>
        <w:rPr>
          <w:color w:val="0000FF"/>
        </w:rPr>
      </w:pPr>
      <w:r>
        <w:rPr>
          <w:color w:val="0000FF"/>
        </w:rPr>
        <w:t>bhramadbhiù puruñaiù präpya mänuñyaà janma-paryayät ||</w:t>
      </w:r>
    </w:p>
    <w:p>
      <w:pPr>
        <w:pStyle w:val="Normal"/>
        <w:rPr>
          <w:color w:val="0000FF"/>
        </w:rPr>
      </w:pPr>
      <w:r>
        <w:rPr>
          <w:color w:val="0000FF"/>
        </w:rPr>
        <w:t>tad apy aphalatäà jätaà teñäm ätmäbhimäninäm |</w:t>
      </w:r>
    </w:p>
    <w:p>
      <w:pPr>
        <w:pStyle w:val="Normal"/>
        <w:rPr/>
      </w:pPr>
      <w:r>
        <w:rPr>
          <w:color w:val="0000FF"/>
        </w:rPr>
        <w:t>varäkänäm anäçritya govinda-caraëa-dvay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15 || çré-brahmä devän || 108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09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hä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ästi bhaktir bhagavaty akiïcan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air guëais tatra samäsate sur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räv abhaktasya kuto mahad-guë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norathenäsati dhävato bahiù || </w:t>
      </w:r>
      <w:r>
        <w:rPr>
          <w:rFonts w:eastAsia="MS Mincho;ＭＳ 明朝"/>
        </w:rPr>
        <w:t>[BhP 5.18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kiïcanä niñkämä | guëair jïäna-vairägyädibhiù saha sarve brahmädayo deväù samyag äsate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|| 5.18 || bhadraçravaù çré-hayaçérñam || 109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tat-tan-märga-siddha-munénäm apy anädara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ny äpåtärta-karaëä niçi niùçayän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nä-manoratha-dhiyä kñaëa-bhagna-nidr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ivähatärtha-racanä åñayo’pi dev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uñmat-prasaìga-vimukhä iha saàsaranti || </w:t>
      </w:r>
      <w:r>
        <w:rPr>
          <w:rFonts w:eastAsia="MS Mincho;ＭＳ 明朝"/>
        </w:rPr>
        <w:t>[BhP 3.9.10]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4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hnyäpåtärta ity ädi-svabhävä yuñmad-bhajana-vimukhäù saàsäriëo bhavanti | kià bahunä, tat-tan-märga-siddhä munayo’pi yuñmat-prasaìga-vimukhäç ced iha jagati tadvad eva saàsaranti | athavä munayo’pi tvad-vimukhäç cet tarhi saàsaranty eva | kathambhütäù santaù saàsaranti ity aträha ahnyäpåtety ädi | </w:t>
      </w:r>
      <w:r>
        <w:rPr>
          <w:rFonts w:eastAsia="MS Mincho;ＭＳ 明朝"/>
          <w:color w:val="0000FF"/>
        </w:rPr>
        <w:t>äruhya kåcchreëa paraà padam</w:t>
      </w:r>
      <w:r>
        <w:rPr>
          <w:rFonts w:eastAsia="MS Mincho;ＭＳ 明朝"/>
        </w:rPr>
        <w:t xml:space="preserve"> [BhP 10.28.32] ity ädeù | ata uktaà çré-dharmeë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rmaà tu säkñäd bhagavat-praëét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vai vidur åñayo näpi dev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siddha-mukhyä asurä manuñyä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uto nu vidyädhara-cäraëäday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yambhür näradaù çambhuù kumäraù kapilo manu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hlädo janako bhéñmo balir vaiyäsakir vay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vädaçaite vijänémo dharmaà bhägavataà bhaö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guhyaà viçuddhaà durbodhaà yaà jïätvämåtam açnute ||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tävän eva loke’smin puàsäà dharmaù paraù småtaù | </w:t>
      </w:r>
      <w:r>
        <w:rPr>
          <w:rFonts w:eastAsia="MS Mincho;ＭＳ 明朝"/>
        </w:rPr>
        <w:t>[BhP 6.3.19-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ete dharma-pravartakä vijänéma eva na tu sva-småty-ädiñu präyeëopadiçäma ity arthaù | yato guhyam aprakäçyaà durbodham anyais tathä grahétum açakyaà ca | gåhyatve hetur yaj jïätveti | ataeva vakñyate </w:t>
      </w:r>
      <w:r>
        <w:rPr>
          <w:color w:val="0000FF"/>
        </w:rPr>
        <w:t>präyeëa veda tad idaà na mahäjano’yam</w:t>
      </w:r>
      <w:r>
        <w:rPr/>
        <w:t xml:space="preserve"> [BhP 6.3.25] ity ädi | mahäjano dvädaçabhyas tad-anugåhéta-sampradäyibhyaç cänyo mahäguëa-yukto’péty arthaù | tasmät sädhüktam ahnyäpåcchatärtety ädi 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|| 3.9 || brahmä garbhodaçäyinam ||110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çré-bhagavad-ukter eva sarvordhvam abhidheyatvaà sthit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apasvibhyo’dhiko yogé jïänibhyo’pi mato’dhika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karmibhyaç cädhiko yogé tasmäd yogé bhavärjuna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oginäm api sarveñäà madgatenäntarätmanä |</w:t>
      </w:r>
    </w:p>
    <w:p>
      <w:pPr>
        <w:pStyle w:val="Normal"/>
        <w:rPr/>
      </w:pPr>
      <w:r>
        <w:rPr>
          <w:color w:val="0000FF"/>
          <w:szCs w:val="20"/>
        </w:rPr>
        <w:t xml:space="preserve">çraddhävän bhajate yo mäà sa me yuktatamo mataù || </w:t>
      </w:r>
      <w:r>
        <w:rPr>
          <w:szCs w:val="20"/>
        </w:rPr>
        <w:t>[Gétä 6.46-47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ra yoginäm api sarveñäm iti ca païcamy artha eva ñañöhé, tapasvibhya ity ädinä tathaivopakramäd bhajataù sarvädhikya eva vikhyätasya | sarva-çabdo’tra </w:t>
      </w:r>
      <w:r>
        <w:rPr>
          <w:color w:val="0000FF"/>
          <w:szCs w:val="20"/>
        </w:rPr>
        <w:t xml:space="preserve">devam eväpare yajïaà yoginaù paryupäsate </w:t>
      </w:r>
      <w:r>
        <w:rPr>
          <w:szCs w:val="20"/>
        </w:rPr>
        <w:t>[Gétä 4.25] ity ädinä pürva-pürvoktaà na sarvän upäyino gåhëätéti jïeyam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tad evam abhakta-nindä-çravaëät çrémad-bhagavad-bhakteù sarveñu nityatvam api siddham | uktaà ca çré-bhagavatä uddhavaà prati </w:t>
      </w:r>
      <w:r>
        <w:rPr>
          <w:color w:val="0000FF"/>
          <w:szCs w:val="20"/>
        </w:rPr>
        <w:t>bhikñor dharmaù çamo’hiàsä tapa ékñä vanaukasaù</w:t>
      </w:r>
      <w:r>
        <w:rPr>
          <w:szCs w:val="20"/>
        </w:rPr>
        <w:t xml:space="preserve"> [BhP 11.18.44] ity ädau </w:t>
      </w:r>
      <w:r>
        <w:rPr>
          <w:color w:val="0000FF"/>
          <w:szCs w:val="20"/>
        </w:rPr>
        <w:t>sarveñäà mad-upäsanam</w:t>
      </w:r>
      <w:r>
        <w:rPr>
          <w:szCs w:val="20"/>
        </w:rPr>
        <w:t xml:space="preserve"> [BhP 11.18.43] iti | tathä näradena ca särvavarëika-svadharma-kathane, </w:t>
      </w:r>
      <w:r>
        <w:rPr>
          <w:color w:val="0000FF"/>
          <w:szCs w:val="20"/>
        </w:rPr>
        <w:t xml:space="preserve">çravaëaà kértanaà cäsya </w:t>
      </w:r>
      <w:r>
        <w:rPr>
          <w:szCs w:val="20"/>
        </w:rPr>
        <w:t xml:space="preserve">[BhP 7.11.10] 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ca </w:t>
      </w:r>
      <w:r>
        <w:rPr>
          <w:color w:val="FF0000"/>
        </w:rPr>
        <w:t>mahäbhärate --</w:t>
      </w:r>
    </w:p>
    <w:p>
      <w:pPr>
        <w:pStyle w:val="Normal"/>
        <w:rPr>
          <w:color w:val="0000FF"/>
        </w:rPr>
      </w:pPr>
      <w:r>
        <w:rPr>
          <w:color w:val="0000FF"/>
        </w:rPr>
        <w:t>mätåvat parirakñantaà såñöi-saàhära-kärakam |</w:t>
      </w:r>
    </w:p>
    <w:p>
      <w:pPr>
        <w:pStyle w:val="Normal"/>
        <w:rPr/>
      </w:pPr>
      <w:r>
        <w:rPr>
          <w:color w:val="0000FF"/>
        </w:rPr>
        <w:t xml:space="preserve">yo närcayati deveçaà ptaà vidyäd brahma-ghätakam || </w:t>
      </w:r>
      <w:r>
        <w:rPr/>
        <w:t>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çré-gétopaniñatsu</w:t>
      </w:r>
      <w:r>
        <w:rPr/>
        <w:t xml:space="preserve">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a mäà duñkåtino müòhäù prapadyante narädhamäù |</w:t>
      </w:r>
    </w:p>
    <w:p>
      <w:pPr>
        <w:pStyle w:val="Normal"/>
        <w:rPr/>
      </w:pPr>
      <w:r>
        <w:rPr>
          <w:color w:val="0000FF"/>
          <w:szCs w:val="20"/>
        </w:rPr>
        <w:t xml:space="preserve">mäyayäpahåtajïänä äsuraà bhävam äçritäù || </w:t>
      </w:r>
      <w:r>
        <w:rPr>
          <w:szCs w:val="20"/>
        </w:rPr>
        <w:t xml:space="preserve">[Gétä 7.15] </w:t>
      </w:r>
      <w:r>
        <w:rPr>
          <w:highlight w:val="magenta"/>
        </w:rPr>
        <w:t>(page 48)</w:t>
      </w:r>
    </w:p>
    <w:p>
      <w:pPr>
        <w:pStyle w:val="Normal"/>
        <w:rPr>
          <w:szCs w:val="20"/>
        </w:rPr>
      </w:pPr>
      <w:r>
        <w:rPr>
          <w:szCs w:val="20"/>
        </w:rPr>
        <w:t>ity äd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FF0000"/>
          <w:szCs w:val="20"/>
        </w:rPr>
        <w:t xml:space="preserve">ägneye viñëu-dharme </w:t>
      </w:r>
      <w:r>
        <w:rPr>
          <w:szCs w:val="20"/>
        </w:rPr>
        <w:t>ca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dvividho bhüta-sargo’yaà daiva äsura eva ca |</w:t>
      </w:r>
    </w:p>
    <w:p>
      <w:pPr>
        <w:pStyle w:val="Normal"/>
        <w:rPr>
          <w:szCs w:val="20"/>
        </w:rPr>
      </w:pPr>
      <w:r>
        <w:rPr>
          <w:color w:val="0000FF"/>
          <w:szCs w:val="20"/>
        </w:rPr>
        <w:t>viñëu-bhakti-paro daiva äsuaras tad-viparyayaù |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nyad apy udähåtam – </w:t>
      </w:r>
      <w:r>
        <w:rPr>
          <w:rFonts w:eastAsia="MS Mincho;ＭＳ 明朝"/>
          <w:color w:val="0000FF"/>
        </w:rPr>
        <w:t xml:space="preserve">vipräd dvi-ñaò-guëa-yutäd aravinda-näbha-pädäravinda-vimukhät </w:t>
      </w:r>
      <w:r>
        <w:rPr>
          <w:rFonts w:eastAsia="MS Mincho;ＭＳ 明朝"/>
        </w:rPr>
        <w:t xml:space="preserve">[BhP 7.9.10] iti </w:t>
      </w:r>
      <w:r>
        <w:rPr>
          <w:rFonts w:eastAsia="MS Mincho;ＭＳ 明朝"/>
          <w:color w:val="0000FF"/>
        </w:rPr>
        <w:t xml:space="preserve">çvapaco’pi mahépälaù </w:t>
      </w:r>
      <w:r>
        <w:rPr>
          <w:rFonts w:eastAsia="MS Mincho;ＭＳ 明朝"/>
        </w:rPr>
        <w:t>ity ädi ca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/>
      </w:pPr>
      <w:r>
        <w:rPr>
          <w:szCs w:val="20"/>
        </w:rPr>
        <w:t xml:space="preserve">tathä </w:t>
      </w:r>
      <w:r>
        <w:rPr>
          <w:color w:val="FF0000"/>
          <w:szCs w:val="20"/>
        </w:rPr>
        <w:t>gäruòe</w:t>
      </w:r>
      <w:r>
        <w:rPr>
          <w:szCs w:val="20"/>
        </w:rPr>
        <w:t xml:space="preserve">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ntaà gato’pi vedänäà sarva-çästrärtha-vedy api |</w:t>
      </w:r>
    </w:p>
    <w:p>
      <w:pPr>
        <w:pStyle w:val="Normal"/>
        <w:rPr/>
      </w:pPr>
      <w:r>
        <w:rPr>
          <w:color w:val="0000FF"/>
          <w:szCs w:val="20"/>
        </w:rPr>
        <w:t xml:space="preserve">yo na sarveçvare bhaktas taà vidyät puruñädhamam || </w:t>
      </w:r>
      <w:r>
        <w:rPr>
          <w:szCs w:val="20"/>
        </w:rPr>
        <w:t>[GarP 1.231.17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FF0000"/>
        </w:rPr>
        <w:t xml:space="preserve">båhan-näradéye </w:t>
      </w:r>
      <w:r>
        <w:rPr/>
        <w:t>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-püjä-vihénäç ca veda-vidveñiëas tath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o-dvija-dveña-niratä räkñasäù parikértitä || </w:t>
      </w:r>
      <w:r>
        <w:rPr>
          <w:rFonts w:eastAsia="MS Mincho;ＭＳ 明朝"/>
        </w:rPr>
        <w:t>[NärP 1.37.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paraà c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’nye’ravindäkña vimukta-mänina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yy asta-bhäväd aviçuddha-buddha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ruhya kåcchreëa paraà padaà tat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tanty adho’nädåta-yuñmad-aìghrayaù || </w:t>
      </w:r>
      <w:r>
        <w:rPr>
          <w:rFonts w:eastAsia="MS Mincho;ＭＳ 明朝"/>
        </w:rPr>
        <w:t>[BhP 10.2.3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thamatas tävat tvayy asta-bhäväd aviçuddha-buddha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dharmaù satya-dayopeto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dyä vä tapasänvit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mad-bhaktyäpetam ätmän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samyak prapunäti hi || </w:t>
      </w:r>
      <w:r>
        <w:rPr>
          <w:rFonts w:eastAsia="MS Mincho;ＭＳ 明朝"/>
        </w:rPr>
        <w:t>[BhP 11.14.22] ity-ädy-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thä jïäna-märgam äçritya vimukta-mänino deha-dvayätiriktatvenätmänaà bhävayantaù, tataù –</w:t>
      </w:r>
      <w:r>
        <w:rPr>
          <w:color w:val="0000FF"/>
        </w:rPr>
        <w:t xml:space="preserve"> kleço’dhikataras teñäm avyaktäsakta-cetasäm</w:t>
      </w:r>
      <w:r>
        <w:rPr/>
        <w:t xml:space="preserve"> [Gétä 12.5] ity-ädy-ukteù kåcchreëa jévan-mukti-rüpäm äruhya präpyäpi tato’dhaù patanti bhraçyanti | kadety apekñäyäm äha nädåteti | yadéti çeñaù | teñäà bhakti-prabhävasyänanuvåtter abuddhi-pürvakasya tvad-anädarasya nivartakäbhävät | tathäpi dagdhänäm api päpa-karmaëäà mahä-çakti-çré-bhagavat-päda-padmävajïayä punar virohät | tathä ca </w:t>
      </w:r>
      <w:r>
        <w:rPr>
          <w:color w:val="FF0000"/>
        </w:rPr>
        <w:t>väsanä-bhäñyotthäpitaà bhagavat-pariçiñöa-</w:t>
      </w:r>
      <w:r>
        <w:rPr/>
        <w:t>vacan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évan-muktä api punar bandhanaà yänti karmabhiù |</w:t>
      </w:r>
    </w:p>
    <w:p>
      <w:pPr>
        <w:pStyle w:val="Normal"/>
        <w:rPr>
          <w:color w:val="0000FF"/>
        </w:rPr>
      </w:pPr>
      <w:r>
        <w:rPr>
          <w:color w:val="0000FF"/>
        </w:rPr>
        <w:t>yady acintya-mahä-çaktau bhagavaty aparädhin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tatraiva –</w:t>
      </w:r>
    </w:p>
    <w:p>
      <w:pPr>
        <w:pStyle w:val="Normal"/>
        <w:rPr>
          <w:color w:val="0000FF"/>
        </w:rPr>
      </w:pPr>
      <w:r>
        <w:rPr>
          <w:color w:val="0000FF"/>
        </w:rPr>
        <w:t>jévan-muktäù prapadyante kvacit saàsära-väsanäm |</w:t>
      </w:r>
    </w:p>
    <w:p>
      <w:pPr>
        <w:pStyle w:val="Normal"/>
        <w:rPr/>
      </w:pPr>
      <w:r>
        <w:rPr>
          <w:color w:val="0000FF"/>
        </w:rPr>
        <w:t>yogino vai no lipyante karmabhir bhagavat-parä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rathayäträ-prasaìge </w:t>
      </w:r>
      <w:r>
        <w:rPr>
          <w:color w:val="FF0000"/>
        </w:rPr>
        <w:t>viñëu-bhakti-candrodayä</w:t>
      </w:r>
      <w:r>
        <w:rPr/>
        <w:t>di-dhåtaà puräëäntara-vacanam 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änuvrajati yo mahäd vrajantaà parameçvaram |</w:t>
      </w:r>
    </w:p>
    <w:p>
      <w:pPr>
        <w:pStyle w:val="Normal"/>
        <w:rPr/>
      </w:pPr>
      <w:r>
        <w:rPr>
          <w:color w:val="0000FF"/>
        </w:rPr>
        <w:t>jïänägni-dagdha-karmäpi sa bhaved brahma-räkñas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uktaà </w:t>
      </w:r>
      <w:r>
        <w:rPr>
          <w:color w:val="0000FF"/>
        </w:rPr>
        <w:t>yo nädåté naraka-bhägbhir asat-prasaìgaiù</w:t>
      </w:r>
      <w:r>
        <w:rPr/>
        <w:t xml:space="preserve"> [BhP 3.9.4] iti | ataevopadiñö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j jïänena sahitaà jïätvä svätmänam uddhav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ïäna-vijïäna-sampanno bhaja mäà bhakti-bhävataù || </w:t>
      </w:r>
      <w:r>
        <w:rPr>
          <w:rFonts w:eastAsia="MS Mincho;ＭＳ 明朝"/>
        </w:rPr>
        <w:t>[BhP 11.1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mät sutaräm eva sarveñäà çré-hari-bhaktir nityety äyä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0.2 || deväù çré-bhagavantam ||111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12]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49)</w:t>
      </w:r>
    </w:p>
    <w:p>
      <w:pPr>
        <w:pStyle w:val="Normal"/>
        <w:rPr/>
      </w:pPr>
      <w:r>
        <w:rPr/>
        <w:t>prema-kåta-karmäçaya-nidhünanätaram api bhaktiù çrüyat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gninä hema malaà jahäti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mätaà punaù svaà bhajate ca rüp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mä ca karmänuçayaà vidhüy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d-bhakti-yogena bhajaty atho mäm || </w:t>
      </w:r>
      <w:r>
        <w:rPr>
          <w:rFonts w:eastAsia="MS Mincho;ＭＳ 明朝"/>
        </w:rPr>
        <w:t>[BhP 11.14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haivätmä jévo mat-premëä karmäçayaà vidhüya tataù çuddha-svarüpaà ca präpya mäà bhajatéty arthaù | tad uktaà </w:t>
      </w:r>
      <w:r>
        <w:rPr>
          <w:color w:val="0000FF"/>
        </w:rPr>
        <w:t>muktä api lélayä vigrahaà kåtvä bhagavantaà bhajante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4 || çré-bhagavän ||11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py uktaà </w:t>
      </w:r>
      <w:r>
        <w:rPr>
          <w:color w:val="FF0000"/>
        </w:rPr>
        <w:t>skände</w:t>
      </w:r>
      <w:r>
        <w:rPr/>
        <w:t xml:space="preserve"> revä-khaëò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ndro maheçvaro brahmä paraà brahma tadaiva hi |</w:t>
      </w:r>
    </w:p>
    <w:p>
      <w:pPr>
        <w:pStyle w:val="Normal"/>
        <w:rPr>
          <w:color w:val="0000FF"/>
        </w:rPr>
      </w:pPr>
      <w:r>
        <w:rPr>
          <w:color w:val="0000FF"/>
        </w:rPr>
        <w:t>çvapaco’pi bhavaty eva yadä tuñöo’si keçava ||</w:t>
      </w:r>
    </w:p>
    <w:p>
      <w:pPr>
        <w:pStyle w:val="Normal"/>
        <w:rPr>
          <w:color w:val="0000FF"/>
        </w:rPr>
      </w:pPr>
      <w:r>
        <w:rPr>
          <w:color w:val="0000FF"/>
        </w:rPr>
        <w:t>çvapacäd apakåñöatvaà brahmeçänädayaù suräù |</w:t>
      </w:r>
    </w:p>
    <w:p>
      <w:pPr>
        <w:pStyle w:val="Normal"/>
        <w:rPr/>
      </w:pPr>
      <w:r>
        <w:rPr>
          <w:color w:val="0000FF"/>
        </w:rPr>
        <w:t>tadaiväcyuta yänty ete yadaiva tvaà paräìmukh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c-chauca-niùsåta-sarit-pravarodaken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érthena mürdhny adhikåtena çivaù çivo’bhüt | </w:t>
      </w:r>
      <w:r>
        <w:rPr>
          <w:rFonts w:eastAsia="MS Mincho;ＭＳ 明朝"/>
        </w:rPr>
        <w:t>[BhP 3.28.22] it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d bhakter mahän ity atvenäpy abhidheyatvam äyätam | agre </w:t>
      </w:r>
      <w:r>
        <w:rPr>
          <w:rFonts w:eastAsia="MS Mincho;ＭＳ 明朝"/>
          <w:color w:val="0000FF"/>
        </w:rPr>
        <w:t xml:space="preserve">sva-kåta-pureñu </w:t>
      </w:r>
      <w:r>
        <w:rPr>
          <w:rFonts w:eastAsia="MS Mincho;ＭＳ 明朝"/>
        </w:rPr>
        <w:t>[BhP 10.87.20] ity ädau jévänäà sva-bhäva-siddhä seveti vyäkhye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3.28 || çré-kapila-devaù || 11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14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ad evam aväntara-tätparyeëa bhakter eväbhidheyatvaà ñaò-vidhair api liìgair avagamyate | tatropakramopasaàhärayor ektavena yathä </w:t>
      </w:r>
      <w:r>
        <w:rPr>
          <w:color w:val="0000FF"/>
        </w:rPr>
        <w:t xml:space="preserve">janmädy asya yataù </w:t>
      </w:r>
      <w:r>
        <w:rPr/>
        <w:t xml:space="preserve">[BhP 1.1.1] ity ädäv upakrama-padye </w:t>
      </w:r>
      <w:r>
        <w:rPr>
          <w:color w:val="0000FF"/>
        </w:rPr>
        <w:t>satyaà paraà dhémahi</w:t>
      </w:r>
      <w:r>
        <w:rPr/>
        <w:t xml:space="preserve"> iti | atra </w:t>
      </w:r>
      <w:r>
        <w:rPr>
          <w:color w:val="FF0000"/>
        </w:rPr>
        <w:t>çré-gétäsu</w:t>
      </w:r>
      <w:r>
        <w:rPr/>
        <w:t xml:space="preserve"> </w:t>
      </w:r>
      <w:r>
        <w:rPr>
          <w:color w:val="0000FF"/>
        </w:rPr>
        <w:t xml:space="preserve">evaà satata-yuktä ye bhaktäs tväà paryupäsate </w:t>
      </w:r>
      <w:r>
        <w:rPr/>
        <w:t xml:space="preserve">[Gétä 12.1] ity ädau çré-bhagavaty eva dhyänasyäkañöärthatvena tad-dhyänino yuktatamatvena coktatvät | </w:t>
      </w:r>
      <w:r>
        <w:rPr>
          <w:color w:val="0000FF"/>
        </w:rPr>
        <w:t>brahmaëo hi pratiñöhäham</w:t>
      </w:r>
      <w:r>
        <w:rPr/>
        <w:t xml:space="preserve"> [Gétä 14.7] ity ädau paratvasya çré-bhagavad-rüpa eva paryavasänät | tasyaiva sarvajïatva-sarva-çaktitväbhyäà jagaj-janmädi-hetutvät tatra çré-bhagavaty eva dhyänam abhidhéyate | tathaiva hi tat padyaà </w:t>
      </w:r>
      <w:r>
        <w:rPr>
          <w:color w:val="FF0000"/>
        </w:rPr>
        <w:t xml:space="preserve">paramätma-sandarbhe </w:t>
      </w:r>
      <w:r>
        <w:rPr/>
        <w:t xml:space="preserve">vivåtam asti | </w:t>
      </w:r>
      <w:r>
        <w:rPr>
          <w:color w:val="0000FF"/>
        </w:rPr>
        <w:t xml:space="preserve">kasmai yena vibhäñito’yam atulo jïäna-pradépaù purä </w:t>
      </w:r>
      <w:r>
        <w:rPr/>
        <w:t xml:space="preserve">[BhP 12.13.14] ity ädäv upasaàhära-padye’pi </w:t>
      </w:r>
      <w:r>
        <w:rPr>
          <w:color w:val="0000FF"/>
        </w:rPr>
        <w:t>satyaà paraà dhémahi</w:t>
      </w:r>
      <w:r>
        <w:rPr/>
        <w:t xml:space="preserve"> [BhP 1.1.2] iti | ataeva spañöam eväsya çré-bhagavattvaà </w:t>
      </w:r>
      <w:r>
        <w:rPr>
          <w:color w:val="FF0000"/>
        </w:rPr>
        <w:t>çré-bhägavata</w:t>
      </w:r>
      <w:r>
        <w:rPr/>
        <w:t xml:space="preserve">-vaktåtvät | pürvaà ca </w:t>
      </w:r>
      <w:r>
        <w:rPr>
          <w:color w:val="0000FF"/>
        </w:rPr>
        <w:t>tene</w:t>
      </w:r>
      <w:r>
        <w:rPr/>
        <w:t xml:space="preserve"> </w:t>
      </w:r>
      <w:r>
        <w:rPr>
          <w:color w:val="0000FF"/>
        </w:rPr>
        <w:t>brahma hådä ya ädi-kavaye</w:t>
      </w:r>
      <w:r>
        <w:rPr/>
        <w:t xml:space="preserve"> ity uktam | abhyäsenodäharaëaà pürvaà darçitam adarçitaà cäneka-vidham eva | apürvatayä phalena ca darçitaà çré-vyäsa-samädhau </w:t>
      </w:r>
      <w:r>
        <w:rPr>
          <w:color w:val="0000FF"/>
        </w:rPr>
        <w:t>anarthopaçamaà säkñät</w:t>
      </w:r>
      <w:r>
        <w:rPr/>
        <w:t xml:space="preserve"> [BhP 1.7.6] ity ädi | praçaàsä-lakñaëenärtha-vädena cäbhyäsavad bahu-vidham eva taträsti | upapattyä ca – </w:t>
      </w:r>
      <w:r>
        <w:rPr>
          <w:color w:val="0000FF"/>
        </w:rPr>
        <w:t>bhayaà dvitéyäbhiniveçataù syät</w:t>
      </w:r>
      <w:r>
        <w:rPr/>
        <w:t xml:space="preserve"> [BhP 11.2.35] ity ädy anekam iti | atra gati-sämänye ca </w:t>
      </w:r>
      <w:r>
        <w:rPr>
          <w:color w:val="0000FF"/>
        </w:rPr>
        <w:t xml:space="preserve">idaà hi puàsas tapasaù çrutasya vä </w:t>
      </w:r>
      <w:r>
        <w:rPr/>
        <w:t>[BhP 1.5.22] ity ädi | tath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nir vivakñur bhagavad-guëän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khäpi te bhäratam äha kåñëaù || </w:t>
      </w:r>
      <w:r>
        <w:rPr>
          <w:rFonts w:eastAsia="MS Mincho;ＭＳ 明朝"/>
        </w:rPr>
        <w:t>[BhP 3.5.12] ity ädi |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5 || çré-viduraù || 11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highlight w:val="magenta"/>
        </w:rPr>
        <w:t>(page 50)</w:t>
      </w:r>
    </w:p>
    <w:p>
      <w:pPr>
        <w:pStyle w:val="Normal"/>
        <w:jc w:val="center"/>
        <w:rPr/>
      </w:pPr>
      <w:r>
        <w:rPr/>
        <w:t>[1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yam eva bhaktiù </w:t>
      </w:r>
      <w:r>
        <w:rPr>
          <w:color w:val="0000FF"/>
        </w:rPr>
        <w:t>dharmaù projjhita-kaitavo’tra paramo nirmatsaräëäà satäm</w:t>
      </w:r>
      <w:r>
        <w:rPr/>
        <w:t xml:space="preserve"> [BhP 1.1.2] ity atroktä | </w:t>
      </w:r>
      <w:r>
        <w:rPr>
          <w:color w:val="0000FF"/>
        </w:rPr>
        <w:t>atra sargo visargaç ca</w:t>
      </w:r>
      <w:r>
        <w:rPr/>
        <w:t xml:space="preserve"> [BhP 2.10.1] ity ädau daça-lakñaëyäm api sad-dharma ity eka-lakñaëatvenoktä | tasyä abhidheyatvaà </w:t>
      </w:r>
      <w:r>
        <w:rPr>
          <w:color w:val="FF0000"/>
        </w:rPr>
        <w:t>çré-bhägavata</w:t>
      </w:r>
      <w:r>
        <w:rPr/>
        <w:t>-béja-rüpäyäà catuù-çlokyäm apy udähåtam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tävad eva jijïäsyaà tattva-jijïäsunätm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nvaya-vyatirekäbhyäà yat syät sarvatra sarvadä || </w:t>
      </w:r>
      <w:r>
        <w:rPr>
          <w:rFonts w:eastAsia="MS Mincho;ＭＳ 明朝"/>
        </w:rPr>
        <w:t>[BhP 2.9.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ürvaà hi jïäna-vijïäna-rahasya-tad-aìgäni vaktavyatvena catväry eva pratijïätäni | tatra catuù-çlokyäà präktanäs trayo’rthä api krameëaiva präktana-çloka-traye vyäkhyätäù | rahasya-çabdenätra prema-bhaktiù tad-aìga-çabdena sädhana-bhaktir ucyate | öékä ca – </w:t>
      </w:r>
      <w:r>
        <w:rPr>
          <w:rFonts w:eastAsia="MS Mincho;ＭＳ 明朝"/>
          <w:color w:val="339966"/>
        </w:rPr>
        <w:t xml:space="preserve">rahasyaà bhaktis tad-aìgaà sädhanam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ù krama-präptatven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lena nañöä pralaye väëéyaà veda-saàjïit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yädau brahmaëe proktä dharmo yasyäà mad-ätmakaù || </w:t>
      </w:r>
      <w:r>
        <w:rPr>
          <w:rFonts w:eastAsia="MS Mincho;ＭＳ 明朝"/>
        </w:rPr>
        <w:t>[BhP 11.14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bhagavad-väkyänusäreëa ca caturthe’smin padye sädhana-bhaktir eva vyäkhyätä | atra ca punar vyäkhyä-vivaraëäyotthäpyate | tathä hi – ätmano mama bhagavataù tattva-jijïäsunä prema-rüpaà rahasyam anubhavaitum icchunä etävan-mätraà jijïäsitavyaà, çré-guru-caraëebhyaù çikñaëéyam | kià tat ? yad ekam eva anvayena vidhi-mukhena vyatirekeëa niñedha-mukhena ca syäd upapadyate | tatränvayena yathä </w:t>
      </w:r>
      <w:r>
        <w:rPr>
          <w:rFonts w:eastAsia="MS Mincho;ＭＳ 明朝"/>
          <w:color w:val="0000FF"/>
        </w:rPr>
        <w:t xml:space="preserve">etävän eva loke’smin </w:t>
      </w:r>
      <w:r>
        <w:rPr>
          <w:rFonts w:eastAsia="MS Mincho;ＭＳ 明朝"/>
        </w:rPr>
        <w:t xml:space="preserve">[BhP 6.3.22] ity ädi, </w:t>
      </w:r>
      <w:r>
        <w:rPr>
          <w:rFonts w:eastAsia="MS Mincho;ＭＳ 明朝"/>
          <w:color w:val="0000FF"/>
        </w:rPr>
        <w:t>man-manä bhava mad-bhaktaù</w:t>
      </w:r>
      <w:r>
        <w:rPr>
          <w:rFonts w:eastAsia="MS Mincho;ＭＳ 明朝"/>
        </w:rPr>
        <w:t xml:space="preserve"> [Gétä 9.24] ity ädi ca | vyatirekeëa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ha-bähüru-pädebhyaù puruñasyäçramaiù sah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atväro jajïire varëä guëair viprädayaù påthak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 eñäà puruñaà säkñäd ätma-prabhavam éçv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bhajanty avajänanti sthänäd bhrañöäù patanty adhaù || </w:t>
      </w:r>
      <w:r>
        <w:rPr>
          <w:rFonts w:eastAsia="MS Mincho;ＭＳ 明朝"/>
        </w:rPr>
        <w:t>[BhP 11.5.2-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mäà duñkåtino müòhä </w:t>
      </w:r>
      <w:r>
        <w:rPr>
          <w:rFonts w:eastAsia="MS Mincho;ＭＳ 明朝"/>
        </w:rPr>
        <w:t>[Gétä 7.15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vaj jano bhajati no bhuvi viñëu-bhakti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ärtä-sudhä-rasam açeña-rasaika-sä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vaj jarä-maraëa-janma-çatäbhighäta-</w:t>
      </w:r>
    </w:p>
    <w:p>
      <w:pPr>
        <w:pStyle w:val="Normal"/>
        <w:rPr/>
      </w:pPr>
      <w:r>
        <w:rPr>
          <w:rFonts w:eastAsia="MS Mincho;ＭＳ 明朝"/>
          <w:color w:val="0000FF"/>
        </w:rPr>
        <w:t>duùkhäni täni labhate bahu-dehajäni ||</w:t>
      </w:r>
      <w:r>
        <w:rPr>
          <w:rFonts w:eastAsia="MS Mincho;ＭＳ 明朝"/>
        </w:rPr>
        <w:t xml:space="preserve"> [PadmaP 5.85.33] iti </w:t>
      </w:r>
      <w:r>
        <w:rPr>
          <w:rFonts w:eastAsia="MS Mincho;ＭＳ 明朝"/>
          <w:color w:val="FF0000"/>
        </w:rPr>
        <w:t xml:space="preserve">padma-puräëät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utra kutropapadyate ? sarvatra çästra-kartå-deça-karaëa-dravya-kriyä-kärya-phaleñu samasteñv eva | tatra samasta-çästreñu yathä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brahma-närada-saàväd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àsäre’smin mahä-ghore janma-måtyu-samäkul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püjanaà väsudevasya tärakaà vädibhiù små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äpy anvayena yathä – </w:t>
      </w:r>
      <w:r>
        <w:rPr>
          <w:rFonts w:eastAsia="MS Mincho;ＭＳ 明朝"/>
          <w:color w:val="0000FF"/>
        </w:rPr>
        <w:t xml:space="preserve">bhagavan brahma kärtsnyena trir anvékñya manéñayä </w:t>
      </w:r>
      <w:r>
        <w:rPr>
          <w:rFonts w:eastAsia="MS Mincho;ＭＳ 明朝"/>
        </w:rPr>
        <w:t xml:space="preserve">[BhP 2.2.34] ity ädi | tathä </w:t>
      </w:r>
      <w:r>
        <w:rPr>
          <w:rFonts w:eastAsia="MS Mincho;ＭＳ 明朝"/>
          <w:color w:val="FF0000"/>
        </w:rPr>
        <w:t>pädme skände</w:t>
      </w:r>
      <w:r>
        <w:rPr>
          <w:rFonts w:eastAsia="MS Mincho;ＭＳ 明朝"/>
        </w:rPr>
        <w:t xml:space="preserve">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loòya sarva-çästräëi vicärya ca punaù pu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idam ekaà saniñpannaà dhyeyo näräyaëaù sadä ||</w:t>
      </w:r>
      <w:r>
        <w:rPr>
          <w:rFonts w:eastAsia="MS Mincho;ＭＳ 明朝"/>
        </w:rPr>
        <w:t xml:space="preserve"> </w:t>
      </w:r>
      <w:r>
        <w:rPr>
          <w:rFonts w:eastAsia="MS Mincho;ＭＳ 明朝"/>
          <w:highlight w:val="magenta"/>
        </w:rPr>
        <w:t>(page 51)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yatirekeëa yathä – </w:t>
      </w:r>
      <w:r>
        <w:rPr>
          <w:rFonts w:eastAsia="MS Mincho;ＭＳ 明朝"/>
          <w:color w:val="0000FF"/>
        </w:rPr>
        <w:t xml:space="preserve">päraìgato’pi vedänäm </w:t>
      </w:r>
      <w:r>
        <w:rPr>
          <w:rFonts w:eastAsia="MS Mincho;ＭＳ 明朝"/>
        </w:rPr>
        <w:t>ity ädikaà sarvam avagantavyam | tac cänte darçayiñyate | sarva-kartåñu,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 vai vidanty atitaranti ca deva-mäy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ré-çüdra-hüëa-çabarä api päpa-jév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y adbhuta-krama-paräyaëa-çéla-çikñäs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iryag-janä api kim u çruta-dhäraëä ye || </w:t>
      </w:r>
      <w:r>
        <w:rPr>
          <w:rFonts w:eastAsia="MS Mincho;ＭＳ 明朝"/>
        </w:rPr>
        <w:t>[BhP 2.7.4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gäruòe</w:t>
      </w:r>
      <w:r>
        <w:rPr>
          <w:rFonts w:eastAsia="MS Mincho;ＭＳ 明朝"/>
        </w:rPr>
        <w:t xml:space="preserve"> –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éöa-pakñi-mågäëäà ca  harau sannyasta-cetasäm |</w:t>
      </w:r>
    </w:p>
    <w:p>
      <w:pPr>
        <w:pStyle w:val="Normal"/>
        <w:rPr/>
      </w:pPr>
      <w:r>
        <w:rPr>
          <w:rFonts w:eastAsia="MS Mincho;ＭＳ 明朝"/>
          <w:color w:val="0000FF"/>
        </w:rPr>
        <w:t>ürdhvam eva gatià manye kià punar jïäninäà nèëäm ||</w:t>
      </w:r>
      <w:r>
        <w:rPr>
          <w:rFonts w:eastAsia="MS Mincho;ＭＳ 明朝"/>
        </w:rPr>
        <w:t xml:space="preserve"> [GarP 1.234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iva säcäre duräcäre, jïäniny ajïänini, virakte rägiëi, mumukñau mukte, bhakty-asiddhe bhakti-siddhe, tasmin bhagavat-pärñadatäà präpte tasmin nitya-pärñade ca sämänyena darçanäd api särvatrika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säcäre duräcäre yathä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pi cet suduräcäro bhajate mäm ananyabhäk |</w:t>
      </w:r>
    </w:p>
    <w:p>
      <w:pPr>
        <w:pStyle w:val="Normal"/>
        <w:rPr/>
      </w:pPr>
      <w:r>
        <w:rPr>
          <w:color w:val="0000FF"/>
          <w:szCs w:val="20"/>
        </w:rPr>
        <w:t xml:space="preserve">sädhur eva sa mantavyaù samyag vyavasito hi saù || </w:t>
      </w:r>
      <w:r>
        <w:rPr>
          <w:szCs w:val="20"/>
        </w:rPr>
        <w:t>[Gétä 9.30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sad-äcäras tu kià vaktavya ity aper arthaù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jïäniny ajïänini ca – </w:t>
      </w:r>
      <w:r>
        <w:rPr>
          <w:color w:val="0000FF"/>
          <w:szCs w:val="20"/>
        </w:rPr>
        <w:t xml:space="preserve">jïätväjïätvätha ye vai mäm </w:t>
      </w:r>
      <w:r>
        <w:rPr>
          <w:szCs w:val="20"/>
        </w:rPr>
        <w:t xml:space="preserve">[BhP 11.11.33] ity ädi | </w:t>
      </w:r>
      <w:r>
        <w:rPr>
          <w:color w:val="0000FF"/>
          <w:szCs w:val="20"/>
        </w:rPr>
        <w:t xml:space="preserve">harir harati päpäni duñöa-cittair api småtaù </w:t>
      </w:r>
      <w:r>
        <w:rPr>
          <w:szCs w:val="20"/>
        </w:rPr>
        <w:t xml:space="preserve">ity ädi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irakte rägiëi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ädhyamäno’pi mad-bhakto viñayair ajitendri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äyaù pragalbhayä bhaktyä viñayair näbhibhüyate || </w:t>
      </w:r>
      <w:r>
        <w:rPr>
          <w:rFonts w:eastAsia="MS Mincho;ＭＳ 明朝"/>
        </w:rPr>
        <w:t>[BhP 11.14.17] iti |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abädhyamänas tu sutaräà näbhibhüyata ity aper arthaù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mumukñau mukte ca </w:t>
      </w:r>
      <w:r>
        <w:rPr>
          <w:color w:val="0000FF"/>
          <w:szCs w:val="20"/>
        </w:rPr>
        <w:t>mumukñavo ghora-rüpän</w:t>
      </w:r>
      <w:r>
        <w:rPr>
          <w:szCs w:val="20"/>
        </w:rPr>
        <w:t xml:space="preserve"> [BhP 1.2.26] ity ädi | </w:t>
      </w:r>
      <w:r>
        <w:rPr>
          <w:color w:val="0000FF"/>
          <w:szCs w:val="20"/>
        </w:rPr>
        <w:t xml:space="preserve">ätmärämäç ca munayaù </w:t>
      </w:r>
      <w:r>
        <w:rPr>
          <w:szCs w:val="20"/>
        </w:rPr>
        <w:t xml:space="preserve">[BhP 1.7.10] ity ädi |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hakty-asiddhe bhakti-siddhe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ecit kevalayä bhaktyä väsudeva-paräyaë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ghaà dhunvanti kärtsnyena néhäram iva bhäskaraù || </w:t>
      </w:r>
      <w:r>
        <w:rPr>
          <w:rFonts w:eastAsia="MS Mincho;ＭＳ 明朝"/>
        </w:rPr>
        <w:t>[BhP 6.10.1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calati bhagavat-padäravindäl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lava-nimiñärdham api sa vaiñëavägryaù || </w:t>
      </w:r>
      <w:r>
        <w:rPr>
          <w:rFonts w:eastAsia="MS Mincho;ＭＳ 明朝"/>
        </w:rPr>
        <w:t>[BhP 11.2.5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gavat-pärñadatäà präpt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t-sevayä pratétaà te sälokyädi-catuñö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>necchanti sevayä pürëäù kuto’nyat käla-viplutam ||</w:t>
      </w:r>
      <w:r>
        <w:rPr>
          <w:rFonts w:eastAsia="MS Mincho;ＭＳ 明朝"/>
        </w:rPr>
        <w:t xml:space="preserve"> [BhP 9.4.6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tya-pärñad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äpéñu vidruma-taöäsv amalämåtäpsu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eñyänvitä nija-vane tulasébhir éç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bhyarcaté svalakam unnasam ékñya vaktra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uccheñitaà bhagavatety amatäìga yac-chréù || </w:t>
      </w:r>
      <w:r>
        <w:rPr>
          <w:rFonts w:eastAsia="MS Mincho;ＭＳ 明朝"/>
        </w:rPr>
        <w:t>[BhP 3.15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eñu varñeñu bhuvaneñu brahmäëòeñu teñäà bahiç ca tais taiù çré-bhagavad-upäsanäyäù kriyamäëäyäù çré-bhägavatädiñu prasiddhiù siddhaiveti sarva-deçodäharaëaà jïeyam | sarveñu karaëeñu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nasenopacäreëa paricarya harià mudä |</w:t>
      </w:r>
    </w:p>
    <w:p>
      <w:pPr>
        <w:pStyle w:val="Normal"/>
        <w:rPr/>
      </w:pPr>
      <w:r>
        <w:rPr>
          <w:rFonts w:eastAsia="MS Mincho;ＭＳ 明朝"/>
          <w:color w:val="0000FF"/>
        </w:rPr>
        <w:t>pare’väì-manasägamyaà taà säkñät pratipedire ||</w:t>
      </w:r>
      <w:r>
        <w:rPr>
          <w:rFonts w:eastAsia="MS Mincho;ＭＳ 明朝"/>
        </w:rPr>
        <w:t xml:space="preserve">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bhüta-vacane hy astu tävad-bahir-indriyeëa manasä vacasäpi tat-siddhir iti prasiddhiù | sarva-dravyeñu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patraà puñpaà phalaà toyaà yo me bhaktyä prayacchati |</w:t>
      </w:r>
    </w:p>
    <w:p>
      <w:pPr>
        <w:pStyle w:val="Normal"/>
        <w:rPr/>
      </w:pPr>
      <w:r>
        <w:rPr>
          <w:color w:val="0000FF"/>
          <w:szCs w:val="20"/>
        </w:rPr>
        <w:t xml:space="preserve">tad ahaà bhakty-upahåtam açnämi prayatätmanaù || </w:t>
      </w:r>
      <w:r>
        <w:rPr>
          <w:szCs w:val="20"/>
        </w:rPr>
        <w:t>[Gétä 9.26, BhP 10.81.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52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a-kriyäsu yathä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uto’nupaöhito dhyäta ädåto vänumod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dyaù punäti sad-dharmo deva-viçva-druho’pi hi || </w:t>
      </w:r>
      <w:r>
        <w:rPr>
          <w:rFonts w:eastAsia="MS Mincho;ＭＳ 明朝"/>
        </w:rPr>
        <w:t>[BhP 11.2.11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at karoñi yad açnäsi yaj juhoñi dadäsi yat |</w:t>
      </w:r>
    </w:p>
    <w:p>
      <w:pPr>
        <w:pStyle w:val="Normal"/>
        <w:rPr/>
      </w:pPr>
      <w:r>
        <w:rPr>
          <w:color w:val="0000FF"/>
          <w:szCs w:val="20"/>
        </w:rPr>
        <w:t xml:space="preserve">yat tapasyasi kaunteya tat kuruñva madarpaëam || </w:t>
      </w:r>
      <w:r>
        <w:rPr>
          <w:szCs w:val="20"/>
        </w:rPr>
        <w:t>[Gétä 9.27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aà bhakty-äbhäseñu bhaktyäbhäsäparädheñv api ajämila-müñikädayo dåñöäntä gamyä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eñu käryeñu yathä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ya småtyä ca nämoktyä tapo-yajïa-kriyädiñu |</w:t>
      </w:r>
    </w:p>
    <w:p>
      <w:pPr>
        <w:pStyle w:val="Normal"/>
        <w:rPr/>
      </w:pPr>
      <w:r>
        <w:rPr>
          <w:rFonts w:eastAsia="MS Mincho;ＭＳ 明朝"/>
          <w:color w:val="0000FF"/>
        </w:rPr>
        <w:t>nünaà sampürëatäà yäti sadyo vande tam acyut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rva-phaleñu yathä – </w:t>
      </w:r>
      <w:r>
        <w:rPr>
          <w:rFonts w:eastAsia="MS Mincho;ＭＳ 明朝"/>
          <w:color w:val="0000FF"/>
        </w:rPr>
        <w:t>akämaù sarva-kämo vä mokña-käma udära-dhéù</w:t>
      </w:r>
      <w:r>
        <w:rPr>
          <w:rFonts w:eastAsia="MS Mincho;ＭＳ 明朝"/>
        </w:rPr>
        <w:t xml:space="preserve"> [BhP 2.3.10] ity ädi | </w:t>
      </w:r>
      <w:r>
        <w:rPr>
          <w:rFonts w:eastAsia="MS Mincho;ＭＳ 明朝"/>
          <w:color w:val="0000FF"/>
        </w:rPr>
        <w:t xml:space="preserve">yathä taror müla-niñecanena </w:t>
      </w:r>
      <w:r>
        <w:rPr>
          <w:rFonts w:eastAsia="MS Mincho;ＭＳ 明朝"/>
        </w:rPr>
        <w:t xml:space="preserve">[BhP 4.31.12] ity ädi-väkyena hari-paricaryäyäà kriyamäëäyäà sarveñäm anyeñäm api devädénäm upäsanä svata eva sidhyatéty ato’pi särvatrikatä | yathoktaà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brahma-närada-saàväd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cite deva-deveça çaìkha-cakra-gadädhar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arcitäù sarva-deväù syur yataù sarva-gato hari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yo bhaktià karoti yad gavädikaà bhagavate déyate yena dvära-bhütena bhaktiù kriyate, yasmai çré-bhagavat-préëanärthaà déyate, yasmäd gavädikät paya-ädikam ädäya bhagavate nivedyate, yasmin deçädau kule vä kaçcid bhaktim anutiñöhati teñäm api kåtärthatvaà puräëeñu dåçyate iti käraka-gatä | evaà särvatrikatvaà säd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dätanatvam äha sarvadeti | tatra sargädau yathä -- </w:t>
      </w:r>
      <w:r>
        <w:rPr>
          <w:color w:val="0000FF"/>
        </w:rPr>
        <w:t xml:space="preserve">kälena nañöä pralaye väëéyaà veda-saàjïitä </w:t>
      </w:r>
      <w:r>
        <w:rPr/>
        <w:t>[BhP 11.14.3] iti vidura-praçne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eñu yugeñu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te yad dhyäyato viñëuà tretäyäà yajato makh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väpare paricaryäyäà kalau tad dhari-kértanät || </w:t>
      </w:r>
      <w:r>
        <w:rPr>
          <w:rFonts w:eastAsia="MS Mincho;ＭＳ 明朝"/>
        </w:rPr>
        <w:t>[BhP 12.3.5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bahunä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 hänis tan mahac chidraà sa mohaù sa ca vibhram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yan-muhürtaà kñaëaà väpi väsudevo na cintyate ||</w:t>
      </w:r>
      <w:r>
        <w:rPr>
          <w:rFonts w:eastAsia="MS Mincho;ＭＳ 明朝"/>
        </w:rPr>
        <w:t xml:space="preserve"> iti </w:t>
      </w:r>
      <w:r>
        <w:rPr>
          <w:rFonts w:eastAsia="MS Mincho;ＭＳ 明朝"/>
          <w:color w:val="FF0000"/>
        </w:rPr>
        <w:t xml:space="preserve">vaiñëave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ävasthäsv api – garbhe çré-närada-kärita-çravaëe prahläde prasiddham | bälye çré-dhruvädiñu | yauvane çrémad-ambaréñädiñu | värdhakye dhåtaräñörädiñu | maraëe’jämilädiñu | svargitäyäà çré-citraketv-ädiñu | närakitäyäm a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athä yathä harer näma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értayanti sma närak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thä tathä harau bhaktim </w:t>
      </w:r>
    </w:p>
    <w:p>
      <w:pPr>
        <w:pStyle w:val="Normal"/>
        <w:rPr/>
      </w:pPr>
      <w:r>
        <w:rPr>
          <w:rFonts w:eastAsia="MS Mincho;ＭＳ 明朝"/>
          <w:color w:val="0000FF"/>
        </w:rPr>
        <w:t>udvahanto divaà yayuù ||</w:t>
      </w:r>
      <w:r>
        <w:rPr>
          <w:rFonts w:eastAsia="MS Mincho;ＭＳ 明朝"/>
        </w:rPr>
        <w:t xml:space="preserve"> [NåsiàhaP 8.31] iti </w:t>
      </w:r>
      <w:r>
        <w:rPr>
          <w:rFonts w:eastAsia="MS Mincho;ＭＳ 明朝"/>
          <w:color w:val="FF0000"/>
        </w:rPr>
        <w:t xml:space="preserve">çré-nåsiàha-puräëät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oktaà durväsasä </w:t>
      </w:r>
      <w:r>
        <w:rPr>
          <w:rFonts w:eastAsia="MS Mincho;ＭＳ 明朝"/>
          <w:color w:val="0000FF"/>
        </w:rPr>
        <w:t xml:space="preserve">mucyeta yan-nämny udite närako’pi </w:t>
      </w:r>
      <w:r>
        <w:rPr>
          <w:rFonts w:eastAsia="MS Mincho;ＭＳ 明朝"/>
        </w:rPr>
        <w:t xml:space="preserve">[BhP 9.4.45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 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tan nirvidyamänänäm icchatäm akuto-bh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oginäà nåpa nirëétaà harer nämänukértanam || </w:t>
      </w:r>
      <w:r>
        <w:rPr>
          <w:rFonts w:eastAsia="MS Mincho;ＭＳ 明朝"/>
        </w:rPr>
        <w:t>[BhP 2.1.11] ity aträpi |</w:t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53)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tatra vyatirekodäharaëäni ca kiyanti darçyant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vedaiù kim u çästrair vä kià vä tértha-niñevaë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ñëu-bhakti-vihénänäà kià tapobhiù kim adhvaraiù || </w:t>
      </w:r>
      <w:r>
        <w:rPr>
          <w:rFonts w:eastAsia="MS Mincho;ＭＳ 明朝"/>
        </w:rPr>
        <w:t>[NäradaP 1.30.11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tasya bahubhiù çästraiù kià tapobhiù kim adhvar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väjapeya-sahasrair vä bhaktir yasya janärdane ||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båhan-näradéya-pädma</w:t>
      </w:r>
      <w:r>
        <w:rPr>
          <w:rFonts w:eastAsia="MS Mincho;ＭＳ 明朝"/>
        </w:rPr>
        <w:t>vacanädén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pasvino däna-parä yaçasvino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asvino mantra-vidaù sumaìgal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kñemaà na vindanti vinä yad-arpaë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mai subhadra-çravase namo namaù || </w:t>
      </w:r>
      <w:r>
        <w:rPr>
          <w:rFonts w:eastAsia="MS Mincho;ＭＳ 明朝"/>
        </w:rPr>
        <w:t>[BhP 2.4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tra vaikuëöha-kathä-sudhäpag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sädhavo bhägavatäs tadäçra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tra yajïeça-makhä mahotsavä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reça-loko’pi na vai sa sevyatäm || </w:t>
      </w:r>
      <w:r>
        <w:rPr>
          <w:rFonts w:eastAsia="MS Mincho;ＭＳ 明朝"/>
        </w:rPr>
        <w:t>[BhP 5.19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yäca änamya kiréöa-koöibhi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ädau spåçann acyutam artha-sädh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iddhärtha etena vigåhyate mahän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ho suräëäà ca tamo dhig äöhyatäm || </w:t>
      </w:r>
      <w:r>
        <w:rPr>
          <w:rFonts w:eastAsia="MS Mincho;ＭＳ 明朝"/>
        </w:rPr>
        <w:t>[BhP 10.59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älokya-särñöi-sälokya- </w:t>
      </w:r>
      <w:r>
        <w:rPr>
          <w:rFonts w:eastAsia="MS Mincho;ＭＳ 明朝"/>
        </w:rPr>
        <w:t xml:space="preserve">[BhP 3.29.11] ity ädi, </w:t>
      </w:r>
      <w:r>
        <w:rPr>
          <w:rFonts w:eastAsia="MS Mincho;ＭＳ 明朝"/>
          <w:color w:val="0000FF"/>
        </w:rPr>
        <w:t xml:space="preserve">no dänaà no tapo nejyä </w:t>
      </w:r>
      <w:r>
        <w:rPr>
          <w:rFonts w:eastAsia="MS Mincho;ＭＳ 明朝"/>
        </w:rPr>
        <w:t xml:space="preserve">[BhP 7.7.44] ity ädi | </w:t>
      </w:r>
      <w:r>
        <w:rPr>
          <w:rFonts w:eastAsia="MS Mincho;ＭＳ 明朝"/>
          <w:color w:val="0000FF"/>
        </w:rPr>
        <w:t xml:space="preserve">naiñkarmyam apy acyuta-bhäva-varjitam </w:t>
      </w:r>
      <w:r>
        <w:rPr>
          <w:rFonts w:eastAsia="MS Mincho;ＭＳ 明朝"/>
        </w:rPr>
        <w:t xml:space="preserve">[BhP 1.5.12] ity ädi | </w:t>
      </w:r>
      <w:r>
        <w:rPr>
          <w:rFonts w:eastAsia="MS Mincho;ＭＳ 明朝"/>
          <w:color w:val="0000FF"/>
        </w:rPr>
        <w:t xml:space="preserve">nätyantikaà vigaëayanty api te </w:t>
      </w:r>
      <w:r>
        <w:rPr>
          <w:rFonts w:eastAsia="MS Mincho;ＭＳ 明朝"/>
        </w:rPr>
        <w:t>[BhP 3.15.48] ity ädi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sadä sarvatra yad upapadyate </w:t>
      </w:r>
      <w:r>
        <w:rPr>
          <w:rFonts w:eastAsia="MS Mincho;ＭＳ 明朝"/>
        </w:rPr>
        <w:t xml:space="preserve">[BhP 2.9.35] ity ädi yojanikärtho yugapad yathä </w:t>
      </w:r>
      <w:r>
        <w:rPr>
          <w:rFonts w:eastAsia="MS Mincho;ＭＳ 明朝"/>
          <w:color w:val="0000FF"/>
        </w:rPr>
        <w:t xml:space="preserve">tasmät sarvätmanä räjan hariù sarvatra sarvadä </w:t>
      </w:r>
      <w:r>
        <w:rPr>
          <w:rFonts w:eastAsia="MS Mincho;ＭＳ 明朝"/>
        </w:rPr>
        <w:t xml:space="preserve">[BhP 2.2.36] ity ädi | </w:t>
      </w:r>
      <w:r>
        <w:rPr>
          <w:rFonts w:eastAsia="MS Mincho;ＭＳ 明朝"/>
          <w:color w:val="0000FF"/>
        </w:rPr>
        <w:t xml:space="preserve">anvaya-vyatirekäbhyäà sadä sarvatra yad upapadyate </w:t>
      </w:r>
      <w:r>
        <w:rPr>
          <w:rFonts w:eastAsia="MS Mincho;ＭＳ 明朝"/>
        </w:rPr>
        <w:t>ity ädi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artavyaù satataà viñëur vismartavyo na jätuci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e vidhi-niñedhäù syur etasyaiva vidhiìkaräù || </w:t>
      </w:r>
      <w:r>
        <w:rPr>
          <w:rFonts w:eastAsia="MS Mincho;ＭＳ 明朝"/>
        </w:rPr>
        <w:t>[PadmaP 6.71.10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nvaya-vyatirekäbhyäà sadä sarvatra yad upapadyate iti säkalyena yathä </w:t>
      </w:r>
      <w:r>
        <w:rPr>
          <w:rFonts w:eastAsia="MS Mincho;ＭＳ 明朝"/>
          <w:color w:val="0000FF"/>
        </w:rPr>
        <w:t xml:space="preserve">na hy ato’nyaù çivaù panthäù </w:t>
      </w:r>
      <w:r>
        <w:rPr>
          <w:rFonts w:eastAsia="MS Mincho;ＭＳ 明朝"/>
        </w:rPr>
        <w:t>[BhP 2.2.33] ity upakramya, tad-upasaàhär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sarvätmanä räjan hariù sarvatra sarvad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otavyaù kértitavyaç ca smartavyo bhagavän nèëäm || </w:t>
      </w:r>
      <w:r>
        <w:rPr>
          <w:rFonts w:eastAsia="MS Mincho;ＭＳ 明朝"/>
        </w:rPr>
        <w:t>[BhP 2.2.3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èëäà jévänäà </w:t>
      </w:r>
      <w:r>
        <w:rPr>
          <w:rFonts w:eastAsia="MS Mincho;ＭＳ 明朝"/>
          <w:color w:val="0000FF"/>
        </w:rPr>
        <w:t xml:space="preserve">iti någatià vivicya kavayaù </w:t>
      </w:r>
      <w:r>
        <w:rPr>
          <w:rFonts w:eastAsia="MS Mincho;ＭＳ 明朝"/>
        </w:rPr>
        <w:t>[BhP 10.87.16] itivat | etad uktaà bhavati – yat karma tat sannyäsa-bhoga-çaréra-präpty-avadhi yogaù siddhy-avadhiù | säìkhyam ätma-jïänävadhi | jïänaà mokñävadhi | tathä tathä tat-tad-yogyatädikäni ca sarväëi | evaà teñu karmädiñu çästrädi-vyabhicäritä jïeyä | hari-bhaktes tu anvaya-vyaktirekäbhyäà sadä sarvatra tat-tan-mahimabhir upapannatvät tathä-bhütasya rahasyasyäìgatvaà yuiktam | yato rahasyäìgatvena ca jïäna-rüpärthäntaräcchannatayaivedam uktam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çré-bhägavataà saìkñepeëopadekñyantaà çré-näradaà çré-brahmäpi tathaiva saìkalpaà käritavän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harau bhagavati nåëäà bhaktir bhaviñya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sarvätmany akhilädhäre iti saìkalpya varëaya || </w:t>
      </w:r>
      <w:r>
        <w:rPr>
          <w:rFonts w:eastAsia="MS Mincho;ＭＳ 明朝"/>
        </w:rPr>
        <w:t xml:space="preserve">[BhP 2.7.52] </w:t>
      </w:r>
      <w:r>
        <w:rPr>
          <w:rFonts w:eastAsia="MS Mincho;ＭＳ 明朝"/>
          <w:highlight w:val="magenta"/>
        </w:rPr>
        <w:t>(page 5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viñyati avaçyaà bhaved itémaà prakäraà saìkalpya niyamenäìgékåty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7 || çré-brahmä näradam || 11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16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näradenäpi tan mahä-puräëävirbhävärthaà tathaivopadiñö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o mahä-bhäga bhavän amogha-dåk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uci-çraväù satya-rato dhåta-vra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rukramasyäkhila-bandha-muktay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ädhinänusmara tad-viceñöitam || </w:t>
      </w:r>
      <w:r>
        <w:rPr>
          <w:rFonts w:eastAsia="MS Mincho;ＭＳ 明朝"/>
        </w:rPr>
        <w:t xml:space="preserve">[BhP </w:t>
      </w:r>
      <w:r>
        <w:rPr/>
        <w:t>1.5.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o ato </w:t>
      </w:r>
      <w:r>
        <w:rPr>
          <w:rFonts w:eastAsia="MS Mincho;ＭＳ 明朝"/>
          <w:color w:val="0000FF"/>
        </w:rPr>
        <w:t xml:space="preserve">naiñkarmyam apy acyuta-bhäva-varjitam </w:t>
      </w:r>
      <w:r>
        <w:rPr>
          <w:rFonts w:eastAsia="MS Mincho;ＭＳ 明朝"/>
        </w:rPr>
        <w:t>[BhP 1.5.12] ity ädi-käraë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1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e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m apy adabhra-çruta viçrutaà vibho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mäpyate yena vidäà bubhutsi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khyähi duùkhair muhur arditätman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ìkleça-nirväëam uçanti nänyathä || </w:t>
      </w:r>
      <w:r>
        <w:rPr>
          <w:rFonts w:eastAsia="MS Mincho;ＭＳ 明朝"/>
        </w:rPr>
        <w:t xml:space="preserve">[BhP </w:t>
      </w:r>
      <w:r>
        <w:rPr/>
        <w:t>1.5.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äà viduñä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5 || çré-näradaù çré-vyäsam || 116-11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vyäso’pi tan-mahä-puräëa-pracäraëärambhe bhaktim eva parama-çreyaù-pradatvena samädhäv anubhütavän iti prathama-sandarbhe darçitaà </w:t>
      </w:r>
      <w:r>
        <w:rPr>
          <w:color w:val="0000FF"/>
        </w:rPr>
        <w:t xml:space="preserve">bhakti-yogena manasi </w:t>
      </w:r>
      <w:r>
        <w:rPr/>
        <w:t xml:space="preserve">[BhP 1.7.4] ity-ädi-prakaraëe | tathaiva ko läbha iti praçnäntaraà 11.19.28] çré-bhagavataiva sammatam | </w:t>
      </w:r>
      <w:r>
        <w:rPr>
          <w:color w:val="0000FF"/>
        </w:rPr>
        <w:t>bhago me</w:t>
      </w:r>
      <w:r>
        <w:rPr/>
        <w:t xml:space="preserve"> [BhP 11.19.37] ity ädau </w:t>
      </w:r>
      <w:r>
        <w:rPr>
          <w:color w:val="993366"/>
        </w:rPr>
        <w:t xml:space="preserve">läbho mad-bhaktir uttamaù </w:t>
      </w:r>
      <w:r>
        <w:rPr/>
        <w:t>[BhP 11.19.37] iti | spañö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9 || çré-bhagavän || 11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1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svagataà vicärayati sma 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vä bhägavatä dharmä na präyeëa nirüpi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iyäù paramahaàsänäà ta eva hy acyuta-priyäù || </w:t>
      </w:r>
      <w:r>
        <w:rPr>
          <w:rFonts w:eastAsia="MS Mincho;ＭＳ 明朝"/>
        </w:rPr>
        <w:t xml:space="preserve">[BhP </w:t>
      </w:r>
      <w:r>
        <w:rPr/>
        <w:t>1.4.3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ñö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4 || çré-vyäsaù || 11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/>
        <w:t>[1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çeñopadeñöur api tad-upadeçenaiva bhagavataù parama utkarña ucyate | yathä -- </w:t>
      </w:r>
      <w:r>
        <w:rPr>
          <w:rFonts w:eastAsia="MS Mincho;ＭＳ 明朝"/>
          <w:color w:val="993366"/>
        </w:rPr>
        <w:t xml:space="preserve">jitam ajita tadä bhavatä yad äha bhägavataà dharmam anavadyam </w:t>
      </w:r>
      <w:r>
        <w:rPr>
          <w:rFonts w:eastAsia="MS Mincho;ＭＳ 明朝"/>
        </w:rPr>
        <w:t xml:space="preserve">[BhP 6.16.40] iti |  jitam ity atra bhavateti jïeyam | ähety atra bhagavän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6 || citraketuù çré-saìkarñaëam || 12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[12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bhakter eväbhidheyatvaà sthitam | tatra yad bahutra karmädi-miçratvena tad dharma upadiçyate, tat tu tat-tan-märga-niñöhän bhakti-sambandhena kåtärthayituà tän eva käàçcid bhakty-äsvädanena çuddhäyäm eva bhaktau pravartayituà ceti jïeyam | punaç ca sarvatra tasyä eväbhidheyatvaà vaktuà tadéyo mahimä pürvatra vyäkhyäto’pi krameëa vyäkhyäyate sarvair eva | viçeñato bhakter anyat tu na kartavyam ity abhipräyeëa | tatra tasyäù parama-dharmatvaà sarva-käma-pradatvaà ca </w:t>
      </w:r>
      <w:r>
        <w:rPr>
          <w:rFonts w:eastAsia="MS Mincho;ＭＳ 明朝"/>
          <w:color w:val="0000FF"/>
        </w:rPr>
        <w:t xml:space="preserve">etävän eva loke’smin </w:t>
      </w:r>
      <w:r>
        <w:rPr>
          <w:rFonts w:eastAsia="MS Mincho;ＭＳ 明朝"/>
        </w:rPr>
        <w:t xml:space="preserve">[BhP 3.25.41] ity ädau | </w:t>
      </w:r>
      <w:r>
        <w:rPr>
          <w:rFonts w:eastAsia="MS Mincho;ＭＳ 明朝"/>
          <w:color w:val="0000FF"/>
        </w:rPr>
        <w:t xml:space="preserve">akämaù sarva-kämo vä </w:t>
      </w:r>
      <w:r>
        <w:rPr>
          <w:rFonts w:eastAsia="MS Mincho;ＭＳ 明朝"/>
        </w:rPr>
        <w:t xml:space="preserve">[BhP 2.3.10] ity ädau, </w:t>
      </w:r>
      <w:r>
        <w:rPr>
          <w:rFonts w:eastAsia="MS Mincho;ＭＳ 明朝"/>
          <w:color w:val="0000FF"/>
        </w:rPr>
        <w:t xml:space="preserve">sarväsäm api siddhänäà </w:t>
      </w:r>
      <w:r>
        <w:rPr>
          <w:rFonts w:eastAsia="MS Mincho;ＭＳ 明朝"/>
        </w:rPr>
        <w:t xml:space="preserve">[BhP 10.81.16] ity ädau ca darçitam eva |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ca çré-sanät-kumära-märkaëòeya-saàväd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çiñöaù sarva-dharmäëäà dharmo viñëv-arcanaà nåë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sarva-yajïa-tapo-homa-tértha-snänaiç ca yat phalam || </w:t>
      </w:r>
      <w:r>
        <w:rPr>
          <w:rFonts w:eastAsia="MS Mincho;ＭＳ 明朝"/>
          <w:highlight w:val="magenta"/>
        </w:rPr>
        <w:t>(page 55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phalaà koöi-guëitaà viñëuà sampüjya cäpnuy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sarva-prayatnena näräyaëam ihärcaye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båhan-näradéye </w:t>
      </w:r>
      <w:r>
        <w:rPr>
          <w:rFonts w:eastAsia="MS Mincho;ＭＳ 明朝"/>
        </w:rPr>
        <w:t>c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çvamedha-sahasräëäà sahasraà yaù karoti va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tat phalam aväpnoti mad-bhaktair yad aväpyate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çubhaghnatvam api </w:t>
      </w:r>
      <w:r>
        <w:rPr>
          <w:rFonts w:eastAsia="MS Mincho;ＭＳ 明朝"/>
          <w:color w:val="0000FF"/>
        </w:rPr>
        <w:t xml:space="preserve">sadhrécéno hy ayaà loke panthäù </w:t>
      </w:r>
      <w:r>
        <w:rPr>
          <w:rFonts w:eastAsia="MS Mincho;ＭＳ 明朝"/>
        </w:rPr>
        <w:t xml:space="preserve">[BhP 6.1.15] ity ädau darçitam | öékä ca – </w:t>
      </w:r>
      <w:r>
        <w:rPr>
          <w:rFonts w:eastAsia="MS Mincho;ＭＳ 明朝"/>
          <w:color w:val="339966"/>
        </w:rPr>
        <w:t xml:space="preserve">ato na jïäna-märga iväsahäyatä-nimittaà bhayaà näpi karma-märgavan-matsarädi-yuktebhyo bhayam iti bhävaù </w:t>
      </w:r>
      <w:r>
        <w:rPr>
          <w:rFonts w:eastAsia="MS Mincho;ＭＳ 明朝"/>
        </w:rPr>
        <w:t xml:space="preserve">ity eñ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dvärakä-mähätmye parameçvara-väk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-bhaktià vahatäà puàsäm iha loke pare’pi vä |</w:t>
      </w:r>
    </w:p>
    <w:p>
      <w:pPr>
        <w:pStyle w:val="Normal"/>
        <w:rPr/>
      </w:pPr>
      <w:r>
        <w:rPr>
          <w:rFonts w:eastAsia="MS Mincho;ＭＳ 明朝"/>
          <w:color w:val="0000FF"/>
        </w:rPr>
        <w:t>näçubhaà vidyate loke kula-koöià nayed div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çré-viñëu-puräë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åte sakala-kalyäëa-bhäjanaà yatra jä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uruñaà tam ajaà nityaà vrajämi çaraëaà harim || </w:t>
      </w:r>
      <w:r>
        <w:rPr>
          <w:rFonts w:eastAsia="MS Mincho;ＭＳ 明朝"/>
        </w:rPr>
        <w:t>[ViP 5.17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äntaräya-nivärakatvam ähuù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 na te mädhava tävakäù kvaci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raçyanti märgät tvayi baddha-sauhåd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yäbhiguptä vicaranti nirbhay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näyakänékapa-mürdhasu prabho || </w:t>
      </w:r>
      <w:r>
        <w:rPr>
          <w:rFonts w:eastAsia="MS Mincho;ＭＳ 明朝"/>
        </w:rPr>
        <w:t>[BhP 10.2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ürvaà </w:t>
      </w:r>
      <w:r>
        <w:rPr>
          <w:rFonts w:eastAsia="MS Mincho;ＭＳ 明朝"/>
          <w:color w:val="0000FF"/>
        </w:rPr>
        <w:t>ye’nye’ravindäkña</w:t>
      </w:r>
      <w:r>
        <w:rPr>
          <w:rFonts w:eastAsia="MS Mincho;ＭＳ 明朝"/>
        </w:rPr>
        <w:t xml:space="preserve"> [BhP 10.2.26*] ity ädinä muktänäm api bhagavad-anädareëa päramärthiko bhraàça uktaù | bhaktänäà sa nästéty äha tatheti | tathä pürvaà ärüòha-parama-padatvävasthäto’pi bhraçyanti tathä tävakä märgät sädhanävasthäto’pi na bhraçyantéty arthaù | çré-våtra-gajendra-bharatädénäà saj-janmato bhraàçe’pi bhakti-väsanänugati-darçan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ktä api prapadyante punaù saàsära-väsan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yady acintya-mahä-çaktau bhagavaty aparädhin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eñäà tu punaù saàsäraväsanänugateù | yatas tvayi baddha-sauhådäù | sauhådam atra çraddhä | märgäd iti sädhakatva-pratéter eva | tvad-baddha-sauhådatväd eva tvayety ädi | tathoktaà </w:t>
      </w:r>
      <w:r>
        <w:rPr>
          <w:rFonts w:eastAsia="MS Mincho;ＭＳ 明朝"/>
          <w:color w:val="0000FF"/>
        </w:rPr>
        <w:t xml:space="preserve">tväà sevatäà sura-kåtäù </w:t>
      </w:r>
      <w:r>
        <w:rPr>
          <w:rFonts w:eastAsia="MS Mincho;ＭＳ 明朝"/>
        </w:rPr>
        <w:t xml:space="preserve">[BhP 11.4.10] ity ädau | </w:t>
      </w:r>
      <w:r>
        <w:rPr>
          <w:rFonts w:eastAsia="MS Mincho;ＭＳ 明朝"/>
          <w:color w:val="0000FF"/>
        </w:rPr>
        <w:t>dhävan nimélya vä netre na skhalen na patet</w:t>
      </w:r>
      <w:r>
        <w:rPr>
          <w:rFonts w:eastAsia="MS Mincho;ＭＳ 明朝"/>
        </w:rPr>
        <w:t xml:space="preserve"> [BhP 11.2.33] ity ädau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2 || çré-brahmädayaù çré-bhagavantam || 121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ai jätu måñaiva syät prajädhyakña mad-arhaë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d-vidheñv atitaräà mayi saìgåbhitätmanäm || </w:t>
      </w:r>
      <w:r>
        <w:rPr>
          <w:rFonts w:eastAsia="MS Mincho;ＭＳ 明朝"/>
        </w:rPr>
        <w:t>[BhP 3.21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ayi saàgåbhitaù saàgåhéto baddha ätmä yeñäm | tathä </w:t>
      </w:r>
      <w:r>
        <w:rPr>
          <w:rFonts w:eastAsia="MS Mincho;ＭＳ 明朝"/>
          <w:color w:val="0000FF"/>
        </w:rPr>
        <w:t xml:space="preserve">bädhyamäno’pi </w:t>
      </w:r>
      <w:r>
        <w:rPr>
          <w:rFonts w:eastAsia="MS Mincho;ＭＳ 明朝"/>
        </w:rPr>
        <w:t xml:space="preserve">[BhP 11.14.17] ity ädikam atrodäharaëéyam | atra präyo bädhyamänatvaà kadäcit tad-dhyänädita äkåñyamäëatvam eva gamyate | tathäpy anabhibhütatvaà </w:t>
      </w:r>
      <w:r>
        <w:rPr>
          <w:rFonts w:eastAsia="MS Mincho;ＭＳ 明朝"/>
          <w:color w:val="0000FF"/>
        </w:rPr>
        <w:t xml:space="preserve">veda duùkhätmakän kämän parityäge’py anéçvaraù </w:t>
      </w:r>
      <w:r>
        <w:rPr>
          <w:rFonts w:eastAsia="MS Mincho;ＭＳ 明朝"/>
        </w:rPr>
        <w:t xml:space="preserve">[BhP 11.20.27] ity-ädi-nyäyena | taträpi bhagavantaà prati nija-dainyädi-vedanädinä bhakter evänuvåttir iti jïeyam 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1 || çré-çukaù kardamam || 12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3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ñöa-jévädi-bhaya-niväraka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ig-gajair dandaçükendrair abhicärävapätan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mäyäbhiù sannirodhaiç ca gara-dänair abhojanaiù || </w:t>
      </w:r>
      <w:r>
        <w:rPr>
          <w:rFonts w:eastAsia="MS Mincho;ＭＳ 明朝"/>
          <w:color w:val="993366"/>
          <w:highlight w:val="magenta"/>
        </w:rPr>
        <w:t>(page 56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ima-väyv-agni-salilaiù parvatäkramaëair ap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çaçäka yadä hantum apäpam asuraù sutam |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intäà dérghatamäà präptas tat-kartuà näbhyapadyata | </w:t>
      </w:r>
      <w:r>
        <w:rPr>
          <w:rFonts w:eastAsia="MS Mincho;ＭＳ 明朝"/>
        </w:rPr>
        <w:t>[BhP 7.5.43-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</w:t>
      </w:r>
      <w:r>
        <w:rPr>
          <w:rFonts w:eastAsia="MS Mincho;ＭＳ 明朝"/>
          <w:color w:val="0000FF"/>
        </w:rPr>
        <w:t xml:space="preserve">dantä gajänäà kuliçästra-niñöhuräù </w:t>
      </w:r>
      <w:r>
        <w:rPr>
          <w:rFonts w:eastAsia="MS Mincho;ＭＳ 明朝"/>
        </w:rPr>
        <w:t xml:space="preserve">[ViP 1.17.44] ity ädikaà vaiñëava-vacana-jätam anusandheyam | </w:t>
      </w:r>
      <w:r>
        <w:rPr>
          <w:rFonts w:eastAsia="MS Mincho;ＭＳ 明朝"/>
          <w:color w:val="0000FF"/>
        </w:rPr>
        <w:t xml:space="preserve">na yatra çravaëädéni </w:t>
      </w:r>
      <w:r>
        <w:rPr>
          <w:rFonts w:eastAsia="MS Mincho;ＭＳ 明朝"/>
        </w:rPr>
        <w:t xml:space="preserve">[BhP 10.6.3] ity ädikaà ca | yathä </w:t>
      </w:r>
      <w:r>
        <w:rPr>
          <w:rFonts w:eastAsia="MS Mincho;ＭＳ 明朝"/>
          <w:color w:val="FF0000"/>
        </w:rPr>
        <w:t xml:space="preserve">båhan-näradéy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ra püjä-paro viñëor vahnis tatra na bädh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äjä vä taskaro väpi vyädhayaç ca na santi h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etäù piçäcäù küñmäëòa-grahä bäla-grahäs tath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òäkinyo räkñasäç caiva na bädhante'cyutärcakam || </w:t>
      </w:r>
      <w:r>
        <w:rPr>
          <w:rFonts w:eastAsia="MS Mincho;ＭＳ 明朝"/>
        </w:rPr>
        <w:t>[NärP 1.10.8-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5 || çré-näradaù çré-yudhiñöhiram || 123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ärérä mänasä divyä vaiyäse ye ca mänuñ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utikäç ca kathaà kleçä bädhante hari-saàçrayam || </w:t>
      </w:r>
      <w:r>
        <w:rPr>
          <w:rFonts w:eastAsia="MS Mincho;ＭＳ 明朝"/>
        </w:rPr>
        <w:t>[BhP 3.22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apy uktaà </w:t>
      </w:r>
      <w:r>
        <w:rPr>
          <w:rFonts w:eastAsia="MS Mincho;ＭＳ 明朝"/>
          <w:color w:val="FF0000"/>
        </w:rPr>
        <w:t>gäru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ca durväsasaù çäpo vajraà cäpi çacépate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antuà samarthaà puruñaà hådisthe madhusüdane || </w:t>
      </w:r>
      <w:r>
        <w:rPr>
          <w:rFonts w:eastAsia="MS Mincho;ＭＳ 明朝"/>
        </w:rPr>
        <w:t>[GarP 1.234.3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2 || çré-maitreyo viduram || 12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äpaghnatve tävad aprärabdha-päpaghna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gniù su-samåddhärciù karoty edhäàsi bhasmasä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hä mad-viñayä bhaktir uddhavainäàsi kåtsnaçaù || </w:t>
      </w:r>
      <w:r>
        <w:rPr>
          <w:rFonts w:eastAsia="MS Mincho;ＭＳ 明朝"/>
        </w:rPr>
        <w:t>[BhP 11.14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pädädy-arthaà prajvälito’gnir yathä käñöhäni bhasmékaroti tathä rägädinäpi kathaïcin mad-viñayä bhaktiù samasta-päpänéti | bhagavän api sva-bhakti-mahimäçcaryeëa sambodhayati – aho uddhava | vismayaà çåëu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pädma-pätäla-khaëòa-</w:t>
      </w:r>
      <w:r>
        <w:rPr>
          <w:rFonts w:eastAsia="MS Mincho;ＭＳ 明朝"/>
        </w:rPr>
        <w:t>stha-vaiçäkhya-mähätmye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gniù su-samåddhärciù karoty edhäàsi bhasmasä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äpäni bhagavad-bhaktis tathä dahati tat-kñaëät || </w:t>
      </w:r>
      <w:r>
        <w:rPr>
          <w:rFonts w:eastAsia="MS Mincho;ＭＳ 明朝"/>
        </w:rPr>
        <w:t>[PadmaP 5.85.3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yaî </w:t>
      </w:r>
      <w:r>
        <w:rPr>
          <w:rFonts w:eastAsia="MS Mincho;ＭＳ 明朝"/>
          <w:color w:val="0000FF"/>
        </w:rPr>
        <w:t xml:space="preserve">harir ity avaçenäpi pumän närhati yätanärtham </w:t>
      </w:r>
      <w:r>
        <w:rPr>
          <w:rFonts w:eastAsia="MS Mincho;ＭＳ 明朝"/>
        </w:rPr>
        <w:t xml:space="preserve">[BhP 6.2.15] ity ädau liìgädi-pratyaya-virahe’pi </w:t>
      </w:r>
      <w:r>
        <w:rPr>
          <w:rFonts w:eastAsia="MS Mincho;ＭＳ 明朝"/>
          <w:color w:val="0000FF"/>
        </w:rPr>
        <w:t>püñäpraviñöa-bhägo yad ägneyäñöäka-pälo bhavati</w:t>
      </w:r>
      <w:r>
        <w:rPr>
          <w:rFonts w:eastAsia="MS Mincho;ＭＳ 明朝"/>
        </w:rPr>
        <w:t xml:space="preserve"> ity ädivad vidhitvam as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bhärata sarvätmä bhagavän éçvaro har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otavyaù kértitavyaç ca smartavyaç cecchatäbhayam || </w:t>
      </w:r>
      <w:r>
        <w:rPr>
          <w:rFonts w:eastAsia="MS Mincho;ＭＳ 明朝"/>
        </w:rPr>
        <w:t>[BhP 2.10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ädau säkñäd vidhitva-çravaëam apy asti | tasmäd iti hetur-nirdeçaç cäkaraëe doñaà kroòékaroti | tathäpi vidhi-säpekñeyaà na bhavatéti tathäbhüta-svabhävägni-lakñaëa-vastu-dåñöäntena sücitam | ataeva </w:t>
      </w:r>
      <w:r>
        <w:rPr>
          <w:rFonts w:eastAsia="MS Mincho;ＭＳ 明朝"/>
          <w:color w:val="0000FF"/>
        </w:rPr>
        <w:t xml:space="preserve">yän ästhäya naro räjan </w:t>
      </w:r>
      <w:r>
        <w:rPr>
          <w:rFonts w:eastAsia="MS Mincho;ＭＳ 明朝"/>
        </w:rPr>
        <w:t xml:space="preserve">[BhP 11.2.33] ity ädikam api dåçyate | susamiddhärcir ity anena sädhanäntara-säpekñatvam açakya-sädhyatvaà vilambitatvaà ca niräkåtam | tad eva vyaktaà </w:t>
      </w:r>
      <w:r>
        <w:rPr>
          <w:rFonts w:eastAsia="MS Mincho;ＭＳ 明朝"/>
          <w:color w:val="FF0000"/>
        </w:rPr>
        <w:t>pädmä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tat-kñaëäd </w:t>
      </w:r>
      <w:r>
        <w:rPr>
          <w:rFonts w:eastAsia="MS Mincho;ＭＳ 明朝"/>
        </w:rPr>
        <w:t xml:space="preserve">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-bhagavän || 12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5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ecit kevalayä bhaktyä väsudeva-paräyaë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ghaà dhunvanti kärtsnyena néhäram iva bhäskaraù || </w:t>
      </w:r>
      <w:r>
        <w:rPr>
          <w:rFonts w:eastAsia="MS Mincho;ＭＳ 明朝"/>
        </w:rPr>
        <w:t>[BhP 6.1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kecid ity anenaivambhütä bhakti-prädhänä viralä iti darçayati | kevalayä tapa-ädi-nirapekñayä väsudeva-päräyaëä iti nädhikäri-viçeñaëam etat kintu anyeñäm açraddhayä tatra pravåtter arthät teñv eva paryavasänäd anuväda-mätram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bhäskaro’pi kevalena svaraçminä sva-sv&gt;avata eva néhäraà niùçeñaà dhunoti | na tad arthaà prayatnatas tathä väsudeva-paräyaëä api bhaktyeti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tathä hy aghavän räjan püyeta tapa-ädibh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 kåñëärpita-präëas tat-puruña-niñevayä || </w:t>
      </w:r>
      <w:r>
        <w:rPr>
          <w:rFonts w:eastAsia="MS Mincho;ＭＳ 明朝"/>
        </w:rPr>
        <w:t>[BhP 6.1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öékä ca –</w:t>
      </w:r>
      <w:r>
        <w:rPr>
          <w:rFonts w:eastAsia="MS Mincho;ＭＳ 明朝"/>
          <w:color w:val="339966"/>
        </w:rPr>
        <w:t xml:space="preserve"> etac ca jïäna-märgäd api çreñöham ity äha na tathä püyeta çudhyet | tat-puruña-niñedhayä kåñëe arpitäù präëä yena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</w:t>
      </w:r>
      <w:r>
        <w:rPr>
          <w:rFonts w:eastAsia="MS Mincho;ＭＳ 明朝"/>
          <w:color w:val="0000FF"/>
        </w:rPr>
        <w:t xml:space="preserve">präyaçcittaà vimarçanam </w:t>
      </w:r>
      <w:r>
        <w:rPr>
          <w:rFonts w:eastAsia="MS Mincho;ＭＳ 明朝"/>
        </w:rPr>
        <w:t xml:space="preserve">[BhP 6.1.10] iti jïänasyäpi präyaçcittatvaà pürvam uktam | ataeva öékoktam etac cety ädi | tad evaà </w:t>
      </w:r>
      <w:r>
        <w:rPr>
          <w:rFonts w:eastAsia="MS Mincho;ＭＳ 明朝"/>
          <w:color w:val="0000FF"/>
        </w:rPr>
        <w:t xml:space="preserve">åtambhara-dhyäna-niväritäghaù </w:t>
      </w:r>
      <w:r>
        <w:rPr>
          <w:rFonts w:eastAsia="MS Mincho;ＭＳ 明朝"/>
        </w:rPr>
        <w:t xml:space="preserve">[BhP 6.13.13] ity ädy-uktyä bhagavad-dhyäna-nivärita-våtra-hatyä-päpasyendrasya </w:t>
      </w:r>
      <w:r>
        <w:rPr>
          <w:rFonts w:eastAsia="MS Mincho;ＭＳ 明朝"/>
          <w:color w:val="0000FF"/>
        </w:rPr>
        <w:t xml:space="preserve">taà ca </w:t>
      </w:r>
      <w:r>
        <w:rPr>
          <w:rFonts w:eastAsia="MS Mincho;ＭＳ 明朝"/>
        </w:rPr>
        <w:t>[BhP 6.13.14] ity ädau punar açvamedha-vidhänaà sädhäraëa-loke päpa-prasiddher eva niväraëärtham iti jïeyam | nanu kathaà tadäném apy ävirbhüta-bhagavat-prematvät parama-bhägavatasya våtrasya hatyä bhagavad-ärädhanenäpi gacchatu | mahad-aparädha-mätram api bhogaika-näçyaà tat-prasäda-näçyaà veti matam | ucyate, tathäpi bhagavat-preraëayä tatra pravåttasyendrasya na tädåço doña iti tad-ärädhanam evätra präyaçcittaà vihitam | çré-bhagavatäpi tad-äsura-bhava-niväraëäyaiva tathopadiñöam ity anavad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 || çré-çukaù || 126-12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vacit prärabdha-päpa-härtvam apy äha dväbhy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ämadheya-çravaëänukértanä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prahvaëäd yat-smaraëäd api kvaci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vädo’pi sadyaù savanäya kalpat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utaù punas te bhagavan nu darçanä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o bata çva-paco’to garéyä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j-jihvägre vartate näma tubh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pus tapas te juhuvuù sasnur äry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rahmänücur näma gåëanti ye te || </w:t>
      </w:r>
      <w:r>
        <w:rPr>
          <w:rFonts w:eastAsia="MS Mincho;ＭＳ 明朝"/>
        </w:rPr>
        <w:t>[BhP 3.33.6-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vädatvam atra çva-bhakñaka-jäti-viçeñatvam eva çvänam attéti nirukter vartamäna-prayogät kravyädavat tac-chélatva-präpteù | kädäcitka-bhakñaë präyaçcitta-vivakñäyäà tv atétaù prayogaù kriyeta | rüòhir yogam apaharatéti nyäyena ca tad virudhyate | ataeva çvapaca iti tair vyäkhyätam | savanaà cätra soma-yäga ucyate | tataç cäsya bhagavan-näma-çravaëädy-ekatarät sadya eva savana-yogyatä-pratiküla-durjätitva-prärambhaka-prärabdha-päpa-näçaù pratipadyate | uddhavaà prati bhagavatä ca – tasmät </w:t>
      </w:r>
      <w:r>
        <w:rPr>
          <w:rFonts w:eastAsia="MS Mincho;ＭＳ 明朝"/>
          <w:color w:val="0000FF"/>
        </w:rPr>
        <w:t xml:space="preserve">bhaktiù </w:t>
      </w:r>
      <w:r>
        <w:rPr>
          <w:rFonts w:eastAsia="MS Mincho;ＭＳ 明朝"/>
          <w:highlight w:val="magenta"/>
        </w:rPr>
        <w:t>(page 58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punäti man-niñöhä çvapäkän api sambhavät </w:t>
      </w:r>
      <w:r>
        <w:rPr>
          <w:rFonts w:eastAsia="MS Mincho;ＭＳ 明朝"/>
        </w:rPr>
        <w:t>[BhP 11.14.20] iti kaimutyärtham eva proktam ity äyäti | kintu yogyatvam atra çvapacatva-präpaka-prärabdha-päpa-vicchinnatva-mätram ucyate | savanärthaà tu guëäntarädhänam apekñata eva | brähmaëa-kumäräëäà çaukre janmani yogyatve saty api sävitra-daiksya-janmäpekñävat | säviträdi-janmani tu sad-äcära-präpter iti savane pravåttir na yujyate | tasmät püjyatva-mätre tätparyam ity abhipretya öékä-kådbhir apy uktam anena püjyatvaà lakñyata iti | tathäpi jäti-doña-haratvena prärabdha-häritvaà tu vyaktam eväyä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>tad upapädayati aho bata äçcarye, yasya jihvägre tava näma vartate çvapaco’pi  | atas tasmäd eva hetor garéyän yad yasmäd vartata iti vä kuta ity ata äha ta eva tapas tepur ity ädikä | tvan-näma-kértane tapa-ädy-antar-bhütaà tatas te puëyatamä ity an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ddhavaà prati çré-bhagavatä coktaà </w:t>
      </w:r>
      <w:r>
        <w:rPr>
          <w:rFonts w:eastAsia="MS Mincho;ＭＳ 明朝"/>
          <w:color w:val="0000FF"/>
        </w:rPr>
        <w:t xml:space="preserve">bhaktiù punäti man-niñöhä çvapäkän api sambhavät </w:t>
      </w:r>
      <w:r>
        <w:rPr>
          <w:rFonts w:eastAsia="MS Mincho;ＭＳ 明朝"/>
        </w:rPr>
        <w:t xml:space="preserve">[BhP 11.14.20] iti | atra jäti-doña-haratvena prärabdha-häritvaà spañöam | evaà prärabdha-hetu-vyädhy-ädi-haratvaà ca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dhayo vyädhayo yasya smaraëän näma-kértanät |</w:t>
      </w:r>
    </w:p>
    <w:p>
      <w:pPr>
        <w:pStyle w:val="Normal"/>
        <w:rPr/>
      </w:pPr>
      <w:r>
        <w:rPr>
          <w:rFonts w:eastAsia="MS Mincho;ＭＳ 明朝"/>
          <w:color w:val="0000FF"/>
        </w:rPr>
        <w:t>tad eva vilayaà yänti tam anantaà namämy ah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ktaà ca </w:t>
      </w:r>
      <w:r>
        <w:rPr>
          <w:rFonts w:eastAsia="MS Mincho;ＭＳ 明朝"/>
          <w:color w:val="FF0000"/>
        </w:rPr>
        <w:t>näma-kaumudyäm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 xml:space="preserve">prärabdha-päpa-haratvaà ca kvacid upäsakecchä-vaçät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33 || çré-devahütiù || 12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väsanä-häri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is täny aghäni püyante tapo-däna-vratädibh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dharmajaà tad-dhådayaà tad apéçäìghri-sevayä || </w:t>
      </w:r>
      <w:r>
        <w:rPr>
          <w:rFonts w:eastAsia="MS Mincho;ＭＳ 明朝"/>
        </w:rPr>
        <w:t>[BhP 6.20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dharmäj jätaà teñäm aghänäà hådayaà saàskäräkhyena çuddhyati tad apéçäìghri-sevayä çuddhyatéty arthaù | </w:t>
      </w:r>
      <w:r>
        <w:rPr>
          <w:rFonts w:eastAsia="MS Mincho;ＭＳ 明朝"/>
          <w:color w:val="FF0000"/>
        </w:rPr>
        <w:t xml:space="preserve">pädme </w:t>
      </w:r>
      <w:r>
        <w:rPr>
          <w:rFonts w:eastAsia="MS Mincho;ＭＳ 明朝"/>
        </w:rPr>
        <w:t>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rärabdha-phalaà päpaà küöaà béjaà phalonmukham |</w:t>
      </w:r>
    </w:p>
    <w:p>
      <w:pPr>
        <w:pStyle w:val="Normal"/>
        <w:rPr/>
      </w:pPr>
      <w:r>
        <w:rPr>
          <w:rFonts w:eastAsia="MS Mincho;ＭＳ 明朝"/>
          <w:color w:val="0000FF"/>
        </w:rPr>
        <w:t>krameëaiva praléyeta viñëu-bhakti-ratätmanä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rärabdha-phalaà vakñyamäëebhyo’nyat | küöaà béjatvonmukhaà béjaà prärabdhonmukhaà phalonmukhaà prärabdham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2 || çré-viñëu-dütä yama-dütän || 12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idyähara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à pratyag-ätmani tadä bhagavaty anant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nanda-mätra upapanna-samasta-çakta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ià vidhäya paramäà çanakair avidyä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granthià vibhetsyasi mamäham iti prarüòham || </w:t>
      </w:r>
      <w:r>
        <w:rPr>
          <w:rFonts w:eastAsia="MS Mincho;ＭＳ 明朝"/>
        </w:rPr>
        <w:t>[BhP 4.11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</w:t>
      </w: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tänuyäträ-vidyäbhir hari-bhaktir anuttam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vidyäà nirdahaty äçu däva-jväleva pannagém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11 || çré-manur dhruvam || 13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rva-préëana-hetutvam uktam – </w:t>
      </w:r>
      <w:r>
        <w:rPr>
          <w:rFonts w:eastAsia="MS Mincho;ＭＳ 明朝"/>
          <w:color w:val="0000FF"/>
        </w:rPr>
        <w:t xml:space="preserve">yathä taror müla-niñecanena </w:t>
      </w:r>
      <w:r>
        <w:rPr>
          <w:rFonts w:eastAsia="MS Mincho;ＭＳ 明朝"/>
        </w:rPr>
        <w:t xml:space="preserve">[BhP 4.31.12] ity ädinä | tathäha surucis taà samutthäpy apädävanatam arbhakam | pariñvajyäha jéveti bäñpa-gadgadayä girä | </w:t>
      </w:r>
      <w:r>
        <w:rPr>
          <w:rFonts w:eastAsia="MS Mincho;ＭＳ 明朝"/>
          <w:highlight w:val="magenta"/>
        </w:rPr>
        <w:t>(page 5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a prasanno bhagavän guëair maitry-ädibhir har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smai namanti bhütäni nimnam äpa iva svayam || </w:t>
      </w:r>
      <w:r>
        <w:rPr>
          <w:rFonts w:eastAsia="MS Mincho;ＭＳ 明朝"/>
        </w:rPr>
        <w:t>[BhP 4.9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urucir nija-vidveñiëé mätuù sapatny api ta# bhagavad-ärädhanata äyätaà çré-dhruvam | yathä </w:t>
      </w:r>
      <w:r>
        <w:rPr>
          <w:rFonts w:eastAsia="MS Mincho;ＭＳ 明朝"/>
          <w:color w:val="FF0000"/>
        </w:rPr>
        <w:t xml:space="preserve">pädm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närcito haris tena tarpitäni jaganty api |</w:t>
      </w:r>
    </w:p>
    <w:p>
      <w:pPr>
        <w:pStyle w:val="Normal"/>
        <w:rPr/>
      </w:pPr>
      <w:r>
        <w:rPr>
          <w:rFonts w:eastAsia="MS Mincho;ＭＳ 明朝"/>
          <w:color w:val="0000FF"/>
        </w:rPr>
        <w:t>rajyanti jantavas tatra jangamäù sthävarä api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9 || çré-maitreyaù || 13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jïäna-vairägyädi-sad-guëa-hetutvam uktaà -- </w:t>
      </w:r>
      <w:r>
        <w:rPr>
          <w:rFonts w:eastAsia="MS Mincho;ＭＳ 明朝"/>
          <w:color w:val="0000FF"/>
        </w:rPr>
        <w:t xml:space="preserve">yasyästi bhaktir bhagavaty akiïcanä </w:t>
      </w:r>
      <w:r>
        <w:rPr>
          <w:rFonts w:eastAsia="MS Mincho;ＭＳ 明朝"/>
        </w:rPr>
        <w:t xml:space="preserve">[BhP 5.18.12] ity ädinä | svargäpavarga-bhagavad-dhämädi-sarvänanda-hetutvam apy uktaà </w:t>
      </w:r>
      <w:r>
        <w:rPr>
          <w:rFonts w:eastAsia="MS Mincho;ＭＳ 明朝"/>
          <w:color w:val="0000FF"/>
        </w:rPr>
        <w:t xml:space="preserve">yat karmabhir yat tapasä </w:t>
      </w:r>
      <w:r>
        <w:rPr>
          <w:rFonts w:eastAsia="MS Mincho;ＭＳ 明朝"/>
        </w:rPr>
        <w:t>[BhP 11.20.32] ity ädinä | svataù parama-sukha-dänena karmädi-jïänänanta-sädhana-sädhya-vastünäà heyatva-käritäm äha 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pärameñöhyaà na mahendra-dhiñë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ärvabhaumaà na rasädhipa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oga-siddhér apunar-bhavaà 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yy arpitätmecchati mad vinänyat || </w:t>
      </w:r>
      <w:r>
        <w:rPr>
          <w:rFonts w:eastAsia="MS Mincho;ＭＳ 明朝"/>
        </w:rPr>
        <w:t>[BhP 11.14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sädhipatyaà pätälädi-svämyam | apunarbhavaà brahma-kaivalya-rüpaà mokñam | kià bahunä yat kiïcid api sädhya-jätaà tat sarvaà necchaty eva, kintu mad mäà vinä tädåça-bhakti-sädhyaà mäm eva sarva-puruñärthädhikam icchatéty arthaù | mayy arpitätmä kåtätma-nivedan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-bhagavän || 13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säkñäd bhakter nirguëatvaà vaktuà bhagavad-arpita-karmärabhya sarveñäà karmaëäà tävat saguëatvam ähaiken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d-arpaëaà niñphalaà vä sättvikaà nija-karma ta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äjasaà phala-saìkalpaà hiàsä-präyädi tämasam || </w:t>
      </w:r>
      <w:r>
        <w:rPr>
          <w:rFonts w:eastAsia="MS Mincho;ＭＳ 明朝"/>
        </w:rPr>
        <w:t>[BhP 11.25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i arpaëaà yasya mad-arpitam ity arthaù | niñphalaà niñkämam | phalaà saìkalpyate yasmin tat | ädi-çabdäd dambha-mätsaryädibhiù kå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änuñöhänäntaräëäà triguëäntargatatvaà vadan caturtha-kakñäyäà säkñäd-bhakter nirguëatvam äha catuùñu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ivalyaà sättvikaà jïänaà rajo vaikalpikaà tu ya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äkåtaà tämasaà jïänaà man-niñöhaà nirguëaà småtam || </w:t>
      </w:r>
      <w:r>
        <w:rPr>
          <w:rFonts w:eastAsia="MS Mincho;ＭＳ 明朝"/>
        </w:rPr>
        <w:t>[BhP 11.25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äkåtaà bäla-mükädi-jïäna-tulyam | vaikalpikaà dehädi-viñayaà yat tad rajo räjasam | kevalasya nirviçeñasya brahmaëaù çuddha-jéva-bhedena jïänaà kaivalyaà, tvat-padärtha-mätra-jïänasya kevalatvänupapattiù | tat-padärtha-jïäna-säpekñatvät | sattva-yukte hi citte prathamataù çuddhaà süksmaà jéva-caitanyaà prakäçate | tataç cid-ekäkäratväbhedena tasmin çuddhaà pürëaà brahma-caitanyam apy anubhüyate | tataù sattva-guëasyaiva tatra käraëatä-präcuryät sättvikatvam | tathä ca </w:t>
      </w:r>
      <w:r>
        <w:rPr>
          <w:rFonts w:eastAsia="MS Mincho;ＭＳ 明朝"/>
          <w:color w:val="FF0000"/>
        </w:rPr>
        <w:t>çré-gétopaniñadaù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 xml:space="preserve">sattvät saïjäyate jïänaà </w:t>
      </w:r>
      <w:r>
        <w:rPr>
          <w:rFonts w:eastAsia="MS Mincho;ＭＳ 明朝"/>
        </w:rPr>
        <w:t>[Gétä 14.17] iti | bhagavaj-jïänasya t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änäà çuddha-sattvänäm åñéëäà cämalätma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r mukunda-caraëe na präyeëopajäyate || </w:t>
      </w:r>
      <w:r>
        <w:rPr>
          <w:rFonts w:eastAsia="MS Mincho;ＭＳ 明朝"/>
        </w:rPr>
        <w:t>[BhP 6.14.2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muktänäm api siddhänäà näräyaëa-paräyaëaù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durlabhaù praçäntätmä koöiñv api mahämune || </w:t>
      </w:r>
      <w:r>
        <w:rPr>
          <w:rFonts w:eastAsia="MS Mincho;ＭＳ 明朝"/>
        </w:rPr>
        <w:t>[BhP 6.14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6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ädy-uktyä sattvädi-sad-bhäve’py abhävät --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ajas-tamaù-svabhävasya brahman våtrasya päpm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räyaëe bhagavati katham äséd dåòhä matiù || </w:t>
      </w:r>
      <w:r>
        <w:rPr>
          <w:rFonts w:eastAsia="MS Mincho;ＭＳ 明朝"/>
        </w:rPr>
        <w:t>[BhP 6.14.1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ty-uktyä tad-abhäve’pi sad-bhävän na tat-käraëatvam | kintu tad-uttaratvena tasya pürva-janmani näradädi-saìga-varëanayä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ñäà matis tävad urukramäìghri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påçaty anarthäpagamo yad-art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héyasäà päda-rajo-'bhiñek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iñkiïcanänäà na våëéta yävat || </w:t>
      </w:r>
      <w:r>
        <w:rPr>
          <w:rFonts w:eastAsia="MS Mincho;ＭＳ 明朝"/>
        </w:rPr>
        <w:t>[BhP 7.5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uktyä ca bhagavat-kåpä-parimala-pätra-bhütasya çrémato mahataù saìga eva käraëam | tat-saìgaç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ulayäma lavenäpi na svargaà näpunar-bhav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gavat-saìgi-saìgasya martyänäà kim utäçiñaù || </w:t>
      </w:r>
      <w:r>
        <w:rPr>
          <w:rFonts w:eastAsia="MS Mincho;ＭＳ 明朝"/>
        </w:rPr>
        <w:t>[BhP 1.18.13, 4.30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szCs w:val="20"/>
        </w:rPr>
        <w:t xml:space="preserve">ity uktyä nirguëävasthäto’py adhikatvät parama-nirguëa eva | sa tam asya ca prathame ca </w:t>
      </w:r>
      <w:r>
        <w:rPr>
          <w:color w:val="0000FF"/>
          <w:szCs w:val="20"/>
        </w:rPr>
        <w:t xml:space="preserve">samaù priyaù suhåd brahman </w:t>
      </w:r>
      <w:r>
        <w:rPr>
          <w:szCs w:val="20"/>
        </w:rPr>
        <w:t>[BhP 7.1.1] ity ädau sa-guëe devädau tasya kåpä västavé na bhavati, kintu çrémat-prahlädädiñv eveti pratipädanän mahatäà nirguëatväbhivyaktyä sat-saìgasyäpi nirguëatvaà vyaktam | tathä bhakter api guëa-saìga-nirdhünanänantaraà cänuvåttiù çrüyate | yad uktam uddhavaà prati çré-bhagavatä --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deham imaà labdhvä jïäna-vijïäna-sambhav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uëa-saìgaà vinirdhüya mäà bhajantu vicakñaëäù || </w:t>
      </w:r>
      <w:r>
        <w:rPr>
          <w:rFonts w:eastAsia="MS Mincho;ＭＳ 明朝"/>
        </w:rPr>
        <w:t>[BhP 11.25.3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meçvara-jïänasya nairguëya-hetutvena nirguëatvoktis tu lakñaëä-maya-kañöa-kalpanä | tathä kaivalya-jïänasyäpi nairguëya-hetutväd avaiçiñöyenodäharaëa-bhedäpravåttiç ca syät | tasmät svata eva nirguëaà bhagavaj-jïänam | ataev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ttvikaà sukham ätmotthaà viñayotthaà tu räjas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ämasaà moha-dainyotthaà nirguëaà mad-apäçrayam || </w:t>
      </w:r>
      <w:r>
        <w:rPr>
          <w:rFonts w:eastAsia="MS Mincho;ＭＳ 明朝"/>
        </w:rPr>
        <w:t>[BhP 11.25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a tat-sukhasyäpi nirguëatvaà vakñyate | çravaëädi-lakñaëa-kriyä-rüpäyä api bhakteù </w:t>
      </w:r>
      <w:r>
        <w:rPr>
          <w:rFonts w:eastAsia="MS Mincho;ＭＳ 明朝"/>
          <w:color w:val="0000FF"/>
        </w:rPr>
        <w:t xml:space="preserve">çuçrüñoù çraddadhänasya väsudeva-kathä-ruciù syän mahat-sevayä </w:t>
      </w:r>
      <w:r>
        <w:rPr>
          <w:rFonts w:eastAsia="MS Mincho;ＭＳ 明朝"/>
        </w:rPr>
        <w:t xml:space="preserve">[BhP 1.2.13] ity uktyä tad-eka-nidänatvena nirguëatvam ev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éyaà mahimänaà ca paraà brahmeti çabd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etsyasy anugåhétaà me sampraçnair vivåtaà hådi || </w:t>
      </w:r>
      <w:r>
        <w:rPr>
          <w:rFonts w:eastAsia="MS Mincho;ＭＳ 明朝"/>
        </w:rPr>
        <w:t>[BhP 8.24.3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matsya-deva-vacanena brahma-jïänam api çré-bhagavat-prasädotthaà çrüyate, tat kathaà tasya saguëatvam ? ucyate – brahma-jïänaà dvividhänäà jäyate | tatra bhagavad-upäsakänäm änuñaìgikatvena brahmopäsakänäà svatantratvena | bhagavad-upäsakais tu bhagavac-chakti-rüpayä bhaktyä kiïcid-bhedenaiva gåhyate tac ca </w:t>
      </w:r>
      <w:r>
        <w:rPr>
          <w:rFonts w:eastAsia="MS Mincho;ＭＳ 明朝"/>
          <w:color w:val="0000FF"/>
        </w:rPr>
        <w:t xml:space="preserve">brahma-bhütaù prasannätmä </w:t>
      </w:r>
      <w:r>
        <w:rPr>
          <w:rFonts w:eastAsia="MS Mincho;ＭＳ 明朝"/>
        </w:rPr>
        <w:t>[Gétä 18.54] ity-ädi-</w:t>
      </w:r>
      <w:r>
        <w:rPr>
          <w:rFonts w:eastAsia="MS Mincho;ＭＳ 明朝"/>
          <w:color w:val="FF0000"/>
        </w:rPr>
        <w:t>çré-géto</w:t>
      </w:r>
      <w:r>
        <w:rPr>
          <w:rFonts w:eastAsia="MS Mincho;ＭＳ 明朝"/>
        </w:rPr>
        <w:t xml:space="preserve">ktänusäreëa </w:t>
      </w:r>
      <w:r>
        <w:rPr>
          <w:rFonts w:eastAsia="MS Mincho;ＭＳ 明朝"/>
          <w:color w:val="0000FF"/>
        </w:rPr>
        <w:t xml:space="preserve">ätmärämäç ca </w:t>
      </w:r>
      <w:r>
        <w:rPr>
          <w:rFonts w:eastAsia="MS Mincho;ＭＳ 明朝"/>
          <w:highlight w:val="magenta"/>
        </w:rPr>
        <w:t>(</w:t>
      </w:r>
      <w:r>
        <w:rPr>
          <w:highlight w:val="magenta"/>
        </w:rPr>
        <w:t>page 61)</w:t>
      </w:r>
      <w:r>
        <w:rPr/>
        <w:t xml:space="preserve"> </w:t>
      </w:r>
      <w:r>
        <w:rPr>
          <w:color w:val="0000FF"/>
        </w:rPr>
        <w:t xml:space="preserve">munayaù </w:t>
      </w:r>
      <w:r>
        <w:rPr/>
        <w:t xml:space="preserve">[BhP 1.7.10] ity ädy-anusäreëa ca bhagavataù paräkhya-bhakti-parikaro bhavati | brahmopäsakais tu pürvavad abhedenaiva gåhyate | tat-phalasya </w:t>
      </w:r>
      <w:r>
        <w:rPr>
          <w:color w:val="0000FF"/>
        </w:rPr>
        <w:t>nätyantikaà vigaëayaty api te prasädam</w:t>
      </w:r>
      <w:r>
        <w:rPr/>
        <w:t xml:space="preserve"> [BhP 6.15.48] ity-ukta-diçä parair ätyantikatvena matasyäpi parama-vidvadbhir ädåtatvät | tathä bhakti-viruddhatvena </w:t>
      </w:r>
      <w:r>
        <w:rPr>
          <w:color w:val="0000FF"/>
        </w:rPr>
        <w:t xml:space="preserve">svargäpavarga-narakeñv api tulyärtha-darçinaù </w:t>
      </w:r>
      <w:r>
        <w:rPr/>
        <w:t xml:space="preserve">[BhP 6.17.23] ity uktyä narakavad apavargasyäpi heyatvät prasädäbhäsa eväsau | sva-maty-anusäreëa prasädatayä gåhyamäëas tan-mati-kalpitatvät sa-guëa eva | tataù kaivalya-jïänam api tathä | viçeñatas tasya sa-guëa-sambandhena janmäìgékåtam as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antar bahiç ca karaëaà puruñasya guëamayam eva | tad-udbhavayor bhakti-rüpayoù kathaà nirguëatvam ? ucyate, jïäna-çaktiù kriyä-çaktir vä na tävaj jaòasya traiguëyasya dharme ghaöasy eva | na ca cid-rüpasyäpi jévasya éçvarädhéna-çaktitvenämukhyatväd devatäviñöa-puruñasyevätaù paramätma-caitanyasyeivety äyätam | tathoktaà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hendriya-präëa-mano-dhiyo’mé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-aàça-viddhäù pracaranti karmasu | </w:t>
      </w:r>
      <w:r>
        <w:rPr>
          <w:rFonts w:eastAsia="MS Mincho;ＭＳ 明朝"/>
        </w:rPr>
        <w:t>[BhP 6.16.2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</w:t>
      </w:r>
      <w:r>
        <w:rPr>
          <w:rFonts w:eastAsia="MS Mincho;ＭＳ 明朝"/>
          <w:color w:val="FF0000"/>
        </w:rPr>
        <w:t>çrutiù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>präëasya präëa uta cakñuñaç cakñur uta çrotrasya çrotraà manaso mana iti na åte tat kriyate kià ca näre</w:t>
      </w:r>
      <w:r>
        <w:rPr>
          <w:rFonts w:eastAsia="MS Mincho;ＭＳ 明朝"/>
        </w:rPr>
        <w:t xml:space="preserve"> ity ädik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sz w:val="20"/>
        </w:rPr>
        <w:t>[</w:t>
      </w:r>
      <w:r>
        <w:rPr>
          <w:sz w:val="20"/>
        </w:rPr>
        <w:t>çrotrasya çrotraà manaso mano yad</w:t>
      </w:r>
    </w:p>
    <w:p>
      <w:pPr>
        <w:pStyle w:val="Footnote"/>
        <w:rPr>
          <w:szCs w:val="24"/>
        </w:rPr>
      </w:pPr>
      <w:r>
        <w:rPr>
          <w:rFonts w:eastAsia="Balaram"/>
          <w:szCs w:val="24"/>
        </w:rPr>
        <w:t xml:space="preserve">    </w:t>
      </w:r>
      <w:r>
        <w:rPr>
          <w:szCs w:val="24"/>
        </w:rPr>
        <w:t>väco ha väcaà sa u präëasya präëaù |</w:t>
      </w:r>
    </w:p>
    <w:p>
      <w:pPr>
        <w:pStyle w:val="Normal"/>
        <w:rPr>
          <w:sz w:val="20"/>
        </w:rPr>
      </w:pPr>
      <w:r>
        <w:rPr>
          <w:sz w:val="20"/>
        </w:rPr>
        <w:t>cakñuñaç cakñur atimucya dhéräù</w:t>
      </w:r>
    </w:p>
    <w:p>
      <w:pPr>
        <w:pStyle w:val="Normal"/>
        <w:rPr>
          <w:sz w:val="20"/>
        </w:rPr>
      </w:pPr>
      <w:r>
        <w:rPr>
          <w:rFonts w:eastAsia="Balaram"/>
          <w:sz w:val="20"/>
        </w:rPr>
        <w:t xml:space="preserve">    </w:t>
      </w:r>
      <w:r>
        <w:rPr>
          <w:sz w:val="20"/>
        </w:rPr>
        <w:t>pretyäsmäl lokäd amåtä bhavanti || KenaU 1.2||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sati traiguëya-kärya-prädhänyena bhavantyau te guëamayatvenocyete | parameçvara-prädhänyena tu svato guëätéte eva te | tad uktaà devämåta-pänädhyäye çré-çuken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 yujyate’su-vasu-karma-mano-vacobh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hätmajädiñu nåbhis tad asat påthaktv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ir eva sad bhavati yat kriyate’påthaktvät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asya tad bhavati müla-niñecanaà yat || </w:t>
      </w:r>
      <w:r>
        <w:rPr>
          <w:rFonts w:eastAsia="MS Mincho;ＭＳ 明朝"/>
        </w:rPr>
        <w:t>[BhP 8.9.2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åthaktvät paramätmetaräçrayatvät | apåthaktvät tad-ekäçrayatväd ity arthaù | ato yuktam eva jïäna-kriyätmikäyä hari-bhakter nirguëatvam | viçeñatas tasya bhakter guëa-sambandhena janmäbhävaç cäìgékåta iti na tu brahma-jïänasyeva guëa-sambandhena janma-bhäva iti | tato’sau bhaktis tasyäpi préëanatvädi-guëair udähariñyate | yat tu çré-kapila-devena bhakter api nirguëa-saguëävasthäù kathitäs täù punaù puruñäntaùkaraëa-guëä eva tasyäm upacaryanta iti st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m abhipretya jïäna-rüpäyä bhakter nirguëatvam uktvä kriyä-rüpäyä vyäcañöe | taträpy astu tävat çravaëa-kértanädi-rüpäyä bhagavat-sambandhena väsa-mätra-rüpäyä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naà tu sättviko väso grämo räjasa ucy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masaà dyüta-sadanaà man-niketaà tu nirguëam || </w:t>
      </w:r>
      <w:r>
        <w:rPr>
          <w:rFonts w:eastAsia="MS Mincho;ＭＳ 明朝"/>
        </w:rPr>
        <w:t>[BhP 11.15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vanaà väsa iti tat-sambandhiné vasana-kriyety artho vänaprasthänäm iti jïeyam | evaà grämya iti gåhasthänäm | tämasam iti duräcäräëäm | dyüta-sadanam ity upalakñaëam | man-niketam iti </w:t>
      </w:r>
      <w:r>
        <w:rPr>
          <w:highlight w:val="magenta"/>
        </w:rPr>
        <w:t>(page 62)</w:t>
      </w:r>
      <w:r>
        <w:rPr/>
        <w:t xml:space="preserve"> mat-sevä-paräëäm iti ca | vanädénäà väsena saha äyur ghåtam itivad ekädhikaraëatvam | vanasya våkña-ñaëòa-rüpasya rajas-tamaù-prädhänyät | ataeva vivktatva-lakñaëa-tadéya-sättvika-guëasyäpi tad-yugala-miçratvena gauëatvam | väsa-kriyäyäs tu sattvopapannatvät tad-vardhanatväc ca sättvikatve mukhyatvam iti tasyä eväbhidheyatvam ucitam | ataeva grämya iti taddhitänta eva paöhitaù | evaà dyüta-sadanam ity atra ca väsa-kriyaiva vivakñitä | man-niketam ity aträpi | kintu bhagavat-sambandha-mähätmyena niketasyäpi nirguëatvaà bhavet sparça-maëi-nyäyena tädåçatvaà tu tädåça-bhakti-cakñurbhir evopalabdhavyam | </w:t>
      </w:r>
      <w:r>
        <w:rPr>
          <w:color w:val="0000FF"/>
        </w:rPr>
        <w:t xml:space="preserve">diviñöhäs tatra paçyanti sarvän eva caturbhujän </w:t>
      </w:r>
      <w:r>
        <w:rPr/>
        <w:t xml:space="preserve">itivat | evam eva öékä ca – </w:t>
      </w:r>
      <w:r>
        <w:rPr>
          <w:color w:val="339966"/>
        </w:rPr>
        <w:t xml:space="preserve">bhagavan-niketaà tu säkñät tad-ävirbhävän nirguëaà sthänam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3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väsa-mätrasya tädåçatvam uktvä sarväsäm eva tat-kriyäëäà tädåçatva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ttvikaù kärako’saìgé rägändho räjasaù små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masaù småti-vibhrañöo nirguëo mad-apäçrayaù || </w:t>
      </w:r>
      <w:r>
        <w:rPr>
          <w:rFonts w:eastAsia="MS Mincho;ＭＳ 明朝"/>
        </w:rPr>
        <w:t>[BhP 11.25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ca kriyäyäm eva tätparyaà na tad-äçrite dravye | sättvika-kärakasya çarérädikaà hi guëatraya-pariëatam e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3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kriyä-mätrasya tädåçatvam uktvä tat-pravåtti-hetu-bhütäyäù çraddhäyä ap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ttviky ädhyätmiké çraddhä karma-çraddhä tu räjasé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masy adharme yä çraddhä mat-seväyäà tu nirguëä || </w:t>
      </w:r>
      <w:r>
        <w:rPr>
          <w:rFonts w:eastAsia="MS Mincho;ＭＳ 明朝"/>
        </w:rPr>
        <w:t>[BhP 11.25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dharmo’tra para-dharmaù | anyat pürvavat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5 || çré-bhagavän || 133-13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3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 äha </w:t>
      </w:r>
      <w:r>
        <w:rPr>
          <w:color w:val="993366"/>
        </w:rPr>
        <w:t xml:space="preserve">dharmaà bhägavataà çuddhaà traividyaà ca guëäçrayam | </w:t>
      </w:r>
      <w:r>
        <w:rPr/>
        <w:t>[BhP 6.2.24] çuddhaà nirguëam iti | traividyaà veda-traya-pratipädyaà guëäçray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veda-çabdenätra karma-käëòam evocyate </w:t>
      </w:r>
      <w:r>
        <w:rPr>
          <w:color w:val="0000FF"/>
        </w:rPr>
        <w:t>evaà trayé-dharmam</w:t>
      </w:r>
      <w:r>
        <w:rPr>
          <w:color w:val="339966"/>
        </w:rPr>
        <w:t xml:space="preserve"> [Gétä 9.21] ity ädeù |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  <w:t>|| 6.2 || çré-çukaù || 13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bhakteù çré-bhagavat-svarüpa-çakti-bodhakatvaà svayam-prakäçatvam äha 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jïäya dharma-pataye vidhi-naipuëä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gäya säìkhya-çirase prakåtéçvaräy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räyaëäya haraye nama ity udär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häsyan mågatvam api yaù samudäjahära || </w:t>
      </w:r>
      <w:r>
        <w:rPr>
          <w:rFonts w:eastAsia="MS Mincho;ＭＳ 明朝"/>
        </w:rPr>
        <w:t>[BhP 5.14.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ya ärñabheyo bharato maraëa-samaye taträpi måga-çarére tad-vacana-janmätyantäsambhävät sva-prakäçatvam eva tasyäù kértana-lakñaëäyä bhakteù sidhyati | evaà gajendre’pi jïey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14 || çré-çukaù || 13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a-sukha-rüpatvaà ca dåçyate | tatra sädhana-daçäyäà </w:t>
      </w:r>
      <w:r>
        <w:rPr>
          <w:color w:val="0000FF"/>
        </w:rPr>
        <w:t xml:space="preserve">ato vai kavayo nityam </w:t>
      </w:r>
      <w:r>
        <w:rPr/>
        <w:t xml:space="preserve">[BhP 1.2.12] ity ädau </w:t>
      </w:r>
      <w:r>
        <w:rPr>
          <w:color w:val="0000FF"/>
        </w:rPr>
        <w:t xml:space="preserve">karmaëy asminn anäçväse </w:t>
      </w:r>
      <w:r>
        <w:rPr/>
        <w:t>[BhP 1.18.12] ity ädau ca tad-rüpatväbhivyaktir darçitaiva siddha-daçäyäà tu sutaräà prakaöébhavati | yathä –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(page 63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t-sevayä pratétaà te sälokyädi-catuñöay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ecchanti sevayä pürëäù kuto’nyat käla-viplutam || </w:t>
      </w:r>
      <w:r>
        <w:rPr>
          <w:rFonts w:eastAsia="MS Mincho;ＭＳ 明朝"/>
        </w:rPr>
        <w:t>[BhP 9.4.6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änyasya käla-viplutatvam iti seväyäs tad-abhäve nirguëitvaà siddham | akäla-vipluta-sälokyädibhyo’tiçaye kim ute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9.4 || çré-viñëur durväsasam || 14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bhagavad-viñayaka-rati-pradatvam uktam | </w:t>
      </w:r>
      <w:r>
        <w:rPr>
          <w:color w:val="0000FF"/>
        </w:rPr>
        <w:t xml:space="preserve">evaà nirjita-ñaò-vargaiù kriyate bhaktir éçvare </w:t>
      </w:r>
      <w:r>
        <w:rPr/>
        <w:t xml:space="preserve">[BhP 7.7.33] ity ädinä | yat tu – </w:t>
      </w:r>
      <w:r>
        <w:rPr>
          <w:rFonts w:eastAsia="MS Mincho;ＭＳ 明朝"/>
          <w:color w:val="0000FF"/>
        </w:rPr>
        <w:t xml:space="preserve">astv evam aìga bhagavän bhajatäà mukundo muktià dadäti karhicit sma na bhakti-yogam </w:t>
      </w:r>
      <w:r>
        <w:rPr>
          <w:rFonts w:eastAsia="MS Mincho;ＭＳ 明朝"/>
        </w:rPr>
        <w:t xml:space="preserve">[BhP 5.6.18] ity uktyäpi tad-ratir na präpyata iti çaìkyate tat khalv avivekäd eva | karhicid iti bhakti-yogäkhya-tad-rati-puruñärthatäyäà çaithilye saty evety artha-läbhät karhicid apy anuktatvät </w:t>
      </w:r>
      <w:r>
        <w:rPr>
          <w:rFonts w:eastAsia="MS Mincho;ＭＳ 明朝"/>
          <w:color w:val="0000FF"/>
        </w:rPr>
        <w:t xml:space="preserve">asäkalye tu cic-canau </w:t>
      </w:r>
      <w:r>
        <w:rPr>
          <w:rFonts w:eastAsia="MS Mincho;ＭＳ 明朝"/>
        </w:rPr>
        <w:t xml:space="preserve">ity </w:t>
      </w:r>
      <w:r>
        <w:rPr>
          <w:rFonts w:eastAsia="MS Mincho;ＭＳ 明朝"/>
          <w:color w:val="FF0000"/>
        </w:rPr>
        <w:t>amara-koñäc</w:t>
      </w:r>
      <w:r>
        <w:rPr>
          <w:rFonts w:eastAsia="MS Mincho;ＭＳ 明朝"/>
        </w:rPr>
        <w:t xml:space="preserve"> ca | tathä yady aticiram ävåttiù syät tadä ratim api dadäti – </w:t>
      </w:r>
      <w:r>
        <w:rPr>
          <w:rFonts w:eastAsia="MS Mincho;ＭＳ 明朝"/>
          <w:color w:val="0000FF"/>
        </w:rPr>
        <w:t>satyaà diçaty arthitam arthito nèëäm</w:t>
      </w:r>
      <w:r>
        <w:rPr>
          <w:rFonts w:eastAsia="MS Mincho;ＭＳ 明朝"/>
        </w:rPr>
        <w:t xml:space="preserve"> [BhP 5.19.24] ity äder iti ca karhicit-padena gamyate | bhakti-viñayaka-bhagavat-préty-eka-hetutvam apy udähåtam | </w:t>
      </w:r>
      <w:r>
        <w:rPr>
          <w:rFonts w:eastAsia="MS Mincho;ＭＳ 明朝"/>
          <w:color w:val="0000FF"/>
        </w:rPr>
        <w:t xml:space="preserve">nälaà dvijatvaà devatvam </w:t>
      </w:r>
      <w:r>
        <w:rPr>
          <w:rFonts w:eastAsia="MS Mincho;ＭＳ 明朝"/>
        </w:rPr>
        <w:t xml:space="preserve">[BhP 7.7.43] 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c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ye dhanäbhijana-rüpa-tapaù-çrutaujas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jaù-prabhäva-bala-pauruña-buddhi-yog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rädhanäya hi bhavanti parasya puàs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yä tutoña bhagavän gaja-yütha-päya || </w:t>
      </w:r>
      <w:r>
        <w:rPr>
          <w:rFonts w:eastAsia="MS Mincho;ＭＳ 明朝"/>
        </w:rPr>
        <w:t>[BhP 7.9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bhijanaù sat-kula-janma | buddhir jïäna-yogaù | yogo’ñöäìgaù |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7.9 || çré-prahlädaù çré-nåsiàha-devam || 14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2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nu niratiçaya-nityänanda-rüpasya bhagavataù kathaà tayä sukham utpadyeta niratiçayatva-nityatvayor virodhät | ucyate – çästre khalu niratiçayänandatvaà nityatvaà ca bhagavataù çrüyate | bhakter api tathä tat-préti-hetutvaà çrüyate | tata evaà gamyate – tasya paramänandaika-rüpasya sva-paränandiné svarüpa-çaktir yä hlädiné nämné vartate prakäça-vastunaù sva-para-prakäçana-çaktivat parama-våtti-rüpaivaiñä | täà ca bhagavän sva-vånde nikñipann eva nityaà vartate | tat-sambandhena ca svayam atitaräà préëätéti | ataeva tasya préti-rüpasyäpi bhakti-préëanéyat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préëanäd barhiñi deva-tiryaì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uñya-vérut-tåëam äviriïc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éyeta sadyaù sa ha viçva-jév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étaù svayaà prétim agäd gayasya || </w:t>
      </w:r>
      <w:r>
        <w:rPr>
          <w:rFonts w:eastAsia="MS Mincho;ＭＳ 明朝"/>
        </w:rPr>
        <w:t>[BhP 5.15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viçva-béjaù sarva-jévana-hetuù | devädénäà dvandvaikyam | prétiù sukha-rüpo’p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15 || çré-çukaù || 141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tathäbhütatvenätmärämasya pürëa-kämasyäpi tasya kñudra-guëa-vastv api kalpata iti dåñöänenäha --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64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ropanéta-balayo raver dépam ivädåt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märämaà pürëa-kämaà nija-läbhena nityad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éty-utphulla-mukhäù procur harña-gadgadayä gir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itaraà sarva-suhådam avitäram ivärbhakäù || </w:t>
      </w:r>
      <w:r>
        <w:rPr>
          <w:rFonts w:eastAsia="MS Mincho;ＭＳ 明朝"/>
        </w:rPr>
        <w:t>[BhP 1.11.4-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ra çré-dvärakäyäà raver upahära-rüpaà dépam ädåtavanto janä ivety arthaù | evaà stutyädikam api tat-préëanatäm arhatéty äha prétyeti | pitaram arbhakä iveti dåñöäntaù | tasya prétävasädhäraëa-guëa-viçeñam apy äha sarva-suhådam iti | sarva-suhåttve liìgam avitäram iti | tathä ätmäräma-pürëa-kämatve’pi tädåçasya sva-sambandhäbhimäni-préti-mat-puträdiñu préti-viçeñodayo yathä dåçyate teñu taà prétimantam ity arthaù | evaà kalpataru-dåñöänte’pi bhagavato bhakti-viñayikä kåpä yathärtham evopapadyate ye khalu shaja-tat-prétim evätmani prärthayamänä bhajante tebhyas tad-däna-yäthärthyaasyävaçyakatvät | tasmäd asty evänanda-rüpasyäpi bhaktäv änandolläsa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11 || çré-sütaù || 14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à bhakti-rüpäyäs tac-chakter jéve’bhivyaktau bhagavän eva käraëam | tad-indriyädi-pravåttaau sa ca eveti | tasmiàs tayä jévasyopakäräbhäsatvam eva | tathäpi bhaktänurajyad ätmatve bhagavataù sva-kåpä-präbalyam eva käraëam iti vadan pürvärtham eva sädhay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varëaye tava vibho yad-udérito’su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spandate tam anu väì-mana-indriyäë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pandanti vai tanu-bhåtäm aja-çarvayoç c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asyäpy athäpi bhajatäm asi bhäva-bandhuù || </w:t>
      </w:r>
      <w:r>
        <w:rPr>
          <w:rFonts w:eastAsia="MS Mincho;ＭＳ 明朝"/>
        </w:rPr>
        <w:t>[BhP 12.8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he vibho | tava kim ahaà varëaye | tvat-kåpälutäyäù kiyantam aàçaà varëayeyam ity arthaù | yato yena tvayaiva udéritaù prerito’suù präëaù saàspandante pravartate, tam asum anu ca väg-ädayaù spandanti tatra hetur vai anvaya-vyatirekäbhyäà </w:t>
      </w:r>
      <w:r>
        <w:rPr>
          <w:color w:val="0000FF"/>
        </w:rPr>
        <w:t>çrotrasya çrotram</w:t>
      </w:r>
      <w:r>
        <w:rPr/>
        <w:t xml:space="preserve"> [KenaU 1.2] ity-ädi-çrutibhyaç ca tat-prasiddha ity arthaù | na kevalaà präkåtänäà tanu-bhåtäà kintu aja-çarvayoç ca | ataù svasya mamäpi tathaiva | evaà saty api na kvacid api kasyäpi svätantryam | tathäpi däru-yantravat pravartitair api väg-ädibhir bhajatäà puàsäà bhävena svadattayaiva bhaktyä bandhur asé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8 || märkaëòeyaù çré-nara-näräyaëau || 14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bhagavad-anubhava-kartåtve’nanya-hetut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åëvanti gäyanti gåëanty abhékñëaç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aranti nandanti tavehitaà jan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 eva paçyanty acireëa tävak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a-pravähoparamaà padämbujam || </w:t>
      </w:r>
      <w:r>
        <w:rPr>
          <w:rFonts w:eastAsia="MS Mincho;ＭＳ 明朝"/>
        </w:rPr>
        <w:t>[BhP 1.8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spañöam || 1.8 || çré-kunté çré-bhagavantam || 14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6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çré-bhagavat-präpakat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yoddhavänapäyinyä sarva-loka-maheçvar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otpatty-apyayaà brahma käraëaà mopayäti saù || </w:t>
      </w:r>
      <w:r>
        <w:rPr>
          <w:rFonts w:eastAsia="MS Mincho;ＭＳ 明朝"/>
        </w:rPr>
        <w:t>[BhP 11.18.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highlight w:val="magenta"/>
        </w:rPr>
        <w:t>(page 65)</w:t>
      </w:r>
      <w:r>
        <w:rPr/>
        <w:t xml:space="preserve"> öékä ca – </w:t>
      </w:r>
      <w:r>
        <w:rPr>
          <w:color w:val="339966"/>
        </w:rPr>
        <w:t xml:space="preserve">maheçvaratve hetuù sarvotpatty-apyayaà sarvasyotpatty-apyayau yasmät tam | ataeva tat-käraëaà mäà brahma-svarüpaà vaikuëöha-niväsinam | yad vä brahmaëo vedasya käraëaà mäm upayäti sämépyena präpnoti </w:t>
      </w:r>
      <w:r>
        <w:rPr/>
        <w:t xml:space="preserve">ity eñä | </w:t>
      </w:r>
      <w:r>
        <w:rPr>
          <w:color w:val="FF0000"/>
        </w:rPr>
        <w:t xml:space="preserve">çré-gétäsu </w:t>
      </w:r>
      <w:r>
        <w:rPr/>
        <w:t xml:space="preserve">ca </w:t>
      </w:r>
      <w:r>
        <w:rPr>
          <w:color w:val="0000FF"/>
        </w:rPr>
        <w:t xml:space="preserve">puruñaù sa paraù pärtha bhaktyä labhyas tv ananyayä </w:t>
      </w:r>
      <w:r>
        <w:rPr/>
        <w:t>[Gétä 8.22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8 || çré-bhagavän || 14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manaso’py agocara-phala-däne çré-dhruva-caritaà pramäëaà parama-bhakti-saàvalita-sva-loka-dänät | tad-vaçékäritvaà tüdähåtaà </w:t>
      </w:r>
      <w:r>
        <w:rPr>
          <w:rFonts w:eastAsia="MS Mincho;ＭＳ 明朝"/>
          <w:color w:val="0000FF"/>
        </w:rPr>
        <w:t xml:space="preserve">na sädhayati mäà yogo </w:t>
      </w:r>
      <w:r>
        <w:rPr>
          <w:rFonts w:eastAsia="MS Mincho;ＭＳ 明朝"/>
        </w:rPr>
        <w:t xml:space="preserve">[BhP 11.14.20] ity ädi | tathä tat-padyänte </w:t>
      </w:r>
      <w:r>
        <w:rPr>
          <w:rFonts w:eastAsia="MS Mincho;ＭＳ 明朝"/>
          <w:color w:val="993366"/>
        </w:rPr>
        <w:t xml:space="preserve">bhaktyäham ekayä grähyaù çraddhayätmä priyaù satäm </w:t>
      </w:r>
      <w:r>
        <w:rPr>
          <w:rFonts w:eastAsia="MS Mincho;ＭＳ 明朝"/>
        </w:rPr>
        <w:t xml:space="preserve">[BhP 11.14.21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iva vivecanéyam | yadyapy asya väkyasyaikädaça-caturdaçädhyäya-prakaraëe sädhya-sädhana-bhaktyor aviviktatayaiva mahima-nirüpaëam iti sädhana-paratvaà durnirëeyaà, tathäpi phala-bhakti-mahima-dväräpi sädhana-mahima-paratvam eva yatredåçam api phalaà bhavatéti | </w:t>
      </w:r>
      <w:r>
        <w:rPr>
          <w:rFonts w:eastAsia="MS Mincho;ＭＳ 明朝"/>
          <w:color w:val="0000FF"/>
        </w:rPr>
        <w:t xml:space="preserve">vadanti kåñëa çreyäàsi </w:t>
      </w:r>
      <w:r>
        <w:rPr>
          <w:rFonts w:eastAsia="MS Mincho;ＭＳ 明朝"/>
        </w:rPr>
        <w:t xml:space="preserve">[BhP 11.14.1]  ity ädi-praçnam ärabhya sädhanasyopakräntatvät | </w:t>
      </w:r>
      <w:r>
        <w:rPr>
          <w:rFonts w:eastAsia="MS Mincho;ＭＳ 明朝"/>
          <w:color w:val="0000FF"/>
        </w:rPr>
        <w:t xml:space="preserve">yathä yathätmä parimåjyate’sau mat-puëya-gäthä-çravaëäbhidhänaiù | </w:t>
      </w:r>
      <w:r>
        <w:rPr>
          <w:rFonts w:eastAsia="MS Mincho;ＭＳ 明朝"/>
        </w:rPr>
        <w:t xml:space="preserve">[BhP 11.14.26] ity ädinä tasyaivopasaàhåtatväc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içeñas tu tatra </w:t>
      </w:r>
      <w:r>
        <w:rPr>
          <w:rFonts w:eastAsia="MS Mincho;ＭＳ 明朝"/>
          <w:color w:val="0000FF"/>
        </w:rPr>
        <w:t xml:space="preserve">bädhyamäno’pi mad-bhakto </w:t>
      </w:r>
      <w:r>
        <w:rPr>
          <w:rFonts w:eastAsia="MS Mincho;ＭＳ 明朝"/>
        </w:rPr>
        <w:t xml:space="preserve">[BhP 11.14.18] ity ädikaà </w:t>
      </w:r>
      <w:r>
        <w:rPr>
          <w:rFonts w:eastAsia="MS Mincho;ＭＳ 明朝"/>
          <w:color w:val="0000FF"/>
        </w:rPr>
        <w:t xml:space="preserve">dharmaù satya-dayopetaù </w:t>
      </w:r>
      <w:r>
        <w:rPr>
          <w:rFonts w:eastAsia="MS Mincho;ＭＳ 明朝"/>
        </w:rPr>
        <w:t xml:space="preserve">[BhP 11.14.22] ity-ädy-anta-tadéyam ukta-prakaraëaà präya-sädhana-mahima-param eva | tatra </w:t>
      </w:r>
      <w:r>
        <w:rPr>
          <w:rFonts w:eastAsia="MS Mincho;ＭＳ 明朝"/>
          <w:color w:val="0000FF"/>
        </w:rPr>
        <w:t>bädhyamäno’pi</w:t>
      </w:r>
      <w:r>
        <w:rPr>
          <w:rFonts w:eastAsia="MS Mincho;ＭＳ 明朝"/>
        </w:rPr>
        <w:t xml:space="preserve"> iti padyaà sädhya-bhaktau jätäyäà bädhyamänatväyogät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dhati sakån manas tvayi ya ätmani nitya-sukhe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punar upäsate puruña-sära-harävasathän || </w:t>
      </w:r>
      <w:r>
        <w:rPr>
          <w:rFonts w:eastAsia="MS Mincho;ＭＳ 明朝"/>
        </w:rPr>
        <w:t>[BhP 10.87.35] ity ukt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ayäviñöa-cittänäà viñëv-äveçaù sudüra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väruëé-dig-gataà vastu vrajann aindréà kim äpnuyät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 xml:space="preserve">viñëu-puräëäc </w:t>
      </w:r>
      <w:r>
        <w:rPr>
          <w:rFonts w:eastAsia="MS Mincho;ＭＳ 明朝"/>
        </w:rPr>
        <w:t>ca tan-mahima-paratvena gamyate | atraiva tad vakñya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thaà vinä roma-harñaà dravatä cetasä vin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nänandäçru-kalayä çudhyed bhaktyä vinäçayaù || </w:t>
      </w:r>
      <w:r>
        <w:rPr>
          <w:rFonts w:eastAsia="MS Mincho;ＭＳ 明朝"/>
        </w:rPr>
        <w:t>[BhP 11.14.23] ity anen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d-bhakti-yukto bhuvanaà punäti </w:t>
      </w:r>
      <w:r>
        <w:rPr>
          <w:rFonts w:eastAsia="MS Mincho;ＭＳ 明朝"/>
        </w:rPr>
        <w:t xml:space="preserve">[BhP 11.14.24] iti kaimutya-väkyena ca sädhya-bhakteù saàskära-häritvam  | tato viñayä eva bädhyamänä bhavanté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yathägniù susamåddhärciù </w:t>
      </w:r>
      <w:r>
        <w:rPr>
          <w:rFonts w:eastAsia="MS Mincho;ＭＳ 明朝"/>
        </w:rPr>
        <w:t xml:space="preserve">[BhP 11.14.19] iti padyaà nämäbhäsädeù sarva-päpa-kñaya-käritva-prasiddhes tat-param | atha </w:t>
      </w:r>
      <w:r>
        <w:rPr>
          <w:rFonts w:eastAsia="MS Mincho;ＭＳ 明朝"/>
          <w:color w:val="0000FF"/>
        </w:rPr>
        <w:t xml:space="preserve">na sädhayati mäà yogaù </w:t>
      </w:r>
      <w:r>
        <w:rPr>
          <w:rFonts w:eastAsia="MS Mincho;ＭＳ 明朝"/>
        </w:rPr>
        <w:t xml:space="preserve">ity etat särdha-padyaà yogädénäà sädhana-rüpäëäà pratiyogitvena nirdiñöatvät çraddhä-sahäyatvena vidhänäc ca tat-param | sädhyäyäà çraddhollekhaù punar-ukta iti | yadyapi phala-bhakti-dväraiva tad-vaçékäritvaà tasyäs tathäpy atra sädhaka-rüpäyä mukhyatvena prätatvät tatraivodähå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à vä – </w:t>
      </w:r>
      <w:r>
        <w:rPr>
          <w:rFonts w:eastAsia="MS Mincho;ＭＳ 明朝"/>
          <w:highlight w:val="magenta"/>
        </w:rPr>
        <w:t>(page 6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stv evam aìga bhagavän bhajatäà mukundo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tià dadäti karhicit sma na bhakti-yogam </w:t>
      </w:r>
      <w:r>
        <w:rPr>
          <w:rFonts w:eastAsia="MS Mincho;ＭＳ 明朝"/>
        </w:rPr>
        <w:t xml:space="preserve">[BhP 5.6.18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nyäyena nävaçaù san premäëaà dadätéti tasyä eva säkñät tad-guëakatvaà jïeyam | atha </w:t>
      </w:r>
      <w:r>
        <w:rPr>
          <w:rFonts w:eastAsia="MS Mincho;ＭＳ 明朝"/>
          <w:color w:val="0000FF"/>
        </w:rPr>
        <w:t xml:space="preserve">dharmaù satya-dayopetaù </w:t>
      </w:r>
      <w:r>
        <w:rPr>
          <w:rFonts w:eastAsia="MS Mincho;ＭＳ 明朝"/>
        </w:rPr>
        <w:t xml:space="preserve">[BhP 11.14.21] iti padyaà ca dharmädi-sädhana-pratiyogitvena nirdeçät | sädhya-bhakter evänyaträpi tat-phalatayodähåtatväc ca tat-param | yat tu </w:t>
      </w:r>
      <w:r>
        <w:rPr>
          <w:rFonts w:eastAsia="MS Mincho;ＭＳ 明朝"/>
          <w:color w:val="0000FF"/>
        </w:rPr>
        <w:t xml:space="preserve">kathaà vinä </w:t>
      </w:r>
      <w:r>
        <w:rPr>
          <w:rFonts w:eastAsia="MS Mincho;ＭＳ 明朝"/>
        </w:rPr>
        <w:t xml:space="preserve">[BhP 11.14.22] ity ädikaà tac ca sädhana-bhakti-phalasya çodhakatvätiçaya-pratipädanena tat-param iti | tasmät sädhv eva </w:t>
      </w:r>
      <w:r>
        <w:rPr>
          <w:rFonts w:eastAsia="MS Mincho;ＭＳ 明朝"/>
          <w:color w:val="0000FF"/>
        </w:rPr>
        <w:t xml:space="preserve">bädhyamäno’pi </w:t>
      </w:r>
      <w:r>
        <w:rPr>
          <w:rFonts w:eastAsia="MS Mincho;ＭＳ 明朝"/>
        </w:rPr>
        <w:t xml:space="preserve">[BhP 11.14.17] ity ädi-padyäni tat-prasaìge darçitän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-bhagavän || 14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stu tasyäù säkñäd bhakteù para-dharmatvädikam | bhagavad-arpaëa-siddha-tad-anugatikasya laukika-karmaëo’pi para-dharmam udähariñyate </w:t>
      </w:r>
      <w:r>
        <w:rPr>
          <w:rFonts w:eastAsia="MS Mincho;ＭＳ 明朝"/>
          <w:color w:val="0000FF"/>
        </w:rPr>
        <w:t xml:space="preserve">yo yo mayi pare dharmaù </w:t>
      </w:r>
      <w:r>
        <w:rPr>
          <w:rFonts w:eastAsia="MS Mincho;ＭＳ 明朝"/>
        </w:rPr>
        <w:t xml:space="preserve">[BhP 11.29.21] ity ädau | tathä päpa-ghnatvädikaà tasyäù çravaëädinäpi bhavatéty uktaà </w:t>
      </w:r>
      <w:r>
        <w:rPr>
          <w:rFonts w:eastAsia="MS Mincho;ＭＳ 明朝"/>
          <w:color w:val="0000FF"/>
        </w:rPr>
        <w:t xml:space="preserve">çruto’nupaöhito dhyätaù </w:t>
      </w:r>
      <w:r>
        <w:rPr>
          <w:rFonts w:eastAsia="MS Mincho;ＭＳ 明朝"/>
        </w:rPr>
        <w:t xml:space="preserve">[BhP 11.2.3] ity ädau | </w:t>
      </w: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mägha-mähätmye deva-düta-väkya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häsmän yamunä-bhrätä sädaraà hi punaù pu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vadbhir vaiñëavas tyäjyo viñëuà ced bhajate nar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iñëavo yad-gåhe bhuìkte yeñäà vaiñëava-saìgat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e’pi vaù parihäryäù syus tat-saìga-hata-kilbiñä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båhan-näradéye</w:t>
      </w:r>
      <w:r>
        <w:rPr>
          <w:rFonts w:eastAsia="MS Mincho;ＭＳ 明朝"/>
        </w:rPr>
        <w:t xml:space="preserve"> yajïamäly-upäkhyänän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-bhakti-paräëäà tu saìginäà saìga-mätra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cyate sarva-päpebhyo mahä-pätakavän api || </w:t>
      </w:r>
      <w:r>
        <w:rPr>
          <w:rFonts w:eastAsia="MS Mincho;ＭＳ 明朝"/>
        </w:rPr>
        <w:t>[NärP 1.36.6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ù sutaräm evedam ädideç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ihvä na vakti bhagavad-guëa-nämadhe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etaç ca na smarati tac-caraëäravind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ñëäya no namati yac-chira ekadäpi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n änayadhvam asato’kåta-viñëu-kåtyän || </w:t>
      </w:r>
      <w:r>
        <w:rPr>
          <w:rFonts w:eastAsia="MS Mincho;ＭＳ 明朝"/>
        </w:rPr>
        <w:t>[BhP 6.3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ästäà tävat tän änayadhvam ity ädikenaitat pürva-dvitéya-padyenoktänäà mukunda-pädäravinda-vimukhänäm änayana-värtä | tathä </w:t>
      </w:r>
      <w:r>
        <w:rPr>
          <w:rFonts w:eastAsia="MS Mincho;ＭＳ 明朝"/>
          <w:color w:val="0000FF"/>
        </w:rPr>
        <w:t xml:space="preserve">te deva-siddhaù </w:t>
      </w:r>
      <w:r>
        <w:rPr>
          <w:rFonts w:eastAsia="MS Mincho;ＭＳ 明朝"/>
        </w:rPr>
        <w:t xml:space="preserve">[BhP 6.3.27] ity ädikena tat pürva-tåtéya-padyenoktänäà deva-siddha-parigéta-pavitra-gäthänäà sädhünäà samadåçäà bhagavat-paräëäà nikaöa-gamana-niñedha-värtäpi | yad yasya jihväpi çré-bhagavato guëaà ca nämadheyaà caikadä janma-madhye yadä kadäcid api na vakti | jihväyä abhäve cetaç ca tac-caraëäravindam ekadäpi na smarati | cetaso vikñiptatve çiraç ca kåñëäya kåñëaà lakñékåtya na namatéti | </w:t>
      </w:r>
      <w:r>
        <w:rPr>
          <w:rFonts w:eastAsia="MS Mincho;ＭＳ 明朝"/>
          <w:highlight w:val="magenta"/>
        </w:rPr>
        <w:t>(page 6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öhenäpi namaskäraà kurvataù çärìgadhanvin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çata-janmärjitaà päpaà tat-kñaëäd eva naçyati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skändo</w:t>
      </w:r>
      <w:r>
        <w:rPr>
          <w:rFonts w:eastAsia="MS Mincho;ＭＳ 明朝"/>
        </w:rPr>
        <w:t xml:space="preserve">kta-mahimänaà namaskäraà na karoti tän änayadhvam | tatra hetur asataù | asattve hetur akåta-viñëu-kåtyän | yathä </w:t>
      </w:r>
      <w:r>
        <w:rPr>
          <w:rFonts w:eastAsia="MS Mincho;ＭＳ 明朝"/>
          <w:color w:val="FF0000"/>
        </w:rPr>
        <w:t>skände revä-khaëòe</w:t>
      </w:r>
      <w:r>
        <w:rPr>
          <w:rFonts w:eastAsia="MS Mincho;ＭＳ 明朝"/>
        </w:rPr>
        <w:t xml:space="preserve"> çré-brahmokt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kartä sarva-dharmäëäà bhakto yas tava keçav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kartä sarva-päpänäà yo na bhaktas taväcyut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äpaà bhavati dharmo’pi taväbhaktaiù kåto har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ùçeña-dharma-kartä väpy abhakto narake har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dä tiñöhati bhaktas te brahmahäpi vimuc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pädme </w:t>
      </w:r>
      <w:r>
        <w:rPr>
          <w:rFonts w:eastAsia="MS Mincho;ＭＳ 明朝"/>
        </w:rPr>
        <w:t>(?)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-nimittaà kåtaà päpam api kñemäya kalp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m anädåtya dharmo’pi päpaà syän mat-prabhäva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yuktaà caitat </w:t>
      </w:r>
      <w:r>
        <w:rPr>
          <w:rFonts w:eastAsia="MS Mincho;ＭＳ 明朝"/>
          <w:color w:val="0000FF"/>
        </w:rPr>
        <w:t xml:space="preserve">çravaëaà kértanaà cäsya </w:t>
      </w:r>
      <w:r>
        <w:rPr>
          <w:rFonts w:eastAsia="MS Mincho;ＭＳ 明朝"/>
        </w:rPr>
        <w:t xml:space="preserve">[BhP 7.11.10] ity ädinä | </w:t>
      </w:r>
      <w:r>
        <w:rPr>
          <w:rFonts w:eastAsia="MS Mincho;ＭＳ 明朝"/>
          <w:color w:val="0000FF"/>
        </w:rPr>
        <w:t xml:space="preserve">mukha-bähüru-pädebhyaù </w:t>
      </w:r>
      <w:r>
        <w:rPr>
          <w:rFonts w:eastAsia="MS Mincho;ＭＳ 明朝"/>
        </w:rPr>
        <w:t xml:space="preserve">[BhP 11.5.2] ity ädinä | </w:t>
      </w:r>
      <w:r>
        <w:rPr>
          <w:rFonts w:eastAsia="MS Mincho;ＭＳ 明朝"/>
          <w:color w:val="0000FF"/>
        </w:rPr>
        <w:t xml:space="preserve">sarva-vidhi-niñedhäù syuù </w:t>
      </w:r>
      <w:r>
        <w:rPr>
          <w:rFonts w:eastAsia="MS Mincho;ＭＳ 明朝"/>
        </w:rPr>
        <w:t xml:space="preserve">ity ädinä ca parama-nityatvädi-pratipädanät | eñäà kértanädénäà trayäëäm api sukaräëäm abhäve pareñäà sutaräm eväbhävo bhaved iti sämänyenaiva viñëu-kåtya-rahitatvam uktam | jihvädénäà karaëa-bhütänäm api kartåtvena nirdeçaù puruñänicchayäpi yathä kathaïcit kértanädikam ädatte | caraëäravindam iti viçeñäìga-nirdeçaù çré-yamasya bhakti-khyäpaka eva na tu tan-mätra-smaraëa-niyämakaù | aträbhaktänäm änayanena bhaktänäm änayanam eva vidhéyate | änayanasyotsarga-siddhatvät </w:t>
      </w:r>
      <w:r>
        <w:rPr>
          <w:rFonts w:eastAsia="MS Mincho;ＭＳ 明朝"/>
          <w:color w:val="0000FF"/>
        </w:rPr>
        <w:t>vaivasvataà saàyamanaà prajänäm</w:t>
      </w:r>
      <w:r>
        <w:rPr>
          <w:rFonts w:eastAsia="MS Mincho;ＭＳ 明朝"/>
        </w:rPr>
        <w:t xml:space="preserve"> iti çrute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kån manaù kåñëa-padäravindayo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veçitaà tad-guëa-rägi yair ih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te yamaà päça-bhåtaç ca tad-bhaöän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vapne’pi paçyanti hi cérëa-niñkåtäù || </w:t>
      </w:r>
      <w:r>
        <w:rPr>
          <w:rFonts w:eastAsia="MS Mincho;ＭＳ 明朝"/>
        </w:rPr>
        <w:t>[BhP 6.1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a tad-guëa-rägéti viçeñaëaà tu teñäà tad-dåñöi-patha-gamana-sämarthyasyäpi ghätakaà tädåça-tat-smaraëasya prabhäva-viçeñam eva bodhayatéti jïeyam | yathaiva </w:t>
      </w:r>
      <w:r>
        <w:rPr>
          <w:rFonts w:eastAsia="MS Mincho;ＭＳ 明朝"/>
          <w:color w:val="FF0000"/>
        </w:rPr>
        <w:t>närasiàh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ham amara-gaëärcitena dhätr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ma iti loka-hitähite niyukt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i-guru-vimukhän praçäsmi martyän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ari-caraëa-praëatän namaskaromi || </w:t>
      </w:r>
      <w:r>
        <w:rPr>
          <w:rFonts w:eastAsia="MS Mincho;ＭＳ 明朝"/>
        </w:rPr>
        <w:t xml:space="preserve">[NåsiàhaP 9.2]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vämåta-säroddhäre </w:t>
      </w:r>
      <w:r>
        <w:rPr>
          <w:color w:val="FF0000"/>
        </w:rPr>
        <w:t>skända-</w:t>
      </w:r>
      <w:r>
        <w:rPr/>
        <w:t>vacanam –</w:t>
      </w:r>
    </w:p>
    <w:p>
      <w:pPr>
        <w:pStyle w:val="Normal"/>
        <w:rPr>
          <w:color w:val="0000FF"/>
        </w:rPr>
      </w:pPr>
      <w:r>
        <w:rPr>
          <w:color w:val="0000FF"/>
        </w:rPr>
        <w:t>na brahmä na çivägnéndrä nähaà nänye divaukasaù |</w:t>
      </w:r>
    </w:p>
    <w:p>
      <w:pPr>
        <w:pStyle w:val="Normal"/>
        <w:rPr/>
      </w:pPr>
      <w:r>
        <w:rPr>
          <w:color w:val="0000FF"/>
        </w:rPr>
        <w:t>çaktäs tu nigrahaà kartuà vaiñëavänäà mahätmanäm ||</w:t>
      </w:r>
      <w:r>
        <w:rPr/>
        <w:t xml:space="preserve"> i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3 || çré-yamas tad-dütän || 148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49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athä sakåd-bhajanenaiva sarvam apy äyuù saphalam ity udähåtam eva çré-çaunaka-väkyena </w:t>
      </w:r>
      <w:r>
        <w:rPr>
          <w:color w:val="0000FF"/>
        </w:rPr>
        <w:t xml:space="preserve">äyur harati vai puàsäm udyann astaà ca yann asau </w:t>
      </w:r>
      <w:r>
        <w:rPr/>
        <w:t xml:space="preserve">[BhP 2.3.17] ity ädi-granthena | evaà bhakty-äbhäsenäpy ajämilädeù päpaghnatvaà ca dåçyate | tathä sarva-karmädi-vidhvaàsa-pürvaka-parama-gati-präptäv api svaläyäsenaiva bhakteù käraëatvaà ca çrüyate | </w:t>
      </w:r>
      <w:r>
        <w:rPr>
          <w:color w:val="FF0000"/>
        </w:rPr>
        <w:t xml:space="preserve">laghu-bhägavat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artamänaà ca yat päpaà yad bhütaà yad bhaviñyati |</w:t>
      </w:r>
    </w:p>
    <w:p>
      <w:pPr>
        <w:pStyle w:val="Normal"/>
        <w:rPr/>
      </w:pPr>
      <w:r>
        <w:rPr>
          <w:color w:val="0000FF"/>
        </w:rPr>
        <w:t xml:space="preserve">tat sarvaà nirdayaty äçu govindänala-kértanät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(page 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va ca tatra yathä kathaïcit tad-bhakti-sambandhasya käraëatvaà dåçyate | </w:t>
      </w:r>
      <w:r>
        <w:rPr>
          <w:color w:val="FF0000"/>
        </w:rPr>
        <w:t>brahma-vaivart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 samärädhito devo muktikåt syäd yathä tathä |</w:t>
      </w:r>
    </w:p>
    <w:p>
      <w:pPr>
        <w:pStyle w:val="Normal"/>
        <w:rPr/>
      </w:pPr>
      <w:r>
        <w:rPr>
          <w:color w:val="0000FF"/>
        </w:rPr>
        <w:t>anicchayäpi håtabhuk saàspåñöo dahati dvija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kände </w:t>
      </w:r>
      <w:r>
        <w:rPr/>
        <w:t>umä-maheçvara-saàväde –</w:t>
      </w:r>
    </w:p>
    <w:p>
      <w:pPr>
        <w:pStyle w:val="Normal"/>
        <w:rPr>
          <w:color w:val="0000FF"/>
        </w:rPr>
      </w:pPr>
      <w:r>
        <w:rPr>
          <w:color w:val="0000FF"/>
        </w:rPr>
        <w:t>dékñä-mätreëa kåñëasya narä mokñaà labhanti vai |</w:t>
      </w:r>
    </w:p>
    <w:p>
      <w:pPr>
        <w:pStyle w:val="Normal"/>
        <w:rPr>
          <w:color w:val="0000FF"/>
        </w:rPr>
      </w:pPr>
      <w:r>
        <w:rPr>
          <w:color w:val="0000FF"/>
        </w:rPr>
        <w:t>kià punar ye sadä bhaktyä püjayanty acyutaà narä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>båhan-näradéye</w:t>
      </w:r>
      <w:r>
        <w:rPr/>
        <w:t>—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ämäd api ye viñëoù sakåt püjäà prakurv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teñäà bhava-bandhas tu kadäcid api jäyate || </w:t>
      </w:r>
      <w:r>
        <w:rPr>
          <w:rFonts w:eastAsia="MS Mincho;ＭＳ 明朝"/>
        </w:rPr>
        <w:t>[NärP 36.5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deva-dyuti-stutau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kåd uccärayed yas tu näräyaëam atandrit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çuddhäntaùkaraëo bhütvä nirväëam adhigacchati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nyatr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mparkäd yadi vä mohäd yas tu püjayate hari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sarva-päpa-vinirmuktaù prayäti paramaà pad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itihäsa-samuccaye</w:t>
      </w:r>
      <w:r>
        <w:rPr>
          <w:rFonts w:eastAsia="MS Mincho;ＭＳ 明朝"/>
        </w:rPr>
        <w:t xml:space="preserve"> çré-närada-puëòaréka-saàväd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 nåçaàsä duräcäräù päpäcära-ratäù sad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’pi yänti paraà dhäma näräyaëa-padäçrayä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lipyante na ca päpena vaiñëavä véta-kalmañ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unanti sakalän lokän sahasräàçur ivodi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anmäntara-sahasreñu yasya syän matir édåçé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äso’haà väsudevasya sarvän lokän samuddhare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 yäti viñëu-sälokyaà puruño nätra saàçay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kià punas tad-gata-präëäù puruñäù saàyatendriyä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kåd eva prapanno yas taväsméti ca yäc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bhayaà sarvadä tasmai dadämy etad vrataà hare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iti ca </w:t>
      </w:r>
      <w:r>
        <w:rPr>
          <w:rFonts w:eastAsia="MS Mincho;ＭＳ 明朝"/>
          <w:color w:val="FF0000"/>
        </w:rPr>
        <w:t>garuòa-puräëe</w:t>
      </w:r>
      <w:r>
        <w:rPr>
          <w:rFonts w:eastAsia="MS Mincho;ＭＳ 明朝"/>
        </w:rPr>
        <w:t xml:space="preserve"> | tathä c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äpannaù saàsåtià ghoräà yan</w:t>
        <w:noBreakHyphen/>
        <w:t>näma vivaço gåëan |</w:t>
      </w:r>
    </w:p>
    <w:p>
      <w:pPr>
        <w:pStyle w:val="Normal"/>
        <w:rPr/>
      </w:pPr>
      <w:r>
        <w:rPr>
          <w:color w:val="993366"/>
        </w:rPr>
        <w:t xml:space="preserve">tataù sadyo vimucyeta yad bibheti svayaà bhayam || </w:t>
      </w:r>
      <w:r>
        <w:rPr/>
        <w:t>[BhP 1.1.14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ñöam || 1.1 || çré-çaunakaù || 14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5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i bhagavann aghaöitam id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d-darçanän nåëäm akhila-päpa-kña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äma sakåc chravaëät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kkaço’pi vimucyate saàsärät || </w:t>
      </w:r>
      <w:r>
        <w:rPr>
          <w:rFonts w:eastAsia="MS Mincho;ＭＳ 明朝"/>
        </w:rPr>
        <w:t xml:space="preserve">[BhP 6.16.4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6.16 || citraketuù çré-saìkarñaëam || 15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oktaà </w:t>
      </w:r>
      <w:r>
        <w:rPr>
          <w:rFonts w:eastAsia="MS Mincho;ＭＳ 明朝"/>
          <w:color w:val="FF0000"/>
        </w:rPr>
        <w:t xml:space="preserve">çré-viñëu-dharmottare </w:t>
      </w:r>
      <w:r>
        <w:rPr>
          <w:rFonts w:eastAsia="MS Mincho;ＭＳ 明朝"/>
        </w:rPr>
        <w:t xml:space="preserve">–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évitaà viñëu-bhaktasya varaà païca dinäni vai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tu kalpa-sahasräëi bhakti-hénasya keçav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yat tåtéye garbha-sthasya jévasya stutiù çrüyate | tasyaiva saàsäro’pi varëyate | tatrocyate </w:t>
      </w:r>
      <w:r>
        <w:rPr>
          <w:rFonts w:eastAsia="MS Mincho;ＭＳ 明朝"/>
          <w:color w:val="0000FF"/>
        </w:rPr>
        <w:t>jäty-ekatvenaika-varëanam</w:t>
      </w:r>
      <w:r>
        <w:rPr>
          <w:rFonts w:eastAsia="MS Mincho;ＭＳ 明朝"/>
        </w:rPr>
        <w:t xml:space="preserve"> iti | vastutas tu kaçcid eva jévo bhägyavän bhagavantaà stauti | sa ca </w:t>
      </w:r>
      <w:r>
        <w:rPr>
          <w:highlight w:val="magenta"/>
        </w:rPr>
        <w:t>(page 69)</w:t>
      </w:r>
      <w:r>
        <w:rPr/>
        <w:t xml:space="preserve"> nistaraty api | na tu sarvasyäpi bhagavaj-jïänaà bhavati | tathä ca nairuktäù paöhanti </w:t>
      </w:r>
      <w:r>
        <w:rPr>
          <w:color w:val="FF0000"/>
        </w:rPr>
        <w:t>navame</w:t>
      </w:r>
      <w:r>
        <w:rPr/>
        <w:t xml:space="preserve"> sarväìga-sampürëo bhavatéti paöhitvämåtaç cähaà punar jäto jätaç cähaà punar måtaù ity ädi-tad-bhävanä-päöhäntaraà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väì-mukhaù péòyamäno jantubhiç ca samanvitaù |</w:t>
      </w:r>
    </w:p>
    <w:p>
      <w:pPr>
        <w:pStyle w:val="Normal"/>
        <w:rPr>
          <w:color w:val="0000FF"/>
        </w:rPr>
      </w:pPr>
      <w:r>
        <w:rPr>
          <w:color w:val="0000FF"/>
        </w:rPr>
        <w:t>säìkhya-yogaà samabhyaset puruñaà vä païcaviàçakam ||</w:t>
      </w:r>
    </w:p>
    <w:p>
      <w:pPr>
        <w:pStyle w:val="Normal"/>
        <w:rPr/>
      </w:pPr>
      <w:r>
        <w:rPr>
          <w:color w:val="0000FF"/>
        </w:rPr>
        <w:t xml:space="preserve">tataç ca daçame mäsi prajäyate </w:t>
      </w:r>
      <w:r>
        <w:rPr/>
        <w:t xml:space="preserve">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puruñaà veti väçabdät kasyacid eva bhagavaj-jïänam iti gamyate | sarväv apy avasthäsu bhakteù samarthatvaà ca varëitam | bhede’py ekavad-varëanam anyaträpi dåçyate | tåtéye yathä päda-kalpa-såñöi-kathane’pi çré-sanakädénäà såñöiù kathyata iti | öékäyäà ca – brahma-kåta-såñöi-mätra-kathana-sämyenaikékåtyor iyam iti yojitaà çré-varähävatäravac ca | tatra prathama-manvantarasyädau påthivé-majjane brahma-näsikäto’vatérëaù çré-varähas täm uddharan hiraëyäkñeëa saàgrämaà kåtavän iti varëyate | hiraëyäkñaç ca ñañöha-manvantarävasäna-jäta-präcetasa-dakña-kanyäyä diter jätaù | tasmät tathä varëanaà tad-avatära-mätratva-påthivé-majjana-mätratvaikya-vivakñayaiva ghaöate tadvad aträpé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çcid evänyo jévaù stauty anyaù saàsaratéty eva mantavyam | atra pürvavat parama-gati-präptau bhakteù paramparäkäraëatvaà ca dåçyate | </w:t>
      </w:r>
      <w:r>
        <w:rPr>
          <w:color w:val="FF0000"/>
        </w:rPr>
        <w:t>båhan-näradéye</w:t>
      </w:r>
      <w:r>
        <w:rPr/>
        <w:t xml:space="preserve"> dhvajäropaëa-mähätmye –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énäà viñëu-bhaktänäà paricaryä-paräyaë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 dütäù sahasä yänti päpino'pi paräà gatim || </w:t>
      </w:r>
      <w:r>
        <w:rPr>
          <w:rFonts w:eastAsia="MS Mincho;ＭＳ 明朝"/>
        </w:rPr>
        <w:t>[NäradaP 1.20.7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ré-viñëu-dharm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länäà çatam ägämi samatétaà tathä ça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rayan bhagavad-dhäma nayaty acyuta-lokatä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 bhaviñyanti ye’tétä äkalpät puruñäù kul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às tärayati saàsthäpya devasya pratimäà hare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ütän prati yamäjïä ce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närcä bhagavad-bhaktyä väsudevasya käritä |</w:t>
      </w:r>
    </w:p>
    <w:p>
      <w:pPr>
        <w:pStyle w:val="Normal"/>
        <w:rPr/>
      </w:pPr>
      <w:r>
        <w:rPr>
          <w:rFonts w:eastAsia="MS Mincho;ＭＳ 明朝"/>
          <w:color w:val="0000FF"/>
        </w:rPr>
        <w:t>naväyutaà tat-kulajaà bhavatäà çäsanätig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riù-saptabhiù pitä pütaù pitåbhiù saha te’nagh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 sädho’sya kule jäto bhavän vai kula-pävanaù || </w:t>
      </w:r>
      <w:r>
        <w:rPr>
          <w:rFonts w:eastAsia="MS Mincho;ＭＳ 明朝"/>
        </w:rPr>
        <w:t>[BhP 7.10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ù-saptabhiù präcéna-kalpägata-tadéya-pürva-janma-sambandhibhiù pitåbhiù saha asmin janmani hiraëyakaçipu-maréci-brahmäëa eva tat-pitara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0 || çré-nåsiàhaù prahlädam || 15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hä bhakty-äbhäsasyäpi sarva-päpa-kñaya-pürvaka-çré-viñëu-pada-präpakatvaà yathä </w:t>
      </w:r>
      <w:r>
        <w:rPr>
          <w:color w:val="FF0000"/>
        </w:rPr>
        <w:t>båhan-näradéye</w:t>
      </w:r>
      <w:r>
        <w:rPr/>
        <w:t xml:space="preserve"> kokila-mäninor madironmattayor dhåta-céra-khaëòa-daëòayor jérëa-bhagavan-mandire nåtyator dhvajäropaëa-phala-präptyä tädåçatvaà jätam | tathä vyäghatasya pakñiëaù kukkura-mukha-gatasya tat-paläyana-våttyä bhagavan-mandira-parikramaëa-phala-präptyä tädåçatva-präptir iti | kvacit tatra mahä-bhakti-präptiç ca | yathä </w:t>
      </w:r>
      <w:r>
        <w:rPr>
          <w:color w:val="FF0000"/>
        </w:rPr>
        <w:t>båhan-näradéya-puräëa</w:t>
      </w:r>
      <w:r>
        <w:rPr/>
        <w:t xml:space="preserve"> çré-prahlädasya | tasya präg-janmani veçyayä saha vivädena çré-nåsiàha-caturdaçyäà daiväd upaväsaù sampanno jägaraëaà ceti | tathä c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ävatära-guëa-karma-viòambanäni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mäni ye’su-vigame vivaçä gåëant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’naika-janma-çamalaà sahasaiva hit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àyänty apävåtämåtaà tam ajaà prapadye || </w:t>
      </w:r>
      <w:r>
        <w:rPr>
          <w:rFonts w:eastAsia="MS Mincho;ＭＳ 明朝"/>
        </w:rPr>
        <w:t>[BhP 3.9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70)</w:t>
      </w:r>
      <w:r>
        <w:rPr>
          <w:rFonts w:eastAsia="MS Mincho;ＭＳ 明朝"/>
        </w:rPr>
        <w:t xml:space="preserve"> asuvagame’péti tadänéntana-näma-mätratvam açuddha-varëatvaà ca vyaïjitam | vivaçä iti tad-icchäà vinäpi kenacit käraëäntareëäpéty arthaù | </w:t>
      </w:r>
      <w:r>
        <w:rPr>
          <w:rFonts w:eastAsia="MS Mincho;ＭＳ 明朝"/>
          <w:color w:val="0000FF"/>
        </w:rPr>
        <w:t xml:space="preserve">vaçakäntau </w:t>
      </w:r>
      <w:r>
        <w:rPr>
          <w:rFonts w:eastAsia="MS Mincho;ＭＳ 明朝"/>
        </w:rPr>
        <w:t xml:space="preserve">ity </w:t>
      </w:r>
      <w:r>
        <w:rPr>
          <w:rFonts w:eastAsia="MS Mincho;ＭＳ 明朝"/>
          <w:color w:val="FF0000"/>
        </w:rPr>
        <w:t>amaraù</w:t>
      </w:r>
      <w:r>
        <w:rPr>
          <w:rFonts w:eastAsia="MS Mincho;ＭＳ 明朝"/>
        </w:rPr>
        <w:t xml:space="preserve"> | tädåça-çaktitve hetum ähävatäreti | avatärädi-sadåçäni tat tulya-çakténéty arthaù | karma-viòambanäni tad-viñaya-prayuktäni giridharety ädéni täny api | kim uta säkñät tan-nämäni kåñëa-govindety-ädéné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9 || brahmä çré-garbhodaka-çäyinam || 15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stu tävat çuddha-bhakty-äbhäsasya värtä | aparädhatvena dåçyamäno’py asau mahä-prabhävo dåçyate | yathä </w:t>
      </w:r>
      <w:r>
        <w:rPr>
          <w:rFonts w:eastAsia="MS Mincho;ＭＳ 明朝"/>
          <w:color w:val="FF0000"/>
        </w:rPr>
        <w:t xml:space="preserve">viñëu-dharme </w:t>
      </w:r>
      <w:r>
        <w:rPr>
          <w:rFonts w:eastAsia="MS Mincho;ＭＳ 明朝"/>
        </w:rPr>
        <w:t>bhagavan-mantreëa kåta-nija-rakñaà vipraà prati räkñasa-väky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äm attum ägataù kñiptau rakñayä kåtayä tv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saàsparçäc ca me brahman sädhv etan manasi sthit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 sä rakñä na täà vedmi vedmi näsyäù paräyaëam |</w:t>
      </w:r>
    </w:p>
    <w:p>
      <w:pPr>
        <w:pStyle w:val="Normal"/>
        <w:rPr/>
      </w:pPr>
      <w:r>
        <w:rPr>
          <w:rFonts w:eastAsia="MS Mincho;ＭＳ 明朝"/>
          <w:color w:val="0000FF"/>
        </w:rPr>
        <w:t>kintv asyäù saìgamäsädya nirvedaà präpitaù par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vä viñëu-dharmädy-udähåtäyäù çré-bhagavad-gåha-dépa-tailaà pibantyäù kasyäçcin müñikäyä daivato mukhoddhåta-vartau dépe samujjvalite sati mukha-dähena maraëät räjétvaà präpya dépa-dänädi-lakñaëa-bhakti-niñöhä-präptir ante parama-pada-präptiç ca | yathä </w:t>
      </w:r>
      <w:r>
        <w:rPr>
          <w:rFonts w:eastAsia="MS Mincho;ＭＳ 明朝"/>
          <w:color w:val="FF0000"/>
        </w:rPr>
        <w:t>brahmäëòa-puräëe</w:t>
      </w:r>
      <w:r>
        <w:rPr>
          <w:rFonts w:eastAsia="MS Mincho;ＭＳ 明朝"/>
        </w:rPr>
        <w:t xml:space="preserve"> janmäñöamé-mähätmye kåta-janmäñöamékäyä däsyä duùsaìgenäpi kasyacit tat-phala-präptiù | tathä ca </w:t>
      </w:r>
      <w:r>
        <w:rPr>
          <w:rFonts w:eastAsia="MS Mincho;ＭＳ 明朝"/>
          <w:color w:val="FF0000"/>
        </w:rPr>
        <w:t xml:space="preserve">båhan-näradéye </w:t>
      </w:r>
      <w:r>
        <w:rPr>
          <w:rFonts w:eastAsia="MS Mincho;ＭＳ 明朝"/>
        </w:rPr>
        <w:t xml:space="preserve">tädåça-duñöakäryärtham api bhagavan-mandiraà märjayitvä kaçcid uttamäà gatim aväpa | na tv édåçatvaà brahma-jïänasyäp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oktaà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ñöaù paçyed aharahaù saàçritaù pratisaàçrayet |</w:t>
      </w:r>
    </w:p>
    <w:p>
      <w:pPr>
        <w:pStyle w:val="Normal"/>
        <w:rPr/>
      </w:pPr>
      <w:r>
        <w:rPr>
          <w:rFonts w:eastAsia="MS Mincho;ＭＳ 明朝"/>
          <w:color w:val="0000FF"/>
        </w:rPr>
        <w:t>arcitaç cärcayen nityaà sa devo dvija-puìgava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ca </w:t>
      </w:r>
      <w:r>
        <w:rPr>
          <w:rFonts w:eastAsia="MS Mincho;ＭＳ 明朝"/>
          <w:color w:val="FF0000"/>
        </w:rPr>
        <w:t xml:space="preserve">çré-viñëu-dharme </w:t>
      </w:r>
      <w:r>
        <w:rPr>
          <w:rFonts w:eastAsia="MS Mincho;ＭＳ 明朝"/>
        </w:rPr>
        <w:t>çré-närada-väky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ulasé-dala-mätreëa jalasya culuken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kréëéte svam ätmänaà bhaktebhyo bhakta-vatsal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tad édåçaà mähätmya-våndaà na praçaàsä-mätram ajämilädau prasiddhatvät | darçitäç ca nyäyäù </w:t>
      </w:r>
      <w:r>
        <w:rPr>
          <w:rFonts w:eastAsia="MS Mincho;ＭＳ 明朝"/>
          <w:color w:val="FF0000"/>
        </w:rPr>
        <w:t>çré-bhagavan-näma-kaumudy</w:t>
      </w:r>
      <w:r>
        <w:rPr>
          <w:rFonts w:eastAsia="MS Mincho;ＭＳ 明朝"/>
        </w:rPr>
        <w:t xml:space="preserve">-äda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aiva nämny arthaväda-kalpanäyäà doño’pi çrüyate </w:t>
      </w:r>
      <w:r>
        <w:rPr>
          <w:rFonts w:eastAsia="MS Mincho;ＭＳ 明朝"/>
          <w:color w:val="0000FF"/>
        </w:rPr>
        <w:t xml:space="preserve">tathärtha-vädo hari-nämni </w:t>
      </w:r>
      <w:r>
        <w:rPr>
          <w:rFonts w:eastAsia="MS Mincho;ＭＳ 明朝"/>
        </w:rPr>
        <w:t>[HBV 11.284] iti nämäparädha-gaëan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rtha-vädaà harer nämni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mbhävayati yo nar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 päpiñöho manuñyäëäà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niraye patati sphuöam ||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 xml:space="preserve">kätyäyana-saàhitäyäm </w:t>
      </w:r>
      <w:r>
        <w:rPr>
          <w:rFonts w:eastAsia="MS Mincho;ＭＳ 明朝"/>
        </w:rPr>
        <w:t xml:space="preserve">| </w:t>
      </w:r>
      <w:r>
        <w:rPr>
          <w:rFonts w:eastAsia="MS Mincho;ＭＳ 明朝"/>
          <w:highlight w:val="magenta"/>
        </w:rPr>
        <w:t>(page 7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-näma-kértana-phalaà vividhaà niçam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çraddadhäti manute yad utärtha-väd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 mänuñas tam iha duùkha-caye kñipäm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saàsära-ghora-vividhärti-nipéòitäìgam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 xml:space="preserve">brahma-saàhitäyäà </w:t>
      </w:r>
      <w:r>
        <w:rPr>
          <w:rFonts w:eastAsia="MS Mincho;ＭＳ 明朝"/>
        </w:rPr>
        <w:t>bodhäyanaà prati çré-parameçvaroktau | tato’ntarbhüta-nämänusandhäneñv anyeñu tad-bhajaneñu ca sutaräm evärtha-väde doño’vagamyate tad evaà yathärtha eva tan-mähätmye saty api yatra samprati tad-bhajane phalodayo na dåçyate| kutracic chästre ca purätanänäm apy anyathä çrüyate tatra nämärtha-väda-kalpanä vaiñëavänädarädayo durantä aparädhä eva pratibandha-käraëaà vaktavyam | ataevoktaà çré-çaunaken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açma-säraà hådayaà bated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 gåhyamäëair hari-näma-dheya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vikriyetätha yadä vikär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etre jalaà gätra-ruheñu harñaù || </w:t>
      </w:r>
      <w:r>
        <w:rPr>
          <w:rFonts w:eastAsia="MS Mincho;ＭＳ 明朝"/>
        </w:rPr>
        <w:t>[BhP 2.3.2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 präyeëädhunikän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ahmaëyasya vadänyasya tava däsasya keçav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måtir nädyäpi vidhvastä bhavat-sandarçanärthinaù || </w:t>
      </w:r>
      <w:r>
        <w:rPr>
          <w:rFonts w:eastAsia="MS Mincho;ＭＳ 明朝"/>
        </w:rPr>
        <w:t>[BhP 10.64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-ukta-rétyädhyavasita-bhakter api någasya </w:t>
      </w:r>
      <w:r>
        <w:rPr>
          <w:rFonts w:eastAsia="MS Mincho;ＭＳ 明朝"/>
          <w:color w:val="0000FF"/>
        </w:rPr>
        <w:t xml:space="preserve">jihvä na vakti </w:t>
      </w:r>
      <w:r>
        <w:rPr>
          <w:rFonts w:eastAsia="MS Mincho;ＭＳ 明朝"/>
        </w:rPr>
        <w:t xml:space="preserve">[BhP 6.3.29] ity ädi-yama-väkya-viruddhaà yama-loka-gamanaà präptavato vinä cärthaväda-kalpanämayaà bhävaà çruta-çästrasyäpi tasya satyäà tädåça-mähätmyäyäà bhaktau çrémad-ambaréñädivat sevägrahaà parityajya däna-karmägraho na syät | tädåçäparädhe bhakti-stambhaç ca çrüyate | yathä </w:t>
      </w:r>
      <w:r>
        <w:rPr>
          <w:rFonts w:eastAsia="MS Mincho;ＭＳ 明朝"/>
          <w:color w:val="FF0000"/>
        </w:rPr>
        <w:t>pädme</w:t>
      </w:r>
      <w:r>
        <w:rPr>
          <w:rFonts w:eastAsia="MS Mincho;ＭＳ 明朝"/>
        </w:rPr>
        <w:t xml:space="preserve"> nämäparädha-bhaïjana-stotr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nämaikaà yasya väci smaraëa-patha-gataà çrotra-mülaà gataà vä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uddhaà väçuddha-varëaà vyavahita-rahitaà tärayaty eva satyam |</w:t>
        <w:br/>
        <w:t>tac ced deha-draviëa-janatä-lobha-päñaëòa-madhy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nikñiptaà syän na phala-janakaà çéghram evätra vipra 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ehädi-lobhärthaà ye päñaëòä gurv-avajïädi-daçäparädha-yuktäs tan-madhya ity arthaù |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prahläda-saàhitäyäà dvärakä-mähätmy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üjito bhagavän viñëur janmäntara-çatair ap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sédati na viçvätmä haris tasya püjäà dvädaça-varñiké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ñövä bhägavataà vipraà namaskäreëa närcayet |</w:t>
      </w:r>
    </w:p>
    <w:p>
      <w:pPr>
        <w:pStyle w:val="Normal"/>
        <w:rPr/>
      </w:pPr>
      <w:r>
        <w:rPr>
          <w:rFonts w:eastAsia="MS Mincho;ＭＳ 明朝"/>
          <w:color w:val="0000FF"/>
        </w:rPr>
        <w:t>dehinas tasya päpasya na ca vai kñamate hari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aà bahüny eväparädhäntaräëy api dåç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eva </w:t>
      </w:r>
      <w:r>
        <w:rPr>
          <w:rFonts w:eastAsia="MS Mincho;ＭＳ 明朝"/>
          <w:color w:val="FF0000"/>
        </w:rPr>
        <w:t xml:space="preserve">çré-viñëu-puräëe </w:t>
      </w:r>
      <w:r>
        <w:rPr>
          <w:rFonts w:eastAsia="MS Mincho;ＭＳ 明朝"/>
        </w:rPr>
        <w:t xml:space="preserve">çata-dhanur nämno räjïo bhagavad-ärädhana-tatparasyäpi veda-vaiñëava-nindakälpa-sambhäñayaiva kukkurädi-yoni-präptir uktä | ataù </w:t>
      </w:r>
      <w:r>
        <w:rPr>
          <w:rFonts w:eastAsia="MS Mincho;ＭＳ 明朝"/>
          <w:color w:val="0000FF"/>
        </w:rPr>
        <w:t xml:space="preserve">çuçrüñoù çraddadhänasya </w:t>
      </w:r>
      <w:r>
        <w:rPr>
          <w:rFonts w:eastAsia="MS Mincho;ＭＳ 明朝"/>
        </w:rPr>
        <w:t xml:space="preserve">[BhP 1.2.16] ity ädau </w:t>
      </w:r>
      <w:r>
        <w:rPr>
          <w:rFonts w:eastAsia="MS Mincho;ＭＳ 明朝"/>
          <w:color w:val="0000FF"/>
        </w:rPr>
        <w:t xml:space="preserve">ävåttir asakåd-upadeçät </w:t>
      </w:r>
      <w:r>
        <w:rPr>
          <w:rFonts w:eastAsia="MS Mincho;ＭＳ 明朝"/>
        </w:rPr>
        <w:t xml:space="preserve">[Vs 4.1.1] ity ädau ca puruñäëäà präyaù säparädhatväbhi- </w:t>
      </w:r>
      <w:r>
        <w:rPr>
          <w:rFonts w:eastAsia="MS Mincho;ＭＳ 明朝"/>
          <w:highlight w:val="magenta"/>
        </w:rPr>
        <w:t>(page 72)</w:t>
      </w:r>
      <w:r>
        <w:rPr>
          <w:rFonts w:eastAsia="MS Mincho;ＭＳ 明朝"/>
        </w:rPr>
        <w:t xml:space="preserve"> präyeëaivävåti-vidhänam | säparädhänäm ävåtty-apekñä coktä </w:t>
      </w:r>
      <w:r>
        <w:rPr>
          <w:rFonts w:eastAsia="MS Mincho;ＭＳ 明朝"/>
          <w:color w:val="FF0000"/>
        </w:rPr>
        <w:t xml:space="preserve">pädme </w:t>
      </w:r>
      <w:r>
        <w:rPr>
          <w:rFonts w:eastAsia="MS Mincho;ＭＳ 明朝"/>
        </w:rPr>
        <w:t>nämäparädha-bhaïjana-stotre nämopalakñy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>nämäparädha-yuktänäà nämäny eva haranty agham |</w:t>
        <w:br/>
        <w:t xml:space="preserve">aviçränti-prayuktäni täny evärtha-karäëi ca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tad-apekñayaiva </w:t>
      </w:r>
      <w:r>
        <w:rPr>
          <w:rFonts w:eastAsia="MS Mincho;ＭＳ 明朝"/>
          <w:color w:val="FF0000"/>
        </w:rPr>
        <w:t>trailokya-sammohana-tanträ</w:t>
      </w:r>
      <w:r>
        <w:rPr>
          <w:rFonts w:eastAsia="MS Mincho;ＭＳ 明朝"/>
        </w:rPr>
        <w:t>däv añöädaçäkñaräder ävåtti-vidhänam 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dänéà çåëu devi tvaà kevalasya manor vidhi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ça-kåtvo japen mantram äpat-kalpena muc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hasra-japtena yathä mucyate mahatainas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yutasya japenaiva mahä-pätaka-näçanam || </w:t>
      </w:r>
      <w:r>
        <w:rPr>
          <w:rFonts w:eastAsia="MS Mincho;ＭＳ 明朝"/>
        </w:rPr>
        <w:t>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FF0000"/>
        </w:rPr>
        <w:t xml:space="preserve">brahma-vaivarte </w:t>
      </w:r>
      <w:r>
        <w:rPr>
          <w:rFonts w:eastAsia="MS Mincho;ＭＳ 明朝"/>
        </w:rPr>
        <w:t>nämopalakñy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nan brähmaëam atyantaà kämato vä suräà piban |</w:t>
      </w:r>
    </w:p>
    <w:p>
      <w:pPr>
        <w:pStyle w:val="Normal"/>
        <w:rPr/>
      </w:pPr>
      <w:r>
        <w:rPr>
          <w:rFonts w:eastAsia="MS Mincho;ＭＳ 明朝"/>
          <w:color w:val="0000FF"/>
        </w:rPr>
        <w:t>kåñëa kåñëety ahorätraà saìkértya çucitäm iyät ||</w:t>
      </w:r>
      <w:r>
        <w:rPr>
          <w:rFonts w:eastAsia="MS Mincho;ＭＳ 明朝"/>
        </w:rPr>
        <w:t xml:space="preserve">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äparädhälambanatvenaiva vartamänänäà päpa-väsanänäà sahaiväparädhena näça iti tätparyam | etädåça-pratibandhopekñayaivoktaà </w:t>
      </w:r>
      <w:r>
        <w:rPr>
          <w:rFonts w:eastAsia="MS Mincho;ＭＳ 明朝"/>
          <w:color w:val="FF0000"/>
        </w:rPr>
        <w:t>viñëu-dhar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ägädi-düñitaà cittaà näspadaà madhusüdan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adhnäti na ratià haàsaù kadäcit kardamämbun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ogyä keçavaà stotuà väg duñöä cänåtädin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maso näçanäyälaà nendor lekhä ghanävåtä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iddhänäm ävåttis tu pratipadam eva sukha-viçeñodayärthä | asiddhänäm ävåtti-niyamaù phala-paryäpit-paryantaù | tad-antaräye’parädhävasthiti-vitarkät | yataù kauöilyam açraddhä bhagavan-niñöhä-cyävakas tv antaräbhiniveço bhakti-çaithilyaà sva-bhakty-ädi-kåta-mänitvam ity evam ädéni mahat-saìgädi-lakñäëa-bhaktyäpi nivartayituà duñkaräëi  cet tarhi tasyäparädhasyaiva käryäëi | täny eva ca präcénasya tasya liìgäni | ataeva kuöilätmanäm uttamam api nänopacärädikaà näìgékaroti bhagavän yathä dütya-gato duryodhanasya | ädhunikänäà ca çruta-çästräëäm aparädha-doñena bhagavati çré-gurau tad-bhaktädiñu cäntaränädarädäv api sati bahis tad-arcanädy-ärambhaù kauöilyam | ataeväkuöila-müòhänäà bhajanäbhäsädinäpi kåtärthatvam uktam | kuöilänäà tu bhakty-anuvåttir api na sambhavatéti |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çré-paräçara-väkye dåçya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uëyavatäà loke müòhänäà kuöilätma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>bhaktir bhavati govinde kértanaà smaraëaà tathä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apekñayaivoktaà </w:t>
      </w:r>
      <w:r>
        <w:rPr>
          <w:rFonts w:eastAsia="MS Mincho;ＭＳ 明朝"/>
          <w:color w:val="FF0000"/>
        </w:rPr>
        <w:t xml:space="preserve">viñëu-dharm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yaà çatena vighnänäà sahasreëa tathä tap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ghnäyutena govinde nèëäà bhaktir niväryate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ha –</w:t>
      </w:r>
    </w:p>
    <w:p>
      <w:pPr>
        <w:pStyle w:val="Normal"/>
        <w:rPr>
          <w:rFonts w:eastAsia="MS Mincho;ＭＳ 明朝"/>
          <w:color w:val="993366"/>
          <w:lang w:val="sa-IN" w:eastAsia="en-US"/>
        </w:rPr>
      </w:pPr>
      <w:r>
        <w:rPr>
          <w:rFonts w:eastAsia="MS Mincho;ＭＳ 明朝"/>
          <w:color w:val="993366"/>
        </w:rPr>
        <w:t>taà sukhärädhyam åjubhir ananya-çaraëair nåbhiù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993366"/>
        </w:rPr>
        <w:t xml:space="preserve">kåtajïaù ko na seveta durärädhyam asädhubhiù || </w:t>
      </w:r>
      <w:r>
        <w:rPr>
          <w:rFonts w:eastAsia="MS Mincho;ＭＳ 明朝"/>
        </w:rPr>
        <w:t>[BhP 3.19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73)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3.11 | çré-sütaù || 15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4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aiva bhagavad-bhaktä apy akuöilätmano’jïänanugåhëanti na tu kuöilätmano vijïän iti dåçyate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üre hari-kathäù kecid düre cäcyuta-kértanä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riyaù çüdrädayaç caiva te’nukampyä bhavädåç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pro räjanya-vaiçyau vä hareù präptäù padäntika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autena janmanäthäpi muhyanty ämnäya-vädinaù || </w:t>
      </w:r>
      <w:r>
        <w:rPr>
          <w:rFonts w:eastAsia="MS Mincho;ＭＳ 明朝"/>
        </w:rPr>
        <w:t>[BhP 11.5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tatra ye’jïäs te bhavad-vidhänäm anugrähyä ity äha düra iti | jïäna-bala-durvidagdhäs tv acikitsyatväd upekñyä ity äçayetnäha vipra iti |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|| 11.5 || camaso nimim || 15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[1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äçraddhä dåñöe çrute’pi tan-mahimädau viparéta-bhävanädinä viçväsäbhävaù | yathä duryodhanasyaiva viçvarüpa-darçanädäv api | ataeva yathä -- </w:t>
      </w:r>
      <w:r>
        <w:rPr>
          <w:color w:val="0000FF"/>
        </w:rPr>
        <w:t>äpannaù saàsåtià ghoräà yan</w:t>
        <w:noBreakHyphen/>
        <w:t xml:space="preserve">näma vivaço gåëan </w:t>
      </w:r>
      <w:r>
        <w:rPr/>
        <w:t xml:space="preserve">[BhP 1.1.14] ityädi çaunakasya, </w:t>
      </w:r>
      <w:r>
        <w:rPr>
          <w:color w:val="0000FF"/>
        </w:rPr>
        <w:t xml:space="preserve">dantä gajänäà kuliçägra-niñöhuräù </w:t>
      </w:r>
      <w:r>
        <w:rPr/>
        <w:t>[ViP 1.17.44] iti çré-prahlädasyänubhava-siddhaà na tathä sarveñäm | édåçam änuñaìgikaà phalaà tu çuddha-bhaktair bhagavan-mahima-khyäpanecchä yadi syät tadaiveñyate na tu sva-rakñaëäya sva-mahima-darçanäya vä | yathaivoktaà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antä gajänäà kuliçägra-niñöhuräù</w:t>
      </w:r>
    </w:p>
    <w:p>
      <w:pPr>
        <w:pStyle w:val="Normal"/>
        <w:rPr>
          <w:color w:val="0000FF"/>
        </w:rPr>
      </w:pPr>
      <w:r>
        <w:rPr>
          <w:color w:val="0000FF"/>
        </w:rPr>
        <w:t>çérëä yad ete na balaà mamaitat |</w:t>
      </w:r>
    </w:p>
    <w:p>
      <w:pPr>
        <w:pStyle w:val="Normal"/>
        <w:rPr>
          <w:color w:val="0000FF"/>
        </w:rPr>
      </w:pPr>
      <w:r>
        <w:rPr>
          <w:color w:val="0000FF"/>
        </w:rPr>
        <w:t>mahä-vipat-päta-vinäçano’yaà</w:t>
      </w:r>
    </w:p>
    <w:p>
      <w:pPr>
        <w:pStyle w:val="Normal"/>
        <w:rPr/>
      </w:pPr>
      <w:r>
        <w:rPr>
          <w:color w:val="0000FF"/>
        </w:rPr>
        <w:t xml:space="preserve">janärdanänusmaraëänubhävaù || </w:t>
      </w:r>
      <w:r>
        <w:rPr/>
        <w:t>[ViP 1.17.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ré-parékñit-prabhåtibhis tu tad api neñöaà,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vijopasåñöaù kuhakas takñako v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açatv alaà gäyata viñëu-gäthäù || </w:t>
      </w:r>
      <w:r>
        <w:rPr>
          <w:rFonts w:eastAsia="MS Mincho;ＭＳ 明朝"/>
        </w:rPr>
        <w:t>[BhP 1.19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spañöam | 1.19 || räjä || 15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6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dhunikeñu mahänubhäva-lakñaëavatsu tad-adarçane’pi näviçväsaù kartavyaù | kutracid bhagavad-upäsanä-viçeñeëaiva tädåçam änuñaìgikaà phalam udayate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aika-pädena sa pärthivärbhaka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thau tad-aìguñöha-nipéòitä mahé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näma taträrdham ibhendra-dhiñöhitä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réva savyetarataù pade pade || </w:t>
      </w:r>
      <w:r>
        <w:rPr>
          <w:rFonts w:eastAsia="MS Mincho;ＭＳ 明朝"/>
        </w:rPr>
        <w:t>[BhP 4.8.7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sarvätmakatayaiva viñëu-samävdhinä tädåk phalam uditam | etädåçy upäsanä cäsya bhävi-jyotir-maëòalätmaka-viçva-cälana-padopayogitayoditeti jïe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||| 4.9 || çré-maitreyaù || 15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bhagavan-niñöhä-cyävaka-vastv-antaräbhiniveço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evam aghaöamäna-manorathäkula-hådayo måga-därakäbhäsena svärabdha-karmaëä yogärambhaëato vibhraàçitaù sa yoga-täpaso bhagavad-ärädhana-lakñaëäc ca | </w:t>
      </w:r>
      <w:r>
        <w:rPr>
          <w:rFonts w:eastAsia="MS Mincho;ＭＳ 明朝"/>
        </w:rPr>
        <w:t xml:space="preserve">[BhP 5.8.26] iti | </w:t>
      </w:r>
      <w:r>
        <w:rPr>
          <w:highlight w:val="magenta"/>
        </w:rPr>
        <w:t>(page 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çré-bharataù | atraivaà cintyaà bhagavad-bhakty-antaräyakaà sämänyam ärabdha-karma na bhavitum arhati durbalatvät | tataù ^räcénäparädhätmakam eva tal labhyata indradyumnädénäm ive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8 || çré-çukaù || 15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5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cit tu sädhäraëasyaiva prärabdhasya tädåçeñu bhakteñu präbalyaà tad-utkaëöhä-vardhanärthaà svayaà bhagavataiva kriyata iti manyante | sä ca varëitä måga-dehaà präptasya tasya | tathaiva çré-näradasya pürva-janmani jäta-rater api kañäya-rakñaë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ntäsmin janmani bhavän mä mäà drañöum ihärhat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vipakva-kañäyäëäà durdarço’haà kuyoginäm || </w:t>
      </w:r>
      <w:r>
        <w:rPr>
          <w:rFonts w:eastAsia="MS Mincho;ＭＳ 明朝"/>
        </w:rPr>
        <w:t>[BhP 1.6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1.6 || çré-bhagavän || 15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d evam aparädha-hetuka-tad-abhiniveçodäharaëaà gajendrädénäà viñayävasthäyäà käryam | atha bhakti-çaithilyaà yenädhyätmikädi-sukha-duùkha-niñöhaivollasati | bhakti-tat-paräëäà tu tatränädaro bhavati | yathä </w:t>
      </w:r>
      <w:r>
        <w:rPr>
          <w:color w:val="FF0000"/>
        </w:rPr>
        <w:t xml:space="preserve">sahasra-näma-stotr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a väsudeva-bhaktänäm açubhaà vidyate kvacit |</w:t>
      </w:r>
    </w:p>
    <w:p>
      <w:pPr>
        <w:pStyle w:val="Normal"/>
        <w:rPr/>
      </w:pPr>
      <w:r>
        <w:rPr>
          <w:color w:val="0000FF"/>
        </w:rPr>
        <w:t>janma-måtyu-jarä-vyädhi-bhayaà cäpy upajäyat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ä tu sat-sädhakasya manuñya-deha-rirakñiñä jäyate säpy upäsanä-våddhi-lobhena na tu deha-mätra-rirakñiñayeti | na tayä ca bhakti-tätparya-häniù | tad evaà viveka-sämarthya-yuktasyäpi bhakti-tätparya-vyatireka-gamyaà tac-chaithilyaà madhye  madhye rucyamänayä bhaktyä yad dürékriyate tad-aparädhälambaname eveti gamyate | ataeväparädhänumänäpravåtter müòhe cäsamarthe cälpena siddhiù samartheva | tatra déna-dayäloù çré-bhagavataù kåpä cädhikä pravart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viveka-sämarthya-yukte smapraty api yo’parädhäpäto bhavati so’tyanta-daurätmyäd eva tad-viparéte tu nätidaurätmyäd iti viduñaù samarthasya çatadhanupo’ntaräyo’nanta-ravi-hita-bhagavad-upäsanasyäpi yukta eva | müòhänäà tu müñikädénäm aparädhe’pi siddhis tathaiva yuktä | daurätmyäbhävena bhajana-svarüpa-prabhävasyäparädham atikramyoday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aktyädi-kåtäbhimänatvaà cäparädha-kåtam eva vaiñëavävamänädi-laksaëäparädhäntara-janakatvät | yathä dakñasya präktana-çré-çiväparädhena präcetasatvävasthäyäà çré-näradäparädha-janmäpi dåçyate | tad evaà yaù sakåd bhajanädinaiva phalodaya uktas tad yathävad eva, yadi präcéno’rväcéno väparädho na syät | maraëe tu sarvathä sakåd eva yathä kathaïcid api bhajanam apekñate, tatra hi tasyaiva sakåd api bhagavan-näma-grahaëädikaà jäyate, yasya pürvatra vätra vä janmani siddhena bhagavad-ärädhanädinä tadänéà svéya-prabhävaà prakaöayatänantaram eva bhagavat-säkñätkäro gamyate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aà yaà väpi smaran bhävaà </w:t>
      </w:r>
    </w:p>
    <w:p>
      <w:pPr>
        <w:pStyle w:val="Normal"/>
        <w:rPr>
          <w:color w:val="0000FF"/>
        </w:rPr>
      </w:pPr>
      <w:r>
        <w:rPr>
          <w:color w:val="0000FF"/>
        </w:rPr>
        <w:t>tyajanty ante kalevaram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aà tam evaiti kaunteya </w:t>
      </w:r>
    </w:p>
    <w:p>
      <w:pPr>
        <w:pStyle w:val="Normal"/>
        <w:rPr/>
      </w:pPr>
      <w:r>
        <w:rPr>
          <w:color w:val="0000FF"/>
        </w:rPr>
        <w:t>sadä tad-bhäva-bhävitaù ||</w:t>
      </w:r>
      <w:r>
        <w:rPr/>
        <w:t xml:space="preserve"> [Gétä 8.6] </w:t>
      </w:r>
      <w:r>
        <w:rPr>
          <w:highlight w:val="magenta"/>
        </w:rPr>
        <w:t>(page 75)</w:t>
      </w:r>
      <w:r>
        <w:rPr/>
        <w:t xml:space="preserve"> iti </w:t>
      </w:r>
      <w:r>
        <w:rPr>
          <w:color w:val="FF0000"/>
        </w:rPr>
        <w:t>çré-gétopaniñadbhyaù</w:t>
      </w:r>
      <w:r>
        <w:rPr/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’parädhäbhävä tat-kñayärthaà na taträvåtty-apekñayä | yathäjämilasya na tathä kåta-tan-näma-çravaëädénäm api yama-dütänäm | yath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äpi me durbhagasya vibudhottama-darçan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vitavyaà maìgalena yenätmä me prasédati || </w:t>
      </w:r>
      <w:r>
        <w:rPr>
          <w:rFonts w:eastAsia="MS Mincho;ＭＳ 明朝"/>
        </w:rPr>
        <w:t xml:space="preserve">[BhP 6.2.3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339966"/>
        </w:rPr>
        <w:t>pürveëa maìgalena mahatä puëyeneti</w:t>
      </w:r>
      <w:r>
        <w:rPr>
          <w:rFonts w:eastAsia="MS Mincho;ＭＳ 明朝"/>
        </w:rPr>
        <w:t xml:space="preserve"> öékä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yatirekeë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yathä mriyamäëasya näçucer våñalé-pate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ikuëöha-näma-grahaëaà jihvä vaktum ihärhati || </w:t>
      </w:r>
      <w:r>
        <w:rPr>
          <w:rFonts w:eastAsia="MS Mincho;ＭＳ 明朝"/>
        </w:rPr>
        <w:t>[BhP 6.2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spañöam || 6.2 || çrémän ajämilaù || 159-16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 tu çré-bharatasya måga-çaréraà tyajato nämäni gåhétväpi çaréräntara-präptis taträpi säkñäd-bhäva-präptir eva tädåçänäà hådi sadävirbhävät | evam ajämilasya pürva-çaréra-sthitäv api jïeyam | tato maraëa-samaye sakåd-bhajanasyänantaram eva kåtärthatva-präpaëe vyabhicäro na syät | ataev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ävän säìkhya-yogäbhyäà sva-dharma-pariniñöh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ty acalo bhävo yad bhägavata-saìgataù || </w:t>
      </w:r>
      <w:r>
        <w:rPr>
          <w:rFonts w:eastAsia="MS Mincho;ＭＳ 明朝"/>
        </w:rPr>
        <w:t>[BhP 2.3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>etävän eva janmano läbhaù phalam | tam äha näräyaëa-småtir iti | säìkhyädibhiù sädhya iti teñäà svätantryeëa läbhatvaà värayati | ante ca småtiù paro läbho na tan-mahimä vaktuà çakyate</w:t>
      </w:r>
      <w:r>
        <w:rPr/>
        <w:t xml:space="preserve"> 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näma-kaumudé</w:t>
      </w:r>
      <w:r>
        <w:rPr/>
        <w:t>-käraiç cäntima-pratyayo’bhyarhita ity ukt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2.1 || çré-çukaù || 16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äjämilasyänyadäpi putropacäritaà näräyaëa-näma gåhëat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rayäëe cäprayäëe ca yan näma smaratäà nèëäm |</w:t>
      </w:r>
    </w:p>
    <w:p>
      <w:pPr>
        <w:pStyle w:val="Normal"/>
        <w:rPr>
          <w:color w:val="0000FF"/>
        </w:rPr>
      </w:pPr>
      <w:r>
        <w:rPr>
          <w:color w:val="0000FF"/>
        </w:rPr>
        <w:t>sadyo naçyati päpaugho namas tasmai cid-ätmane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pädma</w:t>
      </w:r>
      <w:r>
        <w:rPr/>
        <w:t xml:space="preserve">-deva-dyuti-stotränusäreëa </w:t>
      </w:r>
      <w:r>
        <w:rPr>
          <w:color w:val="0000FF"/>
        </w:rPr>
        <w:t xml:space="preserve">jarä-maraëa-daçäyäm api sakala-kaçmala-nirasanäni tava guëa-kåta-näma-dheyäni </w:t>
      </w:r>
      <w:r>
        <w:rPr/>
        <w:t xml:space="preserve">[BhP 5.3.14] iti </w:t>
      </w:r>
      <w:r>
        <w:rPr>
          <w:color w:val="FF0000"/>
        </w:rPr>
        <w:t>païcamo</w:t>
      </w:r>
      <w:r>
        <w:rPr/>
        <w:t>kta-sthitäpi-çabdena ca prathama-näma-grahaëäd eva kñéëa-sarva-päpasyäpi maraëe yan-näma-grahaëaà tat-praçaàsaiva çrüyate | taträpy ävåtty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ainaà mäpanayata kåtäçeñägha-niñkåt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 asau bhagavan-näma mriyamäëaù samagrahét || </w:t>
      </w:r>
      <w:r>
        <w:rPr>
          <w:rFonts w:eastAsia="MS Mincho;ＭＳ 明朝"/>
        </w:rPr>
        <w:t>[BhP 6.2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ädi | açeña-çabdo’tra väsanä-paryantaù | agha-çabdaç cäparädha-paryanta iti | atra maraëe sarveñäà dainyädayo’pi çré-bhagavat-kåpätiçaya-dväram iti drañöavy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1 || çré-viñëu-dütäù yama-dütän || 16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m adhikäri-viçeñaà präpyaiva tat-tat-phalodayo drañöavyaù | yathaiva pürvam udähåtam | yathä ca jäta-rucià präpya -- </w:t>
      </w:r>
      <w:r>
        <w:rPr>
          <w:highlight w:val="magenta"/>
        </w:rPr>
        <w:t>(page 76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va vikréòitaà kåñëa nåëäà parama-maìgal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arëa-péyüñam äsädya tyajanty anya-spåhäà janäù || </w:t>
      </w:r>
      <w:r>
        <w:rPr>
          <w:rFonts w:eastAsia="MS Mincho;ＭＳ 明朝"/>
        </w:rPr>
        <w:t>[BhP 11.6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aevoktam –</w:t>
      </w:r>
    </w:p>
    <w:p>
      <w:pPr>
        <w:pStyle w:val="Normal"/>
        <w:rPr>
          <w:color w:val="0000FF"/>
        </w:rPr>
      </w:pPr>
      <w:r>
        <w:rPr>
          <w:color w:val="0000FF"/>
        </w:rPr>
        <w:t>na krodho na ca mätsaryaà na lobho na çubhä matiù |</w:t>
      </w:r>
    </w:p>
    <w:p>
      <w:pPr>
        <w:pStyle w:val="Normal"/>
        <w:rPr/>
      </w:pPr>
      <w:r>
        <w:rPr>
          <w:color w:val="0000FF"/>
        </w:rPr>
        <w:t xml:space="preserve">bhavanti kåta-puëyänäà bhaktänäà puruñottama || </w:t>
      </w:r>
      <w:r>
        <w:rPr/>
        <w:t>i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6 || çrémad-uddhavaù || 16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ta-premäëaà präpy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ñätiduùsahä kñun mäà tyaktodam api bädh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ibantaà tvan-mukhämbhoja- cyutaà hari-kathämåtam || </w:t>
      </w:r>
      <w:r>
        <w:rPr>
          <w:rFonts w:eastAsia="MS Mincho;ＭＳ 明朝"/>
        </w:rPr>
        <w:t>[BhP 10.1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spañöam || 10.1 || çré-räjä || 164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6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äkhyäte yathä kathaïcid bhajana-samyag-bhajanävåtté | tad evaà bhagavad-arpita-dharmädi-sädhyatvät täà vinänyeñäm akiïcitkaratvät tasyäù svata eva samarthatvät sva-leçena sväbhäsädinäpi paramärtha-paryanta-präpakatvät sarveñäà varëänäà nityatvät säkñäd bhakti-rüpaà tat-sämmukhyam eväträbhidheyaà vastv iti sthitam | iyam eva kevalatväd ananyatäkhyä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nanyäç cintayanto mäà ye janäù paryupäs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ñäà nityäbhiyuktänäà yogakñemaà vahämy ah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’py anyadevatäbhaktä yajante çraddhayänvitäù |</w:t>
      </w:r>
    </w:p>
    <w:p>
      <w:pPr>
        <w:pStyle w:val="Normal"/>
        <w:rPr/>
      </w:pPr>
      <w:r>
        <w:rPr>
          <w:color w:val="0000FF"/>
          <w:szCs w:val="20"/>
        </w:rPr>
        <w:t xml:space="preserve">te’pi mäm eva kaunteya yajanty avidhipürvakam || </w:t>
      </w:r>
      <w:r>
        <w:rPr>
          <w:szCs w:val="20"/>
        </w:rPr>
        <w:t>[Gétä 9.22-23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iti väkya-dvaye’nvaya-vyatirekoktyä | ananyatvaà näma hy anyopäsanä-rähityena tad-bhajanam ucyate | ittham eväìgékåtam -- </w:t>
      </w:r>
      <w:r>
        <w:rPr>
          <w:color w:val="0000FF"/>
          <w:szCs w:val="20"/>
        </w:rPr>
        <w:t>api cet suduräcäro bhajate mäm ananyabhäk</w:t>
      </w:r>
      <w:r>
        <w:rPr>
          <w:szCs w:val="20"/>
        </w:rPr>
        <w:t xml:space="preserve"> [Gétä 9.30] ity ädau | tasyäç ca mahä-durbodhatvaà mahä-durlabhatvaà coktam -- </w:t>
      </w:r>
      <w:r>
        <w:rPr>
          <w:rFonts w:eastAsia="MS Mincho;ＭＳ 明朝"/>
          <w:color w:val="0000FF"/>
        </w:rPr>
        <w:t xml:space="preserve">dharmaà tu säkñäd bhagavat-praëétaà na vai vidur åñayo näpi deväù </w:t>
      </w:r>
      <w:r>
        <w:rPr>
          <w:rFonts w:eastAsia="MS Mincho;ＭＳ 明朝"/>
        </w:rPr>
        <w:t xml:space="preserve">[BhP 6.3.19] ity ädau, </w:t>
      </w:r>
      <w:r>
        <w:rPr>
          <w:rFonts w:eastAsia="MS Mincho;ＭＳ 明朝"/>
          <w:color w:val="0000FF"/>
        </w:rPr>
        <w:t>ye’bhyarthitäm api ca no nå-gatià prapannä</w:t>
      </w:r>
      <w:r>
        <w:rPr>
          <w:rFonts w:eastAsia="MS Mincho;ＭＳ 明朝"/>
        </w:rPr>
        <w:t xml:space="preserve"> [BhP 3.15.24] ity ädau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tasyäù çravaëädi-rüpäyäù säkñäd-bhakteù sarva-vighna-niväraëa-pürvaka-säkñäd-bhagavat-prema-phaladatve sthite parama-durlabhatve ca saty anya-kämanayä ca näbhidheyatvam | tathä </w:t>
      </w:r>
      <w:r>
        <w:rPr>
          <w:rFonts w:eastAsia="MS Mincho;ＭＳ 明朝"/>
          <w:color w:val="FF0000"/>
        </w:rPr>
        <w:t xml:space="preserve">caturthe </w:t>
      </w:r>
      <w:r>
        <w:rPr>
          <w:rFonts w:eastAsia="MS Mincho;ＭＳ 明朝"/>
        </w:rPr>
        <w:t xml:space="preserve">-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à durärädhyam ärädhya satäm api duräpay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känta-bhaktyä ko väïchet päda-mülaà vinä bahiù || </w:t>
      </w:r>
      <w:r>
        <w:rPr>
          <w:rFonts w:eastAsia="MS Mincho;ＭＳ 明朝"/>
        </w:rPr>
        <w:t xml:space="preserve">[BhP 4.24.55]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-mätrakäm anäyäà ca bhakter eväkiïcanatvam akämatvaà ca saàjïäpitam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tto’py anantät parataù parasmät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rgäpavargädhipater na kiïci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ñäà kim u syäd itareëa teñ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kiïcanänäà mayi bhakti-bhäjäm || </w:t>
      </w:r>
      <w:r>
        <w:rPr>
          <w:rFonts w:eastAsia="MS Mincho;ＭＳ 明朝"/>
        </w:rPr>
        <w:t>[BhP 5.5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i çré-åñabhadeva-väkyät | </w:t>
      </w:r>
      <w:r>
        <w:rPr>
          <w:color w:val="0000FF"/>
        </w:rPr>
        <w:t xml:space="preserve">akämaù sarva-kämo vä </w:t>
      </w:r>
      <w:r>
        <w:rPr/>
        <w:t xml:space="preserve">ity ädeç ca | tathä iyam evaikäntitety ucyate –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äntino yasya na kaïcanärth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äïchanti ye vai bhagavat-prapannäù </w:t>
      </w:r>
      <w:r>
        <w:rPr>
          <w:rFonts w:eastAsia="MS Mincho;ＭＳ 明朝"/>
        </w:rPr>
        <w:t>[BhP 8.3.20] iti gajendra-väk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77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evaà pralobhyamäno’pi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rair loka-pralobhana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ekäntitväd bhagavati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cchat tän asurottamaù || </w:t>
      </w:r>
      <w:r>
        <w:rPr>
          <w:rFonts w:eastAsia="MS Mincho;ＭＳ 明朝"/>
        </w:rPr>
        <w:t>[BhP 7.9.55] iti närada-väkyäc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oktaà </w:t>
      </w:r>
      <w:r>
        <w:rPr>
          <w:rFonts w:eastAsia="MS Mincho;ＭＳ 明朝"/>
          <w:color w:val="FF0000"/>
        </w:rPr>
        <w:t xml:space="preserve">gäruò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äntena sadä viñëau yasmäd eva paräyaë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smäd ekäntinaù proktäs tad-bhägavata-cetasaù ||</w:t>
      </w:r>
      <w:r>
        <w:rPr>
          <w:rFonts w:eastAsia="MS Mincho;ＭＳ 明朝"/>
        </w:rPr>
        <w:t xml:space="preserve"> [GarP 1.231.1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ñaivopadiñöä </w:t>
      </w:r>
      <w:r>
        <w:rPr>
          <w:rFonts w:eastAsia="MS Mincho;ＭＳ 明朝"/>
          <w:color w:val="FF0000"/>
        </w:rPr>
        <w:t xml:space="preserve">çré-gétopaniñatsu </w:t>
      </w:r>
      <w:r>
        <w:rPr>
          <w:rFonts w:eastAsia="MS Mincho;ＭＳ 明朝"/>
        </w:rPr>
        <w:t>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bhaktyä tv ananyayä çakya aham evaàvidho’rjun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jïätuà drañöuà ca tattvena praveñöuà ca parantapa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t-karma-kån mat-paramo mad-bhaktaù saìga-varjitaù |</w:t>
      </w:r>
    </w:p>
    <w:p>
      <w:pPr>
        <w:pStyle w:val="Normal"/>
        <w:rPr/>
      </w:pPr>
      <w:r>
        <w:rPr>
          <w:color w:val="0000FF"/>
          <w:szCs w:val="20"/>
        </w:rPr>
        <w:t xml:space="preserve">nirvairaù sarva-bhüteñu yaù sa mäm eti päëòava || </w:t>
      </w:r>
      <w:r>
        <w:rPr>
          <w:szCs w:val="20"/>
        </w:rPr>
        <w:t>[Gétä 11.54-55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-karma çravaëa-kértanädi | aham eva paramaù sädhanatvena sädhyatvena ca yasya | ataeva sädhana-sädhyäntara-saìga-vivarjita iti vyäkhyeyam | imäm eva bhakti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d arthäç ca kämäç ca dharmäç ca yad-apäçray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jatänéhayätmänam anéhaà harim éçvaram || </w:t>
      </w:r>
      <w:r>
        <w:rPr>
          <w:rFonts w:eastAsia="MS Mincho;ＭＳ 明朝"/>
        </w:rPr>
        <w:t>[BhP 7.7.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-apäçrayä yad-adhénäù | taà harim ity anvayaù | anéhayä kämanä-tyägena | anéhaà tathaiva kämanä-çünyam | </w:t>
      </w:r>
      <w:r>
        <w:rPr>
          <w:rFonts w:eastAsia="MS Mincho;ＭＳ 明朝"/>
          <w:color w:val="0000FF"/>
        </w:rPr>
        <w:t xml:space="preserve">icchäkäìkñä-spåhehätåì </w:t>
      </w:r>
      <w:r>
        <w:rPr>
          <w:rFonts w:eastAsia="MS Mincho;ＭＳ 明朝"/>
        </w:rPr>
        <w:t xml:space="preserve">ity </w:t>
      </w:r>
      <w:r>
        <w:rPr>
          <w:rFonts w:eastAsia="MS Mincho;ＭＳ 明朝"/>
          <w:color w:val="FF0000"/>
        </w:rPr>
        <w:t xml:space="preserve">amaraù </w:t>
      </w:r>
      <w:r>
        <w:rPr>
          <w:rFonts w:eastAsia="MS Mincho;ＭＳ 明朝"/>
        </w:rPr>
        <w:t xml:space="preserve">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7 || çré-prahlädo’sura-bälakän || 16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aivobhayoù kämanä-çünyatvaà svayam e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çäsäno na vai bhåtyaù sväminy äçiña ätma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vämé bhåtyataù svämyam icchan yo räti cäçiñ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à tv akämas tvad-bhaktas tvaà ca svämy anapäçr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nyathehävayor artho räja-sevakayor iva || </w:t>
      </w:r>
      <w:r>
        <w:rPr>
          <w:rFonts w:eastAsia="MS Mincho;ＭＳ 明朝"/>
        </w:rPr>
        <w:t>[BhP 7.10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7.10 || çré-prahlädaù çré-nåsiàhadevam || 16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e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vätmanaù prabhur ayaà nija-läbha-pürë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naà janäd aviduñaù karuëo våëét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 yaj jano bhagavate vidadhéta män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c cätmane prati-mukhasya yathä mukha-çréù || </w:t>
      </w:r>
      <w:r>
        <w:rPr>
          <w:rFonts w:eastAsia="MS Mincho;ＭＳ 明朝"/>
        </w:rPr>
        <w:t>[BhP 7.9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yaà prabhur ätmano mänaà janän nija-bhaktän na våëéte necchati | tatra hetur nijasya bhaktasyaiva läbhena pürëaù parama-santuñöaù | hetv-antaraà karuëaù püjärthaà tat-prayäsädäv asahiñëuù | kathambhütäj janäd aviduñaù | pitur agre bälakavat tasyägre na kiïcid api jänataù | eñä svasya janaika-vargatvena dainyoktiù yad vä tad-äveçenänyat kiïcid api na jänata ity arthaù | ubhayatra pakñe’pi tac ca tasya käruëya-hetur iti bhävaù | tarhi kià janas tasya püjäà na kuruta ity äçaìkyäha yad iti | sa ca </w:t>
      </w:r>
      <w:r>
        <w:rPr>
          <w:rFonts w:eastAsia="MS Mincho;ＭＳ 明朝"/>
          <w:highlight w:val="magenta"/>
        </w:rPr>
        <w:t>(page 78)</w:t>
      </w:r>
      <w:r>
        <w:rPr>
          <w:rFonts w:eastAsia="MS Mincho;ＭＳ 明朝"/>
        </w:rPr>
        <w:t xml:space="preserve"> jano yaà yaà mänaà bhagavate vidadhéta sampädayati sa sarvo’py ätmärtham eva | tat-sambhävanä-mätreëaiva sva-sammänanäbhimananät sukhaà manyamänas tan-mänaà karoty evety arthaù | tat-sammäna-mätreëa sva-sammänaç ca | tad-eka-jévanasya taj-janasya yukta eveti dåñöäntam äha – yathä mukhe yä çobhä kriyate tan-mätram eva pratimukhasya çobhaiva bhavati nänyad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9 || çré-prahlädaù çré-nåsiàham || 167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laà dvijatvaà devatvam åñitvaà väsurätmaj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éëanäya mukundasya na våttaà na bahu-jïat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dänaà na tapo nejyä na çaucaà na vratäni c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éyate’malayä bhaktyä harir anyad viòambanam || </w:t>
      </w:r>
      <w:r>
        <w:rPr>
          <w:rFonts w:eastAsia="MS Mincho;ＭＳ 明朝"/>
        </w:rPr>
        <w:t>[BhP 7.7.51-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malayä niñkämayä viòambanaà naöana-mätram | ataù sakäma-bhaktasyäpi bhakter naöana-mätratvät | yathä pareñäm api naöänäà kvacit tad-anukaraëaà tathaiveti | tatra sakämatvam aihikaà päralaukikaà ceti dvividhaà tat sarvam eva niñidhyate | çré-nägapatné-vacanädau </w:t>
      </w:r>
      <w:r>
        <w:rPr>
          <w:rFonts w:eastAsia="MS Mincho;ＭＳ 明朝"/>
          <w:color w:val="0000FF"/>
        </w:rPr>
        <w:t>na pärameñöhyaà na mahendra-dhiñëyam</w:t>
      </w:r>
      <w:r>
        <w:rPr>
          <w:rFonts w:eastAsia="MS Mincho;ＭＳ 明朝"/>
        </w:rPr>
        <w:t xml:space="preserve"> ity ädinä | tasmäd vaivasvata-manu-putrasya påñadhrasya tu mumukñor api ekäntitva-vyapadeço gauëa eva boddhavy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mäà pralobhayotpattyä saktaàkämeñu tair var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t-saìga-bhéto nirviëëo mumukñus tväm upäçritaù || </w:t>
      </w:r>
      <w:r>
        <w:rPr>
          <w:rFonts w:eastAsia="MS Mincho;ＭＳ 明朝"/>
        </w:rPr>
        <w:t>[BhP 7.10.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tra çré-prahläda-väkye mumukñä tu käma-tyägecchai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i däsyasi me kämän varäàs tvaà varadarñabh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ämänäà hådy asaàrohaà bhavatas tu våëe varam || </w:t>
      </w:r>
      <w:r>
        <w:rPr>
          <w:rFonts w:eastAsia="MS Mincho;ＭＳ 明朝"/>
        </w:rPr>
        <w:t>[BhP 7.10.7] iti vakñamäë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-yogasya tat sarvam antaräyatayärbhakaù </w:t>
      </w:r>
      <w:r>
        <w:rPr>
          <w:rFonts w:eastAsia="MS Mincho;ＭＳ 明朝"/>
        </w:rPr>
        <w:t xml:space="preserve">[BhP 7.10.1] iti çré-näradena präg uktatväc ca | evaà çrémad-ambaréñasya yajïa-vidhänam api loka-saìgrahärthakam eva jïeyam | tam uddiçyäpy ekänta-bhakti-bhävenety uktam asti | tatra caihikaà niñkämatvaà bhaktyä jévikäpy upärjanaà yat tad abhäva-mayam api boddhavyam | </w:t>
      </w:r>
      <w:r>
        <w:rPr>
          <w:rFonts w:eastAsia="MS Mincho;ＭＳ 明朝"/>
          <w:color w:val="0000FF"/>
        </w:rPr>
        <w:t xml:space="preserve">viñëuà yo nopajévati </w:t>
      </w:r>
      <w:r>
        <w:rPr>
          <w:rFonts w:eastAsia="MS Mincho;ＭＳ 明朝"/>
        </w:rPr>
        <w:t xml:space="preserve">it </w:t>
      </w:r>
      <w:r>
        <w:rPr>
          <w:rFonts w:eastAsia="MS Mincho;ＭＳ 明朝"/>
          <w:color w:val="FF0000"/>
        </w:rPr>
        <w:t xml:space="preserve">gäruòe </w:t>
      </w:r>
      <w:r>
        <w:rPr>
          <w:rFonts w:eastAsia="MS Mincho;ＭＳ 明朝"/>
        </w:rPr>
        <w:t xml:space="preserve">çuddha-bhakta-lakñaë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una-vrata-çruta-tapo-'dhyayana-sva-dharma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yäkhyä-raho-japa-samädhaya äpavarg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yaù paraà puruña te tv ajitendriyäë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ärtä bhavanty uta na vätra tu dämbhikänäm || </w:t>
      </w:r>
      <w:r>
        <w:rPr>
          <w:rFonts w:eastAsia="MS Mincho;ＭＳ 明朝"/>
        </w:rPr>
        <w:t>[BhP 7.9.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çré-prahläda-väkyavat | maunädaya eväjitendriyäëäà värtä jévanopäyä bhavanti | dämbhikänäà tu värtä api bhavanti na vä dambhasyäniyata-phalatväd ity arthaù | ataevokt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rädhanaà bhagavata éhamänä niräçiñ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e tu necchanty api paraà te svärtha-kuçaläù småtäù || </w:t>
      </w:r>
      <w:r>
        <w:rPr>
          <w:rFonts w:eastAsia="MS Mincho;ＭＳ 明朝"/>
        </w:rPr>
        <w:t>[BhP 6.18.74] iti |</w:t>
      </w:r>
    </w:p>
    <w:p>
      <w:pPr>
        <w:pStyle w:val="Normal"/>
        <w:rPr/>
      </w:pPr>
      <w:r>
        <w:rPr>
          <w:rFonts w:eastAsia="MS Mincho;ＭＳ 明朝"/>
          <w:highlight w:val="magenta"/>
        </w:rPr>
        <w:t>(page 79)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 xml:space="preserve">paraà mokñam apéti öékä ca | tasmät sädhüktaà </w:t>
      </w:r>
      <w:r>
        <w:rPr>
          <w:rFonts w:eastAsia="MS Mincho;ＭＳ 明朝"/>
          <w:color w:val="0000FF"/>
        </w:rPr>
        <w:t xml:space="preserve">nälaà dvijatvam </w:t>
      </w:r>
      <w:r>
        <w:rPr>
          <w:rFonts w:eastAsia="MS Mincho;ＭＳ 明朝"/>
        </w:rPr>
        <w:t xml:space="preserve">ity äd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7 || çré-prahlädo’sura-bälakän || 16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6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o’syä eva bhakteù sarva-çästra-sära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avaëaà kértanaà viñëoù smaraëaà päda-sevan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rcanaà vandanaà däsyaà sakhyam ätma-nivedan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puàsärpitä viñëau bhaktiç cen nava-lakñaë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riyeta bhagavaty addhä tan manye’dhétam uttamam || </w:t>
      </w:r>
      <w:r>
        <w:rPr>
          <w:rFonts w:eastAsia="MS Mincho;ＭＳ 明朝"/>
        </w:rPr>
        <w:t>[BhP 7.5.23-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çravaëa-kértane tadéya-nämädénäà smaraëaà ca | päda-sevanaà paricaryä | arcanaà vidhy-ukta-püjä | vandanaà namaskäraù | däsyaà tad-däso’sméty abhimänam | sakhyaà bandhu-bhävena tadéya-hitäçaàsanam | ätma-nivedanaà gaväçvädi-sthänéyasya sva-dehädi-saìghätasya tad-eka-bhajanärthaà vikraya-sthänéyaà tasminn arpaëaà, yatra tad-bharaëa-pälana-cintäpi svayaà na kriyate | udähåtäni caitäni präcénai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-viñëoù çravaëe parékñid abhavad vaiyäsakiù kértan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hlädaù smaraëe tad-aìghri-bhajane lakñméù påthuù püjan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rüras tv abhivandane kapi-patir däsye’tha sakhye’rjuna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asvätma-nivedane balir abhüt kåñëäptir eñäà parä || </w:t>
      </w:r>
      <w:r>
        <w:rPr>
          <w:rFonts w:eastAsia="MS Mincho;ＭＳ 明朝"/>
        </w:rPr>
        <w:t>[Padyävalé 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nava-lakñaëäni yasyäù sä bhagavati tad-viñayikä | addhä säkñäd-rüpäà na tu karmädy-arpaëa-rüpä pärampariké bhaktir iyam | taträpi çré-viñëäv evärpitä tad-artham evedam iti bhävitä | na tu dharmärthädiñv arpitä | evambhütä cet kriyate tadä tena karträ yad adhétaà tad uttamaà manya ity artham | </w:t>
      </w:r>
      <w:r>
        <w:rPr/>
        <w:t xml:space="preserve">tathä ca </w:t>
      </w:r>
      <w:r>
        <w:rPr>
          <w:color w:val="FF0000"/>
        </w:rPr>
        <w:t xml:space="preserve">çré-gopäla-täpané-çrutiù </w:t>
      </w:r>
      <w:r>
        <w:rPr/>
        <w:t xml:space="preserve">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bhaktir asya bhajanam | tad ihämutropädhi-nairäsyenaivämuñmin manaù-kalpanam | etad eva ca naiñkarmyam || </w:t>
      </w:r>
      <w:r>
        <w:rPr/>
        <w:t>[GTU 1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nava-lakñaëeti samuccayo nävaçyakaù | ekenaiväìgena sädhyävyabhicära-çravaëät | kvacid anyäìga-miçraëaà tu tathäpi bhinna-çraddhä-rucitvät | tato nava-lakñaëa-çabdena bhakti-sämänyoktyä tan-mätränuñöhänaà vidhéyata iti jïeyam | tato nava-lakñaëatvaà cäsyä anyeñäm apy aìgänäà tad-antarbhäväd uk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5 || çré-prahlädaù sva-pitaram || 16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Balaram"/>
        </w:rPr>
        <w:t xml:space="preserve"> </w:t>
      </w:r>
      <w:r>
        <w:rPr>
          <w:rFonts w:eastAsia="MS Mincho;ＭＳ 明朝"/>
        </w:rPr>
        <w:t>[17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/>
        <w:t xml:space="preserve">athäsyä akiïcanäkhyäyä bhakteù sarvordhva-bhümikävasthitiù | adhikäri-viçeña-niñöhatvaà ca darçayituà prakriyäntaram | tatra para-tattvasya vaimukhyasya parihäräya yathä-kathaïcit sämmukhya-mätraà kartavyatvena labhyate | tac ca tridhä – nirviçeña-rüpasya tadéya-brahmäkhyävirbhävasya jïäna-rüpam | sa-viçeña-rüpasya ca tadéya-bhagavad-äkhyävirbhävasya bhakti-rüpam iti dvayam | tåtéyaà ca tasya dvayasyaiva dväraà karmärpaëa-rüpam iti | tad etat trayaà puruña-yogyatä bhedena vyavasthäpayituà loke jïäna-karma-bhakténäm evopäyatvaà nänyeñäm ity anuvadati -- </w:t>
      </w:r>
      <w:r>
        <w:rPr>
          <w:rFonts w:eastAsia="MS Mincho;ＭＳ 明朝"/>
          <w:highlight w:val="magenta"/>
        </w:rPr>
        <w:t>(page 8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gäs trayo mayä proktä nèëäà çreyo-vidhitsa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ïänaà karma ca bhaktiç ca nopäyo’nyo’sti kutracit || </w:t>
      </w:r>
      <w:r>
        <w:rPr>
          <w:rFonts w:eastAsia="MS Mincho;ＭＳ 明朝"/>
        </w:rPr>
        <w:t>[BhP 11.20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gäù upäyäù | mayä çästra-yoninä çreyäàsi mukti-tri-varga-premäëi | anena bhakteù karmatvaà ca vyävåt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ñvadhikäri-hetün äha dväbhy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rviëëänäà jïäna-yogo nyäsinäm iha karmas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ñv anirviëëa-cittänäà karma-yogas tu käminä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åcchayä mat-kathädau jäta-çraddhas tu yaù pum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nirviëëo näti-sakto bhakti-yogo’sya siddhi-daù || </w:t>
      </w:r>
      <w:r>
        <w:rPr>
          <w:rFonts w:eastAsia="MS Mincho;ＭＳ 明朝"/>
        </w:rPr>
        <w:t>[BhP 11.20.7-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ha eñäà madhye nirviëëäm aihika-päralaukika-viñaya-pratiñöhä-sukheñu viraktänäm ata eva tat-sädhana-bhüteñu laukika-vaidika-karmasu nyäsinäà täni tyaktavatäm ity arthaù | pada-dvayena dåòha-jäta-mumukñüëäm aträbhipretam | eñäà jïäna-yogaù siddhida ity uttareëänvayaù | käminäà tat-tat-sukheñu rägiëäm ataeva teñu karmasu anirviëëa-cittänäà täni tyaktam asamarthänäà karma-yogaù siddhidaù tat-saìkalpänurüpa-phalad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0000FF"/>
        </w:rPr>
        <w:t xml:space="preserve">te vai vidanty atitaranti na deva-mäyäm </w:t>
      </w:r>
      <w:r>
        <w:rPr/>
        <w:t xml:space="preserve">[BhP 2.5.45] ity ädau </w:t>
      </w:r>
      <w:r>
        <w:rPr>
          <w:color w:val="0000FF"/>
        </w:rPr>
        <w:t xml:space="preserve">tiryag-janä api </w:t>
      </w:r>
      <w:r>
        <w:rPr/>
        <w:t xml:space="preserve"> ity anena bhakty-adhikäre karmädivat jätyädi-kåta-niyamätikramät çraddhä-mätraà hetur ity äha yadåcchayeti | yadåcchayä kenäpi parama-svatantra-bhagavad-bhakta-saìga-tat-kåpä-jäta-maìgalodayena | yad uktaà </w:t>
      </w:r>
      <w:r>
        <w:rPr>
          <w:color w:val="0000FF"/>
        </w:rPr>
        <w:t xml:space="preserve">çuçrüñoù çraddadhänasya </w:t>
      </w:r>
      <w:r>
        <w:rPr/>
        <w:t>[BhP 1.2.16] ity ädi | tad etat padyaà svayam evägre vyäkhyäsyate dväbhyäà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äta-çraddho mat-kathäsu nirviëëaù sarva-karmas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eda duùkhätmakaà kämän parityäge’py anéçvar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o bhajeta mäà prétaù çraddhälur dåöha-niçcay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uñamäëaç ca tän kämän duùkhodarkäàç ca garhayan || </w:t>
      </w:r>
      <w:r>
        <w:rPr>
          <w:rFonts w:eastAsia="MS Mincho;ＭＳ 明朝"/>
        </w:rPr>
        <w:t>[BhP 11.20.27-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kathety upalakñaëaà mat-kathädiñu etad eva kevalaà paramaà çreya iti jäta-viçväsaù | ataevänyeñu karmasu udvignaù kintu vartamäneñu präcéna-puëya-karma-phala-bhägeñu evambhüta ity äha ved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s tän vedety-ädi-vyäkhyä | tän na nirviëëo nätisakta ity evaà-lakñaëäm avasthäà ärabhyaivety arthaù | mäà bhajeta madéyänanyäkhya-bhakty-adhikäré syät, na tu jïänavaj jäte samyag vairägya eva tasyäù svataù çaktimattvenänya-nirapekñatväd ity arthaù anantaraà ca vakñyate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n mad-bhakti-yuktasya yogino vai mad-ätma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jïänaà na ca vairägyaà präyaù çreyo bhaved iha |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 karmabhir yat tapasä jïäna-vairägyataç ca yat | </w:t>
      </w:r>
      <w:r>
        <w:rPr>
          <w:rFonts w:eastAsia="MS Mincho;ＭＳ 明朝"/>
        </w:rPr>
        <w:t>[BhP 11.20.31-3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ca karma-nirveda säpekñatvam äpatitam | sa tu bhakteù sarvottamatva-viçväsena svata eva pravartate | nirviëëa ity anuväda-mätram | ataeva yadyapi jïäna-karmaëor api çraddhäpekñästy eva </w:t>
      </w:r>
      <w:r>
        <w:rPr>
          <w:highlight w:val="magenta"/>
        </w:rPr>
        <w:t>(page 81)</w:t>
      </w:r>
      <w:r>
        <w:rPr/>
        <w:t xml:space="preserve"> täà vinä bahir antaù samyak pravåtty-anupapattes tathäpy atra çraddhä-mätrasya käraëatvena viçeñatas tad-aìgékäraù | aträpi ca tad-apekñä pürvavat samyak-pravåtty-arthaiva, täà vinä ananyatäkhya-bhaktis tathä na pravartate | kadäcit kiïcit pravåttyä ca naçyatéti | ataeva </w:t>
      </w:r>
      <w:r>
        <w:rPr>
          <w:color w:val="0000FF"/>
        </w:rPr>
        <w:t>na nirviëëo nätisaktaù</w:t>
      </w:r>
      <w:r>
        <w:rPr/>
        <w:t xml:space="preserve"> [BhP 11.20.8] ity asyänantaram api </w:t>
      </w:r>
      <w:r>
        <w:rPr>
          <w:color w:val="0000FF"/>
        </w:rPr>
        <w:t xml:space="preserve">mat-kathä-çravaëädau vä </w:t>
      </w:r>
      <w:r>
        <w:rPr/>
        <w:t>[BhP 11.24.9] ity atra çraddhäyäà jätäyäm eva karma-parityägo vihitaù | bhakti-mätraà tu täà vinä siddhya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kåd api parigétaà çraddhayä helayä vä</w:t>
      </w:r>
    </w:p>
    <w:p>
      <w:pPr>
        <w:pStyle w:val="Normal"/>
        <w:rPr/>
      </w:pPr>
      <w:r>
        <w:rPr>
          <w:color w:val="0000FF"/>
        </w:rPr>
        <w:t xml:space="preserve">bhåguvara nara-mätraà tärayet kåñëa-näma </w:t>
      </w:r>
      <w:r>
        <w:rPr/>
        <w:t>| ity ädau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äà prasaìgän mama vérya-saàvid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vanti håt-karëa-rasäyanäù kath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j-joñaëäd äçv apavarga-vartmani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addhä ratir bhaktir anukramiñyati || </w:t>
      </w:r>
      <w:r>
        <w:rPr>
          <w:rFonts w:eastAsia="MS Mincho;ＭＳ 明朝"/>
        </w:rPr>
        <w:t>[BhP 3.25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y ädau ca tat-pürvato’pi tasyäù phala-dätåtva-çravaëät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riyamäëo harer näma gåëan putropacär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jämilo’py agäd dhäma kim uta çraddhayä gåëan || </w:t>
      </w:r>
      <w:r>
        <w:rPr>
          <w:rFonts w:eastAsia="MS Mincho;ＭＳ 明朝"/>
        </w:rPr>
        <w:t>[BhP 6.2.49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ädau tathä phala-dätåtva-sauñöhava-çravaëäc ca | sä ca çraddhä çästräbhidheyävadhäraëasyaiväìgaà tad-viçväsa-rüpatvät | tato nänuñöhänäìge praviçati | bhaktiç ca phalotpädane vidhi-säpekñäpi na syäd dähädi-karmaëi vahny-ädivat | bhagavac-chravaëa-kértanädénäà svarüpasya tädåça-çaktitvät | tatas tasyäù çraddhädy-apekñä kutaù syät | ataù çraddhäà vinä ca kvacin-müòhädäv api siddhir dåçyate </w:t>
      </w:r>
      <w:r>
        <w:rPr>
          <w:color w:val="0000FF"/>
        </w:rPr>
        <w:t xml:space="preserve">çraddhayä helayä vä </w:t>
      </w:r>
      <w:r>
        <w:rPr/>
        <w:t>ity ädau | helä tv aparädha-rüpädy-abuddhi-pürvaka-kåtä ced daurätmyäbhäve na bhaktyä bädhyata ity uktam eva | jïäna-bala-durvidagdhädau tu tad-vaiparétyena bädhyate | yathä matsareëa nämädikaà gåhëäti veëe | kvacid vastu-çaktir bädhitä dåçyate | ärdrendhanädau vahni-çaktir iva 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addhayopähåtaà preñöhaà bhaktena mama väry ap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üry apy abhaktopahåtaà na me toñäya kalpate || </w:t>
      </w:r>
      <w:r>
        <w:rPr>
          <w:rFonts w:eastAsia="MS Mincho;ＭＳ 明朝"/>
        </w:rPr>
        <w:t xml:space="preserve">[BhP 11.27.18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a çraddhä-bhakti-çabdäbhyäm ädara evocyate | sa tu bhagavat-toña-lakñaëa-phala-viçeñasyotpattävanädara-lakñaëa-tad-vighätakäparädhasya nirasana-paraù | tasmät çraddhä na bhakty-aìgaà kintu karmaëy arthi-samartha-vidvat tävad ananyatäkhyäyäà bhaktau adhikäri-viçeñaëam evety ataeva tad-viçeñaëatvenaivoktaà </w:t>
      </w:r>
      <w:r>
        <w:rPr>
          <w:rFonts w:eastAsia="MS Mincho;ＭＳ 明朝"/>
          <w:color w:val="0000FF"/>
        </w:rPr>
        <w:t>yadåcchayä mat-kathädau jäta-çraddhas tu yaù pumän</w:t>
      </w:r>
      <w:r>
        <w:rPr>
          <w:rFonts w:eastAsia="MS Mincho;ＭＳ 明朝"/>
        </w:rPr>
        <w:t xml:space="preserve"> [BhP 11.20.8] iti, </w:t>
      </w:r>
      <w:r>
        <w:rPr>
          <w:rFonts w:eastAsia="MS Mincho;ＭＳ 明朝"/>
          <w:color w:val="0000FF"/>
        </w:rPr>
        <w:t xml:space="preserve">jäta-çraddho mat-kathäsu </w:t>
      </w:r>
      <w:r>
        <w:rPr>
          <w:rFonts w:eastAsia="MS Mincho;ＭＳ 明朝"/>
        </w:rPr>
        <w:t xml:space="preserve">[BhP 11.20.27] iti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täm ärabhyety arthena lyab-lope païcamy-antena tata iti padenänavadhika-nirdeçenätmärämatävasthäyäm api sä keñäàcit pravartata iti tasyäù sämräjyam abhipretam | anantaraà ca vakñyate </w:t>
      </w:r>
      <w:r>
        <w:rPr>
          <w:rFonts w:eastAsia="MS Mincho;ＭＳ 明朝"/>
          <w:color w:val="0000FF"/>
        </w:rPr>
        <w:t>na kiïcit sädhavo dhéräù</w:t>
      </w:r>
      <w:r>
        <w:rPr>
          <w:rFonts w:eastAsia="MS Mincho;ＭＳ 明朝"/>
        </w:rPr>
        <w:t xml:space="preserve"> [BhP 11.20.34] iti | ataù sämräjya-jïäpanayä täà vinä karma-jïäne api na sidhyata iti ca jïäpitam | tad evam ananya-bhakty-adhikäre hetuà çraddhä-mätram uktvä sa yathä bhajet tathä çikñayati sa çraddhälur viçväsavän | préto jätäyäà rucäv äsaktaù | dåòha-niçcayaù sädhanädhyavasäya-bhaìga-rahitaù san sahasä tyaktum </w:t>
      </w:r>
      <w:r>
        <w:rPr>
          <w:highlight w:val="magenta"/>
        </w:rPr>
        <w:t>(page 82)</w:t>
      </w:r>
      <w:r>
        <w:rPr/>
        <w:t xml:space="preserve"> asamarthatvät kämän juñamäëaç ca garhayaàç ca | garhaëe hetuù – duùkhodarkän çokädi-kåd-uttara-kälän iti | atra kämä apäpa-karä eva jïeyäù | çästre kathaïcid apy anyänuvidhänäyogät | pratyut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ara-patné-para-dravya-para-hiàsäsu yo matim |</w:t>
      </w:r>
    </w:p>
    <w:p>
      <w:pPr>
        <w:pStyle w:val="Normal"/>
        <w:rPr/>
      </w:pPr>
      <w:r>
        <w:rPr>
          <w:color w:val="0000FF"/>
        </w:rPr>
        <w:t xml:space="preserve">na karoti pumän bhüpa toñyate ten keçavaù || </w:t>
      </w:r>
      <w:r>
        <w:rPr/>
        <w:t>[ViP 3.8.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viñëu-puräëa</w:t>
      </w:r>
      <w:r>
        <w:rPr/>
        <w:t xml:space="preserve">-väkyädau karmärpaëät pürvam eva tan-niñedhät | atraiva ca niñkäma-karmaëy api </w:t>
      </w:r>
      <w:r>
        <w:rPr>
          <w:color w:val="0000FF"/>
        </w:rPr>
        <w:t xml:space="preserve">yady anyan na samäcaret </w:t>
      </w:r>
      <w:r>
        <w:rPr/>
        <w:t xml:space="preserve">[BhP 11.20.10] iti vakñyamäëa-niñedhät | karma-parityäga-vidhänena sutaräà duñkarma-parityäga-pratyäsatteù | </w:t>
      </w:r>
      <w:r>
        <w:rPr>
          <w:color w:val="FF0000"/>
        </w:rPr>
        <w:t>viñëu-dharme</w:t>
      </w:r>
      <w:r>
        <w:rPr/>
        <w:t xml:space="preserve">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aryädäà ca kåtäà tena yo bhinatti sa mänavaù |</w:t>
      </w:r>
    </w:p>
    <w:p>
      <w:pPr>
        <w:pStyle w:val="Normal"/>
        <w:rPr>
          <w:color w:val="0000FF"/>
        </w:rPr>
      </w:pPr>
      <w:r>
        <w:rPr>
          <w:color w:val="0000FF"/>
        </w:rPr>
        <w:t>na viñëu-bhakto vijïeyaù sädhu-dharmärcito hari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ti vaiñëaveñv api tan-niñedhät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-päda-seväbhirucis tapasvinä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çeña-janmopacitaà malaà dhi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dyaù kñiëoty anvaham edhaté saté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hä padäìguñöha-viniùsåtä sarit || </w:t>
      </w:r>
      <w:r>
        <w:rPr>
          <w:rFonts w:eastAsia="MS Mincho;ＭＳ 明朝"/>
        </w:rPr>
        <w:t>[BhP 4.21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atra sadyaù-çabda-prayogeëa jäta-mätra-rucénä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adä necchati päpäni yadä puëyäni väïchati |</w:t>
      </w:r>
    </w:p>
    <w:p>
      <w:pPr>
        <w:pStyle w:val="Normal"/>
        <w:rPr/>
      </w:pPr>
      <w:r>
        <w:rPr>
          <w:color w:val="0000FF"/>
        </w:rPr>
        <w:t xml:space="preserve">jïeyas tadä manuñyeëa hådi tasya hariù sthitaù || </w:t>
      </w:r>
      <w:r>
        <w:rPr/>
        <w:t xml:space="preserve">iti </w:t>
      </w:r>
      <w:r>
        <w:rPr>
          <w:color w:val="FF0000"/>
        </w:rPr>
        <w:t>viñëu-dharme</w:t>
      </w:r>
      <w:r>
        <w:rPr/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yamena – </w:t>
      </w:r>
      <w:r>
        <w:rPr>
          <w:color w:val="0000FF"/>
        </w:rPr>
        <w:t>vikarma ya cotpatitaà kathaïcid dhunoti sarvaà hådi sanniviñöaù</w:t>
      </w:r>
      <w:r>
        <w:rPr/>
        <w:t xml:space="preserve"> [BhP 11.5.38] ity aträpi kathaïcit çabda-prayogeëa labdha-bhakténäà ca svatas tat-pravåtty-ayogät | </w:t>
      </w:r>
      <w:r>
        <w:rPr>
          <w:color w:val="0000FF"/>
        </w:rPr>
        <w:t>nämno baläd yasya hi päpa-buddhir na vidyate tasya yamair hi çuddhiù</w:t>
      </w:r>
      <w:r>
        <w:rPr/>
        <w:t xml:space="preserve"> iti </w:t>
      </w:r>
      <w:r>
        <w:rPr>
          <w:color w:val="FF0000"/>
        </w:rPr>
        <w:t xml:space="preserve">pädme </w:t>
      </w:r>
      <w:r>
        <w:rPr/>
        <w:t xml:space="preserve">nämäparädha-bhaïjana-stoträdau hari-bhakti-balenäpi tat-pravåttäv aparädhäpätäc ca | </w:t>
      </w:r>
      <w:r>
        <w:rPr>
          <w:color w:val="0000FF"/>
        </w:rPr>
        <w:t xml:space="preserve">api cet suduräcäraù </w:t>
      </w:r>
      <w:r>
        <w:rPr/>
        <w:t xml:space="preserve">[Gétä 9.30] iti tu tad-anädara-doña-para eva, na tu duräcäratä-vidhäna-paraù | </w:t>
      </w:r>
      <w:r>
        <w:rPr>
          <w:color w:val="0000FF"/>
        </w:rPr>
        <w:t>kñipraà bhavati dharmätmä</w:t>
      </w:r>
      <w:r>
        <w:rPr/>
        <w:t xml:space="preserve"> [Gétä 9.31] ity anantara-väkye duräcäratäpagamasya çreyas tv anirdeçäd i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0 || çré-bhagavän || 17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7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v evaà kevalänäà karma-jïäna-bhakténäà vyvasthoktä | nitya-naimittikaà karma tu sarveñv ävaçyakaà, tarhi säìkarye kathaà çuddhe jïäna-bhakté pravarteyätäà tad etad äçaìkya tayoù karmädhikäritäà värayati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vat karmäëi kurvéta na nirvidyeta yävat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t-kathä-çravaëädau vä çraddhä yävan na jäyate || </w:t>
      </w:r>
      <w:r>
        <w:rPr>
          <w:rFonts w:eastAsia="MS Mincho;ＭＳ 明朝"/>
        </w:rPr>
        <w:t>[BhP 11.20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339966"/>
        </w:rPr>
        <w:t>karmäëi nitya-naimittikädéné</w:t>
      </w:r>
      <w:r>
        <w:rPr/>
        <w:t>ti öékä ca | ataeva –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çruti-småté mamaiväjïe yas te ullaìghya vartate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äjïä-cchedé mama dveñé mad-bhakto’pi na vaiñëavaù ||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y ukta-doño’py atra nästi äjïä-karaëät | pratyuta tayor api nirveda-çraddhayos tat-karaëa eväjïä-bhaìgaù syät | yathä ca vyäkhyätam </w:t>
      </w:r>
      <w:r>
        <w:rPr>
          <w:color w:val="0000FF"/>
        </w:rPr>
        <w:t>äjïäyaiva guëän doñän</w:t>
      </w:r>
      <w:r>
        <w:rPr/>
        <w:t xml:space="preserve"> [BhP 11.11.32] ity asya </w:t>
      </w:r>
      <w:r>
        <w:rPr>
          <w:highlight w:val="magenta"/>
        </w:rPr>
        <w:t>(page 83)</w:t>
      </w:r>
      <w:r>
        <w:rPr/>
        <w:t xml:space="preserve"> öékäyäà – </w:t>
      </w:r>
      <w:r>
        <w:rPr>
          <w:color w:val="339966"/>
        </w:rPr>
        <w:t>bhakti-däròhyena nivåttädhikäratayä santyajyeti | nivåttädhikäritvaà coktaà çrékara-bhäjanena --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arñi-bhütäpta-nåëäà pitèë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kiìkaro näyam åëé ca räjan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ätmanä yaù çaraëaà çaraëy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ato mukundaà parihåtya kartam || </w:t>
      </w:r>
      <w:r>
        <w:rPr>
          <w:rFonts w:eastAsia="MS Mincho;ＭＳ 明朝"/>
        </w:rPr>
        <w:t>[BhP 11.5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i teñäà na kiìkaraù kintu çré-bhagavata eva ity anadhikäritvam | kartaà kåtyam | kartaà bhedam ity arthe tato devatädénäà svätantryam iti yävat | evam evoktaà </w:t>
      </w:r>
      <w:r>
        <w:rPr>
          <w:color w:val="FF0000"/>
        </w:rPr>
        <w:t xml:space="preserve">gäruò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yaà devo munir vandya eña brahmä båhaspatiù |</w:t>
      </w:r>
    </w:p>
    <w:p>
      <w:pPr>
        <w:pStyle w:val="Normal"/>
        <w:rPr/>
      </w:pPr>
      <w:r>
        <w:rPr>
          <w:color w:val="0000FF"/>
        </w:rPr>
        <w:t xml:space="preserve">ity äkhyä jäyate tävad yävan närcayate harim || </w:t>
      </w:r>
      <w:r>
        <w:rPr/>
        <w:t>[GarP 1.235.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a vikarma-präyaçcitta-rüpaà karmäntaraà kartavyaà tasya tac-charaëasya vikarma-pravåtty-abhävät | kathaïcid äpatite’pi vikarmaëi tad-anusmaraëenaiva präyaçcittasyäpy änuñaìgika-siddhir ity apy uktam anantara-padyenaiv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-päda-mülaà bhajataù priyas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yaktänya-bhävasya hariù pareç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karma yac cotpatitaà kathaïcid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hunoti sarvaà hådi sanniviñöaù || </w:t>
      </w:r>
      <w:r>
        <w:rPr>
          <w:rFonts w:eastAsia="MS Mincho;ＭＳ 明朝"/>
        </w:rPr>
        <w:t>[BhP 11.5.4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yakto’nyatra devatäntare bhagavatéva bhävo bhaktir yeneti vyäkhyeyam | atra karma-parityäga-hetutvenäbhidhänät çraddhä-çaraëäpattyor aikärthyaà labhyate, tac ca yuktam | çraddhä hi çästrärtha-viçväsaù | çästraà ca tad-açaraëasya bhayaà tac-charaëasyäbhayaà vadati | tato jätäyäù çraddhäyäù çaraëäpattir eva liìgam | na ca vedädénäà tarpaëa-mätra-tätparyeëäpi påthak-påthag-ärädhanaà kartavyam | </w:t>
      </w:r>
      <w:r>
        <w:rPr>
          <w:color w:val="0000FF"/>
        </w:rPr>
        <w:t xml:space="preserve">yathä taror müla-niñecanena </w:t>
      </w:r>
      <w:r>
        <w:rPr/>
        <w:t xml:space="preserve">[BhP 4.31.12] ity ädau tat-paunaruktya-präpteù | na ca tyakta-karmaëo madhye vighna-sthagitäyäm api bhaktau tat-tyägänutäpo yujyate – </w:t>
      </w:r>
      <w:r>
        <w:rPr>
          <w:color w:val="0000FF"/>
        </w:rPr>
        <w:t xml:space="preserve">tyaktvä sva-dharmaà </w:t>
      </w:r>
      <w:r>
        <w:rPr/>
        <w:t xml:space="preserve">[BhP 1.5.17] ity-ädy-ukteù | </w:t>
      </w:r>
      <w:r>
        <w:rPr>
          <w:color w:val="FF0000"/>
        </w:rPr>
        <w:t>çré-gétäsu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rva-dharmän parityajya mäm ekaà çaraëaà vraja |</w:t>
      </w:r>
    </w:p>
    <w:p>
      <w:pPr>
        <w:pStyle w:val="Normal"/>
        <w:rPr/>
      </w:pPr>
      <w:r>
        <w:rPr>
          <w:color w:val="0000FF"/>
          <w:szCs w:val="20"/>
        </w:rPr>
        <w:t xml:space="preserve">ahaà tvä sarvapäpebhyo mokñayiñyämi mä çucaù || </w:t>
      </w:r>
      <w:r>
        <w:rPr>
          <w:szCs w:val="20"/>
        </w:rPr>
        <w:t>[Gétä 18.66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ity asya </w:t>
      </w:r>
      <w:r>
        <w:rPr>
          <w:color w:val="0000FF"/>
          <w:szCs w:val="20"/>
        </w:rPr>
        <w:t xml:space="preserve">devarñi-bhütäpta-nèëäà </w:t>
      </w:r>
      <w:r>
        <w:rPr>
          <w:szCs w:val="20"/>
        </w:rPr>
        <w:t xml:space="preserve">[BhP 11.5.37] ity ädi-dvayenaikärthyaà dåçyate | ato bhakty-ärambha eva tu svarüpata eva karma-tyägaù kartavyaù | parityajyety atra pariçabdasya hi tathaivärthaù | </w:t>
      </w:r>
      <w:r>
        <w:rPr>
          <w:color w:val="FF0000"/>
          <w:szCs w:val="20"/>
        </w:rPr>
        <w:t>gautaméye</w:t>
      </w:r>
      <w:r>
        <w:rPr>
          <w:szCs w:val="20"/>
        </w:rPr>
        <w:t xml:space="preserve"> ca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a japo närcanaà naiva dhyänaà näpi vidhi-kramaù |</w:t>
      </w:r>
    </w:p>
    <w:p>
      <w:pPr>
        <w:pStyle w:val="Normal"/>
        <w:rPr/>
      </w:pPr>
      <w:r>
        <w:rPr>
          <w:color w:val="0000FF"/>
          <w:szCs w:val="20"/>
        </w:rPr>
        <w:t xml:space="preserve">kevalaà satataà kåñëa-caraëämbhoja-bhävinäm || </w:t>
      </w:r>
      <w:r>
        <w:rPr>
          <w:szCs w:val="20"/>
        </w:rPr>
        <w:t>[GautaméyaT 33.57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man-manä bhava mad-bhakto mad-yäjé mäà namaskuru | </w:t>
      </w:r>
      <w:r>
        <w:rPr>
          <w:szCs w:val="20"/>
        </w:rPr>
        <w:t xml:space="preserve">[Gétä 9.34] ity ädinä cänanyäm eva bhaktim upadideça | yathä </w:t>
      </w:r>
      <w:r>
        <w:rPr>
          <w:color w:val="FF0000"/>
          <w:szCs w:val="20"/>
        </w:rPr>
        <w:t>viñëu-puräëe</w:t>
      </w:r>
      <w:r>
        <w:rPr>
          <w:szCs w:val="20"/>
        </w:rPr>
        <w:t>’pi bharatam uddiçya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ajïeçäcyuta govinda mädhavänanta keçav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kåñëa viñëo håñékeçety äha räjä sa kevalam |</w:t>
      </w:r>
    </w:p>
    <w:p>
      <w:pPr>
        <w:pStyle w:val="Normal"/>
        <w:rPr/>
      </w:pPr>
      <w:r>
        <w:rPr>
          <w:color w:val="0000FF"/>
          <w:szCs w:val="20"/>
        </w:rPr>
        <w:t xml:space="preserve">nänyaj jagäda maitreya kiïcit svapnäntareñv api || </w:t>
      </w:r>
      <w:r>
        <w:rPr>
          <w:szCs w:val="20"/>
        </w:rPr>
        <w:t xml:space="preserve">[ViP ?]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ra vacanäntarasyänavakäçät | sutaräm eva tad-vacanamaya-karmäntara-parityägo’ìgékåtaù | kathaïcit </w:t>
      </w:r>
      <w:r>
        <w:rPr>
          <w:szCs w:val="20"/>
          <w:highlight w:val="magenta"/>
        </w:rPr>
        <w:t>(page 84)</w:t>
      </w:r>
      <w:r>
        <w:rPr>
          <w:szCs w:val="20"/>
        </w:rPr>
        <w:t xml:space="preserve"> </w:t>
      </w:r>
      <w:r>
        <w:rPr/>
        <w:t xml:space="preserve">kriyamäëam api tan-nämnaiva kåtam ity avagateç ca sarvatra tad-ékñaëäc chuddha-bhaktitvam eväìgékåtam | yathoktaà </w:t>
      </w:r>
      <w:r>
        <w:rPr>
          <w:color w:val="FF0000"/>
        </w:rPr>
        <w:t xml:space="preserve">pädm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rva-dharmojjhitä viñëor näma-mätraika-jalpakaù |</w:t>
      </w:r>
    </w:p>
    <w:p>
      <w:pPr>
        <w:pStyle w:val="Normal"/>
        <w:rPr/>
      </w:pPr>
      <w:r>
        <w:rPr>
          <w:color w:val="0000FF"/>
        </w:rPr>
        <w:t>sukhena yäà gatià yänti na täà sarve’pi dharmikäù ||</w:t>
      </w:r>
      <w:r>
        <w:rPr/>
        <w:t xml:space="preserve"> [PadmaP 6.71.99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n matäntareëäpy ucitaù çraddhävato’nanya-bhakty-adhikäraù karmädy-anadhikäraç ceti | kintu çraddhä-sad-bhäva eva kathaà jäyate iti vicäryam | tatra ca liìgatvena pürvaà çaraëäpattir upadiñöaiva | yasmäc ca çaraëäpattau vakñyamäëäni </w:t>
      </w:r>
      <w:r>
        <w:rPr>
          <w:color w:val="0000FF"/>
        </w:rPr>
        <w:t>änukülyasya saìkalpaù</w:t>
      </w:r>
      <w:r>
        <w:rPr/>
        <w:t xml:space="preserve"> ity ädéni liìgäni | tathä vyavahära-kärpaëyädy-abhävo’pi çraddhä-liìgaà jïeyam | çästraà hi tathaiva çraddhäm utpädaya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nanyäç cintayanto mäà ye janäù paryupäsate |</w:t>
      </w:r>
    </w:p>
    <w:p>
      <w:pPr>
        <w:pStyle w:val="Normal"/>
        <w:rPr/>
      </w:pPr>
      <w:r>
        <w:rPr>
          <w:color w:val="0000FF"/>
          <w:szCs w:val="20"/>
        </w:rPr>
        <w:t xml:space="preserve">teñäà nityäbhiyuktänäà yoga-kñemaà vahämy aham || </w:t>
      </w:r>
      <w:r>
        <w:rPr>
          <w:szCs w:val="20"/>
        </w:rPr>
        <w:t>[Gétä 9.22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kià ca çraddhävataù puruñasya bhagavat-sambandhi-dravya-jäti-guëa-kriyäëäà çästre çrüyamäëeñv aihika-vyavahärika-prabhäveñv api na kathaïcid anäçväso bhavati | tatas täsu präkåta-dravyädi-sädhäraëa-dåñöyä doña-viçeñänusandhänato na kadäcid apravåttiù syät | te ca tädåça-prabhäväù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äla-måtyu-çamanaà sarva-vyädhi-vinäç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a-duùkhopaçamanaà hari-pädodakaà småtam || </w:t>
      </w:r>
      <w:r>
        <w:rPr>
          <w:rFonts w:eastAsia="MS Mincho;ＭＳ 明朝"/>
        </w:rPr>
        <w:t>[NärP 37.16] ity äda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ecit tu tatra çraddhävanto’pi sväparädha-doñeëa samprati tat phalaà nodeñyatéti sthagitäyante | yat tu </w:t>
      </w:r>
      <w:r>
        <w:rPr>
          <w:rFonts w:eastAsia="MS Mincho;ＭＳ 明朝"/>
          <w:color w:val="0000FF"/>
        </w:rPr>
        <w:t xml:space="preserve">yaù smaret puëòarékäkñaà sa bähyäbhyantara-çuciù </w:t>
      </w:r>
      <w:r>
        <w:rPr>
          <w:rFonts w:eastAsia="MS Mincho;ＭＳ 明朝"/>
        </w:rPr>
        <w:t>ity ädau çraddadhänä api snänädikam äcaranti | tat khalu çréman-närada-vyäsädi-sat-paramparäcära-gauraväd eva | anyathä tad-atikrame’py aparädhaù syät | te ca tathä maryädäà lokasya kadarya-våttyädi-nirodhäyaiva sthäpitavanta iti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, jätäyäà çraddhäyäà siddhe väsiddhau ca svarëa-siddhi-lipsor iva sadä tad-anugati-ceñöaiva syät | siddhiç cäträntaùkaraëa-kämädi-doña-kñaya-käri-paramänanda-paramäkäñöhä-gämi-çré-hari-sphuraëa-rüpaiva jïeyä | tasyäà svärtha-sädhanänupravåttau ca dambha-pratiñöhädi-lipsädi-maya-ceñöä-leço’pi na bhavati | na teñäà sutaräà jïäna-pürvakaà mahad-avajïädayo’parädhäç cäpatanti, virodhäd eva | ataeva citraketoù çré-mahädeväparädhaù tasya sva-ceñöäntareëäcchanna-svabhävasya bhägavata-tattva-jïänäd eva mantavyaù | yadi vä çraddhävato’pi prärabdhädi-vaçena viñaya-sambandhäbhyäso bhavati | tathäpi tad-bädhayä viñaya-sambandha-samaye’pi dainyätmikä bhaktir evocchalitä syät | yathoktaà – </w:t>
      </w:r>
      <w:r>
        <w:rPr>
          <w:rFonts w:eastAsia="MS Mincho;ＭＳ 明朝"/>
          <w:color w:val="0000FF"/>
        </w:rPr>
        <w:t xml:space="preserve">juñamäëaç ca tän kämän duùkhodarkäàç ca garhayet </w:t>
      </w:r>
      <w:r>
        <w:rPr>
          <w:rFonts w:eastAsia="MS Mincho;ＭＳ 明朝"/>
        </w:rPr>
        <w:t xml:space="preserve">[BhP 11.14.17] ity atra </w:t>
      </w:r>
      <w:r>
        <w:rPr>
          <w:rFonts w:eastAsia="MS Mincho;ＭＳ 明朝"/>
          <w:color w:val="0000FF"/>
        </w:rPr>
        <w:t xml:space="preserve">bädhyamäno’pi mad-bhaktaù </w:t>
      </w:r>
      <w:r>
        <w:rPr>
          <w:rFonts w:eastAsia="MS Mincho;ＭＳ 明朝"/>
        </w:rPr>
        <w:t xml:space="preserve">[BhP 11.14.18] ity ädau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>api cet suduräcäraù</w:t>
      </w:r>
      <w:r>
        <w:rPr>
          <w:rFonts w:eastAsia="MS Mincho;ＭＳ 明朝"/>
        </w:rPr>
        <w:t xml:space="preserve"> [Gétä 9.30] ity-ädy-uktasyänanya-bhäktvena lakñitä tu yä çraddhä sä khalu </w:t>
      </w:r>
      <w:r>
        <w:rPr>
          <w:rFonts w:eastAsia="MS Mincho;ＭＳ 明朝"/>
          <w:color w:val="0000FF"/>
        </w:rPr>
        <w:t xml:space="preserve">ye çästra-vidhim utsåjya yajante çraddhayänvitäù </w:t>
      </w:r>
      <w:r>
        <w:rPr>
          <w:rFonts w:eastAsia="MS Mincho;ＭＳ 明朝"/>
        </w:rPr>
        <w:t xml:space="preserve">[Gétä 17.1] itival loka-paramparä-präptä, na tu çästrävadhäraëa-jätä | çästréya-çraddhäyäà tu jätäyäà suduräcäratväyogaù syät | </w:t>
      </w:r>
      <w:r>
        <w:rPr>
          <w:rFonts w:eastAsia="MS Mincho;ＭＳ 明朝"/>
          <w:color w:val="0000FF"/>
        </w:rPr>
        <w:t>para-patné-para-dravya-</w:t>
      </w:r>
      <w:r>
        <w:rPr>
          <w:rFonts w:eastAsia="MS Mincho;ＭＳ 明朝"/>
        </w:rPr>
        <w:t xml:space="preserve"> [ViP 3.8.14] </w:t>
      </w:r>
      <w:r>
        <w:rPr>
          <w:rFonts w:eastAsia="MS Mincho;ＭＳ 明朝"/>
          <w:highlight w:val="magenta"/>
        </w:rPr>
        <w:t>(page 85)</w:t>
      </w:r>
      <w:r>
        <w:rPr>
          <w:rFonts w:eastAsia="MS Mincho;ＭＳ 明朝"/>
        </w:rPr>
        <w:t xml:space="preserve"> ity-ädi-viñëu-toñaëa-çästra-virodhät | </w:t>
      </w:r>
      <w:r>
        <w:rPr>
          <w:rFonts w:eastAsia="MS Mincho;ＭＳ 明朝"/>
          <w:color w:val="0000FF"/>
        </w:rPr>
        <w:t>maryädäà kåtäà tena</w:t>
      </w:r>
      <w:r>
        <w:rPr>
          <w:rFonts w:eastAsia="MS Mincho;ＭＳ 明朝"/>
        </w:rPr>
        <w:t xml:space="preserve"> ity ädinä tad-bhaktatva-virodhäc ca | na tu sä duräcäratä tad-bhakti-mahima-çraddhäkåtaiva | api-çabdena duräcäratvasya heyatva-vyaïjanät | tathä </w:t>
      </w:r>
      <w:r>
        <w:rPr>
          <w:rFonts w:eastAsia="MS Mincho;ＭＳ 明朝"/>
          <w:color w:val="0000FF"/>
        </w:rPr>
        <w:t>kñipraà bhavati dharmätmä</w:t>
      </w:r>
      <w:r>
        <w:rPr>
          <w:rFonts w:eastAsia="MS Mincho;ＭＳ 明朝"/>
        </w:rPr>
        <w:t xml:space="preserve"> ity-uttaräpratipatteù | </w:t>
      </w:r>
      <w:r>
        <w:rPr>
          <w:rFonts w:eastAsia="MS Mincho;ＭＳ 明朝"/>
          <w:color w:val="0000FF"/>
        </w:rPr>
        <w:t>nämno baläd yasya hi päpa-buddhiù</w:t>
      </w:r>
      <w:r>
        <w:rPr>
          <w:rFonts w:eastAsia="MS Mincho;ＭＳ 明朝"/>
        </w:rPr>
        <w:t xml:space="preserve"> ity ädinäparädhäpätäc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aù sä çraddhä na çästréya-bhakty-adhikäriëäà viçeñaëatve praveçanéyä, kintu bhakti-praçaàsäyäm eva | tädåçyäpi çraddhayä bhakteù sattva-hetutvaà na tu deväntara-yajanavat | </w:t>
      </w:r>
      <w:r>
        <w:rPr>
          <w:rFonts w:eastAsia="MS Mincho;ＭＳ 明朝"/>
          <w:color w:val="0000FF"/>
        </w:rPr>
        <w:t xml:space="preserve">ye çästra-vidhim utsåjya </w:t>
      </w:r>
      <w:r>
        <w:rPr>
          <w:rFonts w:eastAsia="MS Mincho;ＭＳ 明朝"/>
        </w:rPr>
        <w:t xml:space="preserve">[Gétä 17.1] ity-ädäv evoktam anyädåçatvam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syäù çraddhäyäù pürëatävasthä tu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satyam anåtaà ceti vicäraù sampravart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cäre’pi kåte räjann asatya-parivarj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iddhaà bhavati pürëä syät tadä çraddhä mahä-phal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-laksaëeñu çraddhotpatti-lakñaëeñu satsu vidhéyate | </w:t>
      </w:r>
      <w:r>
        <w:rPr>
          <w:rFonts w:eastAsia="MS Mincho;ＭＳ 明朝"/>
          <w:color w:val="0000FF"/>
        </w:rPr>
        <w:t xml:space="preserve">mat-kathä-çravaëädau vä </w:t>
      </w:r>
      <w:r>
        <w:rPr>
          <w:rFonts w:eastAsia="MS Mincho;ＭＳ 明朝"/>
        </w:rPr>
        <w:t>[BhP 11.20.9] ity ädi ca | ataevänadhikäry-adhikäri-viñayatva-vivakñayaiva çré-bhagavan-näradayor väkye vyavatiñöha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a buddhi-bhedaà janayed ajïänäà karma-saìginäm |</w:t>
      </w:r>
    </w:p>
    <w:p>
      <w:pPr>
        <w:pStyle w:val="Normal"/>
        <w:rPr/>
      </w:pPr>
      <w:r>
        <w:rPr>
          <w:color w:val="0000FF"/>
          <w:szCs w:val="20"/>
        </w:rPr>
        <w:t xml:space="preserve">joñayet sarva-karmäëi vidvän yuktaù samäcaran || </w:t>
      </w:r>
      <w:r>
        <w:rPr>
          <w:szCs w:val="20"/>
        </w:rPr>
        <w:t>[Gétä 3.26] ity ädi |</w:t>
      </w:r>
    </w:p>
    <w:p>
      <w:pPr>
        <w:pStyle w:val="Normal"/>
        <w:rPr>
          <w:rFonts w:eastAsia="MS Mincho;ＭＳ 明朝"/>
          <w:color w:val="0000FF"/>
          <w:szCs w:val="20"/>
        </w:rPr>
      </w:pPr>
      <w:r>
        <w:rPr>
          <w:rFonts w:eastAsia="MS Mincho;ＭＳ 明朝"/>
          <w:color w:val="0000FF"/>
          <w:szCs w:val="2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ugupsitaà dharma-kåte’nuçäsat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bhäva-raktasya mahän vyatikram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-väkyato dharma itétaraù sthito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manyate tasya niväraëaà janaù || </w:t>
      </w:r>
      <w:r>
        <w:rPr>
          <w:rFonts w:eastAsia="MS Mincho;ＭＳ 明朝"/>
        </w:rPr>
        <w:t xml:space="preserve">[BhP </w:t>
      </w:r>
      <w:r>
        <w:rPr/>
        <w:t xml:space="preserve">1.5.15] </w:t>
      </w:r>
      <w:r>
        <w:rPr>
          <w:rFonts w:eastAsia="MS Mincho;ＭＳ 明朝"/>
        </w:rPr>
        <w:t>iti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ajita-väkyaà ca tad-adhikäri-viñayam ev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yaà niùçreyasaà vidvän na vakty ajïäya karma hi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räti rogiëo’pathyaà väïchato’pi bhiñaktam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yadyapy adhikäritäyäà çraddhaiva hetuù sä cäjïasya na sambhavatéti naitat tad-viñayaà syät | tathäpi katham api präcéna-saàskära-vitarkeëa tad-adhikäritva-nirëayän na doña iti jïeyam | anyathopadeñöur eva doñäpätaù syät | </w:t>
      </w:r>
      <w:r>
        <w:rPr>
          <w:rFonts w:eastAsia="MS Mincho;ＭＳ 明朝"/>
          <w:color w:val="0000FF"/>
        </w:rPr>
        <w:t>açraddadhäne vimukhe’py açåëvati yaç copadeçaù</w:t>
      </w:r>
      <w:r>
        <w:rPr>
          <w:rFonts w:eastAsia="MS Mincho;ＭＳ 明朝"/>
        </w:rPr>
        <w:t xml:space="preserve"> iti vakñyamäëäparädha-çravaë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prakåtam anusarämaù | tad evaà yoga-trayaà tad-adhikära-hetuç coktvä karmaëo’pi yathä bhagavat-sammukhya-rüpatvaà syät tath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dharma-stho yajan yajïair anäçéù-käma uddhav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äti svarga-narakau yady anyan na samäcare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miŸ loke vartamänaù sva-dharma-stho’naghaù çuc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ïänaà viçuddham äpnoti mad-bhaktià vä yadåcchayä || </w:t>
      </w:r>
      <w:r>
        <w:rPr>
          <w:rFonts w:eastAsia="MS Mincho;ＭＳ 明朝"/>
        </w:rPr>
        <w:t>[BhP 11.20.12-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339966"/>
        </w:rPr>
        <w:t>anäçéù kämo’phala-kämaù | anyan niñiddh## | naraka-yänaà hi dvidhaiva bhavati vihitäntikramän niñiddhäcaraëäd vä | ataù sva-dharma-sthatvän niñiddha-varjanäc ca narakaà na yäti | aphala-kämatvän na svargam apéty arthaù | kintv asmin loke asminn eva dehe anagho niñiddha-parityägé | ataù çucir nivåtta-rägädi-malaù | yadåcchayeti kevala-jïänäd api bhakte durlabhatäà dyotayaté</w:t>
      </w:r>
      <w:r>
        <w:rPr>
          <w:rFonts w:eastAsia="MS Mincho;ＭＳ 明朝"/>
        </w:rPr>
        <w:t>ty eñä |</w:t>
      </w:r>
      <w:r>
        <w:rPr>
          <w:rFonts w:eastAsia="MS Mincho;ＭＳ 明朝"/>
          <w:highlight w:val="magenta"/>
        </w:rPr>
        <w:t>(page 8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äphala-kämatvaà kevaleçvaräjïä-buddhyä kurväëatvam | atra jïäni-saìge sati tan-mätratvam eva bhagavad-arpaëaà bhavet | bhakta-saìge tu satoñamayatvam ato yadåcchayeti pürvavad bhakta-saìga-tat-kåpä-lakñaëaà bhägyaà bodhitam | yad uktam </w:t>
      </w:r>
      <w:r>
        <w:rPr>
          <w:rFonts w:eastAsia="MS Mincho;ＭＳ 明朝"/>
          <w:color w:val="0000FF"/>
        </w:rPr>
        <w:t xml:space="preserve">etävän eva yajatäm </w:t>
      </w:r>
      <w:r>
        <w:rPr>
          <w:rFonts w:eastAsia="MS Mincho;ＭＳ 明朝"/>
        </w:rPr>
        <w:t>[BhP 2.3.11] ity ädi | tad evaà karmärpaëa-kevala-jïäna-kevala-bhaktayo’dhikäri-bhedena vyavasthäpit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ù svädhikäränusäreëaiva sthätavyam ity äha -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e sve’dhikäre yä niñöhä sa guëaù parikértitaù </w:t>
      </w:r>
      <w:r>
        <w:rPr>
          <w:rFonts w:eastAsia="MS Mincho;ＭＳ 明朝"/>
        </w:rPr>
        <w:t>[BhP 11.21.2] 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1 || çré-bhagavän || 17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sämmukhya-dvära-bhütasya karmaëaù säkñät-sämmukhya-rüpa-jïäna-bhakty-udaya-paryantatvät svayam eva täbhyäà nyakkäraù | tatra säkñät-sämmukhye ca nirviçeña-sämmukhyaà jïänam | sa-viçeñasyäpi tattvasya bhagavattvaà paramätmatvaà ceti mukhyam ävirbhäva-dvayam iti | sa-viçeña-sämmukhya-rüpäyä bhaktes tu mukhyaà bheda-dvayaà ca bhagavan-niñöhatvaà paramätma-niñöhatvaà ca | tad etat trayaà tatra </w:t>
      </w:r>
      <w:r>
        <w:rPr>
          <w:rFonts w:eastAsia="MS Mincho;ＭＳ 明朝"/>
          <w:color w:val="FF0000"/>
        </w:rPr>
        <w:t>çré-gétä</w:t>
      </w:r>
      <w:r>
        <w:rPr>
          <w:rFonts w:eastAsia="MS Mincho;ＭＳ 明朝"/>
        </w:rPr>
        <w:t xml:space="preserve">süktam | tatra </w:t>
      </w:r>
      <w:r>
        <w:rPr>
          <w:rFonts w:eastAsia="MS Mincho;ＭＳ 明朝"/>
          <w:color w:val="0000FF"/>
        </w:rPr>
        <w:t xml:space="preserve">akñaraà brahma paramam </w:t>
      </w:r>
      <w:r>
        <w:rPr>
          <w:rFonts w:eastAsia="MS Mincho;ＭＳ 明朝"/>
        </w:rPr>
        <w:t xml:space="preserve">[Gétä 8.3] ity akñara-çabdena pürvoktaà brahma | tat-sämmukhya-rüpaà jïänätmakam upäsanaà cottaroktaà yathä – </w:t>
      </w:r>
      <w:r>
        <w:rPr>
          <w:rFonts w:eastAsia="MS Mincho;ＭＳ 明朝"/>
          <w:color w:val="0000FF"/>
        </w:rPr>
        <w:t xml:space="preserve">yad akñaraà veda-vido vadanti </w:t>
      </w:r>
      <w:r>
        <w:rPr>
          <w:rFonts w:eastAsia="MS Mincho;ＭＳ 明朝"/>
        </w:rPr>
        <w:t xml:space="preserve">[Gétä 8.11] ity ädi | yathä paramätmänam api </w:t>
      </w:r>
      <w:r>
        <w:rPr>
          <w:rFonts w:eastAsia="MS Mincho;ＭＳ 明朝"/>
          <w:color w:val="0000FF"/>
        </w:rPr>
        <w:t>puruñaç cädhidaivatam</w:t>
      </w:r>
      <w:r>
        <w:rPr>
          <w:rFonts w:eastAsia="MS Mincho;ＭＳ 明朝"/>
        </w:rPr>
        <w:t xml:space="preserve"> [Gétä 8.4] iti, </w:t>
      </w:r>
      <w:r>
        <w:rPr>
          <w:color w:val="0000FF"/>
          <w:szCs w:val="20"/>
        </w:rPr>
        <w:t xml:space="preserve">adhiyajïo’ham evätra dehe dehabhåtäà vara </w:t>
      </w:r>
      <w:r>
        <w:rPr>
          <w:szCs w:val="20"/>
        </w:rPr>
        <w:t xml:space="preserve">[Gétä 8.4] iti ca, viräò vyañöi-rüpädhiñöhäna-dvaya-bhedena bhinna-präyam uktvä bhakti-réti-dvayé tayor eka-präyä darçitä | </w:t>
      </w:r>
      <w:r>
        <w:rPr>
          <w:color w:val="0000FF"/>
          <w:szCs w:val="20"/>
        </w:rPr>
        <w:t>abhyäsa-yoga-yuktena</w:t>
      </w:r>
      <w:r>
        <w:rPr>
          <w:szCs w:val="20"/>
        </w:rPr>
        <w:t xml:space="preserve"> [Gétä 8.8] ity-ädinaikä | </w:t>
      </w:r>
      <w:r>
        <w:rPr>
          <w:color w:val="0000FF"/>
          <w:szCs w:val="20"/>
        </w:rPr>
        <w:t>kavi-puräëam anuçäsitäram</w:t>
      </w:r>
      <w:r>
        <w:rPr>
          <w:szCs w:val="20"/>
        </w:rPr>
        <w:t xml:space="preserve"> [Gétä 8.9] ity ädinänyä | tathä mat-çabdokta-çré-kåñëäkhyasya bhagavad-bhakti-prakäçaç cäyam --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nanya-cetäù satataà yo mäà smarati nityaçaù |</w:t>
      </w:r>
    </w:p>
    <w:p>
      <w:pPr>
        <w:pStyle w:val="Normal"/>
        <w:rPr/>
      </w:pPr>
      <w:r>
        <w:rPr>
          <w:color w:val="0000FF"/>
          <w:szCs w:val="20"/>
        </w:rPr>
        <w:t xml:space="preserve">tasyähaà sulabhaù pärtha nitya-yuktasya yoginaù || </w:t>
      </w:r>
      <w:r>
        <w:rPr>
          <w:szCs w:val="20"/>
        </w:rPr>
        <w:t>[Gétä 8.14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tat sämmukhya-trayaà çré-kapila-devenäpy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ïäna-mätraà paraà brahma paramätmeçvaraù pumän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åçy-ädibhiù påthag bhävair bhagavän eka éyate || </w:t>
      </w:r>
      <w:r>
        <w:rPr>
          <w:rFonts w:eastAsia="MS Mincho;ＭＳ 明朝"/>
        </w:rPr>
        <w:t>[BhP 3.32.2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åçir jïänaà påthak paramparam anyädåço bhävo bhävanä | yeñyu tathävidhair jïänädibhir eka eva paripürëa-svarüpa-guëaù paraà brahmeyate paramätmeyate bhagaväàç ceyate | tatra jïänena para-brahmatayä jïäyate | bhakti-viçeñeëa paramätmatayä pürëayä  bhaktyä bhagavattayeti jïeyam | para-brahmaëaù svarüpa-lakñaëaà jïäna-mätram iti paramätmana éçvaraù pumän iti | bhagavato bhagavän ity eva | vivåtaà caitat sämmukhya-trayaà </w:t>
      </w:r>
      <w:r>
        <w:rPr>
          <w:rFonts w:eastAsia="MS Mincho;ＭＳ 明朝"/>
          <w:color w:val="FF0000"/>
        </w:rPr>
        <w:t xml:space="preserve">bhagavat-paramätma-sandarbhayoù </w:t>
      </w:r>
      <w:r>
        <w:rPr>
          <w:rFonts w:eastAsia="MS Mincho;ＭＳ 明朝"/>
        </w:rPr>
        <w:t xml:space="preserve">| brahmaëaù </w:t>
      </w:r>
      <w:r>
        <w:rPr>
          <w:rFonts w:eastAsia="MS Mincho;ＭＳ 明朝"/>
          <w:color w:val="0000FF"/>
        </w:rPr>
        <w:t xml:space="preserve">tathäpi bhüman </w:t>
      </w:r>
      <w:r>
        <w:rPr>
          <w:rFonts w:eastAsia="MS Mincho;ＭＳ 明朝"/>
        </w:rPr>
        <w:t xml:space="preserve">[BhP 10.14.6] ity ädinä | paramätmanaù </w:t>
      </w:r>
      <w:r>
        <w:rPr>
          <w:rFonts w:eastAsia="MS Mincho;ＭＳ 明朝"/>
          <w:color w:val="0000FF"/>
        </w:rPr>
        <w:t xml:space="preserve">kecit svadehäntar-hådayävakäçe prädeça-mätraà puruñaà vasantam </w:t>
      </w:r>
      <w:r>
        <w:rPr>
          <w:rFonts w:eastAsia="MS Mincho;ＭＳ 明朝"/>
        </w:rPr>
        <w:t xml:space="preserve">[BhP 2.2.8] ity ädinä | bhagavato </w:t>
      </w:r>
      <w:r>
        <w:rPr>
          <w:rFonts w:eastAsia="MS Mincho;ＭＳ 明朝"/>
          <w:color w:val="0000FF"/>
        </w:rPr>
        <w:t xml:space="preserve">bhakti-yogena manasi </w:t>
      </w:r>
      <w:r>
        <w:rPr>
          <w:rFonts w:eastAsia="MS Mincho;ＭＳ 明朝"/>
        </w:rPr>
        <w:t>[BhP 1.7.4] ity ädinä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ca yadyapi sämmukhyatvenäviçiñöaà jïänädi-trayam api tad vaimukhya-pratiyogi bhavet | tathäpi </w:t>
      </w:r>
      <w:r>
        <w:rPr>
          <w:rFonts w:eastAsia="MS Mincho;ＭＳ 明朝"/>
          <w:color w:val="0000FF"/>
          <w:highlight w:val="magenta"/>
        </w:rPr>
        <w:t>(page 87)</w:t>
      </w:r>
      <w:r>
        <w:rPr>
          <w:rFonts w:eastAsia="MS Mincho;ＭＳ 明朝"/>
          <w:color w:val="0000FF"/>
        </w:rPr>
        <w:t xml:space="preserve"> çreyaù-såtià bhaktim udasya te vibho</w:t>
      </w:r>
      <w:r>
        <w:rPr>
          <w:rFonts w:eastAsia="MS Mincho;ＭＳ 明朝"/>
        </w:rPr>
        <w:t xml:space="preserve"> [BhP 10.14.4] ity ädinä bhaktià vinä kevala-jïänasyäkiïcitkaratvät taträpi ca </w:t>
      </w:r>
      <w:r>
        <w:rPr>
          <w:rFonts w:eastAsia="MS Mincho;ＭＳ 明朝"/>
          <w:color w:val="0000FF"/>
        </w:rPr>
        <w:t xml:space="preserve">tasmän mad-bhakti-yuktasya </w:t>
      </w:r>
      <w:r>
        <w:rPr>
          <w:rFonts w:eastAsia="MS Mincho;ＭＳ 明朝"/>
        </w:rPr>
        <w:t xml:space="preserve">[BhP 11.20.31] ity ädau bhaktes tan-nirapekñatvät </w:t>
      </w:r>
      <w:r>
        <w:rPr>
          <w:rFonts w:eastAsia="MS Mincho;ＭＳ 明朝"/>
          <w:color w:val="0000FF"/>
        </w:rPr>
        <w:t xml:space="preserve">yat karmabhir yat tapasä </w:t>
      </w:r>
      <w:r>
        <w:rPr>
          <w:rFonts w:eastAsia="MS Mincho;ＭＳ 明朝"/>
        </w:rPr>
        <w:t xml:space="preserve">[BhP 11.20.32] ity ädäv änusaìgika-sarva-phalatväc ca jïänam api nyakkå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o’vaçiñöäyäà sa-viçeñopäsana-rüpäyäà, bhaktau ca çré-viñëu-rüpam abahu-manyamänäù kecin niräkäreçvarasya vopäsanäà yäà manyante säpi nyakkåtästi | yato hiraëyakaçipor api </w:t>
      </w:r>
      <w:r>
        <w:rPr>
          <w:rFonts w:eastAsia="MS Mincho;ＭＳ 明朝"/>
          <w:color w:val="0000FF"/>
        </w:rPr>
        <w:t xml:space="preserve">nitya ätmävyayaù çuddhaù </w:t>
      </w:r>
      <w:r>
        <w:rPr>
          <w:rFonts w:eastAsia="MS Mincho;ＭＳ 明朝"/>
        </w:rPr>
        <w:t xml:space="preserve">[BhP 7.2.18] ity ädi-tad-väkyena </w:t>
      </w:r>
      <w:r>
        <w:rPr>
          <w:rFonts w:eastAsia="MS Mincho;ＭＳ 明朝"/>
          <w:color w:val="0000FF"/>
        </w:rPr>
        <w:t xml:space="preserve">yadåcchayeçaù såjatédam avyayaù </w:t>
      </w:r>
      <w:r>
        <w:rPr>
          <w:rFonts w:eastAsia="MS Mincho;ＭＳ 明朝"/>
        </w:rPr>
        <w:t xml:space="preserve">[BhP 7.2.34] ity-ädi-tad-udähåtetihäsa-väkyena tat-kåta-brahma-stavena ca brahma-jïänaà niräkäreçvara-jïänam anyäkäreçvara-jïänaà tasyästéti varëyate | çré-viñëau devatä-sämänya-dåñöer nindyate ca sa iti | tathänyaträhaàgrahopäsanä ca nyakkåtä, pauëòraka-väsudevädau yadubhir iva çuddha-bhaktair upahäsyatvät | </w:t>
      </w:r>
      <w:r>
        <w:rPr>
          <w:rFonts w:eastAsia="MS Mincho;ＭＳ 明朝"/>
          <w:color w:val="0000FF"/>
        </w:rPr>
        <w:t>sälokya-särñöi-särüpya</w:t>
      </w:r>
      <w:r>
        <w:rPr>
          <w:rFonts w:eastAsia="MS Mincho;ＭＳ 明朝"/>
        </w:rPr>
        <w:t xml:space="preserve">- [BhP 3.29.11] ity-ädiñu tat-phalasya heyatayä nirdeçät | tad uktaà çré-hanumatä </w:t>
      </w:r>
      <w:r>
        <w:rPr>
          <w:rFonts w:eastAsia="MS Mincho;ＭＳ 明朝"/>
          <w:color w:val="0000FF"/>
        </w:rPr>
        <w:t>ko müòho däsatäà präpya präbhavaà padam icchati</w:t>
      </w:r>
      <w:r>
        <w:rPr>
          <w:rFonts w:eastAsia="MS Mincho;ＭＳ 明朝"/>
        </w:rPr>
        <w:t xml:space="preserve"> iti | tad etat sarvam abhiprety niñkiïcanäà bhaktim eva tädåça-bhakta-praçaàsä-dväreëa sarvordhvam upadiçati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iïcit sädhavo dhérä bhaktä hy ekäntino mam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ïchanty api mayä dattaà kaivalyam apunar-bhavam || </w:t>
      </w:r>
      <w:r>
        <w:rPr>
          <w:rFonts w:eastAsia="MS Mincho;ＭＳ 明朝"/>
        </w:rPr>
        <w:t>[BhP 11.20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dhérä dhémanto yato mamaikäntino mayy eva préti-yuktäù | ato mayä dattam api na gåhëanti, kià punar vaktavyaà na väïchantéty arthaù | apunar-bhavam ätyantika-kaivalyam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dåçäm ekäntinäm eva parama-mahimä </w:t>
      </w:r>
      <w:r>
        <w:rPr>
          <w:color w:val="FF0000"/>
        </w:rPr>
        <w:t>gäruòe</w:t>
      </w:r>
      <w:r>
        <w:rPr/>
        <w:t xml:space="preserve"> --</w:t>
      </w:r>
    </w:p>
    <w:p>
      <w:pPr>
        <w:pStyle w:val="Normal"/>
        <w:rPr>
          <w:color w:val="0000FF"/>
        </w:rPr>
      </w:pPr>
      <w:r>
        <w:rPr>
          <w:color w:val="0000FF"/>
        </w:rPr>
        <w:t>brähmaëänäà sahasrebhyaù satra-yäjé viçiñyate |</w:t>
      </w:r>
    </w:p>
    <w:p>
      <w:pPr>
        <w:pStyle w:val="Normal"/>
        <w:rPr>
          <w:color w:val="0000FF"/>
        </w:rPr>
      </w:pPr>
      <w:r>
        <w:rPr>
          <w:color w:val="0000FF"/>
        </w:rPr>
        <w:t>satra-yäji-sahasrebhyaù sarva-vedänta-päragaù ||</w:t>
      </w:r>
    </w:p>
    <w:p>
      <w:pPr>
        <w:pStyle w:val="Normal"/>
        <w:rPr>
          <w:color w:val="0000FF"/>
        </w:rPr>
      </w:pPr>
      <w:r>
        <w:rPr>
          <w:color w:val="0000FF"/>
        </w:rPr>
        <w:t>sarva-vedänta-vit-koöyäà viñëu-bhakto viçiñyate |</w:t>
      </w:r>
    </w:p>
    <w:p>
      <w:pPr>
        <w:pStyle w:val="Normal"/>
        <w:rPr/>
      </w:pPr>
      <w:r>
        <w:rPr>
          <w:color w:val="0000FF"/>
        </w:rPr>
        <w:t>vaiñëavänäà sahasrebhyaù ekänty eko viçiñyat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smäd evaà sarvänandätikrama-liìgena paramänanda-svarüpäsau bhaktis tasmät tatra svabhävata eva pravåttir guëaù | tathäbhütäm api tan-mädhuréà svadoñeëänubhavitum asamarthänäà tu kevala-vidhi-niñedha-sambhava-guëa-doña-dåñöyaivapravåttir api pürväpekñayä doña eva | yathoktam etat pürvädhyäye </w:t>
      </w:r>
      <w:r>
        <w:rPr>
          <w:color w:val="0000FF"/>
        </w:rPr>
        <w:t>çamo man-niñöhatä-buddhiù</w:t>
      </w:r>
      <w:r>
        <w:rPr/>
        <w:t xml:space="preserve"> [BhP 11.19.33] ity ädau, säkñäd-bhakter api vidhänävidhänayor guëa-doñatäà </w:t>
      </w:r>
      <w:r>
        <w:rPr>
          <w:color w:val="0000FF"/>
        </w:rPr>
        <w:t xml:space="preserve">kià varëitena bahunä </w:t>
      </w:r>
      <w:r>
        <w:rPr/>
        <w:t xml:space="preserve">[BhP 3.29.11] ity antena granthena pratipädya </w:t>
      </w:r>
      <w:r>
        <w:rPr>
          <w:color w:val="0000FF"/>
        </w:rPr>
        <w:t xml:space="preserve">guëa-doña-dåçir doño guëas tübhaya-varjitaù </w:t>
      </w:r>
      <w:r>
        <w:rPr/>
        <w:t xml:space="preserve">[BhP 11.19.43] iti | ataeva labdha-tan-mädhuryänubhävanäà tad-vidhi-niñedha-kåta-guëa-doñau nas ta evety äha </w:t>
      </w:r>
      <w:r>
        <w:rPr>
          <w:color w:val="993366"/>
        </w:rPr>
        <w:t>na mayy ekänta-bhaktänäà guëa-doñodbhavä guëäù</w:t>
      </w:r>
      <w:r>
        <w:rPr/>
        <w:t xml:space="preserve"> [BhP 11.20.36]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-- </w:t>
      </w:r>
      <w:r>
        <w:rPr>
          <w:color w:val="339966"/>
        </w:rPr>
        <w:t xml:space="preserve"> guëa-doñair vihita-pratiñiddhair udbhavä yeñäà te guëäù puëya-päpädaya </w:t>
      </w:r>
      <w:r>
        <w:rPr/>
        <w:t>ity eñä 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|| 11.20 || çré-bhagavän || 17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78]</w:t>
      </w:r>
    </w:p>
    <w:p>
      <w:pPr>
        <w:pStyle w:val="Normal"/>
        <w:rPr/>
      </w:pPr>
      <w:r>
        <w:rPr/>
        <w:t xml:space="preserve">iyam akiïcanäkhyä bhaktir eva jévänäà svabhävata ucitä | sväbhävika-tad-äçrayä hi jéväù | </w:t>
      </w:r>
      <w:r>
        <w:rPr>
          <w:color w:val="0000FF"/>
        </w:rPr>
        <w:t xml:space="preserve">sa käraëaà käraëädhipädhipaù </w:t>
      </w:r>
      <w:r>
        <w:rPr/>
        <w:t xml:space="preserve">iti </w:t>
      </w:r>
      <w:r>
        <w:rPr>
          <w:color w:val="FF0000"/>
        </w:rPr>
        <w:t xml:space="preserve">çruteù </w:t>
      </w:r>
      <w:r>
        <w:rPr/>
        <w:t xml:space="preserve">| aàçatve’pi bahiraìgava-svékärät tad-äçrayatvaà sürya-maëòala-bahir-ätapa-paramäëünäm iva | ataeva </w:t>
      </w:r>
      <w:r>
        <w:rPr>
          <w:color w:val="FF0000"/>
        </w:rPr>
        <w:t xml:space="preserve">pädmottara-khaëòe </w:t>
      </w:r>
      <w:r>
        <w:rPr/>
        <w:t xml:space="preserve">praëava-vyäkhyäne – </w:t>
      </w:r>
      <w:r>
        <w:rPr>
          <w:highlight w:val="magenta"/>
        </w:rPr>
        <w:t>(page 88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äraç cäpy u-käraç ca ma-käraç ca tataù pa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eda-trayätmakaà proktaà praëavaà brahmaëaù padam ||22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äreëocyate viñëuù çrér ukäreëa coc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-käras tv anayor däsaù païcaviàçaù prakértitaù || </w:t>
      </w:r>
      <w:r>
        <w:rPr>
          <w:rFonts w:eastAsia="MS Mincho;ＭＳ 明朝"/>
        </w:rPr>
        <w:t>[PadmaP 6.226.22-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nte ca—</w:t>
      </w:r>
      <w:r>
        <w:rPr>
          <w:color w:val="0000FF"/>
        </w:rPr>
        <w:t>bahagavac-cheña-rüpo’sau ma-käräkhyaù sa-cetanaù</w:t>
      </w:r>
      <w:r>
        <w:rPr/>
        <w:t xml:space="preserve"> iti | tathä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adhäraëa-väcy evam u-käraù kaiçcid ucy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ç ca tat-pakña-pätitväd a-käreëaiva coc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äskarasya prabhä yadvat tasya nityänapäyiné || </w:t>
      </w:r>
      <w:r>
        <w:rPr>
          <w:rFonts w:eastAsia="MS Mincho;ＭＳ 明朝"/>
        </w:rPr>
        <w:t>[PadmaP 6.226.29-30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çré-vaiñëavänäà praëava eva mahä-väkyam iti sthitam | tathäñöädaçäkñara-vyäkhyän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émate viñëave tasmai däsyaà sarvaà karomy ah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ça-kälädy-avasthäsu sarväsu kamaläpate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ti svarüpa-saàsiddhaà sukhaà däsyam aväpnuy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 viditvä manträrthaà tad bhaktià samyag äcare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äsa-bhütam idaà tasya jagat sthävara-jaìgam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éman-näräyaëaù svämé jagatäà prabhur éçvaraù || </w:t>
      </w:r>
      <w:r>
        <w:rPr>
          <w:rFonts w:eastAsia="MS Mincho;ＭＳ 明朝"/>
        </w:rPr>
        <w:t>[PadmaP 6.226.36-3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tad ähuù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kåta-pureñv améñv abahir-antara-saàvaraë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va puruñaà vadanty akhila-çakti-dhåto’àça-kå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nå-gatià vivicya kavayo nigamävapana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993366"/>
        </w:rPr>
        <w:t xml:space="preserve">bhavata upäsate’ìghrim abhavaà bhuvi viçvasitäù || </w:t>
      </w:r>
      <w:r>
        <w:rPr>
          <w:rFonts w:eastAsia="MS Mincho;ＭＳ 明朝"/>
        </w:rPr>
        <w:t xml:space="preserve">[BhP 10.87.20]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vayena tvä kåteñu pareñu deheñu vartamänaà puruñaà janaà tavaiväàça-rüpeëa kåtaà nitya-siddhaà vadanti | taträkhila-çakti-dhåtas tava ity uktvä tad-akhila-çakti-guëäntaù-päti-jéväkhya-taöastha-çakti-viçiñöasyaiva taväàço na tu svarüpa-çakti-viçiñöasya kevala-svarüpasyety äyätam | tato müla-maëòala-sthänéya-tvad-äçrayakas tvadevajévanaç cäsau jéva iti tattvaà vivicya jïätvä kavayaù paëòitäù viçvasitäù çraddadhänä bhavata eväìghrim upäsate | viçväse hetur nigamävapanaà sakala-veda-béjojjévanaikäçraya-ksetraà çästra-yonim ity arthaù | ato nityatväçrayaika-jévanänäm api teñäà tvad-vaimukhyena yat saàsära-duùkhaà bhavati tad api svayam eva paläyata ity ähuù abhavam iti | na vidyate bhavaù saàsäro yatreti | athavä bhajanéyasya nityatvena bhakter apy anaçvaratvaà pratipädayanti abhavaà janma-rahitam aìghrim iti | tasmäd akiïcänäkhyä bhaktir eva sarvordhvam abhidheyä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7 || çrutayaù çré-bhagavantam || 17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7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ha tasyä eva prakäräntareëa sthäpanäya prakaraëäntaraà yävat-tal-lakñaëa-prakaraëam | tad evaà parama-durlabha-svarüpaà parama-durlabha-phalaà cäkiïcanäkhya-säkñäd-bhakti-rüpaà sämmukhyaà kathaà syäd iti vaktuà sämmukhya-mätrasya nidänam upalakñayati | </w:t>
      </w:r>
      <w:r>
        <w:rPr>
          <w:rFonts w:eastAsia="MS Mincho;ＭＳ 明朝"/>
          <w:highlight w:val="magenta"/>
        </w:rPr>
        <w:t>(page 8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äpavargo bhramato yadä bhavej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asya tarhy acuta sat-samägam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-saìgamo yarhi tadaiva sad-gat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rävareçe tvayi jäyate matiù || </w:t>
      </w:r>
      <w:r>
        <w:rPr>
          <w:rFonts w:eastAsia="MS Mincho;ＭＳ 明朝"/>
        </w:rPr>
        <w:t>[BhP 10.51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dä bhramataù saàsarato bhaväpavargo bhavet sampräpta-kälaù syät, tadä sat-saìgamo bhavet | tadä bhaväpavargo bhaved iti vaktavye vaiparétyena nirdeças tatra sat-saìgamasya çréghratayävaçyakatayä ca hetutä-vivakñayä tathoktaà nalaküvara-maëigrévau prati çré-bhagavat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dhünäà sama-cittänäà sutaräà mat-kåtätma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arçanän no bhaved bandhaù puàso’kñëoù savitur yathä || </w:t>
      </w:r>
      <w:r>
        <w:rPr>
          <w:rFonts w:eastAsia="MS Mincho;ＭＳ 明朝"/>
        </w:rPr>
        <w:t>[BhP 10.10.4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ätiçayokti-nämälaìkärasya caturtho bhedo’yam ity älaìkärikäù | tad uktaà tad-vivått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aturthé sä käraëasya gadituà çéghra-käritäm |</w:t>
      </w:r>
    </w:p>
    <w:p>
      <w:pPr>
        <w:pStyle w:val="Normal"/>
        <w:rPr/>
      </w:pPr>
      <w:r>
        <w:rPr>
          <w:rFonts w:eastAsia="MS Mincho;ＭＳ 明朝"/>
          <w:color w:val="0000FF"/>
        </w:rPr>
        <w:t>yä hi käryasya pürvoktiù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hetur yarhi yadä sat-saìgamasya daiva-parävareçe tvayi matir bhavati tad-vaimukhya-karän ädi-siddha-taj-jïäna-saàsargäbhävänte tat-sämmukhyakaraà taj jïänaà jäyata ity arthaù | ataevoktaà çré-vidureë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anasya kåñëäd vimukhasya daiväd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dharma-çélasya suduùkhitasy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ugrahäyeha caranti nün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ütäni bhavyäni janärdanasya || </w:t>
      </w:r>
      <w:r>
        <w:rPr>
          <w:rFonts w:eastAsia="MS Mincho;ＭＳ 明朝"/>
        </w:rPr>
        <w:t>[BhP 3.5.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daivät präcéna-karmaëo hetos tadäveçäd adharma-çélasya bhagavad-dharma-rahitasyety arthaù | müla-padye yarhi yadeti nirdeçän na käla-vilambena | tatra caivakärän nänyadä kadäcid apéty arthaù | tena tan-matau hetuù sad-gatau yatra yatrasantaù saìgacchante tatra tatra gatiù sphuraëaà yasya tasmiàs tvayéti | tathä ca </w:t>
      </w:r>
      <w:r>
        <w:rPr>
          <w:rFonts w:eastAsia="MS Mincho;ＭＳ 明朝"/>
          <w:color w:val="FF0000"/>
        </w:rPr>
        <w:t>itihäsa-samuccay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ra rägädi-rahitä väsudeva-paräyaë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tra sannihito viñëur nåpater nätra saàçay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atäà gatäv ity atra vyäkhäne’pi asatäà tv asau na gatiù | atas tad-dväraivänyeñäà tal-läbho yukta iti pürvavad eva | piìgaläyä api sat-saìge </w:t>
      </w:r>
      <w:r>
        <w:rPr>
          <w:rFonts w:eastAsia="MS Mincho;ＭＳ 明朝"/>
          <w:color w:val="0000FF"/>
        </w:rPr>
        <w:t>videhänäà pure hy asminn aham ekaiva müòha-dhéù</w:t>
      </w:r>
      <w:r>
        <w:rPr>
          <w:rFonts w:eastAsia="MS Mincho;ＭＳ 明朝"/>
        </w:rPr>
        <w:t xml:space="preserve"> [BhP 11.8.33] ity atra vyakto’sti | öékä ca –</w:t>
      </w:r>
      <w:r>
        <w:rPr>
          <w:rFonts w:eastAsia="MS Mincho;ＭＳ 明朝"/>
          <w:color w:val="339966"/>
        </w:rPr>
        <w:t xml:space="preserve"> sat-saìgatau satyäm apy aho me moha ity äha videhänäm iti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yatra nopalabhyate sat-saìgas taträpy ädhunikaù präktano vä pärampariko vänumeya eva | atra kåta-çré-näradädi-darçanäder api devatädeù çré-nalaküvarädivattädåçatva-präptir na çrüyata ity ata evaà vivecanéyam | yadyapy aparädha-sad-bhävo vartate puruñe tadä tad-doñeëa satsu nirädaräëäà sädhäraëa-puëyädi-dåñöénäà ca tad-doña-çänty-arthaà sat-saìgasya bhagavat-sämmukhya-käraëatve’pi tat-kåpä-sähäyyam apekñate | niraparädhatve sati tat-saìgenaiva jäta-paramottama-dåñöénäà teñu mano’vadhänäbhäve’pi sat-saìga-mätraà tat-käraëam iti | ataù säparädhän evädhikåtyoktam ajän aja-devai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(page 90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n vai hy asad-våttibhir akñibhir y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ähåtäntar-manasaù pareç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o na paçyanty urugäya nünaà</w:t>
      </w:r>
    </w:p>
    <w:p>
      <w:pPr>
        <w:pStyle w:val="Normal"/>
        <w:rPr/>
      </w:pPr>
      <w:r>
        <w:rPr>
          <w:rFonts w:eastAsia="MS Mincho;ＭＳ 明朝"/>
          <w:color w:val="0000FF"/>
        </w:rPr>
        <w:t>ye te padanyäsa-viläsa-lakñyäù ||</w:t>
      </w:r>
      <w:r>
        <w:rPr>
          <w:rFonts w:eastAsia="MS Mincho;ＭＳ 明朝"/>
        </w:rPr>
        <w:t xml:space="preserve"> [BhP 3.5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e tava pada-nyäsa-viläsa-kñaëyäù sambandhio ye bhaktä ity arthaù | te tän nünaà präyo na paçyanti na kåpä-dåñöi-viñayékurvantéty arthaù | kän ? ya asad-våttibhiù säparädha-ceñöair akñibhir indriyaiù para-kåtäntarmanaso dürékåtäntarmukha-citta-våttayo bahirmukhä ity evaà vyäkhyänam aträpy anusandheyam | atra sädhäraëäsad-våttitvaà na gåhyate | sarvasya tat-kåpäyäù präk tathäbhütatvät | </w:t>
      </w:r>
      <w:r>
        <w:rPr>
          <w:rFonts w:eastAsia="MS Mincho;ＭＳ 明朝"/>
          <w:color w:val="0000FF"/>
        </w:rPr>
        <w:t xml:space="preserve">janasya kåñëäd vimukhasya daiväd </w:t>
      </w:r>
      <w:r>
        <w:rPr>
          <w:rFonts w:eastAsia="MS Mincho;ＭＳ 明朝"/>
        </w:rPr>
        <w:t xml:space="preserve">[BhP 3.5.3] ity ädika-viñayaà syäd iti tasmäd aparädhäsad-våttau teñäà kåpä pravartata eva | kathaïcid aparädhäbhävena tad-apravåttäv api saìga-mätreëaiva teñäà sammatiù syät | yatra tu säparädhe’pi svairatayaiva kåpäà kurvanti tasyaiva tan-matiù syän nänyasya nalaküvaravat sädhäraëa-devatävac ceti | tathä çré-bharatasya rahügaëe yathä coparicara vasor våttaà </w:t>
      </w:r>
      <w:r>
        <w:rPr>
          <w:rFonts w:eastAsia="MS Mincho;ＭＳ 明朝"/>
          <w:color w:val="FF0000"/>
        </w:rPr>
        <w:t>viñëu-dharme</w:t>
      </w:r>
      <w:r>
        <w:rPr>
          <w:rFonts w:eastAsia="MS Mincho;ＭＳ 明朝"/>
        </w:rPr>
        <w:t>—</w:t>
      </w:r>
      <w:r>
        <w:rPr>
          <w:rFonts w:eastAsia="MS Mincho;ＭＳ 明朝"/>
          <w:color w:val="0000FF"/>
        </w:rPr>
        <w:t xml:space="preserve">sa hi deva-sähäyyäyaiva daityän hatvä virajya ca bhagavad-anudhyänäya pätälaà ca praviñöavän | taà ca nivåttam api hantuà labdha-cchidrä daityäù samägatya tat-prabhäveëodyata-çasträ evätiñöhan | tataç ca vyarthodyamäù punaù çakropadeçena taà prati päñaëòa-märgam upadiçanto’pi jätayä tat-kåpayä bhagavad-bhaktä babhüvuù </w:t>
      </w:r>
      <w:r>
        <w:rPr>
          <w:rFonts w:eastAsia="MS Mincho;ＭＳ 明朝"/>
        </w:rPr>
        <w:t>[ViDhP 3.34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</w:rPr>
        <w:t xml:space="preserve">ata uktaà </w:t>
      </w:r>
      <w:r>
        <w:rPr>
          <w:rFonts w:eastAsia="MS Mincho;ＭＳ 明朝"/>
          <w:color w:val="FF0000"/>
        </w:rPr>
        <w:t xml:space="preserve">viñëu-dharma </w:t>
      </w:r>
      <w:r>
        <w:rPr>
          <w:rFonts w:eastAsia="MS Mincho;ＭＳ 明朝"/>
        </w:rPr>
        <w:t>ev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eka-janma-saàsära-racite päpa-samuccay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äkñéëe jäyate puàsäà govindäbhimukhé mati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nu, </w:t>
      </w:r>
      <w:r>
        <w:rPr>
          <w:rFonts w:eastAsia="MS Mincho;ＭＳ 明朝"/>
          <w:color w:val="0000FF"/>
        </w:rPr>
        <w:t xml:space="preserve">naitän vihäya kåpaëän vimumukña eko nänyaà tvad asya çaraëaà bhramato’nupaçye || </w:t>
      </w:r>
      <w:r>
        <w:rPr>
          <w:rFonts w:eastAsia="MS Mincho;ＭＳ 明朝"/>
        </w:rPr>
        <w:t>[BhP 7.9.44] ity evaà çré-prahlädasya sarvasminn api saàsäriëi kåpä jätä tarhi kathaà na sarva-muktiù syät ? ucyate, jévänäm anantatvän na te sarve manasi tasyärüòhä yävanto dåñövä çrutäs tac-cetasyärüòhäs tävatäà tat-prasädäd bhaviñyaty eva mokñaù | naitän ity etac-chabda-prayogät | ye cänye teñäm api tat-kértana-smaraëa-mätreëaiva kåtärthatävaraà svayam eva kåpayä dattavän çré-nåsiàha-deva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 etat kértayen mahyaà tvayä gétam idaà nar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väà ca mäà ca smaran käle karma-bandhät pramucyate || </w:t>
      </w:r>
      <w:r>
        <w:rPr>
          <w:rFonts w:eastAsia="MS Mincho;ＭＳ 明朝"/>
        </w:rPr>
        <w:t>[BhP 7.10.1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s tväà kértayed api kià punas tvaà yän kåpayä smaraséti bhävaù | tasmät sädhüktaà </w:t>
      </w:r>
      <w:r>
        <w:rPr>
          <w:color w:val="0000FF"/>
        </w:rPr>
        <w:t xml:space="preserve">bhaväpavargo bhramato yadä bhaved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51 || mucukundaù çré-bhagavantam || 17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aù sat-saìgasyaiva tatra nidänatvaà siddham | tac ca yuktam anädi-siddha-taj-jïänamaya-tad-vaimukhyavatäm | anyathä hi tad-asambhavaù | tad uktam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rko’pratiñöhaù çrutayo vibhinnä</w:t>
      </w:r>
    </w:p>
    <w:p>
      <w:pPr>
        <w:pStyle w:val="Normal"/>
        <w:rPr>
          <w:color w:val="0000FF"/>
        </w:rPr>
      </w:pPr>
      <w:r>
        <w:rPr>
          <w:color w:val="0000FF"/>
        </w:rPr>
        <w:t>näsäv åñiù yasya mataà na bhinnam |</w:t>
      </w:r>
    </w:p>
    <w:p>
      <w:pPr>
        <w:pStyle w:val="Normal"/>
        <w:rPr>
          <w:color w:val="0000FF"/>
        </w:rPr>
      </w:pPr>
      <w:r>
        <w:rPr>
          <w:color w:val="0000FF"/>
        </w:rPr>
        <w:t>dharmasya tattvaà nihitaà guhäyäà</w:t>
      </w:r>
    </w:p>
    <w:p>
      <w:pPr>
        <w:pStyle w:val="Normal"/>
        <w:rPr/>
      </w:pPr>
      <w:r>
        <w:rPr>
          <w:color w:val="0000FF"/>
        </w:rPr>
        <w:t>mahäjano yena gataù sa panthäù ||</w:t>
      </w:r>
      <w:r>
        <w:rPr/>
        <w:t xml:space="preserve"> [Mbh 3.313.117]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(page 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aiva çré-prahläda-väkyam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tir na kåñëe parataù svato v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itho’bhipadyeta gåha-vratänäm | </w:t>
      </w:r>
      <w:r>
        <w:rPr>
          <w:rFonts w:eastAsia="MS Mincho;ＭＳ 明朝"/>
        </w:rPr>
        <w:t>[BhP 7.5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y upakramy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ñäà matis tävad urukramäìghri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påçaty anarthäpagamo yad-art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héyasäà päda-rajo-'bhiñek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iñkiïcanänäà na våëéta yävat || </w:t>
      </w:r>
      <w:r>
        <w:rPr>
          <w:rFonts w:eastAsia="MS Mincho;ＭＳ 明朝"/>
        </w:rPr>
        <w:t>[BhP 7.5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hä tad-vimukha-karmädibhis tat-sämmukhya-pratipatteç cätyäntäyogaù | </w:t>
      </w:r>
      <w:r>
        <w:rPr>
          <w:color w:val="0000FF"/>
        </w:rPr>
        <w:t>kåtäkåtäd anyatra bhütäc ca bhavyäc ca</w:t>
      </w:r>
      <w:r>
        <w:rPr/>
        <w:t xml:space="preserve"> iti </w:t>
      </w:r>
      <w:r>
        <w:rPr>
          <w:color w:val="FF0000"/>
        </w:rPr>
        <w:t>çruty</w:t>
      </w:r>
      <w:r>
        <w:rPr/>
        <w:t xml:space="preserve">-ädeù | </w:t>
      </w:r>
      <w:r>
        <w:rPr>
          <w:color w:val="0000FF"/>
        </w:rPr>
        <w:t xml:space="preserve">tam etam ätmänaà vedänuvacanena brähmaëä vividiñanti yajïena dänena tapasänaçakena </w:t>
      </w:r>
      <w:r>
        <w:rPr/>
        <w:t xml:space="preserve">[BAU 4.4.2] iti </w:t>
      </w:r>
      <w:r>
        <w:rPr>
          <w:color w:val="FF0000"/>
        </w:rPr>
        <w:t>çruty</w:t>
      </w:r>
      <w:r>
        <w:rPr/>
        <w:t xml:space="preserve">-ädikaà tu tat-sämmukhenaiva prayuktäni karmäëy abhidadhäti | tarhi tad eva sämmukhyaà kathaà syäd iti punar api hetur eva prañöavyaù syät |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bhagavat-kåpaiva tat-sämmukhye präthamikaà käraëam iti ca gauëam | sä hi saàsära-durantänanta-santäpa-santapteñv api tad-vimukheñu svatanträ na pravartate tad-asambhavät | kåpä-rüpaç ceto-vikäro hi para-duùkhasya sva-cetasi parça saty eva jäyate | tasya tu sadä paramänandaikarasatvenäpahata-kalmañatvena ca çrutau jéva-vilakñaëatva-sädhanät | tejomälinas timiräyogavat tac-cetasy api tamomaya-duùkha-sparçanäsambhavena | tatra tasyä janmäsambhavaù ataeva sarvadä viräjamäëe’pi kartum akartum anyathä kartuà samarthe tasmiàs tad-vimukhänäà na saàsära-santäpäù santi | ataù sat-kåpaikävaçiñyate | santo’pi tadänéà yadyapi säàsärika-duùkhair na spåçyanta eva tathäpi labdha-jägaräù svapna-duùkhavat te kadäcit smareyur apéty atas teñäà saàsärike’pi kåpä bhavati | yathä çré-näradasya nalaküvara-maëigrévayoù | tasmät prastute’pi saàsärika-duùkhasya tad-dhetutväbhävät | parameçvara-kåpä tu sa evätra mama çaraëam ity ädi-dainyätmikä bhakti-sambandhenaiva jäyate, yathä gajendrädau vyatireke närakyädau | bhaktir hi bhakta-koöi-praviñöa-tad-ärdrébhävayitå-tac-chakti-viçeña iti vivåtaà vivariñyate ca | dainya-sambandhena ca sädhv iyam ucchalitä bhavatéti tatra tad-ädhikyam | tasmäd yä kåpä tasya satsu vartate sä sat-saìga-vähanaiva vä sat-kåpä-vähanaiva vä saté jéväntare saìkramate na svatantreti sthitam | tathaiva cähu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yaà samuttérya sudustaraà dyuma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ärëavaà bhémam adabhra-sauhåd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at-padämbhoruha-nävam atra te</w:t>
      </w:r>
    </w:p>
    <w:p>
      <w:pPr>
        <w:pStyle w:val="Normal"/>
        <w:rPr/>
      </w:pPr>
      <w:r>
        <w:rPr>
          <w:rFonts w:eastAsia="MS Mincho;ＭＳ 明朝"/>
          <w:color w:val="993366"/>
        </w:rPr>
        <w:t>nidhäya yätäù sad-anugraho bhavän ||</w:t>
      </w:r>
      <w:r>
        <w:rPr>
          <w:rFonts w:eastAsia="MS Mincho;ＭＳ 明朝"/>
        </w:rPr>
        <w:t xml:space="preserve"> [BhP 10.2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he dyuman sva-prakäça bhavat-padämbhoruha-lakñaëä yä naur bhavärëava-taraëopäyas täm atra bhavärëava-päre nidhäya uttarottara-janeñu prakäçyety arthaù | nanu kathaà täà na svayaà prakäçayämi | katham iva teñäm apekñä | tatra sadbhir eva dvära-bhütair anyän anugåhëäti yaù sa sad-anugraho bhavän iti | yad vä santa evänugraho yasya saù | tavänugraho yaù präpaïcike carati sa tad-äkäratayaiva carati nänya-rüpatayety arthaù | tathoktaà çré-rudra-géte -- </w:t>
      </w:r>
      <w:r>
        <w:rPr>
          <w:highlight w:val="magenta"/>
        </w:rPr>
        <w:t>(page 92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änaghäìghres tava kérti-térthayo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tar-bahiù-snäna-vidhüta-päpman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üteñv anukroça-susattva-çélinä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yät saìgamo’nugraha eña nas tava || </w:t>
      </w:r>
      <w:r>
        <w:rPr>
          <w:rFonts w:eastAsia="MS Mincho;ＭＳ 明朝"/>
        </w:rPr>
        <w:t>[BhP 4.24.58] 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atsv anugraho yasyeti vyäkhyäne’pi tad-vimukheñv asatsu tavänugraho nästéti präpteù sad-dväraiva tat prakäçanam ucitam ity eväyäti | tad evaà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äyamänaà hi puruñaà yaà paçyen madhusüdanaù |</w:t>
      </w:r>
    </w:p>
    <w:p>
      <w:pPr>
        <w:pStyle w:val="Normal"/>
        <w:rPr/>
      </w:pPr>
      <w:r>
        <w:rPr>
          <w:color w:val="0000FF"/>
        </w:rPr>
        <w:t xml:space="preserve">sättvikas tu sa vijïeyo bhaven mokñe ca niçcitaù || </w:t>
      </w:r>
      <w:r>
        <w:rPr/>
        <w:t>[Mbh 12.336.6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mokña-dharma-</w:t>
      </w:r>
      <w:r>
        <w:rPr/>
        <w:t xml:space="preserve">vacanam api sat-saìgänantara-janma-param eva boddhavy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2 || deväù bhagavantam || 18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ù sat-saìga-hetuç ca satäà svaira-cäritaiva nänyaù | yathäh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aram"/>
          <w:color w:val="993366"/>
        </w:rPr>
        <w:t xml:space="preserve"> </w:t>
      </w:r>
      <w:r>
        <w:rPr>
          <w:rFonts w:eastAsia="MS Mincho;ＭＳ 明朝"/>
          <w:color w:val="993366"/>
        </w:rPr>
        <w:t xml:space="preserve">ta ekadä nimeù satram upajagmur yadåcchayä | </w:t>
      </w:r>
      <w:r>
        <w:rPr>
          <w:rFonts w:eastAsia="MS Mincho;ＭＳ 明朝"/>
        </w:rPr>
        <w:t>[BhP 11.2.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e nava-yogeçvarä yadåcchayä svairatayä na tu hetv-antara-prayuktety arthaù | </w:t>
      </w:r>
      <w:r>
        <w:rPr>
          <w:color w:val="0000FF"/>
        </w:rPr>
        <w:t xml:space="preserve">yadåcchä svairitä </w:t>
      </w:r>
      <w:r>
        <w:rPr/>
        <w:t xml:space="preserve">ity </w:t>
      </w:r>
      <w:r>
        <w:rPr>
          <w:color w:val="FF0000"/>
        </w:rPr>
        <w:t xml:space="preserve">amaraù </w:t>
      </w:r>
      <w:r>
        <w:rPr/>
        <w:t xml:space="preserve">| satsu parameçvara-prayoktåtvaà ca sad-icchänusäreëaiva | tad uktaà </w:t>
      </w:r>
      <w:r>
        <w:rPr>
          <w:color w:val="0000FF"/>
        </w:rPr>
        <w:t xml:space="preserve">svecchämayasya </w:t>
      </w:r>
      <w:r>
        <w:rPr/>
        <w:t xml:space="preserve">[BhP 10.14.2] iti | </w:t>
      </w:r>
      <w:r>
        <w:rPr>
          <w:color w:val="0000FF"/>
        </w:rPr>
        <w:t xml:space="preserve">ahaà bhakta-parädhénaù </w:t>
      </w:r>
      <w:r>
        <w:rPr/>
        <w:t xml:space="preserve">[BhP 9.4.46] iti ca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 || çré-näradaù || 181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yaikadä tu bhavanam aìgirä bhagavän åñ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lokän anucarann etän upägacchad yadåcchayä || </w:t>
      </w:r>
      <w:r>
        <w:rPr>
          <w:rFonts w:eastAsia="MS Mincho;ＭＳ 明朝"/>
        </w:rPr>
        <w:t>[BhP 6.14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sya citraketoù | aträpi tadaiva tasya sämmukhyaà jäyam | käläntare tu prädurbhütam iti mantavyam | ataeva tad-viläpa-samaye çrématäìgirasaiva – </w:t>
      </w:r>
      <w:r>
        <w:rPr>
          <w:color w:val="0000FF"/>
        </w:rPr>
        <w:t xml:space="preserve">brahmaëyo bhagavad-bhakto nävaséditum arhati </w:t>
      </w:r>
      <w:r>
        <w:rPr/>
        <w:t>[BhP 6.15.12] ity ukt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14 || çré-çukaù || 18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äà kåpä ca duravasthä-darçana-mätrodbhavä na svopäsanädy-apekñä, yathä çré-näradasya nalaküvara-maëigrévayoù | tad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janti ye yathä devän devä api tathaiva t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chäyeva karma-saciväù sädhavo déna-vatsaläù || </w:t>
      </w:r>
      <w:r>
        <w:rPr>
          <w:rFonts w:eastAsia="MS Mincho;ＭＳ 明朝"/>
        </w:rPr>
        <w:t>[BhP 11.2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11.2 || çrémän änakadundubhiù || 18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8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at-saìgamätrasya tat-sämmukhya-mätre nidänatvam uktam | etad eva vyaktirekeë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y am-mayäni térthäni na devä måc-chilä-ma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993366"/>
        </w:rPr>
        <w:t xml:space="preserve">te punanty uru-kälena darçanäd eva sädhavaù || </w:t>
      </w:r>
      <w:r>
        <w:rPr>
          <w:rFonts w:eastAsia="MS Mincho;ＭＳ 明朝"/>
        </w:rPr>
        <w:t>[BhP 10.84.11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 kathaà nädriyante gauëatväd ity äha te punanté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4 || çré-bhagavän muni-vargam || 184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/>
      </w:pPr>
      <w:r>
        <w:rPr/>
        <w:t>[18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atsaìgamätrasya tat-sämmukhya-mätre nidänatvam uktam | etad eva vyatirekeë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aà viçuddhaà paramärtham ek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antaraà tv abahir brahma saty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tyak praçäntaà bhagavac-chabda-saàjï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 väsudevaà kavayo vadant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hügaëaitat tapasä na yäti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na cejyayä nirvapaëäd gåhäd vä | </w:t>
      </w:r>
      <w:r>
        <w:rPr>
          <w:rFonts w:eastAsia="MS Mincho;ＭＳ 明朝"/>
          <w:highlight w:val="magenta"/>
        </w:rPr>
        <w:t>(page 93)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cchandasä naiva jalägni-süryai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nä mahat-päda-rajo-'bhiñekam || </w:t>
      </w:r>
      <w:r>
        <w:rPr>
          <w:rFonts w:eastAsia="MS Mincho;ＭＳ 明朝"/>
        </w:rPr>
        <w:t>[BhP 5.12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339966"/>
        </w:rPr>
        <w:t xml:space="preserve">tarhi kià satyam ? jïänaà satyam | vyävahärika-satyatvaà vyävartayati | paramärtham | våtti-jïäna-vyavacchedärthäni ñaò-viçeñaëäni | viçuddhaà tat tu ävidyakam | ekaà tat tu nänä-rüpam | anantaraà tu bahir bähyäbhyantara-çünyaà tat tu viparétaà brahma paripürëaà tat tu paricchinnam | pratyak tat tu viñayäkäram | praçäntaà nirvikäraà, tat tu sa-vikäram | tad evaà svarüpaà jïänaà satyam ity uktam | kédåçaà tat ? aiçvaryädi-ñaò-guëatvena bhagavac-chabdaù saàjïä yasya | yac ca jïänaà väsudevaà vadanti | tat-präptiç ca mahat-seväà vinä na bhavatéty äha he rahügaëa | etaj jïänaà tapasä puruño na yäti ijyayä vaidika-karmaëä nirvapaëäd annädi-saàvibhägena gåhäd vä tan-nimitta-paropakäreëa chandasä vedäbhyäsena jalägny-ädibhir upäsitair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brahmatvädinä jéva-svarüpaà sükñmatvädi-dharmakaà jïänam api nirastaà veditavy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12 || çré-brähmaëo rahügaëam || 18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at-saìga eva tat-sämmukhye dväram ity uktam | te ca santas tat-sammukhä evätra gåhyante | na tu vaidikäcära-mätra-parä anupayogitvät | tatra yädåçaù sat-saìgas tädåçam eva sämmukhyaà bhavatéti vaktuà teñu satsu ye mahäntas teñäà dvaividhyam äha särdhena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äntas te sama-cittäù praçänt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manyavaù suhådaù sädhavo y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vä mayéçe kåta-sauhådärth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janeñu dehambhara-värtikeñu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eñu jäyätmaja-rätimats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préti-yuktä yävad-arthäç ca loke || </w:t>
      </w:r>
      <w:r>
        <w:rPr>
          <w:rFonts w:eastAsia="MS Mincho;ＭＳ 明朝"/>
        </w:rPr>
        <w:t>[BhP 5.5.2-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e sama-cittä nirviçeña-brahma-niñöhäs te mahäntas teñäà çélam äha praçäntä ity ädi | mahad-viçeñam äha ye veti | vä-çabdaù pakñäntare | uttara-pakñatväd asyaiva çreñöhatvaà mayi kåtaà siddhaà yat sauhådaà prema tad eva arthaù puruñärtho yeñäà yathä-bhütä ye te mahänta iti pürveëänvayaù | yato mayi sauhådärthäs tata eva deambhaaravärtikeñu viñaya-värtä-niñöheñu janeñu tathä geheñu jäyätmaja-bandhu-varga-yukteñu na préti-yuktäù, kintu yävad-arthaù yävän arthaù çré-bhagavad-bhajanänurüpaà prayojanaà tävän artho dhanaà yeñäà tathäbhütä ity arthaù | ubhayor mahattvaà ca mahä-jïänitvän mahä-bhägavatatväc ca, na tu dvayoù sämyäbhipräyeëa | </w:t>
      </w:r>
      <w:r>
        <w:rPr>
          <w:rFonts w:eastAsia="MS Mincho;ＭＳ 明朝"/>
          <w:color w:val="0000FF"/>
        </w:rPr>
        <w:t>muktänäm api siddhänäà näräyaëa-paräyaëaù</w:t>
      </w:r>
      <w:r>
        <w:rPr>
          <w:rFonts w:eastAsia="MS Mincho;ＭＳ 明朝"/>
        </w:rPr>
        <w:t xml:space="preserve"> [BhP 6.14.5] ity ädy-ukteù | atra jïäna-märge brahmänubhavino mahänto bhakti-märge labdha-bhagavat-premäëo mahänta iti lakñaëa-sämänyam iti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5 || çré-åñabhaù sva-puträn || 18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8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caivaà vivecanéyam | tat-tan-märge siddhä mahänto dvividhä darçitäù | atra ca jïäna-siddhäù | </w:t>
      </w:r>
      <w:r>
        <w:rPr>
          <w:rFonts w:eastAsia="MS Mincho;ＭＳ 明朝"/>
          <w:color w:val="0000FF"/>
        </w:rPr>
        <w:t xml:space="preserve">dehaà ca naçvaram avasthitam utthitaà vä siddho na paçyati yato’dhyagamat svarüpam </w:t>
      </w:r>
      <w:r>
        <w:rPr>
          <w:rFonts w:eastAsia="MS Mincho;ＭＳ 明朝"/>
        </w:rPr>
        <w:t xml:space="preserve">[BhP 11.13.35] ity ädau varëitäù | </w:t>
      </w:r>
      <w:r>
        <w:rPr>
          <w:rFonts w:eastAsia="MS Mincho;ＭＳ 明朝"/>
          <w:highlight w:val="magenta"/>
        </w:rPr>
        <w:t>(page 9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ra bhakta-siddhäs trividhäù | präpta-bhagavat-pärñada-dehä nirdhüta-kañäyä mürcchita-kañäyäç ca | yathä çré-näradädayaù çré-çukädayaù präg-janma-gata-näradädayaù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yujyamäne mayi täà çuddhäà bhägavatéà tanu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rabdha-karma-nirväëo nyapatat päïca-bhautikaù || </w:t>
      </w:r>
      <w:r>
        <w:rPr>
          <w:rFonts w:eastAsia="MS Mincho;ＭＳ 明朝"/>
        </w:rPr>
        <w:t>[BhP 1.6.29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0000FF"/>
        </w:rPr>
        <w:t xml:space="preserve">sva-sukha-nibhåta-cetäs tad-vyudastänya-bhävo’py ajita-rucira-léläkåñöa-säraù </w:t>
      </w:r>
      <w:r>
        <w:rPr/>
        <w:t>[BhP 12.12.52] ity ädau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hantäsmin janmani bhavän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mäà drañöum ihärha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vipakva-kañäyäëä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urdarço’haà kuyoginäm || </w:t>
      </w:r>
      <w:r>
        <w:rPr>
          <w:rFonts w:eastAsia="MS Mincho;ＭＳ 明朝"/>
        </w:rPr>
        <w:t>[BhP 1.6.22] ity ädau ca prasiddhe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çré-näradasya pürva-janmani sthita-kañäyasya prema varëitaà svayam e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emätibhara-nirbhinna- pulakäìgo’tinirvå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nanda-samplave léno näpaçyam ubhayaà mune || </w:t>
      </w:r>
      <w:r>
        <w:rPr>
          <w:rFonts w:eastAsia="MS Mincho;ＭＳ 明朝"/>
        </w:rPr>
        <w:t>[BhP 1.6.18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ré-bharata evätrodäharaëéyaù | tasya ca bhüta-pipälayiñä-rüpaù prärabdhälambanaù sättvika-kañäyo nigüòha äsét premä ca varëita iti | tad evaà ¨samäna-premëi  trividhe pürva-pürvädhikyaà jïeyam | kvacit sthtite’pi präkåta-dehäditve yadi premëaù pariëämataù svarüpato vädhikyaà dåçyate tadä premädhikyenaivädhikyaà jïeyam | tac ca bhajanéyasya bhagavato’àçäàçitva-bhedena bhajataç ca däsya-sakhyädi-bhedena svarüpädhikyaà, premäìkura-premädi-bhedena parimäëädhikyaà ca </w:t>
      </w:r>
      <w:r>
        <w:rPr>
          <w:color w:val="FF0000"/>
        </w:rPr>
        <w:t xml:space="preserve">préti-sandarbhe </w:t>
      </w:r>
      <w:r>
        <w:rPr/>
        <w:t>vivåtya darçayiñyämaù | säkñätkära-mätrasyäpi yadyapi puruña-prayojanatvaà tathäpi tasminn api säkñätkäre yävän yävän çré-bhagavataù priyatva-darmänubhavas täväàs tävän utkarñaù | nirupädhi-prétyäspadatäsvabhävasya priyatva-dharmänubhavaà vinä tu säkñätkäro’py asäkñätkära eva mädhuryaà vinä duñöa-jihvayä khaëòasyeva | ataevoktaà çré-åñabhadeven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étir na yävan mayi väsudeve; na mucyate deha-yogena tävat | </w:t>
      </w:r>
      <w:r>
        <w:rPr>
          <w:rFonts w:eastAsia="MS Mincho;ＭＳ 明朝"/>
        </w:rPr>
        <w:t>[BhP 5.5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taù prema-täratamyenaiva bhakta-</w:t>
      </w:r>
      <w:r>
        <w:rPr/>
        <w:t>mahattva-</w:t>
      </w:r>
      <w:r>
        <w:rPr>
          <w:rFonts w:eastAsia="MS Mincho;ＭＳ 明朝"/>
        </w:rPr>
        <w:t xml:space="preserve">täratamyaà mukhyam | ataeva </w:t>
      </w:r>
      <w:r>
        <w:rPr>
          <w:rFonts w:eastAsia="MS Mincho;ＭＳ 明朝"/>
          <w:color w:val="0000FF"/>
        </w:rPr>
        <w:t xml:space="preserve">mayéçe kåta-sauhådärthäù </w:t>
      </w:r>
      <w:r>
        <w:rPr>
          <w:rFonts w:eastAsia="MS Mincho;ＭＳ 明朝"/>
        </w:rPr>
        <w:t xml:space="preserve">[BhP 5.5.3] ity eva tal-lakñaëatvenoktam | yatra tu premädhikyaà säkñätkäraù kañäyädi-rähityädikam apy asti sa paramo mukhyaù | tatraikaikäìga-vaikalye nyüna iti jïeyam | tad evaà </w:t>
      </w:r>
      <w:r>
        <w:rPr>
          <w:rFonts w:eastAsia="MS Mincho;ＭＳ 明朝"/>
          <w:color w:val="0000FF"/>
        </w:rPr>
        <w:t xml:space="preserve">ye vä mayéçe </w:t>
      </w:r>
      <w:r>
        <w:rPr>
          <w:rFonts w:eastAsia="MS Mincho;ＭＳ 明朝"/>
        </w:rPr>
        <w:t>[BhP 5.5.3] ity ädinä ye uktäs te tu präpta-pärñada-dehä na bhavanti, tathä viñaya-vairägye’pi güòha-saàskäravanto’pi sambhavanti | atas tad-vivecanäya prakaraëäntaram utthäpyate | yathä räjovä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a bhägavataà brüta yad-dharmo yädåço nåë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rcarati yad brüte yair liìgair bhagavat-priyaù || </w:t>
      </w:r>
      <w:r>
        <w:rPr>
          <w:rFonts w:eastAsia="MS Mincho;ＭＳ 明朝"/>
        </w:rPr>
        <w:t>[BhP 11.2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hänantaraà bhägavataà brüta taj-jïänärtham | sa ca brüëäà madhye yad-dharmo yat-svabhävas taà svabhävaà brüta | yathä ca sa äcarati anutiñöhati tad-anuñöhänaà brüta | yad brüte tad-vacanaà ca brüteti mänasa-käyika-väcika-liìga-påcchä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8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pürvaà </w:t>
      </w:r>
      <w:r>
        <w:rPr>
          <w:color w:val="0000FF"/>
        </w:rPr>
        <w:t xml:space="preserve">çåëvan subhadräëi rathäìga-päëeù </w:t>
      </w:r>
      <w:r>
        <w:rPr/>
        <w:t xml:space="preserve">[BhP 11.2.37] ity ädinä </w:t>
      </w:r>
      <w:r>
        <w:rPr>
          <w:highlight w:val="magenta"/>
        </w:rPr>
        <w:t>(page 95)</w:t>
      </w:r>
      <w:r>
        <w:rPr/>
        <w:t xml:space="preserve"> granthena tat-tal-liìgaà çré-kavir naivoktam | satyam | tathäpi punas tad-anuvädena teñu liìgeñu yair liìgair bhagavat-priyo yädåça uttama-madhyamatädi-bheda-vivikto bhavati täni liìgäni vivicya brütety arthaù | tatrottaraà çré-harir uvä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a-bhüteñu yaù paçyed bhagavad-bhävam ätma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ütäni bhagavaty ätmany eña bhägavatottamaù || </w:t>
      </w:r>
      <w:r>
        <w:rPr>
          <w:rFonts w:eastAsia="MS Mincho;ＭＳ 明朝"/>
        </w:rPr>
        <w:t>[BhP 11.2.4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tra tat-tad-anubhava-dvärävagamyena mänasa-liìgena mahä-bhägavataà lakñayati sarva-bhüteñv ity ädi | </w:t>
      </w:r>
      <w:r>
        <w:rPr>
          <w:color w:val="0000FF"/>
        </w:rPr>
        <w:t>evaàvratiù sva-priya-näma-kértyä jätänurägo druta-citta uccaiù</w:t>
      </w:r>
      <w:r>
        <w:rPr/>
        <w:t xml:space="preserve"> [BhP 11.2.38] iti çré-kavi-väkyokta-rétyä yaç citta-drava-häsa-rodanädy-anubhävakänuräga-vaçatvät </w:t>
      </w:r>
      <w:r>
        <w:rPr>
          <w:color w:val="0000FF"/>
        </w:rPr>
        <w:t xml:space="preserve">khaà väyum agnim </w:t>
      </w:r>
      <w:r>
        <w:rPr/>
        <w:t xml:space="preserve">[BhP 11.2.39] ity ädi-tad-ukta-prakäreëaiva cetanä-cetaneñu sarva-bhüteñu ätmano bhagavad-bhävam ätmäbhéñöo yo bhagavad-ädy-anubhavas tam evety arthaù paçyed anubhavati | atas täni ca bhütäni ätmani sva-citte tathä sphurati yo bhagavän tasminn eva tad-äçritatvenaiva anubhavati | eña bhägavatottamo bhavati | idam eva çré-vrajadevébhir uktam – </w:t>
      </w:r>
      <w:r>
        <w:rPr>
          <w:color w:val="0000FF"/>
        </w:rPr>
        <w:t xml:space="preserve">vana-latäs tarava ätmani viñëuà vyaïjayantya iva puñpa-phaläòhyäù </w:t>
      </w:r>
      <w:r>
        <w:rPr/>
        <w:t xml:space="preserve">[BhP 10.35.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d vä ätmano yo bhagavati bhävaù premä, tam eva cetanäcetaneñu bhüteñu paçyati | çeñaà pürvavat | ataeva bhakta-rüpädhiñöhäna-buddhi-jäta-bhaktyä täni namaskarotéti </w:t>
      </w:r>
      <w:r>
        <w:rPr>
          <w:color w:val="0000FF"/>
        </w:rPr>
        <w:t>khaà väyum</w:t>
      </w:r>
      <w:r>
        <w:rPr/>
        <w:t xml:space="preserve"> ity ädau pürvam uktam iti bhävaù | tathaiva coktaà täbhir e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adyas tadä tad upadhärya mukunda-gétam </w:t>
      </w:r>
    </w:p>
    <w:p>
      <w:pPr>
        <w:pStyle w:val="Normal"/>
        <w:rPr/>
      </w:pPr>
      <w:r>
        <w:rPr>
          <w:color w:val="0000FF"/>
        </w:rPr>
        <w:t>ävarta-lakñita-mano-bhava-bhagna-vegäù ||</w:t>
      </w:r>
      <w:r>
        <w:rPr/>
        <w:t xml:space="preserve"> [BhP 10.21.15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paööa-mahiñébhir api </w:t>
      </w:r>
      <w:r>
        <w:rPr>
          <w:color w:val="0000FF"/>
        </w:rPr>
        <w:t xml:space="preserve">kurari vilapasi tvam </w:t>
      </w:r>
      <w:r>
        <w:rPr/>
        <w:t xml:space="preserve">[BhP 10.90.7] ity ädi | atra na brahma-jïänäny abhidhéyante bhägavatais taj-jïänasya tat-phalasya ca heyatvena jéva-bhagavad-vibhägäbhävena ca bhägavatva-virodhät | </w:t>
      </w:r>
      <w:r>
        <w:rPr>
          <w:color w:val="0000FF"/>
        </w:rPr>
        <w:t xml:space="preserve">ahaituky avyavahitä </w:t>
      </w:r>
      <w:r>
        <w:rPr/>
        <w:t xml:space="preserve">[BhP 3.29.10] ity ädau hy aikäntika-bhakti-lakñaëänusäreëa sutaräm uttamatva-virodhäc ca | na ca niräkäreçvara-jïänaà </w:t>
      </w:r>
      <w:r>
        <w:rPr>
          <w:color w:val="0000FF"/>
        </w:rPr>
        <w:t xml:space="preserve">praëaya-raçanayä dhåtäìghri-padmaù </w:t>
      </w:r>
      <w:r>
        <w:rPr/>
        <w:t xml:space="preserve">[BhP 11.2.53] ity upasaàhära-gata-lakñaëa-parama-käñöhä-virodhäd eveti vivecanéyam |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left" w:pos="5280" w:leader="none"/>
        </w:tabs>
        <w:rPr/>
      </w:pPr>
      <w:r>
        <w:rPr/>
        <w:tab/>
        <w:t>[189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änasa-liìga-viçeñaëenaiva madhyama-bhägavataà lakñayati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éçvare tad-adhéneñu bäliçeñu dviñatsu c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ema-maitré-kåpopekñä yaù karoti sa madhyamaù || </w:t>
      </w:r>
      <w:r>
        <w:rPr>
          <w:rFonts w:eastAsia="MS Mincho;ＭＳ 明朝"/>
        </w:rPr>
        <w:t>[BhP 11.2.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parameçvare prema karoti | tasmin bhakti-yukto bhavatéty arthaù | tathä tad-adhéneñu bhakteñu ca maitréà bandhu-bhävam | bäliçeñu tad-bhaktim ajänatsu udäséneñu kåpäm | yathoktaà çré-prahläden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oce tato vimukha-cetasa indriyärthä</w:t>
      </w:r>
    </w:p>
    <w:p>
      <w:pPr>
        <w:pStyle w:val="Normal"/>
        <w:rPr/>
      </w:pPr>
      <w:r>
        <w:rPr>
          <w:color w:val="0000FF"/>
        </w:rPr>
        <w:t>mäyä-sukhäya bharam udvahato vimüòhän |</w:t>
      </w:r>
      <w:r>
        <w:rPr/>
        <w:t xml:space="preserve"> [BhP 7.9.42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tmano dviñatsu upekñäm | tadéya-dveñe cittäkñobhenodäsényam ity arthaù | teñv api bäliçatvena kåpäàça-sad-bhävät | yathaiva çré-prahlädo hiraëyakaçipau | bhagavato bhägavatasya vä dviñatsu tu saty api citta-kñobhe tatränabhiniveça ity arthaù | asya bäliçeñu kåpäyäù sphuraëaà dviñatsüpekñäyä eva | na tu prägvat sarvatra premëä vä sphuraëam | tato madhyamatvam | athottamasyäpi </w:t>
      </w:r>
      <w:r>
        <w:rPr>
          <w:highlight w:val="magenta"/>
        </w:rPr>
        <w:t>(page 96)</w:t>
      </w:r>
      <w:r>
        <w:rPr/>
        <w:t xml:space="preserve"> tad-adhéna-darçanena tat-sphuraëänandodayo viçeñata eva | tataç ca tasminn adhikaiva matré yad bhavati tan na niñidhyate kintu sarvatra tad-bhävävaçyakatä vidhéyate | paramottame’pi tathä dåñö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ñaëärdhenäpi tulaye na svargaà näpunar-bhav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gavat-saìgi-saìgasya martyänäà kim utäçiñaù || </w:t>
      </w:r>
      <w:r>
        <w:rPr>
          <w:rFonts w:eastAsia="MS Mincho;ＭＳ 明朝"/>
        </w:rPr>
        <w:t>[BhP 4.24.5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tha bhägavatä yüyaà priyäù stha bhagavän yathä </w:t>
      </w:r>
      <w:r>
        <w:rPr>
          <w:rFonts w:eastAsia="MS Mincho;ＭＳ 明朝"/>
        </w:rPr>
        <w:t>[BhP 4.25.30] iti ca rudra-gétät |</w:t>
      </w:r>
    </w:p>
    <w:p>
      <w:pPr>
        <w:pStyle w:val="Normal"/>
        <w:rPr>
          <w:rFonts w:eastAsia="MS Mincho;ＭＳ 明朝"/>
        </w:rPr>
      </w:pPr>
      <w:r>
        <w:rPr>
          <w:rFonts w:eastAsia="Balaram"/>
        </w:rPr>
        <w:t xml:space="preserve">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harer guëäkñipta-matir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bädaräyaë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dhyagän mahad äkhyän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ityaà viñëu-jana-priyaù || </w:t>
      </w:r>
      <w:r>
        <w:rPr>
          <w:rFonts w:eastAsia="MS Mincho;ＭＳ 明朝"/>
        </w:rPr>
        <w:t>[BhP 1.7.11] iti süta-väkyäc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aà bhojänäà kulapäàsanäù [BhP 10.1.24] ity ädau tatra bädaräyaëi-prabhåténäà dveño’pi dåçyate | kintu madhyamänäà tatränäbhiniveça eva sphurati | teñäà tu taträpi tad-vidha-çäståtvena nijäbhéñöa-deva-parisphürtir na vyähanyeta iti viçeñaù | tad-dåñöyaiva ca çrémad-uddhavädénäm api çré-duryodhanädau namaskär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ttvaà viçuddhaà vasudeva-çabditaà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 éyate tatra pumän apävåtaù | </w:t>
      </w:r>
      <w:r>
        <w:rPr>
          <w:rFonts w:eastAsia="MS Mincho;ＭＳ 明朝"/>
        </w:rPr>
        <w:t>[BhP 4.3.21] ity ädi çré-çiva-väkyav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uktaà ca lakñmaëä-haraëe – </w:t>
      </w:r>
      <w:r>
        <w:rPr>
          <w:rFonts w:eastAsia="MS Mincho;ＭＳ 明朝"/>
          <w:color w:val="0000FF"/>
        </w:rPr>
        <w:t xml:space="preserve">so’bhivandyämbikä-putram </w:t>
      </w:r>
      <w:r>
        <w:rPr>
          <w:rFonts w:eastAsia="MS Mincho;ＭＳ 明朝"/>
        </w:rPr>
        <w:t xml:space="preserve">[BhP 10.68.17] ity ädau duryodhanaç ceti | yatra pakñe ca svakéya-bhävasyaiva sarvatra parisphürteù çré-bhagavad-ädi-dviñatsv api sä paryavasyati, tatra ca näyuktatä, yatas te nija-präëa-koöi-nirmaïchanéya-tac-caraëa-paìkaja-paräga-leçäs teñäà durvyavahära-dåñöyä kñubhyanti | svéya-bhävänusäreëa tv evaà manyante – aho édåçaç cetano vä kaù syäd yaù punar asmin sarvänanda-kadambake nirupädhi-parama-premäspade sakala-loka-prasädaka-sad-guëa-maëi-bhüñite sarva-hita-paryavasäyi-caryämåte çré-puruñottame tat-priya-jane vä prétià na kurvéta | tad-dveña-käraëaà tu sutaräm eväsmad-buddhi-paddhatim atétam | tasmäd brahmädi-sthävara-paryantä aduñöä duñöäç ca tasmin bäòhaà rajyanta eveti | </w:t>
      </w:r>
      <w:r>
        <w:rPr/>
        <w:t>tad uktaà çré-çuken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ovinda-bhuja-guptäyäà dväravatyäà kurüdvah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ätsén närado’bhékñëaàkåñëopäsana-lälas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o nu räjann indriya-vän mukunda-caraëämbuj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bhajet sarvato-måtyur upäsyan amarottamaiù || </w:t>
      </w:r>
      <w:r>
        <w:rPr>
          <w:rFonts w:eastAsia="MS Mincho;ＭＳ 明朝"/>
        </w:rPr>
        <w:t>[BhP 11.2.1-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19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bhagavad-dharmäcaraëa-rüpeëa käyikena kiïcin mänasena ca liìgena kaniñöhaà lakñ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rcäyäm eva haraye püjäà yaù çraddhayeh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tad-bhakteñu cänyeñu sa bhaktaù präkåtaù småtaù || </w:t>
      </w:r>
      <w:r>
        <w:rPr>
          <w:rFonts w:eastAsia="MS Mincho;ＭＳ 明朝"/>
        </w:rPr>
        <w:t>[BhP 11.2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cäyäà pratimäyäm eva tad-bhakteñu anyeñu ca sutaräà na bhagavat-premäbhävad bhakta-mähätmya-jïänäbhävät sarvädara-lakñaëa-bhakta-guëänudayäc ca | sa präkåtaù prakåti-prärabdho’dhunaiva prärabdha-bhaktir ity arthaù | iyaà ca çraddhä na çästrärthävadhäraëa-jä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yätma-buddhiù kuëape tri-dhätuk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-dhéù kalaträdiñu bhauma ijya-dhéù |</w:t>
      </w:r>
    </w:p>
    <w:p>
      <w:pPr>
        <w:pStyle w:val="Normal"/>
        <w:rPr/>
      </w:pPr>
      <w:r>
        <w:rPr>
          <w:rFonts w:eastAsia="MS Mincho;ＭＳ 明朝"/>
          <w:color w:val="0000FF"/>
        </w:rPr>
        <w:t>yat-tértha-buddhiù salile na karhicij</w:t>
      </w:r>
      <w:r>
        <w:rPr>
          <w:rFonts w:eastAsia="MS Mincho;ＭＳ 明朝"/>
        </w:rPr>
        <w:t xml:space="preserve"> [BhP 10.84.13] </w:t>
      </w:r>
      <w:r>
        <w:rPr>
          <w:rFonts w:eastAsia="MS Mincho;ＭＳ 明朝"/>
          <w:highlight w:val="magenta"/>
        </w:rPr>
        <w:t>(page 97)</w:t>
      </w:r>
      <w:r>
        <w:rPr>
          <w:rFonts w:eastAsia="MS Mincho;ＭＳ 明朝"/>
        </w:rPr>
        <w:t xml:space="preserve"> ity ädi çästra-jïän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smäl loka-paramparä-präptaiveti pürvavat | ataç cäjäta-premäçästréya-çraddhä-yuktaù sädhakas tu mukhyo kaniñöho jïey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öékä – </w:t>
      </w:r>
      <w:r>
        <w:rPr>
          <w:rFonts w:eastAsia="MS Mincho;ＭＳ 明朝"/>
          <w:color w:val="339966"/>
        </w:rPr>
        <w:t xml:space="preserve">punar añöabhiù çlokair abhyarhitatväd uttamasyaiva lakñaëäny äha gåhétvä </w:t>
      </w:r>
      <w:r>
        <w:rPr>
          <w:rFonts w:eastAsia="MS Mincho;ＭＳ 明朝"/>
        </w:rPr>
        <w:t>ity eñä | tathä h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åhétväpéndriyair arthän yo na dveñöi na håñyat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viñëor mäyäm idaà paçyan sa vai bhägavatottamaù || </w:t>
      </w:r>
      <w:r>
        <w:rPr>
          <w:rFonts w:eastAsia="MS Mincho;ＭＳ 明朝"/>
        </w:rPr>
        <w:t>[BhP 11.2.48]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okta-prakäreëa tadäviñöa-citto na gåhëäti tävad-indriyair arthän gåhétväpéty api-çabdärthaù | idaà viçvaà mäyäà bahiraìga-çakti-viläsatväd dheyam ity arthaù | aträpi käyika-mänasayoù säìkaryam 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evala-mänasa-liìgenäha yävat prakaraë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ehendriya-präëa-mano-dhiyäà y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anmäpyaya-kñud-bhaya-tarña-kåcchr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sära-dharmair avimuhyamän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måtyä harer bhägavata-pradhänaù || </w:t>
      </w:r>
      <w:r>
        <w:rPr>
          <w:rFonts w:eastAsia="MS Mincho;ＭＳ 明朝"/>
        </w:rPr>
        <w:t>[BhP 11.2.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o hareù småtyä dehädénäà saàsära-dharmair janmäpyayädibhir avimuhyamäno bhavati sa bhägavata-pradhänaù uktaà ca </w:t>
      </w:r>
      <w:r>
        <w:rPr>
          <w:rFonts w:eastAsia="MS Mincho;ＭＳ 明朝"/>
          <w:color w:val="FF0000"/>
        </w:rPr>
        <w:t>çré-gétäsu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ñäà tv anta-gataà päpaà janänäà puëya-karmaëäm |</w:t>
      </w:r>
    </w:p>
    <w:p>
      <w:pPr>
        <w:pStyle w:val="Normal"/>
        <w:rPr/>
      </w:pPr>
      <w:r>
        <w:rPr>
          <w:color w:val="0000FF"/>
          <w:szCs w:val="20"/>
        </w:rPr>
        <w:t xml:space="preserve">te dvandva-moha-nirmuktä bhajante mäà dåòha-vratäù || </w:t>
      </w:r>
      <w:r>
        <w:rPr>
          <w:szCs w:val="20"/>
        </w:rPr>
        <w:t>[Gétä 7.28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äma-karma-béjänäà yasya cetasi sambhav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aika-nilayaù sa vai bhägavatottamaù || </w:t>
      </w:r>
      <w:r>
        <w:rPr>
          <w:rFonts w:eastAsia="MS Mincho;ＭＳ 明朝"/>
        </w:rPr>
        <w:t>[BhP 11.2.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éjäni väsanäù | väsudevam aträçra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asya janma-karmabhyäà na varëäçrama-jätibh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jjate’sminn aham-bhävo dehe vai sa hareù priyaù || </w:t>
      </w:r>
      <w:r>
        <w:rPr>
          <w:rFonts w:eastAsia="MS Mincho;ＭＳ 明朝"/>
        </w:rPr>
        <w:t>[BhP 11.2.5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anma sat-kulam | karma tapa-ädi | jätayaù anulomajä mürdhäbhiñiktädayaù | etäbhir yasyäsmin deha ahambhävo na sajjate kintu bhagavat-sevaupayika-sädhya-deha eva sajjata ity arthaù sa hareù priyo bhägavatottama iti pürveëänvayaù | prakaraëärthatväd dhareù priya iti bhägavata-mätra-väci-bhägavatatväd e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yasya svaù para iti vitteñv ätmani vä bhid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a-bhüta-samaù çäntaù sa vai bhägavatottamaù || </w:t>
      </w:r>
      <w:r>
        <w:rPr>
          <w:rFonts w:eastAsia="MS Mincho;ＭＳ 明朝"/>
        </w:rPr>
        <w:t>[BhP 11.2.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itteñu mamatäspada-mätreñu svéyaà parakéyam iti ätmani svaù para iti | atra vittavad ätmani ca sva-pakñapäta-mätraà niñidhyate na vyakti-bhedaù | tathoktaà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märkaëòeya-bhagératha-saàväd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a-duùkhenätma-duùkhaà manyante ye nåpottam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bhagavad-dharma-niratäs te narä vaiñëavottamä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ri-bhuvana-vibhava-hetave’py akuëöh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åtir ajitätma-surädibhir vimågy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calati bhagavat-padäravindäl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lava-nimiñärdham api yaù sa vaiñëavägryaù || </w:t>
      </w:r>
      <w:r>
        <w:rPr>
          <w:rFonts w:eastAsia="MS Mincho;ＭＳ 明朝"/>
        </w:rPr>
        <w:t>[BhP 11.2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alena hetus tribhuvaneti | tatra hetur ajite haräv eva ätmä yeñäà tair brahmeça-prabhåtibhiù surädibhir api vimågyäd durlabhäd ity arthaù | </w:t>
      </w:r>
      <w:r>
        <w:rPr>
          <w:rFonts w:eastAsia="MS Mincho;ＭＳ 明朝"/>
          <w:highlight w:val="magenta"/>
        </w:rPr>
        <w:t>(page 9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i ca viñayäbhisandhinä calanaà kämenätisantäpe sati bhavet | sa tu bhagavat-sevä-nirvåtau na sambhavaté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gavata uru-vikramäìghri-çäkhä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kha-maëi-candrikayä nirasta-täp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ådi katham upasédatäà punaù s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bhavati candra ivodite’rka-täpaù || </w:t>
      </w:r>
      <w:r>
        <w:rPr>
          <w:rFonts w:eastAsia="MS Mincho;ＭＳ 明朝"/>
        </w:rPr>
        <w:t>[BhP 11.2.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ru-vikramau ca täv aìghré | tayoù çäkhä aìga layaù | candrikä täpa-häriëé déptiù | täpaù kämädi-santäp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9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såjati hådayaà na yasya säkñäd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harir avaçäbhihito’py aghaugha-näçaù || </w:t>
      </w:r>
      <w:r>
        <w:rPr>
          <w:rFonts w:eastAsia="MS Mincho;ＭＳ 明朝"/>
        </w:rPr>
        <w:t>[BhP 11.2.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ukta-samasta-lakñaëa-säram äha – visåjatéti | harir eva svayaà säkñäd yasya hådayaà na visåjati na muïcati | avaçenäpy abhihita-mätro’py aghaughaà näçayati yaù saù | tat kià na visåjati | yataù praëaya-raçanayä dhåtaà hådaye baddham aìghr-padmaà yasya sa bhägavata-pradhäna ukto bhavati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kämädénäm asambhave hetuù säkñäd iti padam uttara-kälatvät säksätkärasya | tathä harir avaçäbhihito’péty ädinä yat tädåça-praëayaväàs tenänena tu sarvadä parmäveçenaiva kértyamänaù sutaräm eväghaugha-näçaù syäd ity abhihitam | uktaà ca – </w:t>
      </w:r>
      <w:r>
        <w:rPr>
          <w:color w:val="0000FF"/>
        </w:rPr>
        <w:t xml:space="preserve">etan nirvidyamänänäm icchatäm akuto-bhayam </w:t>
      </w:r>
      <w:r>
        <w:rPr/>
        <w:t xml:space="preserve">[BhP 2.1.11] ity ädi | tata ubhayathaiva teñäm agha-saàskäro’pi na sthätum iñöa iti dhvanitam | anena väcika-liìgam api nirdiçya </w:t>
      </w:r>
      <w:r>
        <w:rPr>
          <w:color w:val="0000FF"/>
        </w:rPr>
        <w:t>yad brüte</w:t>
      </w:r>
      <w:r>
        <w:rPr/>
        <w:t xml:space="preserve"> [BhP 11.2.42] ity asyottaram uktam | prakaraëe’smin </w:t>
      </w:r>
      <w:r>
        <w:rPr>
          <w:color w:val="0000FF"/>
        </w:rPr>
        <w:t xml:space="preserve">gåhétväpi </w:t>
      </w:r>
      <w:r>
        <w:rPr/>
        <w:t xml:space="preserve">[BhP 11.2.43] ity ädénäm uttama-bhägavata-lakñaëa-padyänäm améñäm apåthak påthak ca väkyatvaà jïeyam | tathäbhüta-bhagavad-vaçékäravati bhägavatottame tat-tal-lakñaëänäm antarbhävät | kvacit dviträdimätra-lakñaëa-darçanäc ca | taträpåthag-väkyatäyäm ekaika-väkya-gatenaikaikenaiva lakñaëena </w:t>
      </w:r>
      <w:r>
        <w:rPr>
          <w:color w:val="0000FF"/>
        </w:rPr>
        <w:t xml:space="preserve">ayam eva sarva-bhüteñu </w:t>
      </w:r>
      <w:r>
        <w:rPr/>
        <w:t xml:space="preserve">ity-ädy-ukto mahä-bhägavato lakñyate | tat-tad-dharma-hetutvena tu visåtatéty ädinä sarva-lakñëa-säropanyäsaù | yä ca taträpi småtyä harer ity ädinä hetutvena småtir uktä | tasyä eva vivaraëam idam antima-väkyam iti samarthanéyam | ataeva påthak påthag bhägavatottama ity ädy-anuvädo’pi saìgacchate | påthag-väkyatäyäà yatra säkñäd-bhagavat-sambandho na çrüyate | tatra bhägavata-pada-balenaiva prakaraëa-balenaiva vä jïeyaù | pürvottara-padya-stha-småtyetyädi-padaà vä yojanéyam | tathätra pakñe cäpekñikam evänyatraa bhägavatottamatvam | tatrottara-çraiñöhya-kramo’yam | </w:t>
      </w:r>
      <w:r>
        <w:rPr>
          <w:color w:val="0000FF"/>
        </w:rPr>
        <w:t xml:space="preserve">arcäyäm eva </w:t>
      </w:r>
      <w:r>
        <w:rPr/>
        <w:t xml:space="preserve">iti | </w:t>
      </w:r>
      <w:r>
        <w:rPr>
          <w:color w:val="0000FF"/>
        </w:rPr>
        <w:t xml:space="preserve">na yasya janma-karmäbhyäm </w:t>
      </w:r>
      <w:r>
        <w:rPr/>
        <w:t xml:space="preserve">iti | </w:t>
      </w:r>
      <w:r>
        <w:rPr>
          <w:color w:val="0000FF"/>
        </w:rPr>
        <w:t xml:space="preserve">na yasya svaù paraù </w:t>
      </w:r>
      <w:r>
        <w:rPr/>
        <w:t xml:space="preserve">iti | </w:t>
      </w:r>
      <w:r>
        <w:rPr>
          <w:color w:val="0000FF"/>
        </w:rPr>
        <w:t xml:space="preserve">gåhétväpéndriyaiù </w:t>
      </w:r>
      <w:r>
        <w:rPr/>
        <w:t xml:space="preserve">iti | </w:t>
      </w:r>
      <w:r>
        <w:rPr>
          <w:color w:val="0000FF"/>
        </w:rPr>
        <w:t>dehendriya-präëa</w:t>
      </w:r>
      <w:r>
        <w:rPr/>
        <w:t xml:space="preserve"> iti | asya saàskäro’sti | kintu tena vimoho na syäd iti mürcchita-saàskäro’yaà jäta-navéna-premäìkuraù syät | tathä </w:t>
      </w:r>
      <w:r>
        <w:rPr>
          <w:color w:val="0000FF"/>
        </w:rPr>
        <w:t xml:space="preserve">na käma-karma-béjänäm </w:t>
      </w:r>
      <w:r>
        <w:rPr/>
        <w:t xml:space="preserve">ity asyaiva vivaraëaà </w:t>
      </w:r>
      <w:r>
        <w:rPr>
          <w:color w:val="0000FF"/>
        </w:rPr>
        <w:t xml:space="preserve">tribhuvana-vibhava-hetave’pi </w:t>
      </w:r>
      <w:r>
        <w:rPr/>
        <w:t xml:space="preserve">iti | iyam eva naiñöhiké </w:t>
      </w:r>
      <w:r>
        <w:rPr>
          <w:highlight w:val="magenta"/>
        </w:rPr>
        <w:t>(page 99)</w:t>
      </w:r>
      <w:r>
        <w:rPr/>
        <w:t xml:space="preserve"> bhaktir dhyänäkhyä dhurvänusmåtir ity ucyate | asya premäìkuro’py anäcchädyatayä jäto’sti | anyathä tädåça-smaraëa-sätatya-bhävaù syät | ayaà hi nirdhüta-kañäyo nirüdùa-premäìkura iti labhyate | ata ürdhvaà säkñät-prema-janmataù </w:t>
      </w:r>
      <w:r>
        <w:rPr>
          <w:color w:val="0000FF"/>
        </w:rPr>
        <w:t>éçvare tad-adhéneñu</w:t>
      </w:r>
      <w:r>
        <w:rPr/>
        <w:t xml:space="preserve"> iti | asya maitry-ädikaà trayam api bhakti-hetukam eveti na kañäya-sthitir avagantavyä | nirdhüta-kañäya-mahä-prema-sücakasya </w:t>
      </w:r>
      <w:r>
        <w:rPr>
          <w:color w:val="0000FF"/>
        </w:rPr>
        <w:t xml:space="preserve">sarva-bhüteñu </w:t>
      </w:r>
      <w:r>
        <w:rPr/>
        <w:t xml:space="preserve">ity asya tu vivaraëaà </w:t>
      </w:r>
      <w:r>
        <w:rPr>
          <w:color w:val="0000FF"/>
        </w:rPr>
        <w:t xml:space="preserve">visåjati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äpädi-païca-saàskäro </w:t>
      </w:r>
    </w:p>
    <w:p>
      <w:pPr>
        <w:pStyle w:val="Normal"/>
        <w:rPr>
          <w:color w:val="0000FF"/>
        </w:rPr>
      </w:pPr>
      <w:r>
        <w:rPr>
          <w:color w:val="0000FF"/>
        </w:rPr>
        <w:t>navejyä-karma-käraka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rtha-païcaka-vid vipro </w:t>
      </w:r>
    </w:p>
    <w:p>
      <w:pPr>
        <w:pStyle w:val="Normal"/>
        <w:rPr/>
      </w:pPr>
      <w:r>
        <w:rPr>
          <w:color w:val="0000FF"/>
        </w:rPr>
        <w:t>mahä-bhägavataù småtaù ||</w:t>
      </w:r>
      <w:r>
        <w:rPr/>
        <w:t xml:space="preserve"> [PadmaP 6.253.27] iti </w:t>
      </w:r>
      <w:r>
        <w:rPr>
          <w:color w:val="FF0000"/>
        </w:rPr>
        <w:t>pädmottara-khaëòa-</w:t>
      </w:r>
      <w:r>
        <w:rPr/>
        <w:t>vacan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hattvaà cärcana-märga-paräëäà madhya eva jïeyam asiddha-prematvät | atra täpädi-païca-saàskärädi </w:t>
      </w:r>
      <w:r>
        <w:rPr>
          <w:color w:val="0000FF"/>
        </w:rPr>
        <w:t>täpaù puëòraà tathä näma</w:t>
      </w:r>
      <w:r>
        <w:rPr/>
        <w:t xml:space="preserve"> [PadmaP 6.226.6] ity ädinä tatraiva darçitam | navejyä-karma-kärakatvaà cänena vacanena dåçyat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rcanaà mantra-paöhanaà yogo yägo hi vandanam |</w:t>
      </w:r>
    </w:p>
    <w:p>
      <w:pPr>
        <w:pStyle w:val="Normal"/>
        <w:rPr>
          <w:color w:val="0000FF"/>
        </w:rPr>
      </w:pPr>
      <w:r>
        <w:rPr>
          <w:color w:val="0000FF"/>
        </w:rPr>
        <w:t>näma-saìkértanaà sevä tac-cihner aìkanaà tathä ||</w:t>
      </w:r>
    </w:p>
    <w:p>
      <w:pPr>
        <w:pStyle w:val="Normal"/>
        <w:rPr>
          <w:color w:val="0000FF"/>
        </w:rPr>
      </w:pPr>
      <w:r>
        <w:rPr>
          <w:color w:val="0000FF"/>
        </w:rPr>
        <w:t>tadéyärädhanaà cejyä navadhä bhidyate çubhe |</w:t>
      </w:r>
    </w:p>
    <w:p>
      <w:pPr>
        <w:pStyle w:val="Normal"/>
        <w:rPr/>
      </w:pPr>
      <w:r>
        <w:rPr>
          <w:color w:val="0000FF"/>
        </w:rPr>
        <w:t>nava-karma-vidhänejyä vipräëäà satataà småtä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ha-païcaka-vittvaà tu – çré-bhagavän tat-paramaà-padaà tad-dravyaà tan-mantro jévätmä ceti païca-tattva-jïätåtvam | tac ca </w:t>
      </w:r>
      <w:r>
        <w:rPr>
          <w:color w:val="FF0000"/>
        </w:rPr>
        <w:t xml:space="preserve">çré-häyaçérñe </w:t>
      </w:r>
      <w:r>
        <w:rPr/>
        <w:t>vivåtaà saìkñipya likhyat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ka eveçvaraù kåñëaù sac-cid-änanda-vigrahaù |</w:t>
      </w:r>
    </w:p>
    <w:p>
      <w:pPr>
        <w:pStyle w:val="Normal"/>
        <w:rPr>
          <w:color w:val="0000FF"/>
        </w:rPr>
      </w:pPr>
      <w:r>
        <w:rPr>
          <w:color w:val="0000FF"/>
        </w:rPr>
        <w:t>puëòaréka-viçäläkñaù kåñëa-cchurita-mürdhajaù ||</w:t>
      </w:r>
    </w:p>
    <w:p>
      <w:pPr>
        <w:pStyle w:val="Normal"/>
        <w:rPr>
          <w:color w:val="0000FF"/>
        </w:rPr>
      </w:pPr>
      <w:r>
        <w:rPr>
          <w:color w:val="0000FF"/>
        </w:rPr>
        <w:t>vaikuëöhädhipatir devyä lélayä cit-svarüpayä |</w:t>
      </w:r>
    </w:p>
    <w:p>
      <w:pPr>
        <w:pStyle w:val="Normal"/>
        <w:rPr>
          <w:color w:val="0000FF"/>
        </w:rPr>
      </w:pPr>
      <w:r>
        <w:rPr>
          <w:color w:val="0000FF"/>
        </w:rPr>
        <w:t>svarëa-käntyä viçäläkhyä svabhäväd gäòham äçritaù ||</w:t>
      </w:r>
    </w:p>
    <w:p>
      <w:pPr>
        <w:pStyle w:val="Normal"/>
        <w:rPr>
          <w:color w:val="0000FF"/>
        </w:rPr>
      </w:pPr>
      <w:r>
        <w:rPr>
          <w:color w:val="0000FF"/>
        </w:rPr>
        <w:t>nityaù sarvagataù pürëo vyäpakaù sarva-käraëam |</w:t>
      </w:r>
    </w:p>
    <w:p>
      <w:pPr>
        <w:pStyle w:val="Normal"/>
        <w:rPr/>
      </w:pPr>
      <w:r>
        <w:rPr>
          <w:color w:val="0000FF"/>
        </w:rPr>
        <w:t xml:space="preserve">veda-guhyo gabhérätmä nänä-çaktyodayo naraù || 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thäna-tattvam ato vakñye prakåteù param avyayam |</w:t>
      </w:r>
    </w:p>
    <w:p>
      <w:pPr>
        <w:pStyle w:val="Normal"/>
        <w:rPr>
          <w:color w:val="0000FF"/>
        </w:rPr>
      </w:pPr>
      <w:r>
        <w:rPr>
          <w:color w:val="0000FF"/>
        </w:rPr>
        <w:t>çuddha-sattva-mayaà sürya-candra-koöi-sama-prabham ||</w:t>
      </w:r>
    </w:p>
    <w:p>
      <w:pPr>
        <w:pStyle w:val="Normal"/>
        <w:rPr>
          <w:color w:val="0000FF"/>
        </w:rPr>
      </w:pPr>
      <w:r>
        <w:rPr>
          <w:color w:val="0000FF"/>
        </w:rPr>
        <w:t>cintämaëimayaà säkñät sac-cid-änanda-lakñaëam |</w:t>
      </w:r>
    </w:p>
    <w:p>
      <w:pPr>
        <w:pStyle w:val="Normal"/>
        <w:rPr/>
      </w:pPr>
      <w:r>
        <w:rPr>
          <w:color w:val="0000FF"/>
        </w:rPr>
        <w:t>ädhäraà sarva-bhütänäà sarva-pralaya-varjitam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ravya-tattvaà çåëu brahman pravakñyämi samäsataù |</w:t>
      </w:r>
    </w:p>
    <w:p>
      <w:pPr>
        <w:pStyle w:val="Normal"/>
        <w:rPr>
          <w:color w:val="0000FF"/>
        </w:rPr>
      </w:pPr>
      <w:r>
        <w:rPr>
          <w:color w:val="0000FF"/>
        </w:rPr>
        <w:t>sarva-bhoga-pradä yatra pädapäù kalpa-pädapäù ||</w:t>
      </w:r>
    </w:p>
    <w:p>
      <w:pPr>
        <w:pStyle w:val="Normal"/>
        <w:rPr>
          <w:color w:val="0000FF"/>
        </w:rPr>
      </w:pPr>
      <w:r>
        <w:rPr>
          <w:color w:val="0000FF"/>
        </w:rPr>
        <w:t>bhavanti tädåçä vallyas tad-bhavaà cäpi tädåçam |</w:t>
      </w:r>
    </w:p>
    <w:p>
      <w:pPr>
        <w:pStyle w:val="Normal"/>
        <w:rPr>
          <w:color w:val="0000FF"/>
        </w:rPr>
      </w:pPr>
      <w:r>
        <w:rPr>
          <w:color w:val="0000FF"/>
        </w:rPr>
        <w:t>gandha-rüpaà svädu-rüpaà dravyaà puñpädikaà ca yat ||</w:t>
      </w:r>
    </w:p>
    <w:p>
      <w:pPr>
        <w:pStyle w:val="Normal"/>
        <w:rPr>
          <w:color w:val="0000FF"/>
        </w:rPr>
      </w:pPr>
      <w:r>
        <w:rPr>
          <w:color w:val="0000FF"/>
        </w:rPr>
        <w:t>heyäàçänäm abhäväc ca rasa-rüpaà bhaved dhi tat |</w:t>
      </w:r>
    </w:p>
    <w:p>
      <w:pPr>
        <w:pStyle w:val="Normal"/>
        <w:rPr>
          <w:color w:val="0000FF"/>
        </w:rPr>
      </w:pPr>
      <w:r>
        <w:rPr>
          <w:color w:val="0000FF"/>
        </w:rPr>
        <w:t>tvag-béjaà caiva heyäàçaà kaöhinäàçaà ca yad bhavet ||</w:t>
      </w:r>
    </w:p>
    <w:p>
      <w:pPr>
        <w:pStyle w:val="Normal"/>
        <w:rPr>
          <w:color w:val="0000FF"/>
        </w:rPr>
      </w:pPr>
      <w:r>
        <w:rPr>
          <w:color w:val="0000FF"/>
        </w:rPr>
        <w:t>sarva tad bhautikaà viddhi na hy abhütamayaà ca tat |</w:t>
      </w:r>
    </w:p>
    <w:p>
      <w:pPr>
        <w:pStyle w:val="Normal"/>
        <w:rPr>
          <w:color w:val="0000FF"/>
        </w:rPr>
      </w:pPr>
      <w:r>
        <w:rPr>
          <w:color w:val="0000FF"/>
        </w:rPr>
        <w:t>rasasya yogato brahman bhautikaà sväduvad bhavet ||</w:t>
      </w:r>
    </w:p>
    <w:p>
      <w:pPr>
        <w:pStyle w:val="Normal"/>
        <w:rPr>
          <w:color w:val="0000FF"/>
        </w:rPr>
      </w:pPr>
      <w:r>
        <w:rPr>
          <w:color w:val="0000FF"/>
        </w:rPr>
        <w:t>tasmät sädhyo raso brahman rasaù syäd vyäpakaù paraù |</w:t>
      </w:r>
    </w:p>
    <w:p>
      <w:pPr>
        <w:pStyle w:val="Normal"/>
        <w:rPr/>
      </w:pPr>
      <w:r>
        <w:rPr>
          <w:color w:val="0000FF"/>
        </w:rPr>
        <w:t>rasavad bhautikaà dravyam atra syäd rasa-rüpak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äcyatvaà väcakatvaà ca deva-tan-mantrayor iha |</w:t>
      </w:r>
    </w:p>
    <w:p>
      <w:pPr>
        <w:pStyle w:val="Normal"/>
        <w:rPr/>
      </w:pPr>
      <w:r>
        <w:rPr>
          <w:color w:val="0000FF"/>
        </w:rPr>
        <w:t>abhedenocyate brahmaàs tattvavidbhir vicäritaù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arut-sägara-saàyoge taraìgät kaëikä yathä |</w:t>
      </w:r>
    </w:p>
    <w:p>
      <w:pPr>
        <w:pStyle w:val="Normal"/>
        <w:rPr>
          <w:color w:val="0000FF"/>
        </w:rPr>
      </w:pPr>
      <w:r>
        <w:rPr>
          <w:color w:val="0000FF"/>
        </w:rPr>
        <w:t>jäyante tat-svarüpäç ca tad-upädhi-samävåtäù ||</w:t>
      </w:r>
    </w:p>
    <w:p>
      <w:pPr>
        <w:pStyle w:val="Normal"/>
        <w:rPr>
          <w:color w:val="0000FF"/>
        </w:rPr>
      </w:pPr>
      <w:r>
        <w:rPr>
          <w:color w:val="0000FF"/>
        </w:rPr>
        <w:t>äçleñäd ubhayos tadvad ätmanaç ca sahasraçaù |</w:t>
      </w:r>
    </w:p>
    <w:p>
      <w:pPr>
        <w:pStyle w:val="Normal"/>
        <w:rPr/>
      </w:pPr>
      <w:r>
        <w:rPr>
          <w:color w:val="0000FF"/>
        </w:rPr>
        <w:t xml:space="preserve">saïjätäù sarvato brahman mürtämürta-svarüpataù || </w:t>
      </w:r>
      <w:r>
        <w:rPr>
          <w:highlight w:val="magenta"/>
        </w:rPr>
        <w:t>(page 100)</w:t>
      </w:r>
      <w:r>
        <w:rPr/>
        <w:t xml:space="preserve"> ity ädy ap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tu çré-bhagavad-ävirbhävädiñu sva-svopäsanä-çästränusäreëäparo’pi bhedaù kaçcij jïe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éva-nirüpaëaà cedam | </w:t>
      </w:r>
      <w:r>
        <w:rPr>
          <w:color w:val="0000FF"/>
        </w:rPr>
        <w:t xml:space="preserve">na ghaöata udbhavaù </w:t>
      </w:r>
      <w:r>
        <w:rPr/>
        <w:t>[BhP 10.87.31] ity ädy-anusäreëopädhi-sahitam eva kåtam | nirupädhikaà tu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iñëu-çaktiù parä proktä </w:t>
      </w:r>
    </w:p>
    <w:p>
      <w:pPr>
        <w:pStyle w:val="Normal"/>
        <w:rPr>
          <w:color w:val="0000FF"/>
        </w:rPr>
      </w:pPr>
      <w:r>
        <w:rPr>
          <w:color w:val="0000FF"/>
        </w:rPr>
        <w:t>kñetrajïäkhyä tathäparä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vidyä-karma-saàjïänyä </w:t>
      </w:r>
    </w:p>
    <w:p>
      <w:pPr>
        <w:pStyle w:val="Normal"/>
        <w:rPr/>
      </w:pPr>
      <w:r>
        <w:rPr>
          <w:color w:val="0000FF"/>
        </w:rPr>
        <w:t xml:space="preserve">tåtéyä çaktir iñyate || </w:t>
      </w:r>
      <w:r>
        <w:rPr/>
        <w:t xml:space="preserve">[ViP 6.7.61] iti </w:t>
      </w:r>
      <w:r>
        <w:rPr>
          <w:color w:val="FF0000"/>
        </w:rPr>
        <w:t>viñëu-puräëä</w:t>
      </w:r>
      <w:r>
        <w:rPr/>
        <w:t>nusäreë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pareyam itas tv anyäà prakåtià viddhi me paräm |</w:t>
      </w:r>
    </w:p>
    <w:p>
      <w:pPr>
        <w:pStyle w:val="Normal"/>
        <w:rPr/>
      </w:pPr>
      <w:r>
        <w:rPr>
          <w:color w:val="0000FF"/>
          <w:szCs w:val="20"/>
        </w:rPr>
        <w:t xml:space="preserve">jévabhütäà mahäbäho yayedaà dhäryate jagat || </w:t>
      </w:r>
      <w:r>
        <w:rPr>
          <w:szCs w:val="20"/>
        </w:rPr>
        <w:t>[Gétä 7.5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mamaiväàço jéva-loke jéva-bhütaù sanätanaù </w:t>
      </w:r>
      <w:r>
        <w:rPr>
          <w:szCs w:val="20"/>
        </w:rPr>
        <w:t xml:space="preserve">[Gétä 15.7] iti ca </w:t>
      </w:r>
      <w:r>
        <w:rPr>
          <w:color w:val="FF0000"/>
          <w:szCs w:val="20"/>
        </w:rPr>
        <w:t>gétä</w:t>
      </w:r>
      <w:r>
        <w:rPr>
          <w:szCs w:val="20"/>
        </w:rPr>
        <w:t xml:space="preserve">nusäreëa | </w:t>
      </w:r>
      <w:r>
        <w:rPr/>
        <w:t>tathä 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at taöasthaà tu cid-rüpaà </w:t>
      </w:r>
    </w:p>
    <w:p>
      <w:pPr>
        <w:pStyle w:val="Normal"/>
        <w:rPr>
          <w:color w:val="0000FF"/>
        </w:rPr>
      </w:pPr>
      <w:r>
        <w:rPr>
          <w:color w:val="0000FF"/>
        </w:rPr>
        <w:t>sva-saàvedyäd vinirgatam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raïjitaà guëa-rägeëa </w:t>
      </w:r>
    </w:p>
    <w:p>
      <w:pPr>
        <w:pStyle w:val="Normal"/>
        <w:rPr/>
      </w:pPr>
      <w:r>
        <w:rPr>
          <w:color w:val="0000FF"/>
        </w:rPr>
        <w:t xml:space="preserve">sa jéva iti kathyate || </w:t>
      </w:r>
      <w:r>
        <w:rPr/>
        <w:t xml:space="preserve">iti </w:t>
      </w:r>
      <w:r>
        <w:rPr>
          <w:color w:val="FF0000"/>
        </w:rPr>
        <w:t>çré-närada-païcaräträ</w:t>
      </w:r>
      <w:r>
        <w:rPr/>
        <w:t>nusäreëa jïey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 || hari-yogeçvaro nimim || 187-19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19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m upadiñöä bhägavata-satsu mürcchita-kañäyädayä mahad-bhedäà bhägavata-sanmätra-bhedäç ca tat-san-mätra-bhedeñu </w:t>
      </w:r>
      <w:r>
        <w:rPr>
          <w:color w:val="0000FF"/>
        </w:rPr>
        <w:t>arcäyäm eva haraye</w:t>
      </w:r>
      <w:r>
        <w:rPr/>
        <w:t xml:space="preserve"> [BhP 11.2.45] ity ädinä tat-tad-guëävirbhäva-täratamyäl labdha-täratamyäù katicid darçit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sädhana-täratamyenäpi teñäà täratamyam äha païcabhiù | taträvaraà miçra-bhakti-sädhakam äha tribhi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pälur akåta-drohas titikñuù sarva-dehin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ya-säro’navadyätmä samaù sarvopakärak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mair ahata-dhér dänto måduù çucir akiïca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ého mita-bhuk çäntaù sthiro mac-charaëo mun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pramatto gabhérätmä dhåti-mäï jita-ñaò-guë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mäné mäna-daù kalyo maitraù käruëikaù kaviù || </w:t>
      </w:r>
      <w:r>
        <w:rPr>
          <w:rFonts w:eastAsia="MS Mincho;ＭＳ 明朝"/>
        </w:rPr>
        <w:t>[BhP 11.11.29-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kåpäluù para-duùkhäsahiñëuù | sarva-dehinäà keñäïcid apy akåta-drohaù | titikñuù kñamävän | satyaà säraà sthiraà balaà vä yasya saù | anavadyätmä asüyädi-rahitaù | sukha-duùkhayoù samaù | yathä-çakti sarveñäm apy akärakaù | kämair akñubhita-cittaù | däntaù saàyata-bähyendriyaù | mådur akaöhina-cittaù | akiïcanaù aparigrahaù | aného dåñöa-kriyä-çünyaù | mitabhuk laghv-ähäraù | çänto niyatäntaù-karaëaù sthiraù sva-dharme | mac-charaëo mad-ekäçrayaù | munir manana-çélaù | apramattaù sävadhänaù | gabhérätmä nirvikäraù | dhåtimän vipady apy akåpaëaù | jita-ñaò-guëaù çoka-mohau jarä-måtyü kñt-pipäse ñaò-ürmaya ete jitä yena saù | amäné na mänäkäìkñé | anyebhyo mänadaù | kalyaù para-bodhane dakñaù maitraù avaïcakaù | käruëikaù karuëayaiva pravartamäno na tu dåñöa-lobhena | kaviù samyak jïäné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mac-charaëa iti viçeñyam | uttaratra sa ca sattama </w:t>
      </w:r>
      <w:r>
        <w:rPr>
          <w:highlight w:val="magenta"/>
        </w:rPr>
        <w:t>(page 101)</w:t>
      </w:r>
      <w:r>
        <w:rPr/>
        <w:t xml:space="preserve"> iti ca-käreëa tu pürvokto yathä sattamaù tathäyam api sattama iti vyaktir evam evambhüto mac-charaëaù sattama ity äkñipyate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hyamam amiçra-säkñäd-bhakti-sädhakam äha -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jïäyaivaà guëän doñän mayädiñöän api svak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harmän santyajya yaù sarvän mäà bhajeta sa tu sattamaù || </w:t>
      </w:r>
      <w:r>
        <w:rPr>
          <w:rFonts w:eastAsia="MS Mincho;ＭＳ 明朝"/>
        </w:rPr>
        <w:t>[BhP 11.11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>mayä veda-rüpeëädiñöän api sva-dharmän santyajya yo mäà bhajat so’py evaà pürvoktavat sattamaù | kim ajïänäd nästikyäd vä ? na | dharmäcaraëe sattva-çuddhy-ädén guëän vipakñe santyajya | yad vä bhakti-däròhyena nivåttädhikäratayä santyajya</w:t>
      </w:r>
      <w:r>
        <w:rPr/>
        <w:t xml:space="preserve"> ity eñä | yathä </w:t>
      </w:r>
      <w:r>
        <w:rPr>
          <w:color w:val="FF0000"/>
        </w:rPr>
        <w:t>häyaçérña-païcarätro</w:t>
      </w:r>
      <w:r>
        <w:rPr/>
        <w:t>kta-näräyaëa-vyüha-stav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e tyakta-loka-dharmärthä viñëu-bhakti-vaçaà gatäù |</w:t>
      </w:r>
    </w:p>
    <w:p>
      <w:pPr>
        <w:pStyle w:val="Normal"/>
        <w:rPr/>
      </w:pPr>
      <w:r>
        <w:rPr>
          <w:color w:val="0000FF"/>
        </w:rPr>
        <w:t xml:space="preserve">dhyäyanti paramätmänaà tebhyo’péha namo nam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tv evaà vyäkhyä – yadi ca svätmani tat-tad-guëa-yogäbhävas tathäpy evaà pürvokta-prakäreëa  guëän kåpälatvädén doñäàs tad-viparétäàç cäjïäya heyopädeyatvena niçictyäpi yo mayä teñu guëeñu madhye taträdiñöän api svakän nitya-naimittika-lakñaëän sarvän eva varëäçrama-vihitän dharmän tad-upalakñaëaà jïänam api mad-ananya-bhakti-vighätakatayä santyajya mäà bhajet sa ca sattamaù | ca-kärät pürvokto’pi sattama ity uttarasya tat-tad-guëäbhäve’pi pürva-sämyaà bodhayati | tato yas tu tat-tad-guëän labdhvä dharma-jïäna-parityägena mäà bhajati kevalaà sa tu parama-sattama eveti vyakty-ananya-bhaktasya pürvata ädhikyaà darçitam | atra </w:t>
      </w:r>
      <w:r>
        <w:rPr>
          <w:color w:val="0000FF"/>
        </w:rPr>
        <w:t xml:space="preserve">adveñöä sarva-bhütänäà </w:t>
      </w:r>
      <w:r>
        <w:rPr/>
        <w:t xml:space="preserve">[Gétä 12.12] ity ädi </w:t>
      </w:r>
      <w:r>
        <w:rPr>
          <w:color w:val="FF0000"/>
        </w:rPr>
        <w:t>çré-gétä-</w:t>
      </w:r>
      <w:r>
        <w:rPr/>
        <w:t xml:space="preserve">dvädaçädhyäya-prakaraëam apy anusandheyam | sattama ity anena tad avaraträpi samatvam apy astéti darçitam | astu tävat sadäcärasya tad-bhaktasya sattvam | ananya-devatä-bhaktatva-mätreëäpi duräcärasyäpi sattänya-aryäyaà sädhutvaà vidhéyate </w:t>
      </w:r>
      <w:r>
        <w:rPr>
          <w:color w:val="0000FF"/>
        </w:rPr>
        <w:t xml:space="preserve">api cet suduräcäraù </w:t>
      </w:r>
      <w:r>
        <w:rPr/>
        <w:t xml:space="preserve">[Gétä 9.30] ity ädau | atra sädhu-saìga-prastäve yat tädåçaà lakñaëaà notthäpitaà tat khalu tädåça-saìgasya bhakty-unmukhe’nupayuktatäbhipräyeëa | yathoktaà çré-prahlädena – </w:t>
      </w:r>
      <w:r>
        <w:rPr>
          <w:color w:val="0000FF"/>
        </w:rPr>
        <w:t xml:space="preserve">saìgena sädhu-bhaktänäm </w:t>
      </w:r>
      <w:r>
        <w:rPr/>
        <w:t xml:space="preserve">[BhP 7.7.25] iti | sädhur atra sad-äcäraù | tad evam éçvara-buddhyä vidhi-märga-bhaktayos täratamyam uktam | tatraivottarasyänanyatvena çreñöhatvaà darçitam | tatraivärcana-märge trividhatvaà labhyate </w:t>
      </w:r>
      <w:r>
        <w:rPr>
          <w:color w:val="FF0000"/>
        </w:rPr>
        <w:t>pädmottara-khaëòät</w:t>
      </w:r>
      <w:r>
        <w:rPr/>
        <w:t xml:space="preserve"> | tatra mahattvaà </w:t>
      </w:r>
      <w:r>
        <w:rPr>
          <w:color w:val="0000FF"/>
        </w:rPr>
        <w:t>täpädi-païca-saàskäré</w:t>
      </w:r>
      <w:r>
        <w:rPr/>
        <w:t xml:space="preserve"> ity ädau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hyamatv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äpaà puëòraà tathä näma mantro yägaç ca païcamaù |</w:t>
      </w:r>
    </w:p>
    <w:p>
      <w:pPr>
        <w:pStyle w:val="Normal"/>
        <w:rPr/>
      </w:pPr>
      <w:r>
        <w:rPr>
          <w:color w:val="0000FF"/>
        </w:rPr>
        <w:t xml:space="preserve">amé païcaiva saàskäräù paramaikänti-hetavaù || </w:t>
      </w:r>
      <w:r>
        <w:rPr/>
        <w:t>ity atr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iñöhatvaà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aìkha-cakrädy-ürdhva-puëòra-dhäraëädy-ätma-lakñaëam |</w:t>
      </w:r>
    </w:p>
    <w:p>
      <w:pPr>
        <w:pStyle w:val="Normal"/>
        <w:rPr/>
      </w:pPr>
      <w:r>
        <w:rPr>
          <w:color w:val="0000FF"/>
        </w:rPr>
        <w:t>tan-namaskaraëaà caiva vaiñëavatvam ihocyate ||</w:t>
      </w:r>
      <w:r>
        <w:rPr/>
        <w:t xml:space="preserve"> ity atra | </w:t>
      </w:r>
      <w:r>
        <w:rPr>
          <w:highlight w:val="magenta"/>
        </w:rPr>
        <w:t>(page 10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çuddha-däsya-sakhyädi-bhäva-mätreëa yo’nanyaù sa tu sarvottama i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tväjïätvätha ye vai mäà yävän yaç cäsmi yädåç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janty ananya-bhävena te me bhaktatamä matäù || </w:t>
      </w:r>
      <w:r>
        <w:rPr>
          <w:rFonts w:eastAsia="MS Mincho;ＭＳ 明朝"/>
        </w:rPr>
        <w:t>[BhP 11.11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yävän deça-kälädy-aparicchinaù | yaç ca sarvätmä | yädåçaù sac-cid-änanda-rüpaù | taà mäà jïätväjïätvä vä ye kevalam ananya-bhävena çré-vrajendra-nandana älambano yaù svabhépsito däsyädénäm ekataro bhävas tenaiva bhajanti na kadäcid anyena ity arthaù | te tu mayä bhaktatamä matäù | ataeva caturthe çré-yogeçvarair api prärthi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eyän na te’nyo’sty amutas tvayi prabh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çvätmanékñen na påthag ya ätma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äpi bhaktyeça tayopadhävat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nanya-våttyänugåhäëa vatsala || </w:t>
      </w:r>
      <w:r>
        <w:rPr>
          <w:rFonts w:eastAsia="MS Mincho;ＭＳ 明朝"/>
        </w:rPr>
        <w:t>[BhP 4.7.3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FF0000"/>
          <w:szCs w:val="20"/>
        </w:rPr>
        <w:t>çré-gétäsu</w:t>
      </w:r>
      <w:r>
        <w:rPr>
          <w:szCs w:val="20"/>
        </w:rPr>
        <w:t xml:space="preserve"> –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jïänaà te’haà savijïänam idaà vakñyämy açeñataù |</w:t>
      </w:r>
    </w:p>
    <w:p>
      <w:pPr>
        <w:pStyle w:val="Normal"/>
        <w:rPr/>
      </w:pPr>
      <w:r>
        <w:rPr>
          <w:color w:val="0000FF"/>
          <w:szCs w:val="20"/>
        </w:rPr>
        <w:t xml:space="preserve">yaj jïätvä neha bhüyo’nyaj jïätavyam avaçiñyate || </w:t>
      </w:r>
      <w:r>
        <w:rPr>
          <w:szCs w:val="20"/>
        </w:rPr>
        <w:t>[Gétä 7.2] ity uktväha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bhümir äpo’nalo väyuù khaà mano buddhir eva c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haàkära itéyaà me bhinnä prakåtir añöadhä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pareyam itas tv anyäà prakåtià viddhi me paräm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jévabhütäà mahäbäho yayedaà dhäryate jagat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etadyonéni bhütäni sarväëéty upadhäray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haà kåtsnasya jagataù prabhavaù pralayas tathä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ttaù parataraà nänyat kià cid asti dhanaàjaya |</w:t>
      </w:r>
    </w:p>
    <w:p>
      <w:pPr>
        <w:pStyle w:val="Normal"/>
        <w:rPr/>
      </w:pPr>
      <w:r>
        <w:rPr>
          <w:color w:val="0000FF"/>
          <w:szCs w:val="20"/>
        </w:rPr>
        <w:t xml:space="preserve">mayi sarvam idaà protaà sütre maëigaëä iva || </w:t>
      </w:r>
      <w:r>
        <w:rPr>
          <w:szCs w:val="20"/>
        </w:rPr>
        <w:t>[Gétä 7.4-7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pradhänäkhya-jéväkya-nija-çakti-dvärä jagat-käraëatvam | tac-chaktimayatvena jagatas tad-ananyatvam | svasya tu tayoù paratvaà tad-äçrayatvaà ca vadan nija-jïänam upadiñöavän | prasaìgena jéva-svarüpa-jïänaà ca | sa caivambhüto jïäné-mat-svarüpa-man-mahimänusandhänakåttväd jïäni-bhaktärta-bhaktädén atikramya mat-priyo bhavatéty apy ante’bhihitavän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caturvidhä bhajante mäà janäù sukåtino’rjun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ärto jijïäsur arthärthé jïäné ca bharatarñabha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ñäà jïäné nityayukta ekabhaktir viçiñyate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priyo hi jïänino’tyartham ahaà sa ca mama priyaù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udäräù sarva evaite jïäné tv ätmaiva me matam |</w:t>
      </w:r>
    </w:p>
    <w:p>
      <w:pPr>
        <w:pStyle w:val="Normal"/>
        <w:rPr/>
      </w:pPr>
      <w:r>
        <w:rPr>
          <w:color w:val="0000FF"/>
          <w:szCs w:val="20"/>
        </w:rPr>
        <w:t xml:space="preserve">ästhitaù sa hi yuktätmä mäm evänuttamäà gatim || </w:t>
      </w:r>
      <w:r>
        <w:rPr>
          <w:szCs w:val="20"/>
        </w:rPr>
        <w:t>[Gétä 7.16-18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tataç cäyam arthaù | yas tvayi viçvätmany ätmani jévän ékñet tvac-chakttväd ananyatvenaiva jänäti na tu påthak svatantratvenekñeta | mauta amuñmäd yadyapi te preyän nästi tathäpi he vatsala he bhåtya-priya bhåtyeçabhävena ye bhajanti teñäà yänanyä våttir avyabhicäriëé nijä bhaktis tayaivänugåhäëa | prastutatvenäsmän jïäni-bhaktän iti labhyata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üla-padye jïätväjïätvety atra jïänäjïänayor heyopädeyatvaà niñiddham | bhaktatamä ity atra pürva-väkya-stha-sat-padam atikramya viçeñato </w:t>
      </w:r>
      <w:r>
        <w:rPr>
          <w:highlight w:val="magenta"/>
        </w:rPr>
        <w:t>(page 103)</w:t>
      </w:r>
      <w:r>
        <w:rPr/>
        <w:t xml:space="preserve"> bhakta-pada-nirdeçäd bhakteù svarüpädhikyam atraiva vivakñitam | te me matä ity atra mama tu viçiñöä sammatir atraiveti sücitam édåçänukta-caratvät | ataeva prakaraëa-präptim eka-vacana-nirdeçam apy atikramya gauraveëaiva ye ta iti bahu-vacanaà nirdiñöam | tataù kim uta tad-bhäva-siddha-premäëa iti bhävaù | eñäà bhäva-bhajana-vivåttir agre rägänugä-kathane jïey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1 || çré-bhagavän || 200-20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e hi vaiñëaväù santo mahattvena san-mätratvena ca vibhidya nirdiñöäù | san-mätra-bhede täratamyaà cätra yad aviviktaà tad-bhakti-bheda-nirüpaëe purato vivecanéyam | anye tu sva-goñöhy-apekñayä vaiñëaväù | tatra karmiñu tad-apekñayä yathä </w:t>
      </w:r>
      <w:r>
        <w:rPr>
          <w:color w:val="FF0000"/>
        </w:rPr>
        <w:t xml:space="preserve">skände </w:t>
      </w:r>
      <w:r>
        <w:rPr/>
        <w:t>märkaëòeya-bhagératha-saàväd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harmärthaà jévitaà yeñäà santänärthaà ca maithunam |</w:t>
      </w:r>
    </w:p>
    <w:p>
      <w:pPr>
        <w:pStyle w:val="Normal"/>
        <w:rPr/>
      </w:pPr>
      <w:r>
        <w:rPr>
          <w:color w:val="0000FF"/>
        </w:rPr>
        <w:t>pacanaà vipramukhyärthaà jïeyäs te vaiñëavä naräù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çré-viñëor äjïä-buddhyaiva tat tat kriyata iti vaiñëava-padena gamyate | </w:t>
      </w:r>
      <w:r>
        <w:rPr>
          <w:color w:val="FF0000"/>
        </w:rPr>
        <w:t xml:space="preserve">çré-visëu-puräëe </w:t>
      </w:r>
      <w:r>
        <w:rPr/>
        <w:t xml:space="preserve">ca –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a calati nija-varëa-dharmato yaù </w:t>
      </w:r>
    </w:p>
    <w:p>
      <w:pPr>
        <w:pStyle w:val="Normal"/>
        <w:rPr>
          <w:color w:val="0000FF"/>
        </w:rPr>
      </w:pPr>
      <w:r>
        <w:rPr>
          <w:color w:val="0000FF"/>
        </w:rPr>
        <w:t>sama-matir ätma-suhåd-vipakña-pakñe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a harati na hanti kiïcid uccaiù </w:t>
      </w:r>
    </w:p>
    <w:p>
      <w:pPr>
        <w:pStyle w:val="Normal"/>
        <w:rPr/>
      </w:pPr>
      <w:r>
        <w:rPr>
          <w:color w:val="0000FF"/>
        </w:rPr>
        <w:t xml:space="preserve">sthita-manasaà tam avehi viñëu-bhaktam || </w:t>
      </w:r>
      <w:r>
        <w:rPr/>
        <w:t>[ViP 3.7.20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-arpaëe tu sutaräm eva vaiñëavatvam | yathä </w:t>
      </w:r>
      <w:r>
        <w:rPr>
          <w:color w:val="FF0000"/>
        </w:rPr>
        <w:t xml:space="preserve">pätäla-khaëòe </w:t>
      </w:r>
      <w:r>
        <w:rPr/>
        <w:t>vaiçäkha-mähätmye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évitaà yasya dharmärthaà dharmo hary-artham ev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ho-räträëi puëyärthaà taà manye vaiñëavaà bhuvi || </w:t>
      </w:r>
      <w:r>
        <w:rPr>
          <w:rFonts w:eastAsia="MS Mincho;ＭＳ 明朝"/>
        </w:rPr>
        <w:t>[PadmaP 5.94.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aiva çaiveñu tad-apekñayä yathä </w:t>
      </w:r>
      <w:r>
        <w:rPr>
          <w:rFonts w:eastAsia="MS Mincho;ＭＳ 明朝"/>
          <w:color w:val="FF0000"/>
        </w:rPr>
        <w:t>båhan-näradéy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ive ca parameçäne viñëau ca paramätman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mabuddhyä pravarttante te vai bhägavatottamäù || </w:t>
      </w:r>
      <w:r>
        <w:rPr>
          <w:rFonts w:eastAsia="MS Mincho;ＭＳ 明朝"/>
        </w:rPr>
        <w:t>[NärP 1.5.7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aiva-goñöhéñu bhägavatottamatvaà tatraiva prasiddham iti tathoktam | </w:t>
      </w:r>
      <w:r>
        <w:rPr>
          <w:color w:val="FF0000"/>
        </w:rPr>
        <w:t>vaiñëava-tantre</w:t>
      </w:r>
      <w:r>
        <w:rPr/>
        <w:t xml:space="preserve"> tu tan-nindai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s tu näräyaëaà devaà brahma-rudrädi-daivataiù |</w:t>
      </w:r>
    </w:p>
    <w:p>
      <w:pPr>
        <w:pStyle w:val="Normal"/>
        <w:rPr/>
      </w:pPr>
      <w:r>
        <w:rPr>
          <w:color w:val="0000FF"/>
        </w:rPr>
        <w:t>samatvenaiva vékñeta sa päñaëòé bhaved dhruv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teñäà bahu-bhedeñu satsu teñäm eva prabhäva-täratamyena kåpä-täratamyena bhakti-väsanä-täratamyena sat-saìgät käla-çaighrya-svarüpa-vaiçiñöyäbhyäà bhaktir udayate | evaà jïäni-saìgäc ca jïänaà jïeyam | atra yadyapy akiïcanä bhaktir eväbhidheyeti tat-käraëatvena tad-bhakta-saìga eväbhidheye bhakto’pi sa eva lakñayitavyas tathäpi tat-parékñärtham eva tat-tad-anuvädaù kriyate | tatra prathamaà tävat tat-tat-saìgäj jätena tat-tac-chraddhä-tat-tat-kathä-rucy-ädinä jäta-bhagavat-sämmukhyasya tat-tad-anuñaìgenaiva tat-tad-bhajanéye bhagavad-ävirbhäva-viçeñe tat-tad-bhajana-märga-viçeñe ca rucir jäyate | tataç ca viçeña-bubhutsäyäà satyänteñv ekato’nekato vä çré-gurutvenäçritäc chravaëaà kriyate | tac copakramopasaàhärädibhir arthävadhäraëaà punaç cäsambhävanäviparéta-bhävanä-viçeñevatä svayaà tad-vicära-rüpaà mananam api kriyate | tato bhagvataù sarvasminn evävirbhäve tathävidho’sau sadä sarvatra viräjata ity evaàrüpä çraddhä jäyate | tatraikasmiàs tv anayä prathama-jätayä rucyä saha nijäbhéñöa-däna-särthyädy-atiçayavatä-nirdhära-rüpatvena saiva çraddhä samullasati | tatra yadyapy ekatraivätiçayitä-paryavasänaà sambhavati na tu sarvatra, tathäpi keñäàcit tato viçiñöasyäjïänäd anyaträpi tathä-buddhi-rüpä çraddhä sambhavaty evaà bhajana-märga-viçeñaç ca vyäkhyätavyaù | tad evaà siddhe jïäna-vijïänärthaà nididhyäsana-lakñaëa-tat-tad-upäsanä-märga-bhedo’nuñöhéyata ity evaà vicära-pradhänänäà märgo darçit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ci-pradhänäà tu na tädåg vicäräpekñä jäyate | kintu sädhu-saìga-lélä-kathana-çravaëa-ruci- </w:t>
      </w:r>
      <w:r>
        <w:rPr>
          <w:highlight w:val="magenta"/>
        </w:rPr>
        <w:t>(page 104)</w:t>
      </w:r>
      <w:r>
        <w:rPr/>
        <w:t xml:space="preserve">  çraddhä-çravaëädy-ävåtti-rüpa eväsau märgo yathä – </w:t>
      </w:r>
      <w:r>
        <w:rPr>
          <w:color w:val="0000FF"/>
        </w:rPr>
        <w:t xml:space="preserve">çuçrüñoù çraddadhänasya </w:t>
      </w:r>
      <w:r>
        <w:rPr/>
        <w:t xml:space="preserve">[BhP 1.2.16] ity ädinä pürvaà darçitaù | </w:t>
      </w:r>
      <w:r>
        <w:rPr>
          <w:color w:val="0000FF"/>
        </w:rPr>
        <w:t xml:space="preserve">satäà prasaìgät mama vérya-saàvidaù </w:t>
      </w:r>
      <w:r>
        <w:rPr/>
        <w:t>[BhP 3.25.22] ity ädau ca drañöavyaù | préti-lakñaëa-bhaktécchänäà tu ruci-pradhäna-märga eva çreyän | näjäta-rucénäm iva vicära-pradhänaù | yathoktaà prahläden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ite guëä na guëino mahad-ädayo y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e manaù prabhåtayaù sahadeva-mart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dy-antavanta urugäya vidanti hi tvä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 vimåçya sudhiyo viramanti çabdä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 te’rhattama namaù stuti-karma-püjä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ma småtiç caraëayoù çravaëaà kathäy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àsevayä tvayi vineti ñaò-aìgayä ki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à janaù paramahaàsa-gatau labheta || </w:t>
      </w:r>
      <w:r>
        <w:rPr>
          <w:rFonts w:eastAsia="MS Mincho;ＭＳ 明朝"/>
        </w:rPr>
        <w:t>[BhP 7.9.49-5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rma paricaryä | karma-småtir lélä-smaraëam | caraëayor iti sarvatränvitaà bhakti-vyaïjak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tad ubhayasminn api tad-bhajana-vidhi-çikñä-guruù | präktanaù çravaëa-gurur eva bhavati tathävidasya präptatvät |  präktänäà bahutve’pi präyas teñv evänyataro’bhirucitaù | pürvasmäd eva hetoù – çré-mantra-gurus tv eka eva niñetsyamänatväd bahünäm | athätra pramäëäni | tatra tadävirbhäva-viçeñe ruciù – </w:t>
      </w:r>
      <w:r>
        <w:rPr>
          <w:rFonts w:eastAsia="MS Mincho;ＭＳ 明朝"/>
          <w:color w:val="0000FF"/>
        </w:rPr>
        <w:t xml:space="preserve">mahä-puruñam abhyarcen mürtyäbhimatayätmanaù </w:t>
      </w:r>
      <w:r>
        <w:rPr>
          <w:rFonts w:eastAsia="MS Mincho;ＭＳ 明朝"/>
        </w:rPr>
        <w:t>[BhP 11.3.48] ity ädau çrémad-ävirhoträdinäbhpretä | bhajana-viçeña-ruciç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idikas täntriko miçra iti me tri-vidho makh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rayäëäm épsitenaiva vidhinä mäà samarcayet || </w:t>
      </w:r>
      <w:r>
        <w:rPr>
          <w:rFonts w:eastAsia="MS Mincho;ＭＳ 明朝"/>
        </w:rPr>
        <w:t>[BhP 11.27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ädau çré-bhagavatäbhipretä | atha çravaëa-guru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d guruà prapadyeta jijïäsuù çreya uttam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äbde pare ca niñëätaà brahmaëy upaçamäçrayam || </w:t>
      </w:r>
      <w:r>
        <w:rPr>
          <w:rFonts w:eastAsia="MS Mincho;ＭＳ 明朝"/>
        </w:rPr>
        <w:t xml:space="preserve">[BhP 11.3.2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äbde brahmaëi vede vicära-tätparyeëa | pare brahmaëi bhagavad-ädi-rüpävirbhäve’parokñänubhavena niñëätaà tathaiva niñöhäà präptam | yathoktaà çré-puraïjanopäkhyädy-upasaàhäre çré-näraden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vai priyatamaç cätmä yato na bhayam aëv ap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iti veda sa vai vidvän yo vidvän sa gurur hariù || </w:t>
      </w:r>
      <w:r>
        <w:rPr>
          <w:rFonts w:eastAsia="MS Mincho;ＭＳ 明朝"/>
        </w:rPr>
        <w:t xml:space="preserve">[BhP 4.29.51]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3 || çré-prabuddho nimim || 20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</w:t>
      </w:r>
      <w:r>
        <w:rPr>
          <w:color w:val="FF0000"/>
        </w:rPr>
        <w:t xml:space="preserve">brahma-vaivarte </w:t>
      </w:r>
      <w:r>
        <w:rPr/>
        <w:t>viçeñaù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aktä sa-rägo nérägo dvividhaù parikértitaù |</w:t>
      </w:r>
    </w:p>
    <w:p>
      <w:pPr>
        <w:pStyle w:val="Normal"/>
        <w:rPr>
          <w:color w:val="0000FF"/>
        </w:rPr>
      </w:pPr>
      <w:r>
        <w:rPr>
          <w:color w:val="0000FF"/>
        </w:rPr>
        <w:t>sa-rägo lolupaù kämé tad uktaà hån  na saàspåçet ||</w:t>
      </w:r>
    </w:p>
    <w:p>
      <w:pPr>
        <w:pStyle w:val="Normal"/>
        <w:rPr>
          <w:color w:val="0000FF"/>
        </w:rPr>
      </w:pPr>
      <w:r>
        <w:rPr>
          <w:color w:val="0000FF"/>
        </w:rPr>
        <w:t>upadeçaà karoty eva na parékñäà karoti ca |</w:t>
      </w:r>
    </w:p>
    <w:p>
      <w:pPr>
        <w:pStyle w:val="Normal"/>
        <w:rPr>
          <w:color w:val="0000FF"/>
        </w:rPr>
      </w:pPr>
      <w:r>
        <w:rPr>
          <w:color w:val="0000FF"/>
        </w:rPr>
        <w:t>aparékñyopadiñöaà yal loka-näçäya tad bhavet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–</w:t>
      </w:r>
    </w:p>
    <w:p>
      <w:pPr>
        <w:pStyle w:val="Normal"/>
        <w:rPr>
          <w:color w:val="0000FF"/>
        </w:rPr>
      </w:pPr>
      <w:r>
        <w:rPr>
          <w:color w:val="0000FF"/>
        </w:rPr>
        <w:t>kulaà çélam athäcäram avicärya paraà gurum |</w:t>
      </w:r>
    </w:p>
    <w:p>
      <w:pPr>
        <w:pStyle w:val="Normal"/>
        <w:rPr>
          <w:color w:val="0000FF"/>
        </w:rPr>
      </w:pPr>
      <w:r>
        <w:rPr>
          <w:color w:val="0000FF"/>
        </w:rPr>
        <w:t>bhajeta çravaëädy-arthé sarasaà sära-sägaram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satvädikaà ca vyaïjitaà tatraivänyatra | </w:t>
      </w:r>
      <w:r>
        <w:rPr>
          <w:highlight w:val="magenta"/>
        </w:rPr>
        <w:t>(page 105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käma-krodhädi-yukto’pi kåpaëo’pi viñädavän |</w:t>
      </w:r>
    </w:p>
    <w:p>
      <w:pPr>
        <w:pStyle w:val="Normal"/>
        <w:rPr/>
      </w:pPr>
      <w:r>
        <w:rPr>
          <w:color w:val="0000FF"/>
        </w:rPr>
        <w:t>çrutvä vikäçam äyäti sa vaktä paramo guru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bhüta-guror abhäväd yukti-bheda-bubhutsayä bahün apy äçrayante kecit |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y ekasmäd guror jïänaà su-sthiraà syät su-puñkal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rahmaitad advitéyaà vai géyate bahudharñibhiù || </w:t>
      </w:r>
      <w:r>
        <w:rPr>
          <w:rFonts w:eastAsia="MS Mincho;ＭＳ 明朝"/>
        </w:rPr>
        <w:t>[BhP 11.9.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spañöam || 11.9 || çré-dattätreyo yadum || 20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4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ruci-pradhänänäà çravaëädik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änvahaà kåñëa-kathäù pragäyatä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ugraheëäçåëavaà manohar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ù çraddhayä me’nupadaà viçåëvata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iyaçravasy aìga mamäbhavad ruciù || </w:t>
      </w:r>
      <w:r>
        <w:rPr>
          <w:rFonts w:eastAsia="MS Mincho;ＭＳ 明朝"/>
        </w:rPr>
        <w:t xml:space="preserve">[BhP </w:t>
      </w:r>
      <w:r>
        <w:rPr/>
        <w:t xml:space="preserve">1.5.26] </w:t>
      </w:r>
      <w:r>
        <w:rPr>
          <w:rFonts w:eastAsia="MS Mincho;ＭＳ 明朝"/>
        </w:rPr>
        <w:t>ity-ädy-ukta-prakär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vicära-pradhänänäà çravaëaà yathä catuùçlokyädénäm | mananaà yathä </w:t>
      </w:r>
      <w:r>
        <w:rPr>
          <w:color w:val="0000FF"/>
        </w:rPr>
        <w:t xml:space="preserve">bhagavän brahma kärtsnyena </w:t>
      </w:r>
      <w:r>
        <w:rPr/>
        <w:t>[BhP 2.2.34] ity ädau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j-jätä bhagavati çraddhä,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ti yajïa-patir näma keñäïcid arha-sattam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hämutra ca lakñyante jyotsnävatyaù kvacid bhuv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or uttänapädasya dhruvasyäpi mahépate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vratasya räjarñer aìgasyäsmat-pituù pitu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édåçänäm athänyeñäm ajasya ca bhavasya c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hlädasya baleç cäpi kåtyam asti gadäbhåt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uhiträdén åte måtyoù çocyän dharma-vimohit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rga-svargäpavargäëäà präyeëaikätmya-hetunä || </w:t>
      </w:r>
      <w:r>
        <w:rPr>
          <w:rFonts w:eastAsia="MS Mincho;ＭＳ 明朝"/>
        </w:rPr>
        <w:t>[BhP 4.21.27-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he arha-sattamäù yajïa-patir näma sarva-karma-phala-dätåtvena çruti-pratipäditaù parameçvaraù keñäàcit çruty-artha-tattva-vijïänäà mate tävad asti tathäpi vipratipatter na tat-siddhir ity äçaìkya tatra jagad-vaicitryänyathänupapatti-pramäëam apy upodvalakam ity äha | iha pratyakñeëämutra-çästreëa tadvad ity anumänena ca jyotsnävatyaù käntamatyo bhuvo bhoga-bhümayo dehäç ca kvacid evopalabhyante na sarvatrety ayaà bhävaù | na tävaj jaòasya karmaëas tat-tat-phala-dätåtvaà ghaïate </w:t>
      </w:r>
      <w:r>
        <w:rPr>
          <w:color w:val="0000FF"/>
        </w:rPr>
        <w:t>phalam ata upapatteù</w:t>
      </w:r>
      <w:r>
        <w:rPr/>
        <w:t xml:space="preserve"> [Vs 3.2.38] iti nyäyät | na cärväg-devatänäà svätantryam antaryämi-çrutiù | na ca karma-sämye phala-täratamyaà  kvacic ca tad-asiddhiù sambhavati | ataù svatantreëa parameçvareëa bhäv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vidvad-anubhavo’pi pramäëam ity äha manor iti tribhiù | asmat-pitämahasyäìgasya | prahläda-balé tadänéà çästräd eva jïätvä gaëitau | gadäbhåtä  parameçvareëa kåtyam asti hådaye bahir apy ävirbhüya teñäà muhuù kåtya-sampädanät tena yat kåtyaà karaëéyaà tat teñäm astéty arthaù | teñäm eva tena saha kåtyam asti nänyeñäm ity artho vä | tad-anyäàs tu ninditatvenäha måtyor dauhiträdén veëa-prabhåtén dharma-vimohitän | </w:t>
      </w:r>
      <w:r>
        <w:rPr>
          <w:highlight w:val="magenta"/>
        </w:rPr>
        <w:t>(page 106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däbhåc-chabdena tan-nämnä prasiddhät çré-viñëor anyatra parameçvaratvaà värayati | çruti-yukti-vidvad-anubhaveñu  taà gadäbhåtaà viçinañöi | vargeti vargo’tra trivargaù | svargo dhardharasya  phalam | apavargo mokñaù | teñäm aikätmyenaika-rüpeëa sarväntargatena hetunä | taträpi präyeëa pracareëa hetunä | tad uktaà </w:t>
      </w:r>
      <w:r>
        <w:rPr>
          <w:color w:val="FF0000"/>
        </w:rPr>
        <w:t xml:space="preserve">skänd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andhako bhava-päçena bhava-päçäc ca mocakaù |</w:t>
      </w:r>
    </w:p>
    <w:p>
      <w:pPr>
        <w:pStyle w:val="Normal"/>
        <w:rPr/>
      </w:pPr>
      <w:r>
        <w:rPr>
          <w:color w:val="0000FF"/>
        </w:rPr>
        <w:t>kaivalyadaù paraà brahma viñëur eva sanätan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[205]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a bhajana-çraddhä 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päda-seväbhirucis tapasvin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çeña-janmopacitaà malaà dhi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dyaù kñiëoty anvaham edhaté saté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yathä padäìguñöha-viniùsåtä sarit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nirdhutäçeña-mano-malaù pumän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saìga-vijïäna-viçeña-véryavä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-aìghri-müle kåta-ketanaù puna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saàsåtià kleça-vahäà prapadyate || </w:t>
      </w:r>
      <w:r>
        <w:rPr>
          <w:rFonts w:eastAsia="MS Mincho;ＭＳ 明朝"/>
        </w:rPr>
        <w:t>[BhP 4.21.31-32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tapasvinäà saàsära-taptänam | tat-päda-sambandhasyaiveña mahimeti dåñöäntenäha yatheti | asaìgas tato’nyatränäsaktis tena vijïäna-viçeño bhagavato nänävirbhävatvät teñäà madhye kasyäpy ävirbhävasya säkñätkäras tad eva véryaà vidyate yasya saù | yasyäìkghri-müle kåtäçramaù san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21 || çré-påthu-räjaù sabhyän || 204-20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çravaëa-guru-bhajana-çikñä-gurvoù präyikam ekatvam iti tathaive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ra bhägavatän dharmän çikñed gurv-ätma-daiva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mäyayänuvåttyä yais tuñyed ätmätma-do hariù || </w:t>
      </w:r>
      <w:r>
        <w:rPr>
          <w:rFonts w:eastAsia="MS Mincho;ＭＳ 明朝"/>
        </w:rPr>
        <w:t xml:space="preserve">[BhP 11.3.22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>tasmäd guruà prapadyeta</w:t>
      </w:r>
      <w:r>
        <w:rPr>
          <w:rFonts w:eastAsia="MS Mincho;ＭＳ 明朝"/>
        </w:rPr>
        <w:t xml:space="preserve"> iti pürvoktes tatra çravaëa-gurau | gurur evätmä jévanaà daivataà nijeñöa-devatatayäbhimataç ca yasya tathäbhütaù san | amäyayä nirdambhayänuvåttyä tad-anugatyä çikñet | yair dharmaiù | ätmä paramätmä | bhaktebhyaù ätma-pradaù çré-bali-prabhåtibhya iva | asya çikñä-guror bahutvam api prägvaj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3 || çré-prabuddho nimim || 20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tra-gurus tv eka eve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abdhvänugraha äcäryät tena sandarçitägam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hä-puruñam abhyarcen mürtyäbhimatayätmanaù || </w:t>
      </w:r>
      <w:r>
        <w:rPr>
          <w:rFonts w:eastAsia="MS Mincho;ＭＳ 明朝"/>
        </w:rPr>
        <w:t>[BhP 11.3.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ugraho mantra-dékñä-rüpaù | ägamo mantra-vidhi-çästram | asyaikatvam eka-vacanatvena bodh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bodhaù kaluñitas tena daurätmyaà prakaöékåt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gurur yena parityaktas tena tyaktaù purä hari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brahma-vaivartädau</w:t>
      </w:r>
      <w:r>
        <w:rPr>
          <w:rFonts w:eastAsia="MS Mincho;ＭＳ 明朝"/>
        </w:rPr>
        <w:t xml:space="preserve"> tat-tyäga-niñedhät | tad-aparitoñeëäpy anyo guruù kriyate tato’neka-guru-karaëe pürva-tyäga eva siddhaù | etac cäpaväda-vacana-dväräpi </w:t>
      </w:r>
      <w:r>
        <w:rPr>
          <w:rFonts w:eastAsia="MS Mincho;ＭＳ 明朝"/>
          <w:color w:val="FF0000"/>
        </w:rPr>
        <w:t xml:space="preserve">çré-närada-païcarätre </w:t>
      </w:r>
      <w:r>
        <w:rPr>
          <w:rFonts w:eastAsia="MS Mincho;ＭＳ 明朝"/>
        </w:rPr>
        <w:t>bodhit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aiñëavopadiñöena mantreëa nirayaà vraje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punaç ca vidhinä samyag grähayed vaiñëaväd guroù ||</w:t>
      </w:r>
      <w:r>
        <w:rPr>
          <w:rFonts w:eastAsia="MS Mincho;ＭＳ 明朝"/>
        </w:rPr>
        <w:t xml:space="preserve"> iti |</w:t>
      </w:r>
      <w:r>
        <w:rPr>
          <w:rStyle w:val="FootnoteCharacters"/>
          <w:rStyle w:val="FootnoteAnchor"/>
          <w:rFonts w:eastAsia="MS Mincho;ＭＳ 明朝"/>
        </w:rPr>
        <w:footnoteReference w:id="5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3 || çré-ävirhotro nimim || 20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8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çravaëa-guru-saàsargeëaiva çästréya-vijïänotpattiù syät nänyathe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cäryo’raëir ädyaù syäd ante-väsy uttaräraë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-sandhänaà pravacanaà vidyä-sandhiù sukhävahaù || </w:t>
      </w:r>
      <w:r>
        <w:rPr>
          <w:rFonts w:eastAsia="MS Mincho;ＭＳ 明朝"/>
        </w:rPr>
        <w:t>[BhP 11.10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0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ädyo’dharaù | tat-sandhänaà tayor madhyamaà manthana-käñöhaà pravacanam upadeçaù | vidyä çästrokta-jïänaà tu sandhau bhavo’gnir iva | tathä ca çrutiù – </w:t>
      </w:r>
      <w:r>
        <w:rPr>
          <w:rFonts w:eastAsia="MS Mincho;ＭＳ 明朝"/>
          <w:color w:val="0000FF"/>
        </w:rPr>
        <w:t>äcäryaù pürva-rüpam</w:t>
      </w:r>
      <w:r>
        <w:rPr>
          <w:rFonts w:eastAsia="MS Mincho;ＭＳ 明朝"/>
        </w:rPr>
        <w:t xml:space="preserve"> ity ädi | ataeva </w:t>
      </w:r>
      <w:r>
        <w:rPr>
          <w:rFonts w:eastAsia="MS Mincho;ＭＳ 明朝"/>
          <w:color w:val="0000FF"/>
        </w:rPr>
        <w:t xml:space="preserve">tad-vijïänärthaà sa gurum eväbhigacched </w:t>
      </w:r>
      <w:r>
        <w:rPr>
          <w:rFonts w:eastAsia="MS Mincho;ＭＳ 明朝"/>
        </w:rPr>
        <w:t xml:space="preserve">[MuëòU 1.1.12] iti, </w:t>
      </w:r>
      <w:r>
        <w:rPr>
          <w:rFonts w:eastAsia="MS Mincho;ＭＳ 明朝"/>
          <w:color w:val="0000FF"/>
        </w:rPr>
        <w:t>äcäryavän puruño veda</w:t>
      </w:r>
      <w:r>
        <w:rPr>
          <w:rFonts w:eastAsia="MS Mincho;ＭＳ 明朝"/>
        </w:rPr>
        <w:t xml:space="preserve"> [ChäU 6.14.2] iti, </w:t>
      </w:r>
      <w:r>
        <w:rPr>
          <w:rFonts w:eastAsia="MS Mincho;ＭＳ 明朝"/>
          <w:color w:val="0000FF"/>
        </w:rPr>
        <w:t xml:space="preserve">naiñä tarkeëa matir apaneyä proktänyenaiva sujïänäya preñöhä </w:t>
      </w:r>
      <w:r>
        <w:rPr>
          <w:rFonts w:eastAsia="MS Mincho;ＭＳ 明朝"/>
        </w:rPr>
        <w:t xml:space="preserve">[KaöhU 1.2.9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0 || çré-bhagavän || 20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0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ikñä-guror apy avaçyakatvam ähu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jita-håñéka-väyubhir adänta-manas tura-g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 iha yatanti yantum ati-lolam upäya-khid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yasana-çatänvitäù samavahäya guroç caraë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ëija iväja santy akåta-karëa-dharä jaladhau || </w:t>
      </w:r>
      <w:r>
        <w:rPr>
          <w:rFonts w:eastAsia="MS Mincho;ＭＳ 明朝"/>
        </w:rPr>
        <w:t xml:space="preserve">[BhP </w:t>
      </w:r>
      <w:r>
        <w:rPr/>
        <w:t>10.87.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 guroç caraëaà samavahäya atilolam adäntam adamitaà mana eva turagaà vijitair indriyaiù präëaiç ca kåtvä yantuà bhagavad unmukhékartuà prayatante te upäya-khidaù | teñu teñu upäyeñu khidyante | ato vyasana-çatänvitä bhavanti | ataeva iha saàsäre tiñöhanty eva | he aja akåta-karëadharä asvékåta-nävikä jaladhä yathä tadvat | çré-guru-pada-darçita-bhagavad-bhajana-prakäreëa bhagavad-vartma-jïäne sati tat-kåpayä vyasanänabhibhütau satyäà çéghram eva mano niçcalaà bhavatéti bhävaù | ato </w:t>
      </w:r>
      <w:r>
        <w:rPr>
          <w:color w:val="FF0000"/>
        </w:rPr>
        <w:t xml:space="preserve">brahma-vaivart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uru-bhaktyä sa milati smaraëät sevyate budhaiù |</w:t>
      </w:r>
    </w:p>
    <w:p>
      <w:pPr>
        <w:pStyle w:val="Normal"/>
        <w:rPr>
          <w:color w:val="0000FF"/>
        </w:rPr>
      </w:pPr>
      <w:r>
        <w:rPr>
          <w:color w:val="0000FF"/>
        </w:rPr>
        <w:t>milito’pi na labhyeta jévair ahamikä-parai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çrutiç </w:t>
      </w:r>
      <w:r>
        <w:rPr/>
        <w:t>ca –</w:t>
      </w:r>
    </w:p>
    <w:p>
      <w:pPr>
        <w:pStyle w:val="Normal"/>
        <w:rPr>
          <w:color w:val="0000FF"/>
        </w:rPr>
      </w:pPr>
      <w:r>
        <w:rPr>
          <w:color w:val="0000FF"/>
        </w:rPr>
        <w:t>yasya deve parä bhaktir yathä deve tathä guruù |</w:t>
      </w:r>
    </w:p>
    <w:p>
      <w:pPr>
        <w:pStyle w:val="Normal"/>
        <w:rPr/>
      </w:pPr>
      <w:r>
        <w:rPr>
          <w:color w:val="0000FF"/>
        </w:rPr>
        <w:t>tasyaite kathitä hy arthäù prakäçante mahätmanaù ||</w:t>
      </w:r>
      <w:r>
        <w:rPr/>
        <w:t xml:space="preserve"> [ÇvetU 6.23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7 || çrutayaù || 209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1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o mantra-guror ävaçyaktavaà sutaräm eva | tad etat paramärtha-gurv-äçrayo vyavahärika-gurv-ädi-tyägenäpi kartavya i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urur na sa syät sva-jano na sa syät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itä na sa syäj janané na sä sy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ivaà na tat syän na patiç ca sa sy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mocayed yaù samupeta-måtyum || </w:t>
      </w:r>
      <w:r>
        <w:rPr>
          <w:rFonts w:eastAsia="MS Mincho;ＭＳ 明朝"/>
        </w:rPr>
        <w:t>[BhP 5.5.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upetaù sampräpto måtyuù saàsäro yena tam | ata uktaà çré-näraden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ugupsitaà dharma-kåte’nuçäsataù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vabhäva-raktasya mahän vyatikramaù | </w:t>
      </w:r>
      <w:r>
        <w:rPr>
          <w:rFonts w:eastAsia="MS Mincho;ＭＳ 明朝"/>
        </w:rPr>
        <w:t xml:space="preserve">[BhP </w:t>
      </w:r>
      <w:r>
        <w:rPr/>
        <w:t>1.5.15]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t tävad eva teñäà gurv-ädi-vyavahäro yävat måtyu-mocakaà çré-guru-caraëaà näçriyata ity arth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5.5 || çré-åñabhadevaù sva-puträn || 21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dä sva-gurau karmibhir api bhagavad-dåñöiù kartavye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cäryaà mäà vijänéyän nävamanyeta karhici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martya-buddhyäsüyeta sarva-deva-mayo guruù || </w:t>
      </w:r>
      <w:r>
        <w:rPr>
          <w:rFonts w:eastAsia="MS Mincho;ＭＳ 明朝"/>
        </w:rPr>
        <w:t>[BhP 11.17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hmacäri-dharmäntaù-paöhitam id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7 || çré-bhagavän || 21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aù sutaräm eva paramärthibhis tädåçe guräv ity äha – </w:t>
      </w:r>
      <w:r>
        <w:rPr>
          <w:rFonts w:eastAsia="MS Mincho;ＭＳ 明朝"/>
          <w:highlight w:val="magenta"/>
        </w:rPr>
        <w:t>(page 10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a säkñäd bhagavati jïäna-dépa-prade gura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rtyäsad-dhéù çrutaà tasya sarvaà kuïjara-çaucavat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ña vai bhagavän säkñät pradhäna-puruñeçvar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ogeçvarair vimågyäìghrir loko yaà manyate naram || </w:t>
      </w:r>
      <w:r>
        <w:rPr>
          <w:rFonts w:eastAsia="MS Mincho;ＭＳ 明朝"/>
        </w:rPr>
        <w:t>[BhP 7.15.26-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ña çré-kåñëa-lakñaëo’pi | tataù präkåta-dåñöir na bhagavat-tattva-grahaëe pramäëam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5 || çré-närado yudhiñöhiram || 21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3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uddha-bhaktäs tv eke çré-guroù çré-çivasya ca bhagavatä sahäbheda-dåñöià tat-priyatamatvenaiva manyante |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yaà tu säkñäd bhagavan bhavas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iyasya sakhyuù kñaëa-saìgamen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duçcikitsyasya bhavasya måtyo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iñaktamaà tvädya gatià gatäù sma || </w:t>
      </w:r>
      <w:r>
        <w:rPr>
          <w:rFonts w:eastAsia="MS Mincho;ＭＳ 明朝"/>
        </w:rPr>
        <w:t>[BhP 4.30.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>tava yaù priyaù sakhä tasya bhavasya | atyantam acikitsasya bhavasya janmano måtyoç ca bhiñaktamaà sad vaidyaà tväà gatià präptä</w:t>
      </w:r>
      <w:r>
        <w:rPr>
          <w:rFonts w:eastAsia="MS Mincho;ＭＳ 明朝"/>
        </w:rPr>
        <w:t xml:space="preserve"> ity eñä | çré-çivo hy eñäà vakåëäà guru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30 || çré-pracetasaù çréad-añöa-bhuja-puruñam || 21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vaà rucy-ädinä gurv-äçrayänte upäsanä-pürväìga-rüpaù sämmukhya-bhedo bahu-vidho darçitaù | atha säkñäd upäsanä-lakñaëas tad-bhedo’pi bahu-vidho darçyate | atra sämmukhyaà dvividhaà nirviçeña-mayaà sa-viçeña-mayaà ca | atra pürvaà jïänam | uttaraà tu dvividham – ahaìgrahopäsanä-rüpaà bhakti-rüpaà ca | asya jïänasya lakñaëaà</w:t>
      </w:r>
      <w:r>
        <w:rPr>
          <w:rFonts w:eastAsia="MS Mincho;ＭＳ 明朝"/>
          <w:color w:val="993366"/>
        </w:rPr>
        <w:t xml:space="preserve"> jïänaà caikätmya-darçanam </w:t>
      </w:r>
      <w:r>
        <w:rPr>
          <w:rFonts w:eastAsia="MS Mincho;ＭＳ 明朝"/>
        </w:rPr>
        <w:t>[BhP 11.19.25] iti | abhedopäsanaà jïänam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9 || çré-bhagavän || 21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-sädhana-prakäraà caivaà bahu-vidhas tatra tatroktiù | sa ca jïänam evocyate | tatra çravaëaà çré-påthu-sanatkumära-saàvädädau drañöav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-anusäreëa </w:t>
      </w:r>
      <w:r>
        <w:rPr>
          <w:rFonts w:eastAsia="MS Mincho;ＭＳ 明朝"/>
          <w:b/>
          <w:bCs/>
        </w:rPr>
        <w:t xml:space="preserve">mananaà </w:t>
      </w:r>
      <w:r>
        <w:rPr>
          <w:rFonts w:eastAsia="MS Mincho;ＭＳ 明朝"/>
        </w:rPr>
        <w:t>ca jïeyam | prathamataù çrotèëäà hi vivekas tävän eva yävatä jaòätirikta-cin-mätraà vastüpasthitaà bhavati | tasmiàç cin-mätre’pi vastuni ye viçeñäù svarüpa-bhüta-çakti-siddhä bhagavattädi-rüpä vartante täàs tu te vivektuà na kñamante, yathä divä-rajané-khaëòini jyotiñi jyotir-mätratve’pi ye maëòaläntar-bahiç ca divya-vimänädi-paraspara-påthag-bhüta-raçmi-paramäëu-rüpä viçeñäs täàç carma-cakñuño vivektuà na kñamante tadvat | pürvavac ca yadi mahat-kåpä-viçeñaëa-divya-dåñöitä bhavati tadä viçeñopalabdhiç ca bhavet |  na cen nirviçeña-cin-mätra-brahmänubhavena tal-lénam eva bhavati | tathaiva nididhyäsanam api teñäm | tad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hiraà sukhaà cäsanam ästhito yat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ä jihäsur imam aìga lok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le ca deçe ca mano na sajjayet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ëän niyacchen manasä jitäsu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aù sva-buddhyämalayä niyam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etra-jïa etäà ninayet tam ätman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mänam ätmany avarudhya dhéro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labdhopaçäntir virameta kåtyät || </w:t>
      </w:r>
      <w:r>
        <w:rPr>
          <w:rFonts w:eastAsia="MS Mincho;ＭＳ 明朝"/>
        </w:rPr>
        <w:t>[BhP 2.2.15-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äà buddhià kñetrajïe buddhyädi-drañöari nilayet praviläpayet | taà ca kñetrajïaà svarüpa-bhütayä buddhyä ätmani tad-drañöåtvädi-rahite çuddhe jéve, taà ca çuddham ätmänam ätmani brahmaëy avarudhya tad-ekatvena vicintya labdhopaçäntiù präpta-nirvåtiù san kåtyäd viramet, tasya tataù paraà präpyäbhävät 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2 || çré-çukaù || 21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0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jïäna-muktim idam eva </w:t>
      </w:r>
      <w:r>
        <w:rPr>
          <w:rFonts w:eastAsia="MS Mincho;ＭＳ 明朝"/>
          <w:color w:val="0000FF"/>
        </w:rPr>
        <w:t xml:space="preserve">sväbhävo’dhyätmam ucyate </w:t>
      </w:r>
      <w:r>
        <w:rPr>
          <w:rFonts w:eastAsia="MS Mincho;ＭＳ 明朝"/>
        </w:rPr>
        <w:t xml:space="preserve">ity anena </w:t>
      </w:r>
      <w:r>
        <w:rPr>
          <w:rFonts w:eastAsia="MS Mincho;ＭＳ 明朝"/>
          <w:color w:val="FF0000"/>
        </w:rPr>
        <w:t>çré-gétäsüktam</w:t>
      </w:r>
      <w:r>
        <w:rPr>
          <w:rFonts w:eastAsia="MS Mincho;ＭＳ 明朝"/>
        </w:rPr>
        <w:t xml:space="preserve"> | svasya çuddhasyätmano bhävo bhävanä ätmany adhikåtya vartamänatväd adhyätma-çabdenocyata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ähaàgrahopäsanaà tac-chakti-viçiñöa éçvara eväham iti cintanam | asya phalaà svasmiàs tac-chakty-ädy-ävirbhävaù yathä </w:t>
      </w:r>
      <w:r>
        <w:rPr>
          <w:rFonts w:eastAsia="MS Mincho;ＭＳ 明朝"/>
          <w:color w:val="FF0000"/>
        </w:rPr>
        <w:t>viñëu-puräëe</w:t>
      </w:r>
      <w:r>
        <w:rPr>
          <w:rFonts w:eastAsia="MS Mincho;ＭＳ 明朝"/>
        </w:rPr>
        <w:t xml:space="preserve"> nägapäçädi-yantritaù çré-prahlädas tädåçam ätmänaà smaran nägapäçädikam utsäritavän | aträntima-phalaà ca kéöa-peçaskåtn-nyäyena särüpya-särñöyädikaà jïeyam | </w:t>
      </w:r>
    </w:p>
    <w:p>
      <w:pPr>
        <w:pStyle w:val="Normal"/>
        <w:rPr>
          <w:rFonts w:eastAsia="MS Mincho;ＭＳ 明朝"/>
          <w:color w:val="FF0000"/>
        </w:rPr>
      </w:pPr>
      <w:r>
        <w:rPr>
          <w:rFonts w:eastAsia="MS Mincho;ＭＳ 明朝"/>
          <w:color w:val="FF0000"/>
        </w:rPr>
      </w:r>
    </w:p>
    <w:p>
      <w:pPr>
        <w:pStyle w:val="Normal"/>
        <w:rPr/>
      </w:pPr>
      <w:r>
        <w:rPr>
          <w:rFonts w:eastAsia="MS Mincho;ＭＳ 明朝"/>
        </w:rPr>
        <w:t xml:space="preserve">atha bhaktiù |    tasyäs taöastha-lakñaëaà svarüpa-lakñaëaà ca yathä </w:t>
      </w:r>
      <w:r>
        <w:rPr>
          <w:rFonts w:eastAsia="MS Mincho;ＭＳ 明朝"/>
          <w:color w:val="FF0000"/>
        </w:rPr>
        <w:t>garuòa-puräëe</w:t>
      </w:r>
      <w:r>
        <w:rPr>
          <w:rFonts w:eastAsia="MS Mincho;ＭＳ 明朝"/>
        </w:rPr>
        <w:t xml:space="preserve">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u-bhaktià pravakñyämi yayä sarvam aväp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yathä bhaktyä haris tuñyeta tathä nänyena kenacit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 uktväh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ja ity eña vai dhätuù seväyäà parikért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smät sevä budhaiù proktä bhaktiù sädhana-bhüyasé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yä sarvam aväpyate iti taöastha-laksaëam | atra ca </w:t>
      </w:r>
      <w:r>
        <w:rPr>
          <w:rFonts w:eastAsia="MS Mincho;ＭＳ 明朝"/>
          <w:color w:val="0000FF"/>
        </w:rPr>
        <w:t xml:space="preserve">akämaù sarva-kämo vä </w:t>
      </w:r>
      <w:r>
        <w:rPr>
          <w:rFonts w:eastAsia="MS Mincho;ＭＳ 明朝"/>
        </w:rPr>
        <w:t xml:space="preserve">ity ädi-siddhatväd avyäpty-abhävaù | yathä bhaktyä ity-ädy-uktatväd ativyäpty-abhävaÙ | budhaiù proktatväd asambhaväbhävaç ca | sevä-çabdena svarüpa-lakñaëam | sä ca sevä käyika-väcika-mäsaätmikä trividhaivänugatir ucyate | ataeva bhaya-dveñädénäm ahaìgrahopäsanäyäç ca vyävåttiù | sädhana-bhüyasé sädhaneñu çreñöhe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lakñaëa-dvayaà prakäräntareëäha --</w:t>
      </w:r>
    </w:p>
    <w:p>
      <w:pPr>
        <w:pStyle w:val="Normal"/>
        <w:rPr>
          <w:rFonts w:eastAsia="MS Mincho;ＭＳ 明朝"/>
        </w:rPr>
      </w:pPr>
      <w:r>
        <w:rPr>
          <w:rFonts w:eastAsia="Balaram"/>
        </w:rPr>
        <w:t xml:space="preserve">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vai bhagavatä proktä upäyä hy ätma-labdhay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ïjaù puàsäm aviduñäà viddhi bhägavatän hi tän || </w:t>
      </w:r>
      <w:r>
        <w:rPr>
          <w:rFonts w:eastAsia="MS Mincho;ＭＳ 明朝"/>
        </w:rPr>
        <w:t>[BhP 11.2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iduñäà puàsäà tan-mähätmyam avidvadbhir api kartåbhiù | ätmano brahma paramätmä bhagavän ity ävirbhäva-bhedavataù svasya dharma-bhütasya aïjaù anäyäsenaiva labdhaye läbhäya upäyäù sädhanäni svayaà bhagavatä 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lena nañöä pralaye väëéyaà veda-saàjïit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yädau brahmaëe proktä dharmo yasyäà mad-ätmakaù || </w:t>
      </w:r>
      <w:r>
        <w:rPr>
          <w:rFonts w:eastAsia="MS Mincho;ＭＳ 明朝"/>
        </w:rPr>
        <w:t>[BhP 11.14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nusäreëa proktäù | tän upäyän bhägavatän dharmän viddhi bhägavatéà bhaktià jänéhéty arthaù | hi prasiddhau | tatra säkñäd bhakter api bhägavata-dharmäkhyatvaà </w:t>
      </w:r>
      <w:r>
        <w:rPr>
          <w:rFonts w:eastAsia="MS Mincho;ＭＳ 明朝"/>
          <w:color w:val="0000FF"/>
        </w:rPr>
        <w:t xml:space="preserve">etävän eva loke’smin </w:t>
      </w:r>
      <w:r>
        <w:rPr>
          <w:rFonts w:eastAsia="MS Mincho;ＭＳ 明朝"/>
        </w:rPr>
        <w:t>[BhP 11.3.23] ity atra parama-dharmatva-khyäpanäya darçitam | atra ätma-labdhaye proktä iti taöastha-laksaëam | anyena tad-aläbhäd avyabhicäri | ätma-labdhaya upäyä iti svarüpa-lakñaëam | tal-läbhopäyo hi tad-anugatir e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 || çré-kavir nimim || 21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ä bhaktis trividhä | äropa-siddhä, saìga-siddhä, svarüpa-siddhä ca | taträropa-siddhä svato bhaktitväbhäve’pi bhagavad-arpaëädinä bhaktitvaà präptä karmädi-rüpä | saìga-siddhä svato bhaktitväbhäve’pi tat-parikaratayä saàsthäpanena </w:t>
      </w:r>
      <w:r>
        <w:rPr>
          <w:rFonts w:eastAsia="MS Mincho;ＭＳ 明朝"/>
          <w:color w:val="0000FF"/>
        </w:rPr>
        <w:t xml:space="preserve">tatra bhägavatän dharmän çikñed gurv-ätma-daivataù </w:t>
      </w:r>
      <w:r>
        <w:rPr>
          <w:rFonts w:eastAsia="MS Mincho;ＭＳ 明朝"/>
        </w:rPr>
        <w:t xml:space="preserve">[BhP 11.3.24] ity ädi-prakaraëeñu </w:t>
      </w:r>
      <w:r>
        <w:rPr>
          <w:rFonts w:eastAsia="MS Mincho;ＭＳ 明朝"/>
          <w:color w:val="0000FF"/>
        </w:rPr>
        <w:t>sarvato manaso’saìgam</w:t>
      </w:r>
      <w:r>
        <w:rPr>
          <w:rFonts w:eastAsia="MS Mincho;ＭＳ 明朝"/>
        </w:rPr>
        <w:t xml:space="preserve"> [BhP 7.5.18] ity ädinä labdha-tad-antaù-pätä jïäna-karma-tad-aìga-rüpä | svarüpa-siddhä cäjïänädinäpi tat-prädurbhäve bhaktitvävyabhicäriëé säkñät tad-anugatyätmä tadéya-çravaëa-kértanädi-rüpä | </w:t>
      </w:r>
      <w:r>
        <w:rPr>
          <w:rFonts w:eastAsia="MS Mincho;ＭＳ 明朝"/>
          <w:color w:val="0000FF"/>
        </w:rPr>
        <w:t xml:space="preserve">çravaëaà kértanaà viñëoù </w:t>
      </w:r>
      <w:r>
        <w:rPr>
          <w:rFonts w:eastAsia="MS Mincho;ＭＳ 明朝"/>
          <w:highlight w:val="magenta"/>
        </w:rPr>
        <w:t>(page 110)</w:t>
      </w:r>
      <w:r>
        <w:rPr>
          <w:rFonts w:eastAsia="MS Mincho;ＭＳ 明朝"/>
        </w:rPr>
        <w:t xml:space="preserve"> ity ädau viñëoù çravaëaà viñëoù kértanam iti viçiñöasyaiva vivakñitatvat teñäm api näropa-siddhatvaà pratyuta müòha-pronmmattädiñu tad-anukartåñv api kathaïcit sambandhena phala-präpakatvät svarüpa-siddhatvaà, yathä çré-prahlädasya pürva-janmani çré-nåsiàha-caturdaçy-upaväsaù | yathä kukkura-mukha-gatasya çyenasya bhagavan-mandira-parikramaù | evam anya-dåñöyädinä müòhädibhiù kåtasya vandanasyäpi jïeyam |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trividhäpi sä punar akaitavä sakaitavä ceti dvividhä jïeyä | taträropa-saìga-siddhayor yasyä bhaktaù sambandhena bhakti-pada-präptyäà sämarthyaà tan-mäträpekñatvaà ced akaitavatvaà svéyänyadéya-phaläpekña-parikaratvaà ced akaitavatvaà prayojanäntaräpekñayä karma-jïäna-parikaratvaà cet sakaitavatvam | svarüpa-siddhäyäç ca yasya bhagavataù sambandhena tädåçaà mähätmyaà tan-mäträpekña-parikaratvaà ced akaitavatvaà prayojanäntaräpekñayä karma-jïäna-parikaratvaà cet sakaitavatvam | iyam eväkaitaväkiïcanäkhyatvena pürvam uktä | </w:t>
      </w:r>
      <w:r>
        <w:rPr>
          <w:rFonts w:eastAsia="MS Mincho;ＭＳ 明朝"/>
          <w:color w:val="0000FF"/>
        </w:rPr>
        <w:t xml:space="preserve">dharmaù projjhita-kaitavo’tra paramaù </w:t>
      </w:r>
      <w:r>
        <w:rPr>
          <w:rFonts w:eastAsia="MS Mincho;ＭＳ 明朝"/>
        </w:rPr>
        <w:t xml:space="preserve">[BhP 1.1.2] ity atra cäsyäs tad-ubhaya-vidhatve pramäëaà jïeyam | tathoktaà – </w:t>
      </w:r>
      <w:r>
        <w:rPr>
          <w:rFonts w:eastAsia="MS Mincho;ＭＳ 明朝"/>
          <w:color w:val="0000FF"/>
        </w:rPr>
        <w:t xml:space="preserve">préyate’malayä bhaktyä harir anyad-viòambanam </w:t>
      </w:r>
      <w:r>
        <w:rPr>
          <w:rFonts w:eastAsia="MS Mincho;ＭＳ 明朝"/>
        </w:rPr>
        <w:t xml:space="preserve">[BhP 7.7.52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äropa-siddhä – etad-artham eva </w:t>
      </w:r>
      <w:r>
        <w:rPr>
          <w:rFonts w:eastAsia="MS Mincho;ＭＳ 明朝"/>
          <w:color w:val="0000FF"/>
        </w:rPr>
        <w:t xml:space="preserve">naiñkarmyam apy acyuta-bhäva-varjitam </w:t>
      </w:r>
      <w:r>
        <w:rPr>
          <w:rFonts w:eastAsia="MS Mincho;ＭＳ 明朝"/>
        </w:rPr>
        <w:t xml:space="preserve">[BhP 1.5.12] ity ädau sakäma-niñkämayor dvayor api karmaëor nindä | bhagavad-vaimukhyäviçeñ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yädåcchika-ceñöäyä api bhagavad-arpitatve bhagavad-dharmatvaà bhavati kim uta vaidika-karmaëa iti vaktuà tasyä api tad-rüpatva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yena väcä manasendriyair v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uddhyätmanä vänusåta-svabhäv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oti yad yat sakalaà parasmai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räyaëäyeti samarpayet tat || </w:t>
      </w:r>
      <w:r>
        <w:rPr>
          <w:rFonts w:eastAsia="MS Mincho;ＭＳ 明朝"/>
        </w:rPr>
        <w:t>[BhP 11.2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ürvaà hi </w:t>
      </w:r>
      <w:r>
        <w:rPr>
          <w:rFonts w:eastAsia="MS Mincho;ＭＳ 明朝"/>
          <w:color w:val="0000FF"/>
        </w:rPr>
        <w:t xml:space="preserve">dharmän bhägavatän brüta </w:t>
      </w:r>
      <w:r>
        <w:rPr>
          <w:rFonts w:eastAsia="MS Mincho;ＭＳ 明朝"/>
        </w:rPr>
        <w:t xml:space="preserve">[BhP 11.2.31] iti praçnänantaraà </w:t>
      </w:r>
      <w:r>
        <w:rPr>
          <w:rFonts w:eastAsia="MS Mincho;ＭＳ 明朝"/>
          <w:color w:val="0000FF"/>
        </w:rPr>
        <w:t xml:space="preserve">ye vai bhagavatä proktä </w:t>
      </w:r>
      <w:r>
        <w:rPr>
          <w:rFonts w:eastAsia="MS Mincho;ＭＳ 明朝"/>
        </w:rPr>
        <w:t xml:space="preserve">[BhP 11.2.34] ity ädinä mukhyatvena säkñät-tal-labdhaye upäya-bhütäù çravaëa-kértanädayo bhägavatä dharmä lakñitäù te cätraiva </w:t>
      </w:r>
      <w:r>
        <w:rPr>
          <w:rFonts w:eastAsia="MS Mincho;ＭＳ 明朝"/>
          <w:color w:val="0000FF"/>
        </w:rPr>
        <w:t xml:space="preserve">çåëvan su-bhadräëi rathäìga-päëer </w:t>
      </w:r>
      <w:r>
        <w:rPr>
          <w:rFonts w:eastAsia="MS Mincho;ＭＳ 明朝"/>
        </w:rPr>
        <w:t xml:space="preserve">[BhP 11.2.39] ity-ädinä katicid darçitäù | uttarädhyäye ca -- </w:t>
      </w:r>
      <w:r>
        <w:rPr>
          <w:rFonts w:eastAsia="MS Mincho;ＭＳ 明朝"/>
          <w:color w:val="0000FF"/>
        </w:rPr>
        <w:t xml:space="preserve">tatra bhägavatän dharmän çikñed gurv-ätma-daivataù </w:t>
      </w:r>
      <w:r>
        <w:rPr>
          <w:rFonts w:eastAsia="MS Mincho;ＭＳ 明朝"/>
        </w:rPr>
        <w:t xml:space="preserve">[BhP 11.3.22] ity upakrama-väkyäd anantaraà </w:t>
      </w:r>
      <w:r>
        <w:rPr>
          <w:rFonts w:eastAsia="MS Mincho;ＭＳ 明朝"/>
          <w:color w:val="0000FF"/>
        </w:rPr>
        <w:t xml:space="preserve">iti bhägavatän dharmän çikñayan bhaktyä tad-utthayä </w:t>
      </w:r>
      <w:r>
        <w:rPr>
          <w:rFonts w:eastAsia="MS Mincho;ＭＳ 明朝"/>
        </w:rPr>
        <w:t xml:space="preserve">[BhP 11.3.33] ity upasaàhära-väkyasya präg bhägavata-dharmatvenänya-saìga-tyägädikam api vakñyate | </w:t>
      </w:r>
      <w:r>
        <w:rPr>
          <w:rFonts w:eastAsia="MS Mincho;ＭＳ 明朝"/>
          <w:color w:val="0000FF"/>
        </w:rPr>
        <w:t xml:space="preserve">sarvato manaso’saìgam </w:t>
      </w:r>
      <w:r>
        <w:rPr>
          <w:rFonts w:eastAsia="MS Mincho;ＭＳ 明朝"/>
        </w:rPr>
        <w:t>[BhP 11.3.23] ity ädinä | tasmät laukika-karmädy-arpaëam idaà yathä kathaïcit tad-dharma-siddhy-artham evoc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rthaç cäyaà öékäyäm – </w:t>
      </w:r>
      <w:r>
        <w:rPr>
          <w:rFonts w:eastAsia="MS Mincho;ＭＳ 明朝"/>
          <w:color w:val="339966"/>
        </w:rPr>
        <w:t xml:space="preserve">ätmanä cittenähaìkäreëa vä anusåto yaù svabhävas tasmät | ayam arthaù – na kevalaà vidhitaù kåtam eveti niyamaù svabhävänusäri laukikam apéti | </w:t>
      </w:r>
      <w:r>
        <w:rPr>
          <w:rFonts w:eastAsia="MS Mincho;ＭＳ 明朝"/>
          <w:color w:val="FF0000"/>
        </w:rPr>
        <w:t>çré-gétäsu</w:t>
      </w:r>
      <w:r>
        <w:rPr>
          <w:rFonts w:eastAsia="MS Mincho;ＭＳ 明朝"/>
          <w:color w:val="339966"/>
        </w:rPr>
        <w:t xml:space="preserve"> ca –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 karoñi yad açnäsi yaj juhoñi dadäsi ya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 tapasyasi kaunteya tat kuruñva mad-arpaëam || </w:t>
      </w:r>
      <w:r>
        <w:rPr>
          <w:rFonts w:eastAsia="MS Mincho;ＭＳ 明朝"/>
          <w:color w:val="339966"/>
        </w:rPr>
        <w:t>[Gétä 9.27] iti |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/>
      </w:pPr>
      <w:r>
        <w:rPr>
          <w:rFonts w:eastAsia="MS Mincho;ＭＳ 明朝"/>
          <w:color w:val="339966"/>
        </w:rPr>
        <w:t xml:space="preserve">itaù pürvaà </w:t>
      </w:r>
      <w:r>
        <w:rPr>
          <w:rFonts w:eastAsia="MS Mincho;ＭＳ 明朝"/>
          <w:color w:val="0000FF"/>
        </w:rPr>
        <w:t xml:space="preserve">präëa-buddhi-dharmädhikärataù </w:t>
      </w:r>
      <w:r>
        <w:rPr>
          <w:rFonts w:eastAsia="MS Mincho;ＭＳ 明朝"/>
          <w:color w:val="339966"/>
        </w:rPr>
        <w:t xml:space="preserve">ity ädi-mantraç ca tathä | atra sväbhävika-karmaëo’rpaëe duñkarmaëo dvividhä gatiù | jïänecchünäm aviçeñeëa | bhaktécchünäà tu anena durväsana-duùkha-darçanena ca sa karuëämayaù karuëäà karotv iti vä </w:t>
      </w:r>
      <w:r>
        <w:rPr>
          <w:rFonts w:eastAsia="MS Mincho;ＭＳ 明朝"/>
          <w:highlight w:val="magenta"/>
        </w:rPr>
        <w:t>(page 111)</w:t>
      </w:r>
      <w:r>
        <w:rPr>
          <w:rFonts w:eastAsia="MS Mincho;ＭＳ 明朝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ä prétir avivekänäà </w:t>
      </w:r>
    </w:p>
    <w:p>
      <w:pPr>
        <w:pStyle w:val="Normal"/>
        <w:rPr>
          <w:color w:val="0000FF"/>
        </w:rPr>
      </w:pPr>
      <w:r>
        <w:rPr>
          <w:color w:val="0000FF"/>
        </w:rPr>
        <w:t>viñayeñv anapäyiné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väm anusmarataù sä me </w:t>
      </w:r>
    </w:p>
    <w:p>
      <w:pPr>
        <w:pStyle w:val="Normal"/>
        <w:rPr/>
      </w:pPr>
      <w:r>
        <w:rPr>
          <w:color w:val="0000FF"/>
        </w:rPr>
        <w:t xml:space="preserve">hådayän näpasarpatu || </w:t>
      </w:r>
      <w:r>
        <w:rPr/>
        <w:t xml:space="preserve">[ViP 1.20.19]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viñëu-puräëokta</w:t>
      </w:r>
      <w:r>
        <w:rPr>
          <w:rFonts w:eastAsia="MS Mincho;ＭＳ 明朝"/>
        </w:rPr>
        <w:t>-prakäreë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uvaténäà yathä yüni yünäà ca yuvatau yath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no’bhiramate tadvan mano’bhiramatäà tvayi || </w:t>
      </w:r>
      <w:r>
        <w:rPr>
          <w:rFonts w:eastAsia="MS Mincho;ＭＳ 明朝"/>
        </w:rPr>
        <w:t>[PadmaP 6.128.25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pädmo</w:t>
      </w:r>
      <w:r>
        <w:rPr>
          <w:rFonts w:eastAsia="MS Mincho;ＭＳ 明朝"/>
        </w:rPr>
        <w:t xml:space="preserve">kta-prakäreëa ca mama sukarmaëi duñkarmaëi yad-räga-sämänyaà tat sarvato-bhävena bhagavad-viñayam eva bhavatv iti samädhyeyam | käminäà tu na sarvathaiva sarva-duñkarmärpaëam | </w:t>
      </w:r>
      <w:r>
        <w:rPr>
          <w:rFonts w:eastAsia="MS Mincho;ＭＳ 明朝"/>
          <w:color w:val="0000FF"/>
        </w:rPr>
        <w:t xml:space="preserve">vedoktam eva kurväëo niùsaìgo’rpitam éçvare </w:t>
      </w:r>
      <w:r>
        <w:rPr>
          <w:rFonts w:eastAsia="MS Mincho;ＭＳ 明朝"/>
        </w:rPr>
        <w:t>[BhP 11.3.4] ity atra punar vaidikam eveçvare’rpitaà kurväëa ity ukt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 || çré-kavir nimim || 21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1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vaidika-karmärpaëasya praçaàsäm ähuù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leça-bhüry-alpa-säräëi karmäëi viphaläni v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ehinäà viñayärtänäà na tathaivärpitaà tvayi || </w:t>
      </w:r>
      <w:r>
        <w:rPr>
          <w:rFonts w:eastAsia="MS Mincho;ＭＳ 明朝"/>
        </w:rPr>
        <w:t>[BhP 8.5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ñayärtänäà karmäëi kvacit kleço bhürir yeñu tathäpy alpaà phalaà yeñu tathäpy abhütäni bhavanti, kvacit kåñyädivad viphaläni vä bhavanti, tvayy arpitaà karma tu na tathä | kintu kleçaà vinä yathä kathaïcit kåtasya kämanayäpy arpaëe tat-kämasyävaçyaka-präptiù | sä ca sarvata utkåñöä bhavati | tathä tan-mätra-phalena ca paryäptir na bhavati saàsära-vidhvaàsädi-phalatväd ity arthaù | tad ukt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n ästhäya naro räjan na pramädyeta karhicit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hävan nimélya vä netre na skhalen na pated iha || </w:t>
      </w:r>
      <w:r>
        <w:rPr>
          <w:rFonts w:eastAsia="MS Mincho;ＭＳ 明朝"/>
        </w:rPr>
        <w:t>[BhP 11.2.3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tyaà diçaty arthitam arthito nèëäm </w:t>
      </w:r>
      <w:r>
        <w:rPr>
          <w:rFonts w:eastAsia="MS Mincho;ＭＳ 明朝"/>
        </w:rPr>
        <w:t xml:space="preserve">[BhP 5.19.28] ity ädi ca | yathaiva näbhiù åñabha-deva-rüpaà bhagavantaà putratvenäpi lebhe | </w:t>
      </w:r>
      <w:r>
        <w:rPr>
          <w:rFonts w:eastAsia="MS Mincho;ＭＳ 明朝"/>
          <w:color w:val="FF0000"/>
        </w:rPr>
        <w:t>çré-gétäsu</w:t>
      </w:r>
      <w:r>
        <w:rPr>
          <w:rFonts w:eastAsia="MS Mincho;ＭＳ 明朝"/>
        </w:rPr>
        <w:t xml:space="preserve">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nehäbhikramanäço’sti pratyaväyo na vidyate |</w:t>
      </w:r>
    </w:p>
    <w:p>
      <w:pPr>
        <w:pStyle w:val="Normal"/>
        <w:rPr/>
      </w:pPr>
      <w:r>
        <w:rPr>
          <w:color w:val="0000FF"/>
          <w:szCs w:val="20"/>
        </w:rPr>
        <w:t xml:space="preserve">svalpam apy asya dharmasya träyate mahato bhayät || </w:t>
      </w:r>
      <w:r>
        <w:rPr>
          <w:szCs w:val="20"/>
        </w:rPr>
        <w:t>[Gétä 2.40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|| 8.5 || deväù çrémad-ajitam || 218 ||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[219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d eva karmärpaëam upapädayati tribhiù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t saàsücitaà brahmaàs täpa-traya-cikits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yad éçvare bhagavati karma brahmaëi bhävitam || </w:t>
      </w:r>
      <w:r>
        <w:rPr>
          <w:rFonts w:eastAsia="MS Mincho;ＭＳ 明朝"/>
        </w:rPr>
        <w:t xml:space="preserve">[BhP </w:t>
      </w:r>
      <w:r>
        <w:rPr/>
        <w:t>1.5.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brahman he çré-veda-vyäsa etat täpa-trayasya cikitsitaà cikitsä taiç cäturmäsya-väsibhiù paramahaàsaiù sücitam | kià tat ? bhagavati karma yat samarpitaà bhavati | tatra karma samarpaëam evety arthaù | kathambhüte ? svayaà bhagavati pürëa-svarüpaikçvaryädi-mattayä sarväàçiny eva kenacid aàçena jévädi-niyantåtayä éçvare paramätma-çabda-väcye svarüpa-bhüta-viçeñaëena vinä kevala-cin-mätratayä pratipädyatvena brahmani tac-chabda-väcye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2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nu utpattyaiva tat-tat-saìkalpena vihitatvät saàsära-hetoù karmaëaù kathaà täpa-traya-nivartakatvam | ucyate sämagré-bhedena ghaöata iti yathä --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12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mayo yaç ca bhütänäà jäyate yena suvrat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 eva hy ämayaà dravyaà na punäti cikitsitam || </w:t>
      </w:r>
      <w:r>
        <w:rPr>
          <w:rFonts w:eastAsia="MS Mincho;ＭＳ 明朝"/>
        </w:rPr>
        <w:t xml:space="preserve">[BhP </w:t>
      </w:r>
      <w:r>
        <w:rPr/>
        <w:t>1.5.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mayo rogo yena ghåtädinä jäyate tad eva kevalam ämaya-käraëaà dravyaà tam ämayaà na nivartayati kintu cikitsitaà dravyäntarair bhävitaà sat nivartayaty ev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nåëäà kriyä-yogäù sarve saàsåti-heta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ta evätma-vinäçäya kalpante kalpitäù pare || </w:t>
      </w:r>
      <w:r>
        <w:rPr>
          <w:rFonts w:eastAsia="MS Mincho;ＭＳ 明朝"/>
        </w:rPr>
        <w:t xml:space="preserve">[BhP </w:t>
      </w:r>
      <w:r>
        <w:rPr/>
        <w:t>1.5.34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are bhagavati kalpitäù kämanayäpy arpitäù santaù saàsära-dhvaàsa-paryanta-phalatväd ätma-vinäçäya karma-nivåttaye kalpante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o vyäsam || 219-22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a karma-phalaà vastuto bhagavad-äçrayam eva | tat tu durbuddher ätma-sät-kurvato yuktyavatucha-phala-präptiù saàsäraç ca | sudhiyas tu tat-säkñät-kurvatas tad-vaiparétyam ity äha gadyäbhyä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pracaratsu nänä-yägeñu viracitäìga-kriyeñv apürvaà yat tat kriyä-phalaà dharmäkhyaà pare brahmaëi yajïa-puruñe sarva-devatä-liìgänäà manträëäm artha-niyäma-katayä säkñät-kartari para-devatäyäà bhagavati väsudeva eva bhävayamäna ätma-naipuëya-mådita-kañäyo haviùñv adhvaryubhir gåhyamäëeñu sa yajamäno yajïa-bhäjo deväàs tän puruñävayaveñv abhyadhyäyat | </w:t>
      </w:r>
      <w:r>
        <w:rPr>
          <w:rFonts w:eastAsia="MS Mincho;ＭＳ 明朝"/>
        </w:rPr>
        <w:t>[BhP 5.7.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sampracaratsu pravartamäneñu viracitä anuñöhitä aìga-kriyä yeñäà teñu yad apürvaà tad väsudeva eva bhävayamänaç cintayan sa yajamäno yajïa-bhäga-bhäjo ye deväs tän puruñasya väsudevasya ävayaveñu caksur-ädiñu abhyadhyäyat, na tu tat-påthaktvenety anvayaù | 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  <w:t>apürve pakña-dvayaà mémäàsakänäm | tadäném eva sükñmatvenotpannaà phalam eväpürvaà käläntara-phalotpädikä karma-çaktir veti | tad uktam --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gäd eva phalaà tad dhi çakti-dväreëa sidhy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sükñma-çakty-ätmakaà väpi phalam evopajäyate || </w:t>
      </w:r>
      <w:r>
        <w:rPr>
          <w:rFonts w:eastAsia="MS Mincho;ＭＳ 明朝"/>
          <w:color w:val="339966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339966"/>
        </w:rPr>
        <w:t xml:space="preserve">tad etad äha </w:t>
      </w:r>
      <w:r>
        <w:rPr>
          <w:rFonts w:eastAsia="MS Mincho;ＭＳ 明朝"/>
          <w:color w:val="0000FF"/>
        </w:rPr>
        <w:t xml:space="preserve">kriyä-phalaà dharmäkhyam </w:t>
      </w:r>
      <w:r>
        <w:rPr>
          <w:rFonts w:eastAsia="MS Mincho;ＭＳ 明朝"/>
          <w:color w:val="339966"/>
        </w:rPr>
        <w:t>[BhP 5.7.6] iti ca |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  <w:t>nanu yady aìgaà devatä karma pradhänam iti mataà tarhi kartå-niñöham apürvaà syät | tad uktam –</w:t>
      </w:r>
    </w:p>
    <w:p>
      <w:pPr>
        <w:pStyle w:val="Normal"/>
        <w:rPr>
          <w:rFonts w:eastAsia="MS Mincho;ＭＳ 明朝"/>
          <w:color w:val="339966"/>
        </w:rPr>
      </w:pPr>
      <w:r>
        <w:rPr>
          <w:rFonts w:eastAsia="MS Mincho;ＭＳ 明朝"/>
          <w:color w:val="339966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mabhyaù präg ayogyasya karmaëaù puruñasya vä |</w:t>
      </w:r>
    </w:p>
    <w:p>
      <w:pPr>
        <w:pStyle w:val="Normal"/>
        <w:rPr/>
      </w:pPr>
      <w:r>
        <w:rPr>
          <w:rFonts w:eastAsia="MS Mincho;ＭＳ 明朝"/>
          <w:color w:val="0000FF"/>
        </w:rPr>
        <w:t>yogyatä çästra-gamyä yä parä säpürvam iñyate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339966"/>
        </w:rPr>
        <w:t xml:space="preserve">atha devatä pradhänaà karma tu devatärädhanärthaà, tadä devatä-prasäd-rüpatväd apürvasya devatäçratvam eva yuktaà prokñaëädy-apürvasyeva vréhy-ädy-äçrayatvam | kuto väsudeväçrayam apürvaà bhävayati ? ucyate | yadi kartå-niñöham apürvaà syät tarhi väsudevasyäntaryämiëaù pravartakatvena mukhya-kartåtvät tad-äçrayam eväpürvaà, na tu tat-prayojya-yajamänäçrayaà, çästra-phalaà prayoktaréti nyäyät | anyathä åtvijäm apy apürväçrayatva-prasaìgät | tad eväha – säkñät-kartaréti | devatäçrayatve’pi väsudeväçrayatvam evety äha – para-devatäyäm iti | paradevatätve hetuù sarvadevatä-liìgänäà tat-tad-devatä-prakäçakänäà manträëäà ye’rthä indrädi-devatäs teñäà niyämakatayä tasyaiva prasädanéyatvät phala-dätåtväc ca yukta-seväçrayatvam ity arthaù | evaà bhävanam evätmano naipuëyaà kauçalaà tena måditäù kñéëäù kañäyä rägädayo yasya | adhvaryubhir iti bahu-vacanaà nänä-karmäbhipräyeëa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16)</w:t>
      </w:r>
    </w:p>
    <w:p>
      <w:pPr>
        <w:pStyle w:val="Normal"/>
        <w:rPr/>
      </w:pPr>
      <w:r>
        <w:rPr>
          <w:rFonts w:eastAsia="MS Mincho;ＭＳ 明朝"/>
        </w:rPr>
        <w:t xml:space="preserve">atra viñëor aìgitvena tad-bhajanaà ca doña iti labhyate | atra </w:t>
      </w:r>
      <w:r>
        <w:rPr>
          <w:rFonts w:eastAsia="MS Mincho;ＭＳ 明朝"/>
          <w:color w:val="FF0000"/>
        </w:rPr>
        <w:t>pädmottara-khaëòe</w:t>
      </w:r>
      <w:r>
        <w:rPr>
          <w:rFonts w:eastAsia="MS Mincho;ＭＳ 明朝"/>
        </w:rPr>
        <w:t xml:space="preserve"> yathä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uddiçya devatä eva juhoti ca dadäti ca |</w:t>
      </w:r>
    </w:p>
    <w:p>
      <w:pPr>
        <w:pStyle w:val="Normal"/>
        <w:rPr/>
      </w:pPr>
      <w:r>
        <w:rPr>
          <w:rFonts w:eastAsia="MS Mincho;ＭＳ 明朝"/>
          <w:color w:val="0000FF"/>
        </w:rPr>
        <w:t>sa päñaëòéti vijïeyaù svatantro väpi karmasu ||</w:t>
      </w:r>
      <w:r>
        <w:rPr>
          <w:rFonts w:eastAsia="MS Mincho;ＭＳ 明朝"/>
        </w:rPr>
        <w:t xml:space="preserve"> [PadmaP 6.235.8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äñaëòatvam atra vaiñëava-märgäd bhrañöatvam ity arthaù | </w:t>
      </w:r>
      <w:r>
        <w:rPr>
          <w:rFonts w:eastAsia="MS Mincho;ＭＳ 明朝"/>
          <w:color w:val="FF0000"/>
        </w:rPr>
        <w:t>çré-gétäs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e’py anyadevatäbhaktä yajante çraddhayänvitä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e’pi mäm eva kaunteya yajanty avidhipürvak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haà hi sarvayajïänäà bhoktä ca prabhur eva ca |</w:t>
      </w:r>
    </w:p>
    <w:p>
      <w:pPr>
        <w:pStyle w:val="Normal"/>
        <w:rPr/>
      </w:pPr>
      <w:r>
        <w:rPr>
          <w:color w:val="0000FF"/>
          <w:szCs w:val="20"/>
        </w:rPr>
        <w:t xml:space="preserve">na tu mäm abhijänanti tattvenätaç cyavanti te || </w:t>
      </w:r>
      <w:r>
        <w:rPr>
          <w:szCs w:val="20"/>
        </w:rPr>
        <w:t>[Gétä 9.23.-24]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o västava-vicäre sarva eva veda-märgäù çré-bhagavaty eva paryavasyantéty abhipretyoktaà çrémad-akrüreë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a eva yajanti tväà sarva-deva-mayeçva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’py anya-devatä-bhaktä yady apy anya-dhiyaù prabho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dri-prabhavä nadyaù parjanyäpüritäù prabho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çanti sarvataù sindhuà tadvat tväà gatayo’ntataù || </w:t>
      </w:r>
      <w:r>
        <w:rPr>
          <w:rFonts w:eastAsia="MS Mincho;ＭＳ 明朝"/>
        </w:rPr>
        <w:t>[BhP 10.40.9-1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ayo märgäù | antato vicära-paryavasänena | atha dvitéyaà gad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evaà karma-viçuddhyä viçuddha-sattvasyäntar-hådayäkäça-çarére brahmaëi bhagavati väsudeve mahä-puruña-rüpopalakñaëe çrévatsa-kaustubha-vana-mäläri-dara-gadädibhir upalakñite nija-puruña-hål-likhitenätmani puruña-rüpeëa virocamäna uccaistaräà bhaktir anudinam edhamäna-rayäjäyata </w:t>
      </w:r>
      <w:r>
        <w:rPr>
          <w:rFonts w:eastAsia="MS Mincho;ＭＳ 明朝"/>
        </w:rPr>
        <w:t>[BhP 5.7.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pürvokta-prakäreëa karma-viçuddhyä viçuddha-sattvasya bhaktiù sa-çraddha-çravaëa-kértanädi-lakñaëä jäyatety anvayaù | kva ? bhagavati väsudeve pürëa-svarüpa-bhagäbhyäà sarva-niväsena ca tat-tan-nämnä prasiddho’ntar-hådaye ya äkäçaù sa eva çaréraà svasyaivävirbhäva-viçeñädhiñöhänaà yasya tasmin antaryämiëi paramätmäkhye brahmaëi nirviçeñävirbhävät tad-äkhye ca bhagavato niräkäratvaà värayati mahä-puruñasya yad rüpaà çästre çrüyate tad rüpaà lakñyate dåçyate yatra tasmin |  kià ca çrévatsädibhir api cihnite | edhamäna-rayä vardhamäna-prakar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5.7 || çré-çukaù || 22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tat karmärpaëaà dvividham | bhagavat-préëana-rüpaà, tasmiàs tat-tyäga-rüpaà ceti | yathoktaà </w:t>
      </w:r>
      <w:r>
        <w:rPr>
          <w:rFonts w:eastAsia="MS Mincho;ＭＳ 明朝"/>
          <w:color w:val="FF0000"/>
        </w:rPr>
        <w:t>kaur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éëätu bhagavän éçaù karmaëänena çäçvat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oti satataà buddhyä brahmärpaëam idaà par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 vä phalänäà sannyäsaà prakuryät parameçvare |</w:t>
      </w:r>
    </w:p>
    <w:p>
      <w:pPr>
        <w:pStyle w:val="Normal"/>
        <w:rPr/>
      </w:pPr>
      <w:r>
        <w:rPr>
          <w:rFonts w:eastAsia="MS Mincho;ＭＳ 明朝"/>
          <w:color w:val="0000FF"/>
        </w:rPr>
        <w:t>karmaëäm etad apy ähur brahmärpaëam anuttam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nimittäni ca tréëi – kämanä naiñkarmyaà bhakti-mätraà ceti | niñkämas tu kevalaà na sambhavati | </w:t>
      </w:r>
      <w:r>
        <w:rPr>
          <w:rFonts w:eastAsia="MS Mincho;ＭＳ 明朝"/>
          <w:color w:val="0000FF"/>
        </w:rPr>
        <w:t xml:space="preserve">yad yad dhi kurute jantus tat tat kämasya ceñöitam </w:t>
      </w:r>
      <w:r>
        <w:rPr>
          <w:rFonts w:eastAsia="MS Mincho;ＭＳ 明朝"/>
        </w:rPr>
        <w:t>ity ukteù | atra kämanä-naiñkarmyayoù präyaù karma-tyägaù | préëanaà tu tad-äbhäsa eva svärtha-paratvät | bhaktau punaù préëanam eva bhaktes tu tad-eka-jévanatv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ämanä-präptir yathä – </w:t>
      </w:r>
      <w:r>
        <w:rPr>
          <w:rFonts w:eastAsia="MS Mincho;ＭＳ 明朝"/>
          <w:color w:val="0000FF"/>
        </w:rPr>
        <w:t>kleça-bhüry-alpa-säräëi</w:t>
      </w:r>
      <w:r>
        <w:rPr>
          <w:rFonts w:eastAsia="MS Mincho;ＭＳ 明朝"/>
        </w:rPr>
        <w:t xml:space="preserve"> ity ädi | yathä cäìgasya räjïaù puträthake </w:t>
      </w:r>
      <w:r>
        <w:rPr>
          <w:rFonts w:eastAsia="MS Mincho;ＭＳ 明朝"/>
          <w:highlight w:val="magenta"/>
        </w:rPr>
        <w:t>(page 114)</w:t>
      </w:r>
      <w:r>
        <w:rPr>
          <w:rFonts w:eastAsia="MS Mincho;ＭＳ 明朝"/>
        </w:rPr>
        <w:t xml:space="preserve">  yajïe | naiñkarmya-präptiç ca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edoktam eva kurväëo niùsaìgo’rpitam éçvar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ñkarmyäà labhate siddhià </w:t>
      </w:r>
      <w:r>
        <w:rPr>
          <w:rFonts w:eastAsia="MS Mincho;ＭＳ 明朝"/>
        </w:rPr>
        <w:t>[BhP 11.3.47] ity atr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hakti-präptiç ca – </w:t>
      </w:r>
      <w:r>
        <w:rPr>
          <w:rFonts w:eastAsia="MS Mincho;ＭＳ 明朝"/>
          <w:color w:val="0000FF"/>
        </w:rPr>
        <w:t>evaà karma-viçuddhià</w:t>
      </w:r>
      <w:r>
        <w:rPr>
          <w:rFonts w:eastAsia="MS Mincho;ＭＳ 明朝"/>
        </w:rPr>
        <w:t xml:space="preserve"> [BhP 5.7.7] ity-ädi-gadye darçitaiv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 atra kriyate karma bhagavat-paritoñaë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ïänaà yat tad adhénaà hi bhakti-yoga-samanvitam || </w:t>
      </w:r>
      <w:r>
        <w:rPr>
          <w:rFonts w:eastAsia="MS Mincho;ＭＳ 明朝"/>
        </w:rPr>
        <w:t xml:space="preserve">[BhP </w:t>
      </w:r>
      <w:r>
        <w:rPr/>
        <w:t>1.5.35] ity atra ca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>bhakti-yogasayacaraatväd jïänam atra bhagavaj-jïänam | parama-bhaktäs tu bhagavat-paritoñaëaà préëanam eva prärthayante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 naù svadhétaà guravaù prasädit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präç ca våddhäç ca sad-änuvått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ryä natäù suhådo bhrätaraç ca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äëi bhütäny anasüyayaiva || </w:t>
      </w:r>
      <w:r>
        <w:rPr>
          <w:rFonts w:eastAsia="MS Mincho;ＭＳ 明朝"/>
        </w:rPr>
        <w:t>[BhP 4.30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 tava paritoñaëäya bhavatv iti våëémah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30 || pracetasaù çrémad-añöabhujaà puruñam || 22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m äropa-siddhä darçitä | atha saìga-siddhodäharaëa-präptä miçrä bhaktir darçyate | svarüpa-siddhäsaìgena hy anyeñäm api bhaktitvaà darçitam | tatra </w:t>
      </w:r>
      <w:r>
        <w:rPr>
          <w:rFonts w:eastAsia="MS Mincho;ＭＳ 明朝"/>
          <w:color w:val="0000FF"/>
        </w:rPr>
        <w:t>bhägavatän dharmän</w:t>
      </w:r>
      <w:r>
        <w:rPr>
          <w:rFonts w:eastAsia="MS Mincho;ＭＳ 明朝"/>
        </w:rPr>
        <w:t xml:space="preserve"> ity ädi-çré-prabuddha-väkya-prakaraëe sarväsaìga-dayä-maiträdénäm api bhägavata-dharmatväbhidhän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karma-miçrä trividhä sambhavati – sa-kämä kaivalya-kämä, bhakti-mätra-kämä ca | yadyapi käma-vaikalye a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 vai sädhana-sampattiù purñärtha-catuñöay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yä vinä tad äpnoti naro näräyaëäçray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ity ukteù kevalayaiva bhaktyä sambhavatas tathäpi tat-tad-väsanänusäreëa tatra tatra rucir jäyate ity evaà tat-tad-arthaà tan-miçratä jäyata ity avagantavyam | tataù sakämä präyaù karma-miçraiva | tatra karma-çabdena dharma eva gåhyate | tal-lakñaëaà ca yama-dütaiù sämänyata uktaà </w:t>
      </w:r>
      <w:r>
        <w:rPr>
          <w:rFonts w:eastAsia="MS Mincho;ＭＳ 明朝"/>
          <w:color w:val="0000FF"/>
        </w:rPr>
        <w:t xml:space="preserve">veda-praëihito dharmaù </w:t>
      </w:r>
      <w:r>
        <w:rPr>
          <w:rFonts w:eastAsia="MS Mincho;ＭＳ 明朝"/>
        </w:rPr>
        <w:t xml:space="preserve">[BhP 6.2.36] iti | vedo’tra traiguëya-viñayaù </w:t>
      </w:r>
      <w:r>
        <w:rPr>
          <w:rFonts w:eastAsia="MS Mincho;ＭＳ 明朝"/>
          <w:color w:val="0000FF"/>
        </w:rPr>
        <w:t xml:space="preserve">traiguëya-viñayä vedäù </w:t>
      </w:r>
      <w:r>
        <w:rPr>
          <w:rFonts w:eastAsia="MS Mincho;ＭＳ 明朝"/>
        </w:rPr>
        <w:t xml:space="preserve">[Gétä 2.45] iti </w:t>
      </w:r>
      <w:r>
        <w:rPr>
          <w:rFonts w:eastAsia="MS Mincho;ＭＳ 明朝"/>
          <w:color w:val="FF0000"/>
        </w:rPr>
        <w:t>çré-géto</w:t>
      </w:r>
      <w:r>
        <w:rPr>
          <w:rFonts w:eastAsia="MS Mincho;ＭＳ 明朝"/>
        </w:rPr>
        <w:t xml:space="preserve">kteù | tat-pravartana-mätratvena siddhaù na tu bhaktivad ajïänenäpéty arthaù | </w:t>
      </w:r>
      <w:r>
        <w:rPr>
          <w:rFonts w:eastAsia="MS Mincho;ＭＳ 明朝"/>
          <w:color w:val="FF0000"/>
        </w:rPr>
        <w:t xml:space="preserve">çré-gétäsv </w:t>
      </w:r>
      <w:r>
        <w:rPr>
          <w:rFonts w:eastAsia="MS Mincho;ＭＳ 明朝"/>
        </w:rPr>
        <w:t xml:space="preserve">evänyatra tasya karma-saàjïitatvaà coktaà </w:t>
      </w:r>
      <w:r>
        <w:rPr>
          <w:rFonts w:eastAsia="MS Mincho;ＭＳ 明朝"/>
          <w:color w:val="0000FF"/>
        </w:rPr>
        <w:t xml:space="preserve">bhüta-bhävodbhava-karo visargaù karma-saàjïitaù </w:t>
      </w:r>
      <w:r>
        <w:rPr>
          <w:rFonts w:eastAsia="MS Mincho;ＭＳ 明朝"/>
        </w:rPr>
        <w:t xml:space="preserve">[Gétä 8.3] iti | visargo devatoddeçena  dravya-tyägaù | tad-upalakñitaù sarvo’pi dharmaù karma-saàjïita ity arthaù | sa ca bhütänäà präëinäà ye bhävä väsanäs teñäm udbhava-kara iti viçeñaëäd bhagavad-bhaktir vyävåttä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bhakti-saìgäya dharmasya vaiçeñöyaà caikädaçe | çré-bhagavatoktaà – </w:t>
      </w:r>
      <w:r>
        <w:rPr>
          <w:rFonts w:eastAsia="MS Mincho;ＭＳ 明朝"/>
          <w:color w:val="0000FF"/>
        </w:rPr>
        <w:t xml:space="preserve">dharmo mad-bhakti-kåt proktaù </w:t>
      </w:r>
      <w:r>
        <w:rPr>
          <w:rFonts w:eastAsia="MS Mincho;ＭＳ 明朝"/>
        </w:rPr>
        <w:t>[BhP 11.19.25] iti | bhagavad-arpaëena bhakti-parikarékåtatvena ca bhaktikåttvam ucyate | tad evam édåçena karmaëä miçrä sa-kämä bhaktir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highlight w:val="magenta"/>
        </w:rPr>
        <w:t>(page 115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jäù såjeti bhagavän kardamo brahmaëodi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asvatyäà tapas tepe sahasräëäà samä daç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aù samädhi-yuktena kriyä-yogena kardam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prapede harià bhaktyä prapanna-varadäçuñam || </w:t>
      </w:r>
      <w:r>
        <w:rPr>
          <w:rFonts w:eastAsia="MS Mincho;ＭＳ 明朝"/>
        </w:rPr>
        <w:t>[BhP 3.21.6-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tad-darçana-jäta-bhagavad-açru-päta-liìgena niñkämasyäpy asya | brahmädeça-gauraveëaiva kämanä jïey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1 || çré-maitreyaù || 22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kaivalya-kämä kvacit karma-jïäna-miçrä kvacid jïäna-miçrä ca | tatra jïänaà </w:t>
      </w:r>
      <w:r>
        <w:rPr>
          <w:rFonts w:eastAsia="MS Mincho;ＭＳ 明朝"/>
          <w:color w:val="0000FF"/>
        </w:rPr>
        <w:t xml:space="preserve">jïänaà caikätmya-darçanam </w:t>
      </w:r>
      <w:r>
        <w:rPr>
          <w:rFonts w:eastAsia="MS Mincho;ＭＳ 明朝"/>
        </w:rPr>
        <w:t>iti darçitam | tadéya-çravaëädénäà vairägya-yoga-säìkhyänäà ca tad-aìgatvät tad-antaù-pätaù | atha karma-jïäna-miçrä | yathä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imitta-nimittena sva-dharmeëämalätman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évrayä mayi bhaktyä ca çruta-sambhåtayä cir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ena dåñöa-tattvena vairägyeëa baléyas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po-yuktena yogena tévreëätma-samädhin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kåtiù puruñasyeha dahyamänä tv ahar-niç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iro-bhavitré çanakair agner yonir iväraëiù || </w:t>
      </w:r>
      <w:r>
        <w:rPr>
          <w:rFonts w:eastAsia="MS Mincho;ＭＳ 明朝"/>
        </w:rPr>
        <w:t>[BhP 3.27.21-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imittaà phalaà na tan-nimittaà pravartakaà yasmin tena niñkämena | amalätmanä nirmalena manasä | jïänena çästrotthena | yogo jévätma-paramätmano dhyänaà </w:t>
      </w:r>
      <w:r>
        <w:rPr>
          <w:rFonts w:eastAsia="MS Mincho;ＭＳ 明朝"/>
          <w:color w:val="0000FF"/>
        </w:rPr>
        <w:t xml:space="preserve">yogaù sannahanopäya-dhyäna-saìgati-yuktiñu </w:t>
      </w:r>
      <w:r>
        <w:rPr>
          <w:rFonts w:eastAsia="MS Mincho;ＭＳ 明朝"/>
        </w:rPr>
        <w:t xml:space="preserve">iti nänärtha-vargät | dhyänam eva dhyätå-dhyeya-viveka-rahitaà samädhiù | atra </w:t>
      </w:r>
      <w:r>
        <w:rPr>
          <w:rFonts w:eastAsia="MS Mincho;ＭＳ 明朝"/>
          <w:color w:val="0000FF"/>
        </w:rPr>
        <w:t xml:space="preserve">sarväsäm eva siddhénäà mülaà tac-caraëärcanam </w:t>
      </w:r>
      <w:r>
        <w:rPr>
          <w:rFonts w:eastAsia="MS Mincho;ＭＳ 明朝"/>
        </w:rPr>
        <w:t>[BhP 10.81.16] ity uktyä bhakter aìgitve’pi aìgavan nirdeças teñäà tatra sädhanäntara-sämänya-dåñöir ity abhipräyeëa | ataeva teñäà mokña-mätra-phalam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7 || çré-kapila-devaù || 22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ïäna-miçräm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vikta-kñema-çaraëo mad-bhäva-vimaläç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tmänaà cintayed ekam abhedena mayä muniù || </w:t>
      </w:r>
      <w:r>
        <w:rPr>
          <w:rFonts w:eastAsia="MS Mincho;ＭＳ 明朝"/>
        </w:rPr>
        <w:t>[BhP 11.18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ävo bhäva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8 || çré-bhagavän || 22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kaivalya-kämäyäà jïäna-miçroktä | atha bhakti-mätra-kämäyäà karma-miçrä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addhämåta-kathäyäà me çaçvan mad-anukértan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ariniñöhä ca püjäyäà stutibhiù stavanaà mama || </w:t>
      </w:r>
      <w:r>
        <w:rPr>
          <w:rFonts w:eastAsia="MS Mincho;ＭＳ 明朝"/>
        </w:rPr>
        <w:t>[BhP 11.19.2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d-arthe’rtha-parityägo bhogasya ca sukhasya c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ñöaà dattaà hutaà japtaà mad-arthaà yad vrataà tap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dharmair manuñyäëäm uddhavätma-nivedin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yi saïjäyate bhaktiù ko’nyo’rtho’syävaçiñyate || </w:t>
      </w:r>
      <w:r>
        <w:rPr>
          <w:rFonts w:eastAsia="MS Mincho;ＭＳ 明朝"/>
        </w:rPr>
        <w:t xml:space="preserve">[BhP 11.19.23-24] </w:t>
      </w:r>
      <w:r>
        <w:rPr>
          <w:rFonts w:eastAsia="MS Mincho;ＭＳ 明朝"/>
          <w:highlight w:val="magenta"/>
        </w:rPr>
        <w:t>(page 116)</w:t>
      </w:r>
      <w:r>
        <w:rPr>
          <w:rFonts w:eastAsia="MS Mincho;ＭＳ 明朝"/>
        </w:rPr>
        <w:t xml:space="preserve"> ity an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mad-arthe mad-bhajanärthaà tad-virodhito’rthasya parityägaù | bhogasya tat-sädhanasya candanädeù | sukhasya putropalälanädeù | iñöädi-vaidikaà yat karma tad api mad-arthaà kåtaà bhakteù käraëam ity arthaù | dharmair bhägavatäbhidhaiù | evaà käya-väì-manobhis tad-artha-mätra-ceñöävattvenänuñöhitair bhagavad-dharmair ätma-nivedinäm | </w:t>
      </w:r>
      <w:r>
        <w:rPr>
          <w:rFonts w:eastAsia="MS Mincho;ＭＳ 明朝"/>
          <w:color w:val="0000FF"/>
        </w:rPr>
        <w:t xml:space="preserve">yasyästi bhaktir bhagavaty akiïcanä </w:t>
      </w:r>
      <w:r>
        <w:rPr>
          <w:rFonts w:eastAsia="MS Mincho;ＭＳ 明朝"/>
        </w:rPr>
        <w:t>[BhP 5.18.12] ity ädi-nyäyenäsya bhakti-mätra-kämasya anyaù ko’rthaù sädhana-rüpaù sädhya-rüpo vävaçiñyate | sarvo’syänädåto’pi tad-äçrito bhavaté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9 || çré-bhagavän || 22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rma-jïäna-miçrä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ñevitenänimittena sva-dharmeëa mahéyas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riyä-yogena çastena nätihiàsreëa nityaç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d-dhiñëya-darçana-sparça- püjä-stuty-abhivandan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üteñu mad-bhävanayä sattvenäsaìgamena c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atäà bahu-mänena dénänäm anukamp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itryä caivätma-tulyeñu yamena niyamena c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dhyätmikänuçravaëän näma-saìkértanäc ca m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rjavenärya-saìgena nirahaìkriyayä tath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d-dharmaëo guëair etaiù parisaàçuddha äçay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ruñasyäïjasäbhyeti çruta-mätra-guëaà hi mäm || </w:t>
      </w:r>
      <w:r>
        <w:rPr>
          <w:rFonts w:eastAsia="MS Mincho;ＭＳ 明朝"/>
        </w:rPr>
        <w:t>[BhP 3.29.15-19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</w:rPr>
        <w:t xml:space="preserve">niñevitena samyag anuñöhitena animittena ca niñämena sva-dharmeëa | mahéyasä çraddhädi-yuktena | kriyä-yogena païcaräträdy-ukta-vaiñëavänuñöhänena | çastena uttama-deça-kälädimatä niñkämena ca | nätihiàsreëa atihiàsä-rahitena | ati-çabdaù präëädi-péòä-parityäga-phala-paträdi-jévävayava-svékärärthaù | mad-dhiñëyaà mad-arcädi | bhüteñv antaryämitvena mad-bhävanayä | sattvena dhairyeëa | asaìgamena vairägyeëa ca | ahiàsästeya-brahmacarya-parigrahä yamäù | çauca-santoña-tapaù-svädhyäeçvara-praëidhänäni niyamäù | ädhyätmikam ätmänam ätma-viveka-çästram | nirahaìkriyayä garva-rähityena | mad-dharmaëaù mad-dharmänuñöhätuù puruñasyäçayaù | çruta-mätra-guëaà mäm aïjasäbhyeti </w:t>
      </w:r>
      <w:r>
        <w:rPr>
          <w:rFonts w:eastAsia="MS Mincho;ＭＳ 明朝"/>
          <w:color w:val="0000FF"/>
        </w:rPr>
        <w:t xml:space="preserve">mad-guëa-çruti-mätreëa mayi </w:t>
      </w:r>
      <w:r>
        <w:rPr>
          <w:rFonts w:eastAsia="MS Mincho;ＭＳ 明朝"/>
        </w:rPr>
        <w:t>[BhP 3.29.11] ity-ädy-ukta-lakñaëäà dhruvänusmåtià präpnotéty arthaù | aträdhyätmika-çravaëädinä jïäna-miçratvam ap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9 || çré-kapila-devaù || 22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jïäna-miçr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åñöa-çrutäbhir mäträbhir nirmuktaù svena tejas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ïäna-vijïäna-santåpto mad-bhaktaù puruño bhavet || </w:t>
      </w:r>
      <w:r>
        <w:rPr>
          <w:rFonts w:eastAsia="MS Mincho;ＭＳ 明朝"/>
        </w:rPr>
        <w:t>[BhP 6.16.6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åñöeti aihikämuñmika-viñayaiù | svena tejasä viveka-bal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6 || çré-saìkarñaëaç citraketum || 23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evala-svarüpa-siddhodähriyate | tatra sakämä kaivalya-kämä copäsaka-saìkalpa-guëais tat-tad-guëatvenopacaryate | tataù sakämä dvividhä tämasé räjasé ca | pürvä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bhisandhäya yo hiàsäà dambhaà mätsaryam eva v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àrambhé bhinna-dåg bhävaà mayi kuryät sa tämasaù || </w:t>
      </w:r>
      <w:r>
        <w:rPr>
          <w:rFonts w:eastAsia="MS Mincho;ＭＳ 明朝"/>
        </w:rPr>
        <w:t>[BhP 3.29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hisandhäya saìkalpya | saàrambhé sa-krodhaù | bhinna-dåk svasminn iva sarvatra yatra sukhaà duùkhaà ca tat-tad-devatä niranukampa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ttarä yathä – </w:t>
      </w:r>
      <w:r>
        <w:rPr>
          <w:rFonts w:eastAsia="MS Mincho;ＭＳ 明朝"/>
          <w:highlight w:val="magenta"/>
        </w:rPr>
        <w:t>(page 117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ñayän abhisandhäya yaça aiçvaryam eva v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rcädäv arcayed yo mäà påthag-bhävaù sa räjasaù || </w:t>
      </w:r>
      <w:r>
        <w:rPr>
          <w:rFonts w:eastAsia="MS Mincho;ＭＳ 明朝"/>
        </w:rPr>
        <w:t>[BhP 3.29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åthak matto’nyatra viñayädiñv eva bhävaù spåhä yasya na tu mayéti räjasatva-hetutä darçit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3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kaivalya-kämä sättviky eva | sä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ma-nirhäram uddiçya parasmin vä tad-arpaë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jed yañöavyam iti vä påthag-bhävaù sa sättvikaù || </w:t>
      </w:r>
      <w:r>
        <w:rPr>
          <w:rFonts w:eastAsia="MS Mincho;ＭＳ 明朝"/>
        </w:rPr>
        <w:t>[BhP 3.29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yasyä evotkarña-jïänärtham ete bhakti-bhedä nirüpitäù sä bhakti-mätra-kämatvän niñkämä nirguëä kevalä svarüpa-siddhä nirüpyate | iyam eväkiïcanäkhyatvena sarvordhvaà pürvam apy abhihitä | täm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d-guëa-çruti-mätreëa mayi sarva-guhäçay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no-gatir avicchinnä yathä gaìgämbhaso’mbudhau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akñaëaà bhakti-yogasya nirguëasya hy udähå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aituky avyavahitä yä bhaktiù puruñottam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lokya-särñöi-sämépya- särüpyaikatvam apy ut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éyamänaà na gåhëanti vinä mat-sevanaà janä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eva bhakti-yogäkhya ätyantika udähåt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enätivrajya tri-guëaà mad-bhäväyopapadyate || </w:t>
      </w:r>
      <w:r>
        <w:rPr>
          <w:rFonts w:eastAsia="MS Mincho;ＭＳ 明朝"/>
        </w:rPr>
        <w:t>[BhP 3.29.11-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-guëa-çruti-mätreëa na tu tatroddeçäntara-siddhy-abhipräyeëa | präkåta-guëa-maya-karaëänäà sarveñäà guhä karaëägocara-padavé tasyäà çete guhyatayä niçcalatayä ca tiñöhati yas tasmin mayi avicchinnä viñayäntareëa vccettum açakyä yä manogatiù sä | avicchinnatve dåñöänto yatheti | gatir iti pürvasmäd äkåñyate nityäpekñätvät | lakñaëaà svarüp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nu tasyä guëa-çruteù kä värtä uddeçyäntaräbhävena manogatitväbhävena ca dvidhäpi nirdeñöum açaktyatvät | taträha – ahaituké phalänusandhäna-rahitä | avyavahitä svarüpa-siddhatvena säkñäd-rüpä na tv äropa-siddhatvena vyavadhänätmikä | tädåçé yä bhaktiù çroträdinä sevana-mätraà sä ca tasya svarüpam ity arthaù | mätra-padenävicchinnety anena ca mano-gater ahaitukétvädi-siddheù påthag-yojanänarhattvät | </w:t>
      </w:r>
      <w:r>
        <w:rPr>
          <w:rFonts w:eastAsia="MS Mincho;ＭＳ 明朝"/>
          <w:color w:val="0000FF"/>
        </w:rPr>
        <w:t xml:space="preserve">sättvikaù kärako’saìgé </w:t>
      </w:r>
      <w:r>
        <w:rPr>
          <w:rFonts w:eastAsia="MS Mincho;ＭＳ 明朝"/>
        </w:rPr>
        <w:t xml:space="preserve">[BhP 11.25.25] ity ädiñu </w:t>
      </w:r>
      <w:r>
        <w:rPr>
          <w:rFonts w:eastAsia="MS Mincho;ＭＳ 明朝"/>
          <w:color w:val="0000FF"/>
        </w:rPr>
        <w:t xml:space="preserve">nirguëo mad-apäçrayaù </w:t>
      </w:r>
      <w:r>
        <w:rPr>
          <w:rFonts w:eastAsia="MS Mincho;ＭＳ 明朝"/>
        </w:rPr>
        <w:t>[BhP 11.25.25] ity ädibhis tad-äçraya-kriyädénäà nirguëatva-sthäpanät --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18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à bhajanti guëäù sarve nirguëaà nirapekñak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hådaà priyam ätmänaà sämyäsaìgädayo’guëäù || </w:t>
      </w:r>
      <w:r>
        <w:rPr>
          <w:rFonts w:eastAsia="MS Mincho;ＭＳ 明朝"/>
        </w:rPr>
        <w:t>[BhP 11.13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atra tad-guëänäm apy apräkåtatva-çravaëäd ahaitukétvam eva viçeñato darçayati | janä madéyäù | sälokyädikam api uta api déyamänam api na gåhëäti | mat-sevanaà vineti gåhëanti cet tarhi mat-sevärtham eva gåhëanti na tu tad-artham evety arthaù | särñöiù samänaiçvaryam | ekatvaà bhagavat-säyujyaà brahma-säyujyaà ca | anayos tal-lénätmakatvena tat-sevanärthatväbhäväd agrahaëävaçyakatvam eveti bhävaù | tasmät sa eva cätyantika-phalatayä bhavatéty apavarga ity arthaù | </w:t>
      </w:r>
      <w:r>
        <w:rPr>
          <w:color w:val="0000FF"/>
        </w:rPr>
        <w:t xml:space="preserve">nätyantikaà vigaëayanti </w:t>
      </w:r>
      <w:r>
        <w:rPr/>
        <w:t xml:space="preserve">[BhP 3.15.48] ity äder ätyantika-pralayatayä tat-prasiddhe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guëa-trayätyaya-pürvaka-bhagavat-säkñätkära eväpavarga iti cet tasyäpi tädåça-dharmatvaà svataù siddham evety äha yeneti | yena kadäcid apy aparityäjyena mama bhäväya vidyamänatäyai säkñätkäräyety arthaù | upapadyate samartho bhavati | yathoktaà païcame </w:t>
      </w:r>
      <w:r>
        <w:rPr>
          <w:color w:val="0000FF"/>
        </w:rPr>
        <w:t xml:space="preserve">yathä varëa-vidhänam apavargaç ca bhavati </w:t>
      </w:r>
      <w:r>
        <w:rPr/>
        <w:t xml:space="preserve">[BhP 5.19.19] </w:t>
      </w:r>
      <w:r>
        <w:rPr>
          <w:color w:val="0000FF"/>
        </w:rPr>
        <w:t xml:space="preserve">yo’sau bhagavati </w:t>
      </w:r>
      <w:r>
        <w:rPr/>
        <w:t>[BhP 5.19.20] ity ädikam ananya-nimitta-bhakti-yoga-lakñaëo nänä-gati-nimittävidyä-granthir andhana-dväreëa [BhP 5.19.20] ity an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 nirguëäpi bahudhaivävagantavyä | evam uktam etat-prakaraëärambh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-yogo bahu-vidho märgair bhämini bhäv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vabhäva-guëa-märgeëa puàsäà bhävo vibhidyate || </w:t>
      </w:r>
      <w:r>
        <w:rPr>
          <w:rFonts w:eastAsia="MS Mincho;ＭＳ 明朝"/>
        </w:rPr>
        <w:t>[BhP 3.29.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märgaù prakära-viçeñaiù | ataù svasya bhakti-yogasyaiva märgeëa våtti-bhedena çravaëädinä bhävayäbhimänasya tad-bhedena däsyädinä guëänäà tama-ädénäà ca tad-bhedena hiàsädinä puàsäà bhävo’bhipräyo vibhidyata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</w:t>
      </w:r>
      <w:r>
        <w:rPr>
          <w:color w:val="FF0000"/>
        </w:rPr>
        <w:t>muktä-phala-öékä</w:t>
      </w:r>
      <w:r>
        <w:rPr/>
        <w:t xml:space="preserve"> ca – </w:t>
      </w:r>
      <w:r>
        <w:rPr>
          <w:color w:val="339966"/>
        </w:rPr>
        <w:t>ayam ätyantikas tataù paraà prakäräntaräbhävät | asyaiva bhakti-yoga ity äkhyä | anvarthena bhakti-çabdasyätraiva mukhyatvät | itareñu phala evänurägo na tu viñëau phala-läbhena bhakti-tyägät</w:t>
      </w:r>
      <w:r>
        <w:rPr/>
        <w:t xml:space="preserve"> ity eñä |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>
          <w:color w:val="FF0000"/>
        </w:rPr>
        <w:t xml:space="preserve">çré-gopäla-täpané-çrutau </w:t>
      </w:r>
      <w:r>
        <w:rPr/>
        <w:t xml:space="preserve"> ca -- </w:t>
      </w:r>
      <w:r>
        <w:rPr>
          <w:color w:val="0000FF"/>
        </w:rPr>
        <w:t xml:space="preserve">bhaktir asya bhajanam | tad ihämutropädhi-nairäsyenaivämuñmin manaù-kalpanam | etad eva ca naiñkarmyam </w:t>
      </w:r>
      <w:r>
        <w:rPr/>
        <w:t xml:space="preserve">[GTU 1.14] iti | </w:t>
      </w:r>
      <w:r>
        <w:rPr>
          <w:color w:val="FF0000"/>
        </w:rPr>
        <w:t>çatapatha-çrutau</w:t>
      </w:r>
      <w:r>
        <w:rPr/>
        <w:t xml:space="preserve"> –</w:t>
      </w:r>
      <w:r>
        <w:rPr>
          <w:color w:val="0000FF"/>
        </w:rPr>
        <w:t xml:space="preserve"> sa hoväca yäjïavalkyas tat pumän ätma-hitäya premëä harià bhajet</w:t>
      </w:r>
      <w:r>
        <w:rPr/>
        <w:t xml:space="preserve"> iti | premëä préti-mätra-kämanayä  yad-ätma-hitaà tasmai ity arth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9 || çré-kapila-devaù || 231-234 |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1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bahudhä sädhitaiñäkiïcanätyantikéty ädi-saàjïä bhaktir dvividhä vaidhé rägänugä ca iti | tatra vaidhé çästrokta-vidhinä pravartitä | sa ca vidhir dvividhaù | tatra prathamaù pravåtti-heturù | tad-anukrama-kartavyäkartavyänäà jïäna-hetuç ca | prathamas tüdähåtaù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ekena manasä bhagavän sätvatäà pat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otavyaù kértitavyaç ca dhyeyaù püjyaç ca nityadä || </w:t>
      </w:r>
      <w:r>
        <w:rPr>
          <w:rFonts w:eastAsia="MS Mincho;ＭＳ 明朝"/>
        </w:rPr>
        <w:t>[BhP 1.2.14] ity ädi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dvitéyaç cärcana-vratädi-gataù | t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m eva nairapekñyeëa bhakti-yogena vindat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kti-yogaà sa labhata evaà yaù püjayeta mäm || </w:t>
      </w:r>
      <w:r>
        <w:rPr>
          <w:rFonts w:eastAsia="MS Mincho;ＭＳ 明朝"/>
        </w:rPr>
        <w:t>[BhP 11.27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nairapekñyeëa ahaitukena | ahaituka-bhakti-yoga eva kathaà syät taträha bhakti-yogam iti | evaà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ä sva-nigamenoktaà dvijatvaà präpya püruñ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 yajeta mäà bhaktyä çraddhayä tan nibodha me || </w:t>
      </w:r>
      <w:r>
        <w:rPr>
          <w:rFonts w:eastAsia="MS Mincho;ＭＳ 明朝"/>
        </w:rPr>
        <w:t>[BhP 11.27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y ädy ukta-vidhin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7 || çré-bhagavän || 23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m ekädaçé-janmäñöamyädigato’pi jïeyaù | atha vaidhé-bhedäù çaraëäpatti-çré-gurv-ädi-sat-sevä-çravaëa-kértanädayaù | ete ca pratyekam api dviträdayaù samutyäpi käraëäni bhavanti | tathä çravaëät | tatra prathamataù çaraëäpattiù | ñaò-vargädy-avikåta-saàsära-bhaya-bädhyamäna eva hi çaraëaà praviçaty ananya-gatiù | bhakti-mätra-kämo’pi tat-kåta-bhagavad-vaimukhya-bädhyamän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anya-gatitvaà ca dvidhä darçyate | äçrayäntrasyäbhäva-kathanena ati-prajïayä kathaïcid äçritasyänyasya tyäjanenaa ca | pürveëa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rtyo måtyu-vyäla-bhétaù paläya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lokän sarvän nirbhayaà nädhyagaccha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at pädäbjaà präpya yadåcchayädya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sthaù çete måtyur asmäd apaiti || </w:t>
      </w:r>
      <w:r>
        <w:rPr>
          <w:rFonts w:eastAsia="MS Mincho;ＭＳ 明朝"/>
        </w:rPr>
        <w:t>[BhP 10.3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areëa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tvam uddhavotsåjya codanäà praticodan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avåttià ca nivåttià ca çrotavyaà çrutam eva c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m ekam eva çaraëam ätmänaà sarva-dehin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ähi sarvätma-bhävena mayä syä hy akuto-bhayaù || </w:t>
      </w:r>
      <w:r>
        <w:rPr>
          <w:rFonts w:eastAsia="MS Mincho;ＭＳ 明朝"/>
        </w:rPr>
        <w:t>[BhP 11.12.14-1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339966"/>
        </w:rPr>
        <w:t xml:space="preserve">codanäà çrutià praticodanäà småtim </w:t>
      </w:r>
      <w:r>
        <w:rPr/>
        <w:t>iti öékä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çré-gétäsu ca </w:t>
      </w:r>
      <w:r>
        <w:rPr/>
        <w:t xml:space="preserve">– </w:t>
      </w:r>
      <w:r>
        <w:rPr>
          <w:color w:val="0000FF"/>
        </w:rPr>
        <w:t>sarva-dharmän parityajya</w:t>
      </w:r>
      <w:r>
        <w:rPr/>
        <w:t xml:space="preserve"> [Gétä 18.66] ity ädi | tasyä çaraëäpatter lakñaëaà </w:t>
      </w:r>
      <w:r>
        <w:rPr>
          <w:color w:val="FF0000"/>
        </w:rPr>
        <w:t>vaiñëava-tantr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änukülyasya saìkalpaù pratikülya-vivarjanam |</w:t>
      </w:r>
    </w:p>
    <w:p>
      <w:pPr>
        <w:pStyle w:val="Normal"/>
        <w:rPr>
          <w:color w:val="0000FF"/>
        </w:rPr>
      </w:pPr>
      <w:r>
        <w:rPr>
          <w:color w:val="0000FF"/>
        </w:rPr>
        <w:t>rakñiñyatéti viçväso goptåtve varaëaà tathä |</w:t>
      </w:r>
    </w:p>
    <w:p>
      <w:pPr>
        <w:pStyle w:val="Normal"/>
        <w:rPr/>
      </w:pPr>
      <w:r>
        <w:rPr>
          <w:color w:val="0000FF"/>
        </w:rPr>
        <w:t>ätma-nikñepa-kärpaëye ñaò-vidhä çaraëägati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ìgäìgi-bhedena ñaò-vidhä | tatra goptåtve varaëam eväìgi çaraëägati-çabdenaikärthyät | </w:t>
      </w:r>
      <w:r>
        <w:rPr>
          <w:highlight w:val="magenta"/>
        </w:rPr>
        <w:t>(page 120)</w:t>
      </w:r>
      <w:r>
        <w:rPr/>
        <w:t xml:space="preserve"> anyäni tv aìgäni tat-parikaratvät | änukülya-prätikülye tad-bhaktädénäà  çaraëägatasya bhävasya vä | rakñiñyatéti viçväsaù | </w:t>
      </w:r>
      <w:r>
        <w:rPr>
          <w:color w:val="0000FF"/>
        </w:rPr>
        <w:t xml:space="preserve">kñemaà vidhäsyati sa no bhagaväàs try-adhéças taträsmadéya-vimåçe na kiyän ihärthaù </w:t>
      </w:r>
      <w:r>
        <w:rPr/>
        <w:t>[BhP 3.16.35] ity ädi-prakär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tma-nikñepaù </w:t>
      </w:r>
      <w:r>
        <w:rPr>
          <w:color w:val="0000FF"/>
        </w:rPr>
        <w:t xml:space="preserve">kenäpi devena ådi sthitena yathä niyukto’smi tathä karomi </w:t>
      </w:r>
      <w:r>
        <w:rPr/>
        <w:t xml:space="preserve">iti </w:t>
      </w:r>
      <w:r>
        <w:rPr>
          <w:color w:val="FF0000"/>
        </w:rPr>
        <w:t>gautaméya-tantro</w:t>
      </w:r>
      <w:r>
        <w:rPr/>
        <w:t xml:space="preserve">kta-prakäraù | yathoktaà </w:t>
      </w:r>
      <w:r>
        <w:rPr>
          <w:color w:val="FF0000"/>
        </w:rPr>
        <w:t>pädmottara-khaëòe</w:t>
      </w:r>
      <w:r>
        <w:rPr/>
        <w:t xml:space="preserve"> cäñöäkñarasya namaù-çabda-vyäkhyän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aìkåtir ma-käraù syän na-käras tan-niñedhak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tu namasä cätra svätantryaà pratiñidh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at-para-tantro'sau tadä yattaç ca jéva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t sva-sämarthya-vidhià tyajet sarvam açeña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éçvarasya tu sämarthyän nälabhyaà tasya vidy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min nyasta-bhavaù çete tat-karmaiva samäcaret || </w:t>
      </w:r>
      <w:r>
        <w:rPr>
          <w:rFonts w:eastAsia="MS Mincho;ＭＳ 明朝"/>
        </w:rPr>
        <w:t>[PadmaP 6.226.41-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>
          <w:rFonts w:eastAsia="MS Mincho;ＭＳ 明朝"/>
          <w:color w:val="FF0000"/>
        </w:rPr>
        <w:t xml:space="preserve">brahma-vaivart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aikära-nivåttänäà keçavo na hi dürag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ahaìkära-yutänäà hi madhye parvata-räçayaù ||</w:t>
      </w:r>
      <w:r>
        <w:rPr>
          <w:rFonts w:eastAsia="MS Mincho;ＭＳ 明朝"/>
        </w:rPr>
        <w:t xml:space="preserve"> [BhP 3.9.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ärpaëyaà – parama-käruëiko na bhavet paraù parama-çocyatamo na ca mat-para ity ädi-prakäram | goptåtve varaëaà ca yathä </w:t>
      </w:r>
      <w:r>
        <w:rPr>
          <w:rFonts w:eastAsia="MS Mincho;ＭＳ 明朝"/>
          <w:color w:val="FF0000"/>
        </w:rPr>
        <w:t>närasiàh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väà prapanno’smi çaraëaà deva-devaà janärd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>iti yaù çaraëaà präptas taà kleçäd uddharämy aham ||</w:t>
      </w:r>
      <w:r>
        <w:rPr>
          <w:rFonts w:eastAsia="MS Mincho;ＭＳ 明朝"/>
        </w:rPr>
        <w:t xml:space="preserve"> iti prakär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api tri-prakäraà käyikatvädi-bhedena yathoktaà </w:t>
      </w:r>
      <w:r>
        <w:rPr>
          <w:rFonts w:eastAsia="MS Mincho;ＭＳ 明朝"/>
          <w:color w:val="FF0000"/>
        </w:rPr>
        <w:t>brahma-puräë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maëä manasä väcä ye’cyutaà çaraëaà gat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>na samartho yamas teñäà te mukti-phala-bhägin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yäkhyätaà </w:t>
      </w:r>
      <w:r>
        <w:rPr>
          <w:rFonts w:eastAsia="MS Mincho;ＭＳ 明朝"/>
          <w:color w:val="FF0000"/>
        </w:rPr>
        <w:t>çré-hari-bhakti-viläs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väsméti vadan väcä tathaiva manasä vidan | </w:t>
      </w:r>
    </w:p>
    <w:p>
      <w:pPr>
        <w:pStyle w:val="Normal"/>
        <w:rPr/>
      </w:pPr>
      <w:r>
        <w:rPr>
          <w:rFonts w:eastAsia="MS Mincho;ＭＳ 明朝"/>
          <w:color w:val="0000FF"/>
        </w:rPr>
        <w:t>tat-sthänam äçritas tanvä modate çaraëägataù ||</w:t>
      </w:r>
      <w:r>
        <w:rPr>
          <w:rFonts w:eastAsia="MS Mincho;ＭＳ 明朝"/>
        </w:rPr>
        <w:t xml:space="preserve"> [HBV 11.677] it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yasya sarväìga-sampannä çaraëäpattis tasya jhaöity eva sampürëa-phalä anyeñäà tu yathä-sampatti yathä-kramaà ceti jïeyam | täm etäà çaraëäpattià çläghat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pa-trayeëäbhihatasya ghor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ntapyamänasya bhavädhvanéç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çyämi nänyac charaëaà taväìghri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vandvätapaträd amåtäbhivarñät || </w:t>
      </w:r>
      <w:r>
        <w:rPr>
          <w:rFonts w:eastAsia="MS Mincho;ＭＳ 明朝"/>
        </w:rPr>
        <w:t>[BhP 11.19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araëägatänäà sarva-duùkha-dürékaraëaà nija-mädhuréëäà sarvato-varñaà cäträbhi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9 || uddhavaù çré-bhagavantam || 23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çaraëäpattir vivåtä | asyäç ca pürvatvaà täà vinä tadéyatväsiddhiù | tatra çaraëäpattyaiva yadyapi sarvaà sidhy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raëaà taà prapannä ye dhyäna-yoga-vivarjit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 vai måtyum atikramya yänti tad vaiñëavaà padam || </w:t>
      </w:r>
      <w:r>
        <w:rPr>
          <w:highlight w:val="magenta"/>
        </w:rPr>
        <w:t>(page 121)</w:t>
      </w:r>
      <w:r>
        <w:rPr/>
        <w:t xml:space="preserve"> iti </w:t>
      </w:r>
      <w:r>
        <w:rPr>
          <w:color w:val="FF0000"/>
        </w:rPr>
        <w:t>gäruòät</w:t>
      </w:r>
      <w:r>
        <w:rPr/>
        <w:t xml:space="preserve">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pi vaiçiñöhya-lipsuù çaktaç cet tato bhagavac-chästropadeñöèëäà bhagavan-mantropadeñöèëäà vä çré-guru-caraëänäà nityam eva viçeñataù seväà kuryät | tat-prasädaù sva-sva-nänä-pratékära-dustyajän artha-hänau parama-bhagavat-prasäda-siddhau ca mülam | pürvatra yathä saptame çré-närada-väky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saìkalpäj jayet kämaà krodhaà käma-vivarjan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thänarthekñayä lobhaà bhayaà tattvävamarçanä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nvékñikyä çoka-mohau dambhaà mahad-upäs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gäntaräyän maunena hiàsäà kämädy-anéhay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payä bhütajaà duùkhaà daivaà jahyät samädhin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tmajaà yoga-véryeëa nidräà sattva-niñevay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ajas tamaç ca sattvena sattvaà copaçamen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tat sarvaà gurau bhaktyä puruño hy aïjasä jayet || </w:t>
      </w:r>
      <w:r>
        <w:rPr>
          <w:rFonts w:eastAsia="MS Mincho;ＭＳ 明朝"/>
        </w:rPr>
        <w:t>[BhP 7.15.22-2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uttaratra </w:t>
      </w:r>
      <w:r>
        <w:rPr>
          <w:color w:val="FF0000"/>
        </w:rPr>
        <w:t xml:space="preserve">vämana-kalpe </w:t>
      </w:r>
      <w:r>
        <w:rPr/>
        <w:t>brahma-väkyam –</w:t>
      </w:r>
    </w:p>
    <w:p>
      <w:pPr>
        <w:pStyle w:val="Normal"/>
        <w:rPr>
          <w:color w:val="0000FF"/>
        </w:rPr>
      </w:pPr>
      <w:r>
        <w:rPr>
          <w:color w:val="0000FF"/>
        </w:rPr>
        <w:t>yo mantraù sa guruù säkñäd yo guruù sa hariù svayam |</w:t>
      </w:r>
    </w:p>
    <w:p>
      <w:pPr>
        <w:pStyle w:val="Normal"/>
        <w:rPr/>
      </w:pPr>
      <w:r>
        <w:rPr>
          <w:color w:val="0000FF"/>
        </w:rPr>
        <w:t>gurur yasya bhavet tuñöas tasya tuñöo hariù svay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ra –</w:t>
      </w:r>
    </w:p>
    <w:p>
      <w:pPr>
        <w:pStyle w:val="Normal"/>
        <w:rPr>
          <w:color w:val="0000FF"/>
        </w:rPr>
      </w:pPr>
      <w:r>
        <w:rPr>
          <w:color w:val="0000FF"/>
        </w:rPr>
        <w:t>harau ruñöe gurus trätä gurau ruñöe na kaçcana |</w:t>
      </w:r>
    </w:p>
    <w:p>
      <w:pPr>
        <w:pStyle w:val="Normal"/>
        <w:rPr/>
      </w:pPr>
      <w:r>
        <w:rPr>
          <w:color w:val="0000FF"/>
        </w:rPr>
        <w:t xml:space="preserve">tasmät sarva-prayatnena gurum eva prasädayet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sevä-mätraà tu nityam eva | yathä cänyatra parameçvara-väk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rathamaà tu guruù püjyaù tataç caiva mamärcanam |</w:t>
      </w:r>
    </w:p>
    <w:p>
      <w:pPr>
        <w:pStyle w:val="Normal"/>
        <w:rPr/>
      </w:pPr>
      <w:r>
        <w:rPr>
          <w:color w:val="0000FF"/>
        </w:rPr>
        <w:t>kurvan siddhim aväpnoti hy anyathä niñphalaà bhavet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</w:t>
      </w:r>
      <w:r>
        <w:rPr>
          <w:color w:val="FF0000"/>
        </w:rPr>
        <w:t>närada-païcarätr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vaiñëavaà jïäna-vaktäraà yo vidyäd viñëuvad gurum |</w:t>
      </w:r>
    </w:p>
    <w:p>
      <w:pPr>
        <w:pStyle w:val="Normal"/>
        <w:rPr>
          <w:color w:val="0000FF"/>
        </w:rPr>
      </w:pPr>
      <w:r>
        <w:rPr>
          <w:color w:val="0000FF"/>
        </w:rPr>
        <w:t>püjayed väì-manaù-käyaiù sa çästrajïaù sa vaiñëavaù ||</w:t>
      </w:r>
    </w:p>
    <w:p>
      <w:pPr>
        <w:pStyle w:val="Normal"/>
        <w:rPr>
          <w:color w:val="0000FF"/>
        </w:rPr>
      </w:pPr>
      <w:r>
        <w:rPr>
          <w:color w:val="0000FF"/>
        </w:rPr>
        <w:t>çloka-pädasya vaktäpi yaù püjyaù sa sadaiva hi |</w:t>
      </w:r>
    </w:p>
    <w:p>
      <w:pPr>
        <w:pStyle w:val="Normal"/>
        <w:rPr/>
      </w:pPr>
      <w:r>
        <w:rPr>
          <w:color w:val="0000FF"/>
        </w:rPr>
        <w:t>kià punar bhagavad-viñëoù svarüpaà vitanoti yaù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pädme</w:t>
      </w:r>
      <w:r>
        <w:rPr/>
        <w:t xml:space="preserve"> devahüti-stutau –</w:t>
      </w:r>
    </w:p>
    <w:p>
      <w:pPr>
        <w:pStyle w:val="Normal"/>
        <w:rPr>
          <w:color w:val="0000FF"/>
        </w:rPr>
      </w:pPr>
      <w:r>
        <w:rPr>
          <w:color w:val="0000FF"/>
        </w:rPr>
        <w:t>bhaktir yathä harau me’sti tadvan niñöhä gurau yadi |</w:t>
      </w:r>
    </w:p>
    <w:p>
      <w:pPr>
        <w:pStyle w:val="Normal"/>
        <w:rPr/>
      </w:pPr>
      <w:r>
        <w:rPr>
          <w:color w:val="0000FF"/>
        </w:rPr>
        <w:t xml:space="preserve">mamästi tena satyena svaà darçayatu hari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äd anyad-bhagavaj-janam api näpekñate | yathoktam </w:t>
      </w:r>
      <w:r>
        <w:rPr>
          <w:color w:val="FF0000"/>
        </w:rPr>
        <w:t>ägame</w:t>
      </w:r>
      <w:r>
        <w:rPr/>
        <w:t xml:space="preserve"> puraçcaraëa-phala-prasaìg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thä siddha-rasa-sparçät tämraà bhavati käïcanam |</w:t>
      </w:r>
    </w:p>
    <w:p>
      <w:pPr>
        <w:pStyle w:val="Normal"/>
        <w:rPr/>
      </w:pPr>
      <w:r>
        <w:rPr>
          <w:color w:val="0000FF"/>
        </w:rPr>
        <w:t xml:space="preserve">sannidhänäd guror evaà çiñyo viñëumayo bhavet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tad 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äham ijyä-prajätibhyäà tapasopaçamena v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uñyeyaà sarva-bhütätmä guru-çuçrüñayä yathä || </w:t>
      </w:r>
      <w:r>
        <w:rPr>
          <w:rFonts w:eastAsia="MS Mincho;ＭＳ 明朝"/>
        </w:rPr>
        <w:t>[BhP 10.80.3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-- </w:t>
      </w:r>
      <w:r>
        <w:rPr>
          <w:rFonts w:eastAsia="MS Mincho;ＭＳ 明朝"/>
          <w:color w:val="339966"/>
        </w:rPr>
        <w:t xml:space="preserve"> jïäna-pradäd guror adhikaù sevyo nästéty uktam | ataeva tad-bhajanäd adhiko dharmaç ca nästéty äha näham iti | ijyä gåhastha-dharmaù | prajätiù prakåñöaà janma upanayanaà tena brahmacäri-dharma upalakñyate täbhyäm | tathä tapasä vanastha-dharmeëa | upaçamena yati-dharmeëa vä | ahaà parameçvaras tathä na tuñyeya yathä sarva-bhütätmäpi guru-çuçrüñayä |</w:t>
      </w:r>
      <w:r>
        <w:rPr>
          <w:rFonts w:eastAsia="MS Mincho;ＭＳ 明朝"/>
        </w:rPr>
        <w:t xml:space="preserve"> 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jïänaà brahma-niñöhaà bhagavan-niñöhaà ceti dvividham | tatra pürvatra tathaiva vyäkhyä | uktaà tv evam -- </w:t>
      </w:r>
      <w:r>
        <w:rPr>
          <w:highlight w:val="magenta"/>
        </w:rPr>
        <w:t>(page 122)</w:t>
      </w:r>
      <w:r>
        <w:rPr/>
        <w:t xml:space="preserve"> ijyä püjä | prajäti vaiñëava-dékñä | tapaù samädhiù | upaçamo bhagavan-niñöhe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0 || çré-bhagavän çrédäma-vipram || 23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38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çré-gurv-äjïayä tat-sevanävirodhena cänyeñäm api vaiñëavänäà sevanaà çreyaù |  anyathä doñaù syät | yathä çré-näradoktau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urau sannihite yas tu püjayed anyam agrataù |</w:t>
      </w:r>
    </w:p>
    <w:p>
      <w:pPr>
        <w:pStyle w:val="Normal"/>
        <w:rPr/>
      </w:pPr>
      <w:r>
        <w:rPr>
          <w:color w:val="0000FF"/>
        </w:rPr>
        <w:t xml:space="preserve">sa durgatim aväpnoti püjanaà tasya niñphalam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ù prathamaà </w:t>
      </w:r>
      <w:r>
        <w:rPr>
          <w:color w:val="0000FF"/>
        </w:rPr>
        <w:t xml:space="preserve">çäbde pare ca niñëätaà </w:t>
      </w:r>
      <w:r>
        <w:rPr/>
        <w:t xml:space="preserve">[BhP 11.3.21] ity ädy ukta-lakñaëaà guruà näçritavän tädåça-guroç ca matsarädito mahäbhägavata-satkärädäv anumatià na labhate sa prathamata eva tyakta-çästro na vicäryate | ubhaya-saìkaöa-päto hi tasmin bhavaty ev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-ädikäbhipräyeëai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o vakti nyäya-rahitam anyäyena çåëoti yaù |</w:t>
      </w:r>
    </w:p>
    <w:p>
      <w:pPr>
        <w:pStyle w:val="Normal"/>
        <w:rPr/>
      </w:pPr>
      <w:r>
        <w:rPr>
          <w:color w:val="0000FF"/>
        </w:rPr>
        <w:t xml:space="preserve">täv ubhau narakaà ghoraà vrajataù kälam akñayam || </w:t>
      </w:r>
      <w:r>
        <w:rPr/>
        <w:t xml:space="preserve">iti </w:t>
      </w:r>
      <w:r>
        <w:rPr>
          <w:color w:val="FF0000"/>
        </w:rPr>
        <w:t xml:space="preserve">närada-païcarätre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 eva dürata evärädhyas tädåço guruù | vaiñëava-vidveñé cet parityäjya eva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uror apy avaliptasya käryäkäryam ajänataù |</w:t>
      </w:r>
    </w:p>
    <w:p>
      <w:pPr>
        <w:pStyle w:val="Normal"/>
        <w:rPr/>
      </w:pPr>
      <w:r>
        <w:rPr>
          <w:color w:val="0000FF"/>
        </w:rPr>
        <w:t xml:space="preserve">utpathapratipannasya käryaà bhavati çäsanam || </w:t>
      </w:r>
      <w:r>
        <w:rPr/>
        <w:t>[Mbh 5.178.24] iti smaraë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a vaiñëava-bhäva-rähityeëävaiñëavatayä avaiñëavopadiñöenety ädi-vacana-viñayatväc ca | yathokta-lakñaëasya guror avidyamänäyäà tu tasyaiva mahä-bhägavatasyaikasya nitya-sevanaà parama-çreyaù | sa ca çré-guruvat samaväsanaù svasmin kåpälu-cittaç ca grähyaù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sya yat-saìgatiù puàso maëivat syät sa tad-guëaù |</w:t>
      </w:r>
    </w:p>
    <w:p>
      <w:pPr>
        <w:pStyle w:val="Normal"/>
        <w:rPr>
          <w:color w:val="0000FF"/>
        </w:rPr>
      </w:pPr>
      <w:r>
        <w:rPr>
          <w:color w:val="0000FF"/>
        </w:rPr>
        <w:t>sva-kularddhyai tato dhémän sva-yüthäny eva saàçrayet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çré-hari-bhakti-sudhodaya</w:t>
      </w:r>
      <w:r>
        <w:rPr/>
        <w:t xml:space="preserve">-dåñöyä kåpäà vinä tasmin cittäratyä ca | atha sarvasyaiva bhägavata-cihna-dhäri-mätrasya tu yathä-yogyaà sevä-vidhän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mahä-bhägavata-sevä dvividhaù – prasaìga-rüpä paricaryä-rüpä ca | tatra prasaìga-rüpä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o rodhayati mäà yogo na säìkhyaà dharma eva c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svädhyäyas tapas tyägo neñöä-pürtaà na dakñië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ratäni yajïaç chandäàsi térthäni niyamä yam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varundhe sat-saìgaù sarva-saìgäpaho hi mäm || </w:t>
      </w:r>
      <w:r>
        <w:rPr>
          <w:rFonts w:eastAsia="MS Mincho;ＭＳ 明朝"/>
        </w:rPr>
        <w:t>[BhP 11.12.1-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pürvädhyäy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ñöä-pürtena mäm evaà yo yajeta samäh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labhate mayi sad-bhaktià mat-småtiù sädhu-sevayä || </w:t>
      </w:r>
      <w:r>
        <w:rPr>
          <w:rFonts w:eastAsia="MS Mincho;ＭＳ 明朝"/>
        </w:rPr>
        <w:t>[BhP 11.11.4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anena sädhu-sevayä bhakti-niñöhä-janane sädhanänantara-sevy apekñatvam ivokt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eñöa-çabdena saptama-skandhokta-rétyägnihotra-darça-paurëamäsa-cäturmäsyayägapaçu-yäga-vaiçvadeva-bali-haraëäny ucyante [BhP 7.15.48-49] | pürta-çabdena suräla-yäräma-küpa-väpé-taòäga-prapä | saträëy ucyante [BhP 7.15.49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tu iñöaà </w:t>
      </w:r>
      <w:r>
        <w:rPr>
          <w:color w:val="0000FF"/>
        </w:rPr>
        <w:t>haviñägnau yajeta mäm</w:t>
      </w:r>
      <w:r>
        <w:rPr/>
        <w:t xml:space="preserve"> [BhP 11.11.42] </w:t>
      </w:r>
      <w:r>
        <w:rPr>
          <w:highlight w:val="magenta"/>
        </w:rPr>
        <w:t>(page 123)</w:t>
      </w:r>
      <w:r>
        <w:rPr/>
        <w:t xml:space="preserve"> | ity ädau agnihoträdy upalakñitaà pürtam udyänopavanäkréòety ädy upalakñitaà jïeyam | evaà pürvokta-prakäreëeñöä-pürtena yo mäà yajeta sa mat-småtis tatra sädhu-sevayä satäà prasaìgena sa-bhaktim | antaraìgabhakti-niñöhäà präpnotéty arthaù | taträgni-hoträdénäà bhaktau praveço’gny-antaryämi-rüpa-bhagavad-adhiñöhänatvenägnyädi-santarpaëät | küpärämädénäà ca tat-paricaryärthaà kriyamäëatvät tatra praveçaù | tad evaà sat-saìgasya sarväpekñatvam uktam | punaç ca tatra ca tasya svätantryeëa yatheñöa-phala-dätåtvaà sarväpekñayä parama-sämarthyaà ca vaktuà parama-guhyam upadiñöam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haitat paramaà guhyaà çåëvato yadu-nandan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u-gopyam api vakñyämi tvaà me bhåtyaù suhåt sakhä || </w:t>
      </w:r>
      <w:r>
        <w:rPr>
          <w:rFonts w:eastAsia="MS Mincho;ＭＳ 明朝"/>
        </w:rPr>
        <w:t xml:space="preserve">[BhP 11.11.49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ädåça-mahimatvenänüktatvät tad etat parama-guhyatvam äha na rodhyatéti | tyägaù sannyäsaù | dakñiëä däna-mätram | yajïo deva-püjä | chandäàsi rahasya-manträù | yathä satsaìgo mäm avarundhe vaçékarotéti tathä yogo na vaçékaroti na ca säìkhyam ity ädiko’nvayaù | tatas te’pi kiïcid vaçékurvantéty artha-labdher bhagavat-parä eva jïeyä na ca sädhäraëäù | ataeva ca vratäny ekädaçyädénéti öékä-käräù | na caitävataiñäà nityänäà vaiñëava-vratänäm akartavyatvaà präptam ekasya phalätiçaya-sämarthya-praçaàsayetarasya nityatva-niräkaraëäyogät | yathä karmädhikäriëa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hy agni-mukhato’yaà vai bhagavän sarva-yajïa-bhuk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ijyeta haviñä räjan yathä vipra-mukhe hutaiù || </w:t>
      </w:r>
      <w:r>
        <w:rPr>
          <w:rFonts w:eastAsia="MS Mincho;ＭＳ 明朝"/>
        </w:rPr>
        <w:t>[BhP 7.14.1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çrutväpi pürvoktam agnihoträdinä yajeta iti vidhià na parityaktuà çaknuvanti tadvat bhakty-adhikäriëaç ca yathä </w:t>
      </w:r>
      <w:r>
        <w:rPr>
          <w:rFonts w:eastAsia="MS Mincho;ＭＳ 明朝"/>
          <w:color w:val="0000FF"/>
        </w:rPr>
        <w:t>mad-bhakta-püjäbhyadhikä</w:t>
      </w:r>
      <w:r>
        <w:rPr>
          <w:rFonts w:eastAsia="MS Mincho;ＭＳ 明朝"/>
        </w:rPr>
        <w:t xml:space="preserve"> [BhP 11.19.29] ity çrutväpi dékñänantaraà nityatayä präptäà bhagavat-püjäà tyaktuà na çaknuvanti tadvad iti | ata ev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ñaòbhir mäsopaväsais tu yat phalaà parikért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ñëor naivedya-sikthena tat phalaà bhuïjatäà kalau || </w:t>
      </w:r>
      <w:r>
        <w:rPr>
          <w:rFonts w:eastAsia="MS Mincho;ＭＳ 明朝"/>
        </w:rPr>
        <w:t xml:space="preserve">ity api na bädhak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kädaçy-ädau hi nityatve’py änuñaìgikam eva mahäphalakatvaà tatra tatra matam | ataeva nityatva-rakñaëärtham api tädåçaà vaiñëavaà vratam avaçyam eva kartavyam ity ägatam | nitya-vaiñëava-vratatvädikaà caikädaçyäder arcana-prasaìgaà kiïcid darçayiñyämaù | ataeva pürvädhyäye öékäkärair api </w:t>
      </w:r>
      <w:r>
        <w:rPr>
          <w:rFonts w:eastAsia="MS Mincho;ＭＳ 明朝"/>
          <w:color w:val="0000FF"/>
        </w:rPr>
        <w:t xml:space="preserve">äjïäyaiva guëän doñän </w:t>
      </w:r>
      <w:r>
        <w:rPr>
          <w:rFonts w:eastAsia="MS Mincho;ＭＳ 明朝"/>
        </w:rPr>
        <w:t xml:space="preserve">[BhP 11.11.32] ity atra </w:t>
      </w:r>
      <w:r>
        <w:rPr>
          <w:rFonts w:eastAsia="MS Mincho;ＭＳ 明朝"/>
          <w:color w:val="339966"/>
        </w:rPr>
        <w:t xml:space="preserve">biddhaikädaçé-kåñëaikädaçy-upaväsänupaväsänivedya-çräddhädayo ye bhakti-viruddhä dharmäs tän santyajya ity artha </w:t>
      </w:r>
      <w:r>
        <w:rPr>
          <w:rFonts w:eastAsia="MS Mincho;ＭＳ 明朝"/>
        </w:rPr>
        <w:t xml:space="preserve">ity uktam | prathame ca çré-bhéñma-yudhiñöhira-saàväde </w:t>
      </w:r>
      <w:r>
        <w:rPr>
          <w:rFonts w:eastAsia="MS Mincho;ＭＳ 明朝"/>
          <w:color w:val="0000FF"/>
        </w:rPr>
        <w:t>bhagavad-dharmän</w:t>
      </w:r>
      <w:r>
        <w:rPr>
          <w:rFonts w:eastAsia="MS Mincho;ＭＳ 明朝"/>
        </w:rPr>
        <w:t xml:space="preserve"> [BhP 1.9.24] ity atra </w:t>
      </w:r>
      <w:r>
        <w:rPr>
          <w:rFonts w:eastAsia="MS Mincho;ＭＳ 明朝"/>
          <w:color w:val="339966"/>
        </w:rPr>
        <w:t xml:space="preserve">hari-toñaëäd dvädaçy-ädi-niyama-rüpän </w:t>
      </w:r>
      <w:r>
        <w:rPr>
          <w:rFonts w:eastAsia="MS Mincho;ＭＳ 明朝"/>
        </w:rPr>
        <w:t xml:space="preserve">ity vyäkhyätam | </w:t>
      </w:r>
      <w:r>
        <w:rPr>
          <w:rFonts w:eastAsia="MS Mincho;ＭＳ 明朝"/>
          <w:color w:val="0000FF"/>
        </w:rPr>
        <w:t xml:space="preserve">vratäni cere hari-toñaëäni </w:t>
      </w:r>
      <w:r>
        <w:rPr>
          <w:rFonts w:eastAsia="MS Mincho;ＭＳ 明朝"/>
        </w:rPr>
        <w:t xml:space="preserve">[BhP 3.1.19] ity atra tåtéya </w:t>
      </w:r>
      <w:r>
        <w:rPr>
          <w:rFonts w:eastAsia="MS Mincho;ＭＳ 明朝"/>
          <w:color w:val="339966"/>
        </w:rPr>
        <w:t>ekädaçyädén</w:t>
      </w:r>
      <w:r>
        <w:rPr>
          <w:rFonts w:eastAsia="MS Mincho;ＭＳ 明朝"/>
        </w:rPr>
        <w:t xml:space="preserve">éti | ataeva bhagavan-mahä-prasädaika-vratasya çrémad-ambaréñasya sac-chiromaëe`r äcära-darçanäya tad eva niçcéyata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ha prastutam anusarämaù | vaçékaraëam atra dvividham – mukhyaà gauëaà ca | tatra mukhyena prema labhyate | </w:t>
      </w:r>
      <w:r>
        <w:rPr>
          <w:highlight w:val="magenta"/>
        </w:rPr>
        <w:t>(page 12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stv evam aìga bhagavän bhajatäà mukundo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tià dadäti karhicit sma na bhakti-yogam </w:t>
      </w:r>
      <w:r>
        <w:rPr>
          <w:rFonts w:eastAsia="MS Mincho;ＭＳ 明朝"/>
        </w:rPr>
        <w:t>[BhP 5.6.18] iti nyäyen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gauëenänyat phalam | atra mukhyaà çré-gopyädau | gauëaà bäëädau | uttaratra vaçékaraëatvaà phala-dänonmukhékaraëatayopacaryate | tad etad vaçékaraëe dåñöäntam äh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-saìgena hi daiteyä yätudhänä mågäù khag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andharväpsaraso nägäù siddhäç cäraëa-guhyakä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dyädharä manuñyeñu vaiçyäù çüdräù striyo’ntyaj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rajas-tamaù-prakåtaya tasmiàs tasmin yuge yug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ahavo mat-padaà präptäs tväñöra-käyädhaväda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åña-parvä balir bäëo mayaç cätha vibhéñaë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grévo hanumän åkño gajo gådhro vaëik-path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yädhaù kubjä vraje gopyo yajïa-patnyas tathäpare || </w:t>
      </w:r>
      <w:r>
        <w:rPr>
          <w:rFonts w:eastAsia="MS Mincho;ＭＳ 明朝"/>
        </w:rPr>
        <w:t>[BhP 11.12.3-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daiteyäs tad-upalakñitäsura-dänaväç ca | yätudhänä räkñasäù | taj-jätiñu dig-darçanaà tväñörety ädi | tväñörä våträsuraù | våtäsurasya sat-saìgaù präg-janmani çré-näradäìgirasoù saìgaù çré-saìkarñaëa-saìgaç ca prasidd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yädhavaù kayädhu-putraù prahlädaù | asya garbhe çré-närada-saìgaù | ädi-çabda-gåhétän pürvokta-jäti-krameëa katicid gaëayati våñeti | våña-parvä dänavaù | ayaà hi jäta-mätra-mätå-parityakto muni-pälitä viñëu-bhakto babhüveti puräëäntara-prasiddhiù 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eù çré-prahläda-saìgaù çré-vämana-saìgaç ca | tad-anantaram eva bhakty-udbodha-darçanät | bäëasya bali-maheça-bhagavat-saìgaù | asya bhuja-kartanänantaraà jïäta-viñëu-mahimno mahä-bhägavata-maheça-präptir eva sva-präptir ity ucyate | mayo dänavaù | asya sabhä-nirmäëädau päëòava-saìgo bhagavat-saìgaç ca | ante tat-präptis tu jïeyä | vibhéñaëo yätudhänaù | asya hanüma-saìgo bhagavat-saìga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révädyä gajäntä mågäù | tatra åkño jämbavän | asya bhagavat-saìgaù | gajo gajendraù | asya pürva-janmani sat-saìga unneyaù | uttara-janmänte bhagavat-saìgaç ca | gådhro jaöäyu-nämä khagaù | asya çré-garuòa-daçarathädi-saìgaù | çré-sétä-darçanaà çré-bhagavad-darçanaà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ndharvädés tv anati-prasiddhatvenänudähåtya manuñyeñu vaiçyädén udäharati | vaëik-pathas tulädhäraù | asya </w:t>
      </w:r>
      <w:r>
        <w:rPr>
          <w:color w:val="FF0000"/>
        </w:rPr>
        <w:t xml:space="preserve">bhärate </w:t>
      </w:r>
      <w:r>
        <w:rPr/>
        <w:t xml:space="preserve">jäjali-muni-gandharva-prasaìge prokta-mahimnaù sat-saìgo’nveñaëéy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ädho dharma-vyädhaù çüdro’ntyajo’pi | atra </w:t>
      </w:r>
      <w:r>
        <w:rPr>
          <w:color w:val="FF0000"/>
        </w:rPr>
        <w:t xml:space="preserve">ädivärähe </w:t>
      </w:r>
      <w:r>
        <w:rPr/>
        <w:t xml:space="preserve">katheyam – kvacit präcéna-kali-yuge vasu-nämnä vaiñëavena räjïä präg-janmani måga-bhräntyä nihato brähmaëo brahma-räkñasatäà präptas tasya räjïaù präpaïcika-viñëu-loka-gamana-samaye tac-charéraà praviñöaù | punaç ca tasya tad-bhogänte räjatäà präptasya dehät tat-kartåka-brahma-päräkhyastava-päöha-tejasä nirgatas tat-kåta-dharma-vyädha-saàjïo hiàsätiçaya-vimukhaù paryavasäne dåñöa-nélädri-näthas taà ca stutavän | präpta-tad-äliìganas tat-säyujyam aväp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bjäyä bhagavat-saìgaù pürva-janmani ca närada-saìga iti </w:t>
      </w:r>
      <w:r>
        <w:rPr>
          <w:color w:val="FF0000"/>
        </w:rPr>
        <w:t>mäthura-hari-vaàça-</w:t>
      </w:r>
      <w:r>
        <w:rPr/>
        <w:t xml:space="preserve">prasiddham | gopyo’tra sädhäraëyaù çré-kåñëa-vraje tadänéà vivähädinä samägatäù | äsäà tan-nitya-preyasé-vånda-saìgaù çré-kåñëa-darçanädi-rüpo bhagavat-saìgaç ca | yajïa-patnénäà çré-kåñëa-guëa-kathaka-loka-saìgas tat-saìgaç ca | apare daiteyädayo’ney ca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ñäà sat-saìga-vyatirikta-sädhanäbhävam äh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 nädhéta-çruti-gaëä nopäsita-mahattam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vratätapta-tapaso mat-saìgän mäm upägatäù || </w:t>
      </w:r>
      <w:r>
        <w:rPr>
          <w:rFonts w:eastAsia="MS Mincho;ＭＳ 明朝"/>
        </w:rPr>
        <w:t xml:space="preserve">[BhP 11.12.7] </w:t>
      </w:r>
      <w:r>
        <w:rPr>
          <w:highlight w:val="magenta"/>
        </w:rPr>
        <w:t>(page 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dhétäù çruti-gaëäù yaiù | tad-arthaà ca nopäsitä mahattamä yaiù | kià ca akåta-vratä akåta-tapaskäç ca | pürvavad adhyayanädikaà bhagavat-préëanam eva grähyam | atraikeñäà våträdénäà präg-janmädau sädhanänantaraà yat tad api sat-saìgänuñaìga-siddham ity abhipretya sat-saìgasyaiva tat tat phalam uktam | dharma-vyädhädénäà tu kevalasyaiva tasyeti jïe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-saìga-çabdenätra mama saìgo madéyädénäà ca saìga ity abhidhäpyate | ubhayatäpi mat-sambandhitvädity abhipräyeëa | tatra svasyäpi sattvät sat-saìgo’py antrabhävitaù | yat tu purä bhägavata-saìgenaiva bhagavat-kåpä bhavatéty uktaà tat tu tat-sämmukhya-janmany eva | atra tu sa eva bhägavata-saìgaù sädhana-viçeñatvenocyata iti na doñaù | yadi vätra kutracit sämmukhya-janma-käraëam api bhagavat-saìgo bhavet tadäpy evam äcakñmahe | sac-chabdärtham avatära-saìgé-kåtya yat kadäcit sarvatra kåpäà vitanoti bhagavän tac ca sat-sambandhenaivety ato näbhyupagama-hänir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1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a mukhyaà vaçékaraëam asambhävita-sädhanäntareëa sat-saìga-mätreëa çré-gopy-ädénäà darçayati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evalena hi bhävena gopyo gävo nagä måg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e’nye müöha-dhiyo nägäù siddhä mäm éyur aïjasä || </w:t>
      </w:r>
      <w:r>
        <w:rPr>
          <w:rFonts w:eastAsia="MS Mincho;ＭＳ 明朝"/>
        </w:rPr>
        <w:t>[BhP 11.12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bhävena prakaraëa-präpta-mat-saìgamätra-janmanä prétyä | bhävo’tra vaçékära-mukhyatve cihnam | </w:t>
      </w:r>
      <w:r>
        <w:rPr>
          <w:color w:val="0000FF"/>
        </w:rPr>
        <w:t xml:space="preserve">vaçe kurvanti mäà bhaktyä sat-striyaù sat-patià yathä </w:t>
      </w:r>
      <w:r>
        <w:rPr/>
        <w:t xml:space="preserve">[BhP 9.4.48] ity ädeù | </w:t>
      </w:r>
      <w:r>
        <w:rPr>
          <w:color w:val="0000FF"/>
        </w:rPr>
        <w:t xml:space="preserve">bhaktyäham ekayä grähyaù </w:t>
      </w:r>
      <w:r>
        <w:rPr/>
        <w:t xml:space="preserve">[BhP 11.14.20] ity ädeç ca | gävo’pi gopévad ägantukya eva jïeyäù | nagä yamalärjunädayaù | mågä api pürvavat | nägäù käliyädayaù | yamalärjuna-käliyayoù präptis tadänéntana-tat-kñaëika-bhagavat-präpty-ävaçyambhävi-nitya-präptim apekñyoktä | siddhäù pürvavad dvividhät sat-saìgät | sa tu teñäà bhävo yogädibhir apräpya eveti | </w:t>
      </w:r>
      <w:r>
        <w:rPr>
          <w:color w:val="0000FF"/>
        </w:rPr>
        <w:t xml:space="preserve">yathävarundhe </w:t>
      </w:r>
      <w:r>
        <w:rPr/>
        <w:t>[BhP 11.12.2] ity atra yathä-çabdärthasya paräkäñöh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m eva vyanak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à na yogena säìkhyena däna-vrata-tapo-'dhvar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yäkhyä-svädhyäya-sannyäsaiù präpnuyäd yatnavän api || </w:t>
      </w:r>
      <w:r>
        <w:rPr>
          <w:rFonts w:eastAsia="MS Mincho;ＭＳ 明朝"/>
        </w:rPr>
        <w:t>[BhP 11.12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à bhävam | aträpi yogädayo bhagavat-parä eva | yogädibhir yatnavän apéty anena tat-präpty-arthaà prayujyamänatvävagamät | eñv api çré-gopénäà paramakäñöhä-präptià darçayitum – </w:t>
      </w:r>
      <w:r>
        <w:rPr>
          <w:color w:val="0000FF"/>
        </w:rPr>
        <w:t xml:space="preserve">asyaitat paramaà guhyaà çåëvato yadunandana </w:t>
      </w:r>
      <w:r>
        <w:rPr/>
        <w:t xml:space="preserve">ity etat-pürvokta-parama-guhyatvasya [BhP 11.11.48] parama-käñöhäà darçayituà </w:t>
      </w:r>
      <w:r>
        <w:rPr>
          <w:color w:val="0000FF"/>
        </w:rPr>
        <w:t xml:space="preserve">rämeëa särdhaà </w:t>
      </w:r>
      <w:r>
        <w:rPr/>
        <w:t>[BhP 11.12.9]ity-ädi-prakaraëam anusandhey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2 || çré-bhagavän || 238-242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ña ca sat-saìgo jïänaà vinäpi kåto’rthada eva syäd i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ìgo yaù saàsåter hetur asatsu vihito’dhiy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 eva sädhuñu kåto niùsaìgatväya kalpate || </w:t>
      </w:r>
      <w:r>
        <w:rPr>
          <w:rFonts w:eastAsia="MS Mincho;ＭＳ 明朝"/>
        </w:rPr>
        <w:t>[BhP 3.23.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dhiyä ajïänena | yat tu pürvaà çré-näradädau munyantara-sädhäraëa-dåñöir ninditä tad ihäsnigdhe jïäna-lava-durvidagdhe ca jïey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3 || çré-devahütiù || 243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mahä-bhägavata-prasaìga-phalam uktam | tat-paricaryä-phal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sevayä bhagavataù küöa-sthasya madhu-dviñ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ati-räso bhavet tévraù pädayor vyasanärdanaù </w:t>
      </w:r>
      <w:r>
        <w:rPr>
          <w:color w:val="993366"/>
        </w:rPr>
        <w:t xml:space="preserve">|| </w:t>
      </w:r>
      <w:r>
        <w:rPr/>
        <w:t xml:space="preserve">[BhP 3.7.19] </w:t>
      </w:r>
      <w:r>
        <w:rPr>
          <w:highlight w:val="magenta"/>
        </w:rPr>
        <w:t>(page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ñäà yuñmäkaà mahä-bhägavatänäà sevayä paricaryayä küöasthasya nityasya bhagavataù pädayo rati-räsaù premotsavo bhavet | tévra iti viçeñaëaà prasaìga-mäträt paricaryäyäà viçiñöaà phalaà dyotayati | änuñaìgikaà phalam äha vyasanärdana iti | vyasanaà saàsäraù | yata evoktaà </w:t>
      </w:r>
      <w:r>
        <w:rPr>
          <w:color w:val="0000FF"/>
        </w:rPr>
        <w:t xml:space="preserve">mad-bhakta-püjäbhyadhikä </w:t>
      </w:r>
      <w:r>
        <w:rPr/>
        <w:t xml:space="preserve">[BhP 11.19.19] iti | mama püjäto’py abhi sarvato-bhävenädhikä adhika-mat-préti-akaré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</w:t>
      </w:r>
      <w:r>
        <w:rPr>
          <w:color w:val="FF0000"/>
        </w:rPr>
        <w:t>pädmottara-khaëòe</w:t>
      </w:r>
      <w:r>
        <w:rPr/>
        <w:t xml:space="preserve"> 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rädhanänäà sarveñäà viñëor ärädhanaà p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mät parataraà devi tadéyänäà samarcanam || </w:t>
      </w:r>
      <w:r>
        <w:rPr>
          <w:rFonts w:eastAsia="MS Mincho;ＭＳ 明朝"/>
        </w:rPr>
        <w:t xml:space="preserve">[PadmaP </w:t>
      </w:r>
      <w:r>
        <w:rPr/>
        <w:t>6.253.176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7 || viduraù çré-maitreyam || 244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4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atirekeë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syätma-buddhiù kuëape tri-dhätuk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-dhéù kalaträdiñu bhauma ijya-dhé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tértha-buddhiù salile na karhicij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aneñv abhijïeñu sa eva go-kharaù || </w:t>
      </w:r>
      <w:r>
        <w:rPr>
          <w:rFonts w:eastAsia="MS Mincho;ＭＳ 明朝"/>
        </w:rPr>
        <w:t>[BhP 10.84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jaòatvät kuëape svayaà måta-tulye çarére | cid-yoge’pi tribhir väta-pittädibhir düñita ity arthaù | bhaume devatä-pratimädau | yat yasya | abhijïeñu tattvavitsu tä buddhayo na santi | taträtma-buddhiù parama-prétyäspadatvam | sa eva gokharo go-nikåñöa ucyate | yad vä sindhu-sauvéra-prasiddho vanya-gardabha-jäti-viçeño mlecca-jäti-viçeño vä sa na tv anyaù prasiddhaù | vivekitväbhimänitäyäà satyäm apy avivekitvät tato’pi nikåñöatvaà tasyeti | bhauma ijya-dhér iti sädhäraëa-devatä-viñayakam eva pürvaà tathaivopakräntatvät | </w:t>
      </w:r>
      <w:r>
        <w:rPr>
          <w:color w:val="0000FF"/>
        </w:rPr>
        <w:t xml:space="preserve">arcäyäm eva haraye </w:t>
      </w:r>
      <w:r>
        <w:rPr/>
        <w:t xml:space="preserve">[BhP 11.2.45] ity ädi-virodhäc ca | tad evaà </w:t>
      </w:r>
      <w:r>
        <w:rPr>
          <w:color w:val="0000FF"/>
        </w:rPr>
        <w:t xml:space="preserve">yathä taror müla-niñecanena </w:t>
      </w:r>
      <w:r>
        <w:rPr/>
        <w:t>[BhP 4.31.12] ity ädi-väkyam atra nävatäryitav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84 || bhagavän muni-våndam || 24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6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a mahäbhägavata-sevä-siddha-lakñaë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 na smaranty atitaräà priyam éça marty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cänv adaù suta-suhåd-gåha-vitta-där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tv abja-näbha bhavadéya-padäravinda-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ugandhya-lubdha-hådayeñu kåta-prasaìgäù || </w:t>
      </w:r>
      <w:r>
        <w:rPr/>
        <w:t>[BhP 4.9.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a-priyam api martyaà vapuù | ye cädo vapur anulakñékåtya sutädayo vartante tän api na smaranti | ke ta ity apekñäyäm äha – ye tv 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9 || dhruvaù çré-dhruva-priyam || 24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MS Mincho;ＭＳ 明朝"/>
        </w:rPr>
        <w:t xml:space="preserve">vaiñëava-mäträëäà ca yathäyogyam ärädhanaà yathä </w:t>
      </w:r>
      <w:r>
        <w:rPr>
          <w:rFonts w:eastAsia="MS Mincho;ＭＳ 明朝"/>
          <w:color w:val="FF0000"/>
        </w:rPr>
        <w:t xml:space="preserve">itihäsa-samuccay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asmäd viñëu-prasädäya vaiñëavän paritoñayet |</w:t>
      </w:r>
    </w:p>
    <w:p>
      <w:pPr>
        <w:pStyle w:val="Normal"/>
        <w:rPr/>
      </w:pPr>
      <w:r>
        <w:rPr>
          <w:color w:val="0000FF"/>
        </w:rPr>
        <w:t>prasäda-sumukho viñëus tenaiva syän na saàçay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rvaträskhalitädeçaù sapta-dvépaika-daëòa-dhåk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tra brähmaëa-kuläd anyaträcyuta-gotrataù || [BhP 4.21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i çré-påthu-caritänusäreëa yat kiïcij jätäv apy uttamatvam eva mantav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ya yal lakñaëaà proktaà puàso varëäbhivyaïjak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d anyaträpi dåçyeta tat tenaiva vinirdiçet || </w:t>
      </w:r>
      <w:r>
        <w:rPr>
          <w:rFonts w:eastAsia="MS Mincho;ＭＳ 明朝"/>
        </w:rPr>
        <w:t>[BhP 7.11.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highlight w:val="magenta"/>
        </w:rPr>
        <w:t>(page 127)</w:t>
      </w:r>
      <w:r>
        <w:rPr/>
        <w:t xml:space="preserve"> iti näradokti-dåñöäntena vä | yathoktaà </w:t>
      </w:r>
      <w:r>
        <w:rPr>
          <w:color w:val="FF0000"/>
        </w:rPr>
        <w:t xml:space="preserve">pädma-mägha-mähätm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çvapäkam iva nekñeta loke vipram avaiñëavam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aiñëavo varëa-bähyo’pi punäti bhuvana-trayam || </w:t>
      </w:r>
    </w:p>
    <w:p>
      <w:pPr>
        <w:pStyle w:val="Normal"/>
        <w:rPr>
          <w:color w:val="0000FF"/>
        </w:rPr>
      </w:pPr>
      <w:r>
        <w:rPr>
          <w:color w:val="0000FF"/>
        </w:rPr>
        <w:t>na çüdrä bhagavad-bhaktäs te tu bhägavatä naräù |</w:t>
      </w:r>
    </w:p>
    <w:p>
      <w:pPr>
        <w:pStyle w:val="Normal"/>
        <w:rPr>
          <w:color w:val="0000FF"/>
        </w:rPr>
      </w:pPr>
      <w:r>
        <w:rPr>
          <w:color w:val="0000FF"/>
        </w:rPr>
        <w:t>sarva-varëeñu te çüdrä ye na bhaktä janärdane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itihäsa-samuccay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småtaù sambhäñito väpi püjito vä dvijottama |</w:t>
      </w:r>
    </w:p>
    <w:p>
      <w:pPr>
        <w:pStyle w:val="Normal"/>
        <w:rPr>
          <w:color w:val="0000FF"/>
        </w:rPr>
      </w:pPr>
      <w:r>
        <w:rPr>
          <w:color w:val="0000FF"/>
        </w:rPr>
        <w:t>punäti bhagavad-bhaktaç cäëòälo’pi yadåcchayä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hä doña-çravaëaà ca tatraiva –</w:t>
      </w:r>
    </w:p>
    <w:p>
      <w:pPr>
        <w:pStyle w:val="Normal"/>
        <w:rPr>
          <w:color w:val="0000FF"/>
        </w:rPr>
      </w:pPr>
      <w:r>
        <w:rPr>
          <w:color w:val="0000FF"/>
        </w:rPr>
        <w:t>çüdraà vä bhagavad-bhaktaà niñädaà çvapacaà tathä |</w:t>
      </w:r>
    </w:p>
    <w:p>
      <w:pPr>
        <w:pStyle w:val="Normal"/>
        <w:rPr/>
      </w:pPr>
      <w:r>
        <w:rPr>
          <w:color w:val="0000FF"/>
        </w:rPr>
        <w:t>vékñate jäti-sämänyät sa yäti narakaà dhruv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akti-vaiçiñöyena tu vaiçiñöyam api dåçyate | yathä </w:t>
      </w:r>
      <w:r>
        <w:rPr>
          <w:color w:val="FF0000"/>
        </w:rPr>
        <w:t>gäruòe</w:t>
      </w:r>
      <w:r>
        <w:rPr/>
        <w:t>—</w:t>
      </w:r>
    </w:p>
    <w:p>
      <w:pPr>
        <w:pStyle w:val="Normal"/>
        <w:rPr>
          <w:color w:val="0000FF"/>
        </w:rPr>
      </w:pPr>
      <w:r>
        <w:rPr>
          <w:color w:val="0000FF"/>
        </w:rPr>
        <w:t>mad-bhakta-jana-vätsalyaà püjäyäà cänumodanam |</w:t>
      </w:r>
    </w:p>
    <w:p>
      <w:pPr>
        <w:pStyle w:val="Normal"/>
        <w:rPr>
          <w:color w:val="0000FF"/>
        </w:rPr>
      </w:pPr>
      <w:r>
        <w:rPr>
          <w:color w:val="0000FF"/>
        </w:rPr>
        <w:t>mat-kathä-çravaëe prétiù svara-neträdi-vikriyä ||</w:t>
      </w:r>
    </w:p>
    <w:p>
      <w:pPr>
        <w:pStyle w:val="Normal"/>
        <w:rPr>
          <w:color w:val="0000FF"/>
        </w:rPr>
      </w:pPr>
      <w:r>
        <w:rPr>
          <w:color w:val="0000FF"/>
        </w:rPr>
        <w:t>viñëoç ca käraëaà nåtyaà tad-arthe dambha-varjanam |</w:t>
      </w:r>
    </w:p>
    <w:p>
      <w:pPr>
        <w:pStyle w:val="Normal"/>
        <w:rPr>
          <w:color w:val="0000FF"/>
        </w:rPr>
      </w:pPr>
      <w:r>
        <w:rPr>
          <w:color w:val="0000FF"/>
        </w:rPr>
        <w:t>svayam abhyarcanaà caiva yo viñëuà nopajévati ||</w:t>
      </w:r>
    </w:p>
    <w:p>
      <w:pPr>
        <w:pStyle w:val="Normal"/>
        <w:rPr>
          <w:color w:val="0000FF"/>
        </w:rPr>
      </w:pPr>
      <w:r>
        <w:rPr>
          <w:color w:val="0000FF"/>
        </w:rPr>
        <w:t>bhaktir añöa-vidhä hy eñä yasmin mlecche’pi vartate |</w:t>
      </w:r>
    </w:p>
    <w:p>
      <w:pPr>
        <w:pStyle w:val="Normal"/>
        <w:rPr>
          <w:color w:val="0000FF"/>
        </w:rPr>
      </w:pPr>
      <w:r>
        <w:rPr>
          <w:color w:val="0000FF"/>
        </w:rPr>
        <w:t>sa viprendro muni-çreñöhaù sa jïäné sa ca paëòitaù |</w:t>
      </w:r>
    </w:p>
    <w:p>
      <w:pPr>
        <w:pStyle w:val="Normal"/>
        <w:rPr/>
      </w:pPr>
      <w:r>
        <w:rPr>
          <w:color w:val="0000FF"/>
        </w:rPr>
        <w:t>tasmai deyaà tato grähyaà sa ca püjyo yathä hari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 eväha bhagavän –</w:t>
      </w:r>
    </w:p>
    <w:p>
      <w:pPr>
        <w:pStyle w:val="Normal"/>
        <w:rPr>
          <w:color w:val="0000FF"/>
        </w:rPr>
      </w:pPr>
      <w:r>
        <w:rPr>
          <w:color w:val="0000FF"/>
        </w:rPr>
        <w:t>na me bhaktaç catur-vedé mad-bhaktaù çvapacaù priyaù |</w:t>
      </w:r>
    </w:p>
    <w:p>
      <w:pPr>
        <w:pStyle w:val="Normal"/>
        <w:rPr/>
      </w:pPr>
      <w:r>
        <w:rPr>
          <w:color w:val="0000FF"/>
        </w:rPr>
        <w:t>tasmai deyaà tato grähyaà sa ca püjyo yathä hy ah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bhakti-mahimnä satä durväsasäpi çrémad-ambaréñasya tatraiva vandanäc ca päda-grahaëam apy äcaritam | kintu ambaréñasyänabhéñöam eva tad iti tatraiva vyaktatvät çré-bhagavatä çrémad-uddhavädibhiç ca brähmaëa-mätrasya vandanäc ca itara-vaiñëavais tu tat sarvathä na mantavyam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praà kåtägasam api naiva druhyata mämak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ghnantaà bahu çapantaà vä namas-kuruta nityaçaù || </w:t>
      </w:r>
      <w:r>
        <w:rPr>
          <w:rFonts w:eastAsia="MS Mincho;ＭＳ 明朝"/>
        </w:rPr>
        <w:t xml:space="preserve">[BhP 10.64.4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i bhagavad-ädeça-bhaìga-prasaìgäc ca | çvapäkam iva nekñeta ity ädikaà tu tad-darçanäsakti-niñedha-paratvena samädheyam | dåçyate yudhiñöhira-draupady-ädénäm açvatthämni tathä vyavahäraù | vaiñëava-püjakais tu vaiñëavänäm äcäro’pi na vicäraëéyaù | </w:t>
      </w:r>
      <w:r>
        <w:rPr>
          <w:rFonts w:eastAsia="MS Mincho;ＭＳ 明朝"/>
          <w:color w:val="0000FF"/>
        </w:rPr>
        <w:t xml:space="preserve">api cet suduräcäraù </w:t>
      </w:r>
      <w:r>
        <w:rPr>
          <w:rFonts w:eastAsia="MS Mincho;ＭＳ 明朝"/>
        </w:rPr>
        <w:t xml:space="preserve">[Gétä 9.30] ity ädeù | yathoktaà </w:t>
      </w:r>
      <w:r>
        <w:rPr>
          <w:rFonts w:eastAsia="MS Mincho;ＭＳ 明朝"/>
          <w:color w:val="FF0000"/>
        </w:rPr>
        <w:t>gäru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u-bhakti-samäyukto mithyäcäro’py anäçramé |</w:t>
      </w:r>
    </w:p>
    <w:p>
      <w:pPr>
        <w:pStyle w:val="Normal"/>
        <w:rPr/>
      </w:pPr>
      <w:r>
        <w:rPr>
          <w:rFonts w:eastAsia="MS Mincho;ＭＳ 明朝"/>
          <w:color w:val="0000FF"/>
        </w:rPr>
        <w:t>punäti sakalän lokän sahasräàçur ivodit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ad etad udähåtam eva –</w:t>
      </w:r>
      <w:r>
        <w:rPr>
          <w:rFonts w:eastAsia="MS Mincho;ＭＳ 明朝"/>
          <w:color w:val="0000FF"/>
        </w:rPr>
        <w:t xml:space="preserve"> aho bata çvapaco’to garéyän yaj jihvägre vartate näma tubhyam </w:t>
      </w:r>
      <w:r>
        <w:rPr>
          <w:rFonts w:eastAsia="MS Mincho;ＭＳ 明朝"/>
        </w:rPr>
        <w:t xml:space="preserve">[BhP 3.33.7] ity ädau | atra çvapaca-çabdo yaugikärtha-puraskäreëaiva vartate | tato durjätitvena duräcäratvenäpi nävamantavyas tad-bhakta-janaù | svavamantåtve tu sutaräm | ataevoktaà </w:t>
      </w:r>
      <w:r>
        <w:rPr>
          <w:rFonts w:eastAsia="MS Mincho;ＭＳ 明朝"/>
          <w:color w:val="FF0000"/>
        </w:rPr>
        <w:t>gäru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ukñäkñaraà tu çåëvan vai tathä bhägavater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praëäma-parvaà taà kñäntyä yo vaded vaiñëavo his saù ||</w:t>
      </w:r>
      <w:r>
        <w:rPr>
          <w:rFonts w:eastAsia="MS Mincho;ＭＳ 明朝"/>
        </w:rPr>
        <w:t xml:space="preserve"> iti | </w:t>
      </w:r>
      <w:r>
        <w:rPr>
          <w:rFonts w:eastAsia="MS Mincho;ＭＳ 明朝"/>
          <w:highlight w:val="magenta"/>
        </w:rPr>
        <w:t>(page 12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mahad-ädi-sevä darçitä | asyäç ca çravaëäditaù pürvatvaà </w:t>
      </w:r>
      <w:r>
        <w:rPr>
          <w:rFonts w:eastAsia="MS Mincho;ＭＳ 明朝"/>
          <w:color w:val="0000FF"/>
        </w:rPr>
        <w:t xml:space="preserve">mahat-seväà dväram ähur vimuktes tamo-dväraà yoñitäà saìgi-saìgam </w:t>
      </w:r>
      <w:r>
        <w:rPr>
          <w:rFonts w:eastAsia="MS Mincho;ＭＳ 明朝"/>
        </w:rPr>
        <w:t>[BhP 5.5.2] ity ukteù tebhyo mahadbhyas tv anyad api kim api parama-maìgaläyanaà jäyate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eñu nityaà mahä-bhäga mahä-bhägeñu mat-kath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sambhavanti hi tä n.ëäà juñatäà prapunanty agham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 ye çåëvanti gäyanti hy anumodanti cädåt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t-paräù çraddadhänäç ca bhaktià vindanti te may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ià labdhavataù sädhoù kim anyad avaçiñyat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yy ananta-guëe brahmaëy änandänubhavätmani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opaçrayamäëasya bhagavantaà vibhävasu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étaà bhayaà tamo’pyeti sädhün saàsevatas tathä || </w:t>
      </w:r>
      <w:r>
        <w:rPr>
          <w:rFonts w:eastAsia="MS Mincho;ＭＳ 明朝"/>
        </w:rPr>
        <w:t>[BhP 11.26.28-3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eñu </w:t>
      </w:r>
      <w:r>
        <w:rPr>
          <w:color w:val="0000FF"/>
        </w:rPr>
        <w:t xml:space="preserve">santo’napekñä mac-cittäù </w:t>
      </w:r>
      <w:r>
        <w:rPr/>
        <w:t xml:space="preserve">[BhP 11.26.27] ity-ädy-ukta-lakñaëeñu | bhaktià prema | </w:t>
      </w:r>
      <w:r>
        <w:rPr>
          <w:rFonts w:eastAsia="MS Mincho;ＭＳ 明朝"/>
        </w:rPr>
        <w:t>ataevoktaà çré-rudreë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ñaëärdhenäpi tulaye na svargaà näpunar-bhav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gavat-saìgi-saìgasya martyänäà kim utäçiñaù || </w:t>
      </w:r>
      <w:r>
        <w:rPr>
          <w:rFonts w:eastAsia="MS Mincho;ＭＳ 明朝"/>
        </w:rPr>
        <w:t>[BhP 4.24.5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çré-çaunakenäpi </w:t>
      </w:r>
      <w:r>
        <w:rPr>
          <w:rFonts w:eastAsia="MS Mincho;ＭＳ 明朝"/>
          <w:color w:val="0000FF"/>
        </w:rPr>
        <w:t xml:space="preserve">tulayäma lavenäpi na svargam </w:t>
      </w:r>
      <w:r>
        <w:rPr>
          <w:rFonts w:eastAsia="MS Mincho;ＭＳ 明朝"/>
        </w:rPr>
        <w:t>ity ädi pürvavat | tatänuñaìgikaà phalaà sa-dåñöäntam äha yatheti | vibhävasum agnim | upäsya-buddhyä çrayamänasya homädy-arthaà jvälayata ity arthaù | tasya tathä çétädikam apaiti | bhayaà duñöa-jévädi-kåtam | tathä sädhün sevamänasya karmädi-jäòyam | ägämi saàsära-bhayaà tan-mülam ajïänaà ca naçyaté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26 || çré-bhagavän || 24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4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rama-präptaà çravaëam | tac ca näma-rüpa-guëa-lélämaya-çabdänäà çrotra-sparçaù | tatra näma-çravaëaà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i bhagavann aghaöitam id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d-darçanän nåëäm akhila-päpa-kña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äma sakåc chravaëät</w:t>
      </w:r>
    </w:p>
    <w:p>
      <w:pPr>
        <w:pStyle w:val="Normal"/>
        <w:rPr/>
      </w:pPr>
      <w:r>
        <w:rPr>
          <w:rFonts w:eastAsia="MS Mincho;ＭＳ 明朝"/>
          <w:color w:val="993366"/>
        </w:rPr>
        <w:t>pukkaço’pi vimucyate saàsärät ||</w:t>
      </w:r>
      <w:r>
        <w:rPr>
          <w:rFonts w:eastAsia="MS Mincho;ＭＳ 明朝"/>
        </w:rPr>
        <w:t xml:space="preserve"> [BhP 6.16.4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ädåçasyäpi sakåc-chravaëe’pi mukti-phala-präpter uttamasya tac-chravaëe tu parama-bhaktir eva phalam ity abhipre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6.16 || citraketuù çré-saìkarñaëam || 24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4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rüpa-çravaëam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e tu tvadéya-caraëämbuja-koça-gandh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ighranti karëa-vivaraiù çruti-väta-nét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yä gåhéta-caraëaù parayä ca teñ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paiñi nätha hådayämburuhät sva-puàsäm || </w:t>
      </w:r>
      <w:r>
        <w:rPr>
          <w:rFonts w:eastAsia="MS Mincho;ＭＳ 明朝"/>
        </w:rPr>
        <w:t>[BhP 3.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u-çabdo </w:t>
      </w:r>
      <w:r>
        <w:rPr>
          <w:color w:val="0000FF"/>
        </w:rPr>
        <w:t xml:space="preserve">yo nädåto naraka-bhägbhir asat-prasaìgaiù </w:t>
      </w:r>
      <w:r>
        <w:rPr/>
        <w:t xml:space="preserve">[BhP 3.9.4] iti pürvokta-ninditänäà bhagavad-rüpänädaravatäà pratiyogy-artha-nirdeçe nirdiñöaù | anena ye’tra etad-virodhino bhavanti ta eva </w:t>
      </w:r>
      <w:r>
        <w:rPr>
          <w:highlight w:val="magenta"/>
        </w:rPr>
        <w:t>(page 129)</w:t>
      </w:r>
      <w:r>
        <w:rPr/>
        <w:t xml:space="preserve"> pürvoktä asat-prasaìgä iti gamyate | caraëa-mätra-nirdeço bhakty-atiçayena | gandhaà varëäkärädi-mädhuryaà karëa-vivarair jighranti näsä-vivaraiù paramämodam iva tair äsvädayantéty arthaù | çrutir vedas tad-anugämi-çabdäntaraà ca saiva vätas tena präpitam | tataù parayä ca bhaktyä prema-lakñaëayä gåhéta-caraëas tvaà näpayätuà çaknoñ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9 || brahmä çré-garbhodaçäyinam || 24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5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guëa-çravaë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hä imäs te kathitä mahéyas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täya lokeñu yaçaù pareyuñ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jïäna-vairägya-vivakñayä vibh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co-vibhütér na tu päramärthy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 tüttamaù-çloka-guëänuväd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ìgéyate’bhékñëam amaìgala-gh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m eva nityaà çåëuyäd abhékñë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åñëe’maläà bhaktim abhépsamänaù || </w:t>
      </w:r>
      <w:r>
        <w:rPr>
          <w:rFonts w:eastAsia="MS Mincho;ＭＳ 明朝"/>
        </w:rPr>
        <w:t>[BhP 12.3.14-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öékä ca –</w:t>
      </w:r>
      <w:r>
        <w:rPr>
          <w:color w:val="339966"/>
        </w:rPr>
        <w:t xml:space="preserve"> räja-vaàçänukértanasya tätparyam äha kathä imä iti | vijïänaà viñayäsäratä-jïänam | tato vairägyam | tayor vivakñayä | pareyuñäà måtänäà vaco-vibhütér väg-viläsa-mätra-rüp¸aù |  päramärthyaà paramärtha-yuktaà kathanaà na bhavatéty arthaÙ | kas tarhi puruñäëäm upädeyaù paramärthas tam äha yas tv iti | nityaà pratyaham | tatr¨¨apy abhékñëam</w:t>
      </w:r>
      <w:r>
        <w:rPr/>
        <w:t xml:space="preserve"> 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yata kvacic chré-räma-lakñmaëädayo’pi teñäà räjïäà madhye vairägyärthaa chatri-nyäyena paöhyante tan nirasyate | ato yadyapi nigama-kalpa-taror ity ädy-anusäreëa sarvasyaiva prasaìgasya rasa-rüpatvaà tathäpi kvacit säkñäd-bhakti-maya-çäntädi-rasa-rüpatvaà kvacit tad-upakaraëa-çäntädi-rasa-rüpatvaà ca samarthanéyam | asti hi tatra tatra bhakti-raseñv api täratamyam iti | guëäù käruëyädayaù | tad-guëa-kértiù svabhäva eväsäv iti çré-gétäsv api dåñöam – </w:t>
      </w:r>
      <w:r>
        <w:rPr>
          <w:color w:val="0000FF"/>
        </w:rPr>
        <w:t xml:space="preserve">sthäne håñékeça tava prakértyä  jagat prahåñyaty anurajyate ca </w:t>
      </w:r>
      <w:r>
        <w:rPr/>
        <w:t xml:space="preserve">[Gétä 11.36] ity ädau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atra mahäbhägavatänäm api bhagavata iva guëa-çravaëaà matam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 kathyatäà mahä-bhäga yadi kåñëa-kathäçr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thaväsya padämbhoja- makaranda-lihäà satäm || </w:t>
      </w:r>
      <w:r>
        <w:rPr>
          <w:rFonts w:eastAsia="MS Mincho;ＭＳ 明朝"/>
        </w:rPr>
        <w:t>[BhP 1.16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i çaunakokteù | yadyapy atra guëa-çabdena rüpa-lélayor api sauñöhavaà gåhyate tathäpi tat-prädhänya-nirdeçät påthag-grahaëam | evam uttaraträpi jïeyam | bhaktià premäëam | amaläà kaivalyädécchä-rahitä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3 || çré-çukaù || 250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5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à c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rottamaçloka-guëänuväd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stüyate grämya-kathä-vighä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ñevyamäëo’nudinaà mumukñor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tià satéà yacchati väsudeve || </w:t>
      </w:r>
      <w:r>
        <w:rPr>
          <w:rFonts w:eastAsia="MS Mincho;ＭＳ 明朝"/>
        </w:rPr>
        <w:t>[BhP 5.12.1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mumukñor api kià punar bhakti-mätrecchoù | satéà mumukñädy-anya-kämanä-rahitäm | tad anyä tu vyabhicäriëéti bhäv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|| 3.9 || çré-brähmaëo rahügaëam || 251 || </w:t>
      </w:r>
      <w:r>
        <w:rPr>
          <w:highlight w:val="magenta"/>
        </w:rPr>
        <w:t>(page 13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52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yatirekeëa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våtta-tarñair upagéyamänä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auñadhäc chrotra-mano-'bhirämät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 uttamaçloka-guëänuvädät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umän virajyeta vinä paçughnät || </w:t>
      </w:r>
      <w:r>
        <w:rPr>
          <w:rFonts w:eastAsia="MS Mincho;ＭＳ 明朝"/>
        </w:rPr>
        <w:t xml:space="preserve">[BhP 10.1.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våtty-ädi-viçeñaëa-trayeëa mukta-mumukñu-viñayi-janänäà grahaëam | paçughno vyädhaù | tasya h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räja-putra ciraà jéva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ä jéva muni-putrak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jéva vä mara vä sädho </w:t>
      </w:r>
    </w:p>
    <w:p>
      <w:pPr>
        <w:pStyle w:val="Normal"/>
        <w:rPr/>
      </w:pPr>
      <w:r>
        <w:rPr>
          <w:rFonts w:eastAsia="MS Mincho;ＭＳ 明朝"/>
          <w:color w:val="0000FF"/>
        </w:rPr>
        <w:t>vyädho mä jéva mä mara ||</w:t>
      </w:r>
      <w:r>
        <w:rPr>
          <w:rFonts w:eastAsia="MS Mincho;ＭＳ 明朝"/>
        </w:rPr>
        <w:t xml:space="preserve"> iti nyäyena viñaya-sukhe’pi tätparyaà näs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ca tad-abhijïatvam asti viçeñatas tu kathä-rasa-jïäne | parama-müòhatvät sämarthyaà nästy eva | yad vä daitya-svabhävasya yasya nindä-mätra-tätparyaà sa eva hiàsakatvena paçyaghna-çabdenocyate | paçughno vyädhaù | so’pi mågädénäà saundaryädika-guëam agaëayann eva hiàsä-mätra-tatpara iti | tato rasa-grahaëäbhäväd yuktam uktaà vinä paçughnäd iti | ubhayathäpi tad-bahirmukhebhyo gäli-pradäna eva tätparyam | yathä </w:t>
      </w:r>
      <w:r>
        <w:rPr>
          <w:rFonts w:eastAsia="MS Mincho;ＭＳ 明朝"/>
          <w:color w:val="FF0000"/>
        </w:rPr>
        <w:t>tåtéye</w:t>
      </w:r>
      <w:r>
        <w:rPr>
          <w:rFonts w:eastAsia="MS Mincho;ＭＳ 明朝"/>
        </w:rPr>
        <w:t xml:space="preserve"> çré-maitreyasy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o näma loke puruñärtha-säravit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urä-kathänäà bhagavat-kathä-sudh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péya karëäïjalibhir bhaväpah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ho virajyeta vinä naretaram || </w:t>
      </w:r>
      <w:r>
        <w:rPr>
          <w:rFonts w:eastAsia="MS Mincho;ＭＳ 明朝"/>
        </w:rPr>
        <w:t>[BhP 3.13.5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1 || çré-räjä çré-çukam || 252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lélä-çravaë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aà yad äpratinivåtta-guëormi-cakra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ma-prasäda uta yatra guëeñv asaìg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ivalya-sammata-pathas tv atha bhakti-yog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o nirvåto hari-kathäsu ratià na kuryät || </w:t>
      </w:r>
      <w:r>
        <w:rPr>
          <w:rFonts w:eastAsia="MS Mincho;ＭＳ 明朝"/>
        </w:rPr>
        <w:t>[BhP 2.3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 yäsu kathäsu jïänaà bhavati | kédåçaà ? ä sarvataù pratinivåttaà uparataà guëorméäà rägädénäà cakraà samüho yasmät | yato yatra yäsu kathäsu tad-dhetur ätma-prasädaç ca tat-prasäda-hetur viñayänäsaktiç ca | kià bahunä ? tat-phalaà yat kaivalyaà tad api | </w:t>
      </w:r>
      <w:r>
        <w:rPr>
          <w:rFonts w:eastAsia="MS Mincho;ＭＳ 明朝"/>
          <w:color w:val="0000FF"/>
        </w:rPr>
        <w:t xml:space="preserve">brahma-bhütaù prasannätmä </w:t>
      </w:r>
      <w:r>
        <w:rPr>
          <w:rFonts w:eastAsia="MS Mincho;ＭＳ 明朝"/>
        </w:rPr>
        <w:t>ity ädy-uktänusäreëa | sammataù panthäù präpti-dväraà yatra sa premäkhyo bhakti-yogo’pi | yäsa çruta-mäträsu tat-tad-anapekñyaiva bhavati täsu hari-kathäsu tac-cariteñu kaà çravaëa-sukhena nirvåtaù san anyatränirvåto vä ratià rägaà na kuryä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2.3 || çré-çukaù || 253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5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bahunä, etad-artham eväsya mahä-puräëävirbhäva iti </w:t>
      </w:r>
      <w:r>
        <w:rPr>
          <w:rFonts w:eastAsia="MS Mincho;ＭＳ 明朝"/>
          <w:color w:val="0000FF"/>
        </w:rPr>
        <w:t xml:space="preserve">bhavatänudita-präyaà yaço bhagavato’malam </w:t>
      </w:r>
      <w:r>
        <w:rPr>
          <w:rFonts w:eastAsia="MS Mincho;ＭＳ 明朝"/>
        </w:rPr>
        <w:t xml:space="preserve">[BhP 1.5.8] ity ädau </w:t>
      </w:r>
      <w:r>
        <w:rPr>
          <w:rFonts w:eastAsia="MS Mincho;ＭＳ 明朝"/>
          <w:color w:val="0000FF"/>
        </w:rPr>
        <w:t xml:space="preserve">samädhinänusmara tad-viceñöitam </w:t>
      </w:r>
      <w:r>
        <w:rPr>
          <w:rFonts w:eastAsia="MS Mincho;ＭＳ 明朝"/>
        </w:rPr>
        <w:t>[BhP 1.5.16] ity ädau ca varë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ä ca lélä dvividhä – såñöy-ädi-rüpä lélävatära-vinoda-rüpä ca | tayor uttarä tu praçastatarety äçayen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dhänyato yän åña ämananti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élävatärän puruñasya bhümn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péyatäà karëa-kañäya-çoñä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nukramiñye ta imän supeçän || </w:t>
      </w:r>
      <w:r>
        <w:rPr>
          <w:rFonts w:eastAsia="MS Mincho;ＭＳ 明朝"/>
        </w:rPr>
        <w:t>[BhP 2.6.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yapi pürvam </w:t>
      </w:r>
      <w:r>
        <w:rPr>
          <w:rFonts w:eastAsia="MS Mincho;ＭＳ 明朝"/>
          <w:color w:val="0000FF"/>
        </w:rPr>
        <w:t xml:space="preserve">ädyo’vatäraù puruñaù parasya </w:t>
      </w:r>
      <w:r>
        <w:rPr>
          <w:rFonts w:eastAsia="MS Mincho;ＭＳ 明朝"/>
        </w:rPr>
        <w:t xml:space="preserve">[BhP 2.6.40] ity ädi-granthena puruñaà kälädi- </w:t>
      </w:r>
      <w:r>
        <w:rPr>
          <w:rFonts w:eastAsia="MS Mincho;ＭＳ 明朝"/>
          <w:highlight w:val="magenta"/>
        </w:rPr>
        <w:t>(page 131)</w:t>
      </w:r>
      <w:r>
        <w:rPr>
          <w:rFonts w:eastAsia="MS Mincho;ＭＳ 明朝"/>
        </w:rPr>
        <w:t xml:space="preserve"> tac-chaktià mana ädi-tat-käryaà brahmädi-tad-guëävatärän dakñädi-tat-tad-vibhütéàç coktavän asmi, tena ca såñöy-ädi-léläù, tathäpi yän he åñe puruñasya bhümno lélävatärän prädhänyena ämananti tän eva imän mama hådayädhirüòhän karëakañäya-çoñän tad-itara-çravaëa-räga-hantèn kià ca supeçäm | parama-manoharän anukramiñye | tad-anukrameëa ä samyak péyatä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2.6 || çré-brahmä näradena || 254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evaà duravagamätma-tattva-nigamäya </w:t>
      </w:r>
      <w:r>
        <w:rPr/>
        <w:t xml:space="preserve">[BhP 10.87.17] ity ädau veda-stutäv api tac-chläghä drañöavyä | ataeva prathame </w:t>
      </w:r>
      <w:r>
        <w:rPr>
          <w:color w:val="0000FF"/>
        </w:rPr>
        <w:t xml:space="preserve">bhävayaty eñaù </w:t>
      </w:r>
      <w:r>
        <w:rPr/>
        <w:t xml:space="preserve">[BhP 1.2.33] ity ädau, </w:t>
      </w:r>
      <w:r>
        <w:rPr>
          <w:color w:val="0000FF"/>
        </w:rPr>
        <w:t>lélävatäränurata</w:t>
      </w:r>
      <w:r>
        <w:rPr/>
        <w:t xml:space="preserve"> [BhP 1.2.33] iti tad-viçeñaëaà dattam | tathä ca </w:t>
      </w:r>
      <w:r>
        <w:rPr>
          <w:color w:val="FF0000"/>
        </w:rPr>
        <w:t>çré-bhagavad-gétäsu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janma karma ca me divyam evaà yo vetti tattvataù |</w:t>
      </w:r>
    </w:p>
    <w:p>
      <w:pPr>
        <w:pStyle w:val="Normal"/>
        <w:rPr/>
      </w:pPr>
      <w:r>
        <w:rPr>
          <w:color w:val="0000FF"/>
          <w:szCs w:val="20"/>
        </w:rPr>
        <w:t xml:space="preserve">tyaktvä dehaà punarjanma naiti mäm eti so’rjuna || </w:t>
      </w:r>
      <w:r>
        <w:rPr>
          <w:szCs w:val="20"/>
        </w:rPr>
        <w:t>[Gétä 4.9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eñä khalu martya-çaréram api pärñada-bhävena jita-måtyakaà vidadhäti | yad äha 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dhu véra tvayä påñöam avatära-kathäà hare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 tvaà påcchasi martyänäà måtyu-päça-viçätané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yottänapadaù putro muninä gétayärbhak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åtyoù kåtvaiva mürdhny aìghrim äruroha hareù padam || </w:t>
      </w:r>
      <w:r>
        <w:rPr>
          <w:rFonts w:eastAsia="MS Mincho;ＭＳ 明朝"/>
        </w:rPr>
        <w:t>[BhP 3.14.5-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muninä çré-näradena | atas tena bhagavad-avatära-kathäpi taà prati çrävitästéti gamyate | tena çaréreëaiva måtyu-jayaù pärñadatvaà cokt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étyäbhyarcya dhiñëyägryaà pärñadäv abhivandya ca |</w:t>
      </w:r>
    </w:p>
    <w:p>
      <w:pPr>
        <w:pStyle w:val="Normal"/>
        <w:rPr/>
      </w:pPr>
      <w:r>
        <w:rPr>
          <w:rFonts w:eastAsia="MS Mincho;ＭＳ 明朝"/>
        </w:rPr>
        <w:t xml:space="preserve">iyeña tad adhiñöhätuà bibhrad rüpaà hiraëmayam || [BhP 4.12.29]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14 || çré-maitreyaù || 255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5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nämädi-çravaëam uktam atra tat-parikara-çravaëam api jïey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utasya puàsäà sucira-çramasy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nv aïjasä süribhir éòito’rt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tad-guëänuçravaëaà mukunda-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ädäravindaà hådayeñu yeñäm || </w:t>
      </w:r>
      <w:r>
        <w:rPr>
          <w:rFonts w:eastAsia="MS Mincho;ＭＳ 明朝"/>
        </w:rPr>
        <w:t>[BhP 3.13.4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ra yadyapy ekatareëäpi vyutkrameëäpi siddhir bhavaty eva tathäpi prathamaà nämnaù çravaëam antaùkaraëa-çuddhy-artham apekñyam | çuddhe cäntaùkaraëe rüpa-çravaëena tad-udaya-yogyatä bhavati | samyag-udite ca rüpe guëänäà sphuraëaà sampadyate | tatas teñu näma-rüpa-guëeñu tat-parikareñu ca samyak sphuriteñv eva lélänäà sphuraëaà suñöhu bhavatéty abhipretya sädhana-kramo likhitaù | evaà kértana-smaraëayor jïey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aà ca çravaëaà çréman-mahan-mukharitaà cen mahä-mähätmyaà jäta-rucénäà parama-sukhadaà ca | tac ca dvividhaà – mahad-ävirbhävitaà mahat-kértyamänaà ceti | tatra çré-bhägavatam upalakñya pürvaà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daà bhägavataà näma puräëaà brahma-sammi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ttama-çloka-caritaà cakära bhagavän åñiù || </w:t>
      </w:r>
      <w:r>
        <w:rPr>
          <w:rFonts w:eastAsia="MS Mincho;ＭＳ 明朝"/>
        </w:rPr>
        <w:t>[BhP 1.3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ra tan-mähätmya-sücanärtham eva tat-kartåkatva-vacan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3 || çré-sütaù || 25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5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yathä vä </w:t>
      </w:r>
      <w:r>
        <w:rPr>
          <w:color w:val="0000FF"/>
        </w:rPr>
        <w:t xml:space="preserve">nigama-kalpa-taror galitaà phalaà çuka-mukhäd amåta-drava-saàyutam </w:t>
      </w:r>
      <w:r>
        <w:rPr/>
        <w:t xml:space="preserve">[BhP 1.1.3] </w:t>
      </w:r>
      <w:r>
        <w:rPr>
          <w:highlight w:val="magenta"/>
        </w:rPr>
        <w:t>(page 132)</w:t>
      </w:r>
      <w:r>
        <w:rPr/>
        <w:t xml:space="preserve"> ity ädau | atra çré-çuka-mukhäd amåta-drava-saàyutatvena parama-sukhadatvam uktam | etad-upalakñaëatvena çré-lélä-çukädyärbhävita-karëämåtädi-granthä api kroòékartavyä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mahat-kértyamänaà yathä 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uttamaçloka mahan-mukha-cyut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at-padämbhoja-sudhä kaëänil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åtià punar vismåta-tattva-vartman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uyoginäà no vitaraty alaà varaiù || </w:t>
      </w:r>
      <w:r>
        <w:rPr>
          <w:rFonts w:eastAsia="MS Mincho;ＭＳ 明朝"/>
        </w:rPr>
        <w:t>[BhP 4.20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kämaye nätha tad api </w:t>
      </w:r>
      <w:r>
        <w:rPr>
          <w:rFonts w:eastAsia="MS Mincho;ＭＳ 明朝"/>
        </w:rPr>
        <w:t>[BhP 4.20.21] ity ädi pürvoktänusärät sva-sukhätiçayena kaivalya-sukha-tiraskäré mahatäà mukhäd vigalito bhavat-pädämbhoja-mädhurya-leçasyäpi sambandhé çabdätmako’nilo | vismåta-parama-tattvätmaka-tvadéya-jïänänäm asmäkaà tvadéyäà småtim api yac ceti | tsmät tathävidhasya tasya parama-sädhya-sädhanätmakatväd alam anyair varair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0 || påthuù çré-viñëum || 25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58-259 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 mahä-mähätmyaà mahä-sukha-pradatvaà coktam | tad etad ubhayam apy aträha dväbhyä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in mahan-mukharitä madhubhic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caritra-péyüña-çeña-saritaù paritaù sravant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ä ye pibanty avitåño nåpa gäòha-karëai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än na spåçanty açana-tåò-bhaya-çoka-mohäù || </w:t>
      </w:r>
      <w:r>
        <w:rPr>
          <w:rFonts w:eastAsia="MS Mincho;ＭＳ 明朝"/>
        </w:rPr>
        <w:t>[BhP 4.29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min sädhu-saìge | mahadbhir mukharitäù kértitäù | çeñaù säraù | avitåño’laà-buddhi-çünyäù | gäòhatvaà sävadhänatvam | açanaà kñu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ir upadruto nityaà jéva-lokaù svabhävaj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karoti harer nünaà kathämåta-nidhau ratim || </w:t>
      </w:r>
      <w:r>
        <w:rPr>
          <w:rFonts w:eastAsia="MS Mincho;ＭＳ 明朝"/>
        </w:rPr>
        <w:t>[BhP 4.29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ir etair açanädibhir upadrutaiù san kathämåta-nidhau ratià na karoti tän etän mahat-kértyamänäni bhagavad-yaçäàsi sva-mähätmyena dürékåtya sva-sukham anubhävayantéti padya-dvaya-yojanä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3.29 || çré-näradaù präcénabarhiñam || 258-25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äpi çravaëe çré-bhägavata-çravaëaà tu parama-çreñöham | tasya tädåça-prabhävamaya-çabdätmakatvät parama-rasamayatväc ca | tatra pürvasmäd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mad-bhägavate mahä-muni-kåte kià vä parair éçvaraù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dyo hådy avarudhyate’tra kåtibhiù çuçrüñubhis tat-kñaëät || </w:t>
      </w:r>
      <w:r>
        <w:rPr>
          <w:rFonts w:eastAsia="MS Mincho;ＭＳ 明朝"/>
        </w:rPr>
        <w:t>[BhP  1.1.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ämuniù sarva-mahan-mahanéya-caraëa-paìkajaù çré-bhagavän | atra kià vä parair ity ädinä çabda-sväbhävika-mähätmyaà darç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1 || çré-vyäsaù || 260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arasmäd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a-vedänta-säraà hi çré-bhägavatam iñyat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-rasämåta-tåptasya nänyatra syäd ratiù kvacit || </w:t>
      </w:r>
      <w:r>
        <w:rPr>
          <w:rFonts w:eastAsia="MS Mincho;ＭＳ 明朝"/>
        </w:rPr>
        <w:t>[BhP 12.13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-rasa evämåtaà tena tåptasy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2.13 || çré-sütaù || 26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62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traiva vivecanéyam – çré-bhagavan-nämädeù çravaëaà tävat paramaà çreyaù | taträpi mahad-ävirbhävit prabandhädeù | tatra mahat-kértyamänasya tato’pi çré-bhägavatasya | taträpi ca mahat-kértyamänasyeti | atra mürtyäbhimatayätmanaù itivat nijäbhésöa-nämädi-çravaëaà tu muhur ävartayitavyam | </w:t>
      </w:r>
      <w:r>
        <w:rPr>
          <w:highlight w:val="magenta"/>
        </w:rPr>
        <w:t>(page 133)</w:t>
      </w:r>
      <w:r>
        <w:rPr/>
        <w:t xml:space="preserve"> taträpi saväsana-mahänubhava-mukhät sarvasya çré-kåñëa-nämädi-çravaëaà tu parama-bhägyäd eva sampadyate tasya pürëa-bhagavattväd iti | evaà kértanädiñv apy anusandheyam | tatra yat svayaà samprati kértyate tad api çré-çukadevädi mahat kértita-caratvenänusandhäya kértanéyam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 çravaëaà darçitam | asya ca kértanäditaù pürvatvaà tad vinä tat-tad-ajïänät | viçeñataç ca yadi säkñäd eva mahat-kåtasya çravaëa-bhägyaà na sampadyate tadaivaà svayaà påthak-kértanéyam iti tat-prädhänyät | ataevoktaà </w:t>
      </w:r>
      <w:r>
        <w:rPr>
          <w:color w:val="0000FF"/>
        </w:rPr>
        <w:t xml:space="preserve">tad-väg-visargo janatägha-viplavaù </w:t>
      </w:r>
      <w:r>
        <w:rPr/>
        <w:t xml:space="preserve">[BhP 1.5.11, 12.12.52] ity ädau | öékäkådbhiù </w:t>
      </w:r>
      <w:r>
        <w:rPr>
          <w:color w:val="339966"/>
        </w:rPr>
        <w:t xml:space="preserve">yad yäni nämäni vaktari sati çåëvanti çrotari sati gåëanti anyadä tu svayam eva gäyanti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ätaù kértanam | tatra pürvavan nämädikramo jïeyaù | nämno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eñäm apy aghavatäm idam eva suniñkå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äma-vyäharaëaà viñëor yatas tad-viñayä matiù || </w:t>
      </w:r>
      <w:r>
        <w:rPr>
          <w:rFonts w:eastAsia="MS Mincho;ＭＳ 明朝"/>
        </w:rPr>
        <w:t>[BhP 6.2.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suniñkåtaà çreñöhaà präyaçcittam idam eva | tatra hetuù – yato näma-vyäharaëät tad-viñayä nämoccäraka-puruña-viñayä madéyo’yaà mayä sarvato rakñaëéya iti viñëor matir bhavati </w:t>
      </w:r>
      <w:r>
        <w:rPr/>
        <w:t xml:space="preserve">ity eñ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ù sväbhävika-tadéyäveça-hetutvena tadéya-svarüpa-bhütatvät parama-bhägavatänäà tad-eka-deça-çravaëam api prétikaram | yathä </w:t>
      </w:r>
      <w:r>
        <w:rPr>
          <w:color w:val="FF0000"/>
        </w:rPr>
        <w:t>pädmottara-khaëòe</w:t>
      </w:r>
      <w:r>
        <w:rPr/>
        <w:t xml:space="preserve"> çré-rämäñöottara-çata-näma-stotre çré-çiva-väk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akärädéni nämäni çåëvato devi jäyate |</w:t>
      </w:r>
    </w:p>
    <w:p>
      <w:pPr>
        <w:pStyle w:val="Normal"/>
        <w:rPr/>
      </w:pPr>
      <w:r>
        <w:rPr>
          <w:color w:val="0000FF"/>
        </w:rPr>
        <w:t xml:space="preserve">prétir me manaso nityaà räma-näma-viçaìkayä || </w:t>
      </w:r>
      <w:r>
        <w:rPr/>
        <w:t>[PadmaP 6.254.21*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sati päpa-kñaya-mätra-phalaà kiyad iti bhäv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6.2 || çré-viñëudütä yama-dütän || 26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laà tv idam eva, yad äha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-vrataù sva-priya-näma-kért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ätänurägo druta-citta ucc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saty atho roditi rauti gäyaty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nmäda-van nåtyati loka-bähyaù || </w:t>
      </w:r>
      <w:r>
        <w:rPr>
          <w:rFonts w:eastAsia="MS Mincho;ＭＳ 明朝"/>
        </w:rPr>
        <w:t>[BhP 11.2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evaà çåëvan subhadräëi rathäìgapäëeù </w:t>
      </w:r>
      <w:r>
        <w:rPr>
          <w:rFonts w:eastAsia="MS Mincho;ＭＳ 明朝"/>
        </w:rPr>
        <w:t xml:space="preserve">[BhP 11.2.38] ity-ädy-ukta-prakäraà vrataà våttaà yasya tathäbhüto’pi sva-priyäëi sväbhéñöäni yäni nämäni teñäà kértanena jätänurägas tata eva citta-draväd druta-cittaù | tatrocita-bhäva-vaicitrébhir hasatéty ädi | atra tåtéyäçrutyä näma-kértanasyaiva sädhakatvamatvaà labdham | tad evaà vrata ity aträpi çabdo’py adhyähåtaù | ataeva </w:t>
      </w:r>
      <w:r>
        <w:rPr>
          <w:rFonts w:eastAsia="MS Mincho;ＭＳ 明朝"/>
          <w:color w:val="0000FF"/>
        </w:rPr>
        <w:t xml:space="preserve">bhaktiù pareçänubhavo viraktiù </w:t>
      </w:r>
      <w:r>
        <w:rPr>
          <w:rFonts w:eastAsia="MS Mincho;ＭＳ 明朝"/>
        </w:rPr>
        <w:t xml:space="preserve">[BhP 11.2.40] ity ädy-uttara-padye öékä-cürëikä – </w:t>
      </w:r>
      <w:r>
        <w:rPr>
          <w:rFonts w:eastAsia="MS Mincho;ＭＳ 明朝"/>
          <w:color w:val="339966"/>
        </w:rPr>
        <w:t xml:space="preserve">nanv iyam ärüòha-yoginäm api bahu-janmabhir durlabhä gatiù kathaà näma-kértana-mätreëaikäsmin janmani bhaved ity äçaìkya sa-dåñöäntam äha bhaktir iti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tham utthäpitaà ca </w:t>
      </w:r>
      <w:r>
        <w:rPr>
          <w:rFonts w:eastAsia="MS Mincho;ＭＳ 明朝"/>
          <w:color w:val="FF0000"/>
        </w:rPr>
        <w:t xml:space="preserve">çré-bhagavan-näma-kaumudyäà sahasra-näma-bhäñye ca puräëäntara-vacanam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ktaà divä ca gata-bhér jita-nidra eko</w:t>
      </w:r>
    </w:p>
    <w:p>
      <w:pPr>
        <w:pStyle w:val="Normal"/>
        <w:ind w:left="720" w:hanging="0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rviëëa ékñita-patho mita-bhuk praçäntaù |</w:t>
      </w:r>
    </w:p>
    <w:p>
      <w:pPr>
        <w:pStyle w:val="Normal"/>
        <w:ind w:left="720" w:hanging="0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y acyute bhagavati sa mano na sajjen</w:t>
      </w:r>
    </w:p>
    <w:p>
      <w:pPr>
        <w:pStyle w:val="Normal"/>
        <w:ind w:left="720" w:hanging="0"/>
        <w:rPr/>
      </w:pPr>
      <w:r>
        <w:rPr>
          <w:rFonts w:eastAsia="MS Mincho;ＭＳ 明朝"/>
          <w:color w:val="0000FF"/>
        </w:rPr>
        <w:t xml:space="preserve">nämäni tad-rati-karäëi paöhed vilajj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ra gata-bhétyädayo guëä nämaika-tatparatä-sampädanärthä na tu kértanäìga-bhütä | bhakti- </w:t>
      </w:r>
      <w:r>
        <w:rPr>
          <w:highlight w:val="magenta"/>
        </w:rPr>
        <w:t>(page 134)</w:t>
      </w:r>
      <w:r>
        <w:rPr/>
        <w:t xml:space="preserve"> mätrasya nirapekñatvaà tasya tu sutaräà tädåçatvam iti | yathä </w:t>
      </w:r>
      <w:r>
        <w:rPr>
          <w:color w:val="FF0000"/>
        </w:rPr>
        <w:t>viñëudharma</w:t>
      </w:r>
      <w:r>
        <w:rPr/>
        <w:t>-sarva-pätakätipätaka-mahäpätaka-käri-dvitéya-kñatra-bandhüpäkhyäne brähmaëa uväca –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yady etad akhilaà kartuà na çaknoñi bravémi te |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svalpam ananyan mayoktaà bho kariñyati bhavän yadi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kñatra-bandhur uväca –</w:t>
      </w:r>
    </w:p>
    <w:p>
      <w:pPr>
        <w:pStyle w:val="Normal"/>
        <w:rPr>
          <w:color w:val="0000FF"/>
        </w:rPr>
      </w:pPr>
      <w:r>
        <w:rPr>
          <w:color w:val="0000FF"/>
        </w:rPr>
        <w:t>açakyam uktaà bhavatä caïcalatväd dhi cetasaù |</w:t>
      </w:r>
    </w:p>
    <w:p>
      <w:pPr>
        <w:pStyle w:val="Normal"/>
        <w:rPr>
          <w:color w:val="0000FF"/>
        </w:rPr>
      </w:pPr>
      <w:r>
        <w:rPr>
          <w:color w:val="0000FF"/>
        </w:rPr>
        <w:t>väk-çaréra-viniñpädyaà yac chakyaà tad udéraya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rähmaëa uväca –</w:t>
      </w:r>
    </w:p>
    <w:p>
      <w:pPr>
        <w:pStyle w:val="Normal"/>
        <w:rPr>
          <w:color w:val="0000FF"/>
        </w:rPr>
      </w:pPr>
      <w:r>
        <w:rPr>
          <w:color w:val="0000FF"/>
        </w:rPr>
        <w:t>uttiñöhatä prasvapatä prasthitena gamiñyatä |</w:t>
      </w:r>
    </w:p>
    <w:p>
      <w:pPr>
        <w:pStyle w:val="Normal"/>
        <w:rPr/>
      </w:pPr>
      <w:r>
        <w:rPr>
          <w:color w:val="0000FF"/>
        </w:rPr>
        <w:t xml:space="preserve">govindeti sadä väcyaà kñut-tåö-praskhalitädiñu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3 || çré-kavir videham || 26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6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ra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niñkåtair uditair brahma-vädibhi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 viçuddhyaty aghavän vratädibh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harer näma-padair udähåtai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 uttamaçloka-guëopalambhakam || </w:t>
      </w:r>
      <w:r>
        <w:rPr>
          <w:rFonts w:eastAsia="MS Mincho;ＭＳ 明朝"/>
        </w:rPr>
        <w:t>[BhP 6.2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6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aeva prathama-skandhänta-sthitänäà räjïaù çreyo-vividiñä-väkyänäm anantaraà dvitéya-skandhärambhe sarvottamam uttaraà vaktu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idaà bhägavataà näma puräëaà brahma-sammi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dhétavän dväparädau pitur dvaipäyanäd ah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iniñöhito’pi nairguëya uttama-çloka-léla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åhéta-cetä räjarñe äkhyänaà yad adhétavän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ahaà te’bhidhäsyämi mahä-pauruñiko bhavän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sya çraddadhatäm äçu syän mukunde matiù saté || </w:t>
      </w:r>
      <w:r>
        <w:rPr>
          <w:rFonts w:eastAsia="MS Mincho;ＭＳ 明朝"/>
        </w:rPr>
        <w:t>[BhP 2.1.8-1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çré-bhägavatasya parama-mahimänam uktvä tad-anantaraà çré-bhägavatam upakramamäëa eva tasya nänäìgavataù çré-bhagavad-unmukhatayä tan-näma-kértanam evopadiçati | taträpi sarveñäm eva parama-sädhanatvena parama-sädhyatvena copadiçati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n nirvidyamänänäm icchatäm akuto-bhay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oginäà nåpa nirëétaà harer nämänukértanam || </w:t>
      </w:r>
      <w:r>
        <w:rPr>
          <w:rFonts w:eastAsia="MS Mincho;ＭＳ 明朝"/>
        </w:rPr>
        <w:t>[BhP 2.1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sädhakänäà siddhänäà ca nätaù param anyac-chreyo’stéty äha etad iti | icchatäà käminäà tat-tat-phala-sädhanam etad eva | nirvidyamänänäà mumukñüëäà mokña-sädhanam etad eva | yoginäà jïäninäà phalaà caitad eva nirëétam | nätra pramäëaà vaktavyam ity arthaù | </w:t>
      </w:r>
      <w:r>
        <w:rPr>
          <w:rFonts w:eastAsia="MS Mincho;ＭＳ 明朝"/>
        </w:rPr>
        <w:t>ity eñ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näma-kértanaà cedam uccair eva praçastam </w:t>
      </w:r>
      <w:r>
        <w:rPr>
          <w:rFonts w:eastAsia="MS Mincho;ＭＳ 明朝"/>
        </w:rPr>
        <w:t xml:space="preserve">– </w:t>
      </w:r>
      <w:r>
        <w:rPr>
          <w:rFonts w:eastAsia="MS Mincho;ＭＳ 明朝"/>
          <w:color w:val="0000FF"/>
        </w:rPr>
        <w:t xml:space="preserve">nämäny anantasya hata-trapaù paöhan </w:t>
      </w:r>
      <w:r>
        <w:rPr>
          <w:rFonts w:eastAsia="MS Mincho;ＭＳ 明朝"/>
        </w:rPr>
        <w:t>[BhP  1.5.11] ity ädau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FF0000"/>
        </w:rPr>
        <w:t xml:space="preserve">pädmoktä </w:t>
      </w:r>
      <w:r>
        <w:rPr>
          <w:rFonts w:eastAsia="MS Mincho;ＭＳ 明朝"/>
          <w:b/>
          <w:bCs/>
        </w:rPr>
        <w:t xml:space="preserve">daçäpy aparädhäù parityäjyäù </w:t>
      </w:r>
      <w:r>
        <w:rPr>
          <w:rFonts w:eastAsia="MS Mincho;ＭＳ 明朝"/>
        </w:rPr>
        <w:t>| yathä sanat-kumära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arväparädha-kåd api mucyate hari-saàçrayät |</w:t>
      </w:r>
    </w:p>
    <w:p>
      <w:pPr>
        <w:pStyle w:val="Normal"/>
        <w:rPr>
          <w:color w:val="0000FF"/>
        </w:rPr>
      </w:pPr>
      <w:r>
        <w:rPr>
          <w:color w:val="0000FF"/>
        </w:rPr>
        <w:t>harer apy aparädhän yaù kuryäd dvipada-päàsavaù ||</w:t>
      </w:r>
    </w:p>
    <w:p>
      <w:pPr>
        <w:pStyle w:val="Normal"/>
        <w:rPr>
          <w:color w:val="0000FF"/>
        </w:rPr>
      </w:pPr>
      <w:r>
        <w:rPr>
          <w:color w:val="0000FF"/>
        </w:rPr>
        <w:t>nämäçrayaù kadäcit syät taraty eva sa nämataù |</w:t>
      </w:r>
    </w:p>
    <w:p>
      <w:pPr>
        <w:pStyle w:val="Normal"/>
        <w:rPr/>
      </w:pPr>
      <w:r>
        <w:rPr>
          <w:color w:val="0000FF"/>
        </w:rPr>
        <w:t>nämno’pi sarva-suhådo hy aparädhät pataty adhaù ||</w:t>
      </w:r>
      <w:r>
        <w:rPr/>
        <w:t xml:space="preserve"> iti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cs="Balaram"/>
        </w:rPr>
      </w:pPr>
      <w:r>
        <w:rPr>
          <w:rFonts w:cs="Balaram" w:ascii="Balaram" w:hAnsi="Balaram"/>
        </w:rPr>
      </w:r>
    </w:p>
    <w:p>
      <w:pPr>
        <w:pStyle w:val="Normal"/>
        <w:rPr/>
      </w:pPr>
      <w:r>
        <w:rPr>
          <w:b/>
          <w:bCs/>
        </w:rPr>
        <w:t xml:space="preserve">aparädhäç </w:t>
      </w:r>
      <w:r>
        <w:rPr/>
        <w:t>caite --</w:t>
      </w:r>
    </w:p>
    <w:p>
      <w:pPr>
        <w:pStyle w:val="Normal"/>
        <w:rPr>
          <w:color w:val="0000FF"/>
        </w:rPr>
      </w:pPr>
      <w:r>
        <w:rPr>
          <w:color w:val="0000FF"/>
        </w:rPr>
        <w:t>satäà nindä nämnaù paramam aparädhaà vitanute</w:t>
      </w:r>
    </w:p>
    <w:p>
      <w:pPr>
        <w:pStyle w:val="Normal"/>
        <w:rPr>
          <w:color w:val="0000FF"/>
        </w:rPr>
      </w:pPr>
      <w:r>
        <w:rPr>
          <w:color w:val="0000FF"/>
        </w:rPr>
        <w:t>yataù khyätià yätaà katham u sahate tad</w:t>
        <w:noBreakHyphen/>
        <w:t>vigarhäm |</w:t>
      </w:r>
    </w:p>
    <w:p>
      <w:pPr>
        <w:pStyle w:val="Normal"/>
        <w:rPr>
          <w:color w:val="0000FF"/>
        </w:rPr>
      </w:pPr>
      <w:r>
        <w:rPr>
          <w:color w:val="0000FF"/>
        </w:rPr>
        <w:t>çivasya çré</w:t>
        <w:noBreakHyphen/>
        <w:t>viñëor ya iha guëa</w:t>
        <w:noBreakHyphen/>
        <w:t>nämädi</w:t>
        <w:noBreakHyphen/>
        <w:t>sakalaà</w:t>
      </w:r>
    </w:p>
    <w:p>
      <w:pPr>
        <w:pStyle w:val="Normal"/>
        <w:rPr>
          <w:color w:val="0000FF"/>
        </w:rPr>
      </w:pPr>
      <w:r>
        <w:rPr>
          <w:color w:val="0000FF"/>
        </w:rPr>
        <w:t>dhiyä bhinnaà paçyet sa khalu hari</w:t>
        <w:noBreakHyphen/>
        <w:t>nämähita</w:t>
        <w:noBreakHyphen/>
        <w:t>karaù ||</w:t>
      </w:r>
    </w:p>
    <w:p>
      <w:pPr>
        <w:pStyle w:val="Normal"/>
        <w:rPr>
          <w:color w:val="0000FF"/>
        </w:rPr>
      </w:pPr>
      <w:r>
        <w:rPr>
          <w:color w:val="0000FF"/>
          <w:highlight w:val="magenta"/>
        </w:rPr>
        <w:t>(page 135)</w:t>
      </w:r>
    </w:p>
    <w:p>
      <w:pPr>
        <w:pStyle w:val="Normal"/>
        <w:rPr>
          <w:color w:val="0000FF"/>
        </w:rPr>
      </w:pPr>
      <w:r>
        <w:rPr>
          <w:color w:val="0000FF"/>
        </w:rPr>
        <w:t>guror avajïä çruti</w:t>
        <w:noBreakHyphen/>
        <w:t>çästra</w:t>
        <w:noBreakHyphen/>
        <w:t xml:space="preserve">nindanam </w:t>
      </w:r>
    </w:p>
    <w:p>
      <w:pPr>
        <w:pStyle w:val="Normal"/>
        <w:rPr>
          <w:color w:val="0000FF"/>
        </w:rPr>
      </w:pPr>
      <w:r>
        <w:rPr>
          <w:color w:val="0000FF"/>
        </w:rPr>
        <w:t>tathärtha</w:t>
        <w:noBreakHyphen/>
        <w:t>vädo hari</w:t>
        <w:noBreakHyphen/>
        <w:t>nämni kalpanam |</w:t>
      </w:r>
    </w:p>
    <w:p>
      <w:pPr>
        <w:pStyle w:val="Normal"/>
        <w:rPr>
          <w:color w:val="0000FF"/>
        </w:rPr>
      </w:pPr>
      <w:r>
        <w:rPr>
          <w:color w:val="0000FF"/>
        </w:rPr>
        <w:t>nämno baläd yasya hi päpa</w:t>
        <w:noBreakHyphen/>
        <w:t>buddhir</w:t>
      </w:r>
    </w:p>
    <w:p>
      <w:pPr>
        <w:pStyle w:val="Normal"/>
        <w:rPr>
          <w:color w:val="0000FF"/>
        </w:rPr>
      </w:pPr>
      <w:r>
        <w:rPr>
          <w:color w:val="0000FF"/>
        </w:rPr>
        <w:t>na vidyate tasya yamair hi çuddhi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harma</w:t>
        <w:noBreakHyphen/>
        <w:t>vrata</w:t>
        <w:noBreakHyphen/>
        <w:t>tyäga</w:t>
        <w:noBreakHyphen/>
        <w:t>hutädi</w:t>
        <w:noBreakHyphen/>
        <w:t>sarva</w:t>
        <w:noBreakHyphen/>
      </w:r>
    </w:p>
    <w:p>
      <w:pPr>
        <w:pStyle w:val="Normal"/>
        <w:rPr>
          <w:color w:val="0000FF"/>
        </w:rPr>
      </w:pPr>
      <w:r>
        <w:rPr>
          <w:color w:val="0000FF"/>
        </w:rPr>
        <w:t>çubha</w:t>
        <w:noBreakHyphen/>
        <w:t>kriyä</w:t>
        <w:noBreakHyphen/>
        <w:t>sämyam api pramädaù |</w:t>
      </w:r>
    </w:p>
    <w:p>
      <w:pPr>
        <w:pStyle w:val="Normal"/>
        <w:rPr>
          <w:color w:val="0000FF"/>
        </w:rPr>
      </w:pPr>
      <w:r>
        <w:rPr>
          <w:color w:val="0000FF"/>
        </w:rPr>
        <w:t>açraddadhäne vimukhe’py açåëvati</w:t>
      </w:r>
    </w:p>
    <w:p>
      <w:pPr>
        <w:pStyle w:val="Normal"/>
        <w:rPr>
          <w:color w:val="0000FF"/>
        </w:rPr>
      </w:pPr>
      <w:r>
        <w:rPr>
          <w:color w:val="0000FF"/>
        </w:rPr>
        <w:t>yaç copadeçaù çiva</w:t>
        <w:noBreakHyphen/>
        <w:t>nämäparädha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çrutväpi näma</w:t>
        <w:noBreakHyphen/>
        <w:t xml:space="preserve">mähätmye </w:t>
      </w:r>
    </w:p>
    <w:p>
      <w:pPr>
        <w:pStyle w:val="Normal"/>
        <w:rPr>
          <w:color w:val="0000FF"/>
        </w:rPr>
      </w:pPr>
      <w:r>
        <w:rPr>
          <w:color w:val="0000FF"/>
        </w:rPr>
        <w:t>yaù préti</w:t>
        <w:noBreakHyphen/>
        <w:t>rahito’dhamaù |</w:t>
      </w:r>
    </w:p>
    <w:p>
      <w:pPr>
        <w:pStyle w:val="Normal"/>
        <w:rPr>
          <w:color w:val="0000FF"/>
        </w:rPr>
      </w:pPr>
      <w:r>
        <w:rPr>
          <w:color w:val="0000FF"/>
        </w:rPr>
        <w:t>ahaà</w:t>
        <w:noBreakHyphen/>
        <w:t>mamädi</w:t>
        <w:noBreakHyphen/>
        <w:t xml:space="preserve">paramo </w:t>
      </w:r>
    </w:p>
    <w:p>
      <w:pPr>
        <w:pStyle w:val="Normal"/>
        <w:rPr/>
      </w:pPr>
      <w:r>
        <w:rPr>
          <w:color w:val="0000FF"/>
        </w:rPr>
        <w:t>nämni so’py aparädha</w:t>
        <w:noBreakHyphen/>
        <w:t xml:space="preserve">kåt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sarväparädha-kåd api ityädau </w:t>
      </w:r>
      <w:r>
        <w:rPr>
          <w:color w:val="FF0000"/>
        </w:rPr>
        <w:t>çré-viñëu-yämala</w:t>
      </w:r>
      <w:r>
        <w:rPr/>
        <w:t>-väkyam apy anusandhe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ama nämäni loke’smin çraddhayä yas tu kértayet |</w:t>
      </w:r>
    </w:p>
    <w:p>
      <w:pPr>
        <w:pStyle w:val="Normal"/>
        <w:rPr/>
      </w:pPr>
      <w:r>
        <w:rPr>
          <w:color w:val="0000FF"/>
        </w:rPr>
        <w:t xml:space="preserve">tasyäparädha-koöés tu kñamämy eva na saàçay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atäà nindä </w:t>
      </w:r>
      <w:r>
        <w:rPr/>
        <w:t xml:space="preserve">ity anena hiàsädénäà vacanägocaratvaà darçitam | nindädayas tu yathä </w:t>
      </w:r>
      <w:r>
        <w:rPr>
          <w:color w:val="FF0000"/>
        </w:rPr>
        <w:t xml:space="preserve">skände </w:t>
      </w:r>
      <w:r>
        <w:rPr/>
        <w:t>çré-märkaëòeya-bhagératha-saàväd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ndäà kurvanti ye müòhä vaiñëavänäà mahätmanäm |</w:t>
      </w:r>
    </w:p>
    <w:p>
      <w:pPr>
        <w:pStyle w:val="Normal"/>
        <w:rPr>
          <w:color w:val="0000FF"/>
        </w:rPr>
      </w:pPr>
      <w:r>
        <w:rPr>
          <w:color w:val="0000FF"/>
        </w:rPr>
        <w:t>patanti pitåbhiù särdhaà mahäraurava-saàjïite ||</w:t>
      </w:r>
    </w:p>
    <w:p>
      <w:pPr>
        <w:pStyle w:val="Normal"/>
        <w:rPr>
          <w:color w:val="0000FF"/>
        </w:rPr>
      </w:pPr>
      <w:r>
        <w:rPr>
          <w:color w:val="0000FF"/>
        </w:rPr>
        <w:t>hanti nindanti vai dveñöi vaiñëavän näbhinandati |</w:t>
      </w:r>
    </w:p>
    <w:p>
      <w:pPr>
        <w:pStyle w:val="Normal"/>
        <w:rPr/>
      </w:pPr>
      <w:r>
        <w:rPr>
          <w:color w:val="0000FF"/>
        </w:rPr>
        <w:t>krudhyate yäti no harñaà darçane patanäni ñaö ||</w:t>
      </w:r>
      <w:r>
        <w:rPr/>
        <w:t xml:space="preserve"> iti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cs="Balaram"/>
        </w:rPr>
      </w:pPr>
      <w:r>
        <w:rPr>
          <w:rFonts w:cs="Balaram" w:ascii="Balaram" w:hAnsi="Balaram"/>
        </w:rPr>
      </w:r>
    </w:p>
    <w:p>
      <w:pPr>
        <w:pStyle w:val="Normal"/>
        <w:rPr/>
      </w:pPr>
      <w:r>
        <w:rPr>
          <w:b/>
          <w:bCs/>
        </w:rPr>
        <w:t xml:space="preserve">tan-nindä-çravaëe’pi doña </w:t>
      </w:r>
      <w:r>
        <w:rPr/>
        <w:t>uktaù –</w:t>
      </w:r>
    </w:p>
    <w:p>
      <w:pPr>
        <w:pStyle w:val="Normal"/>
        <w:rPr>
          <w:color w:val="0000FF"/>
        </w:rPr>
      </w:pPr>
      <w:r>
        <w:rPr>
          <w:color w:val="0000FF"/>
        </w:rPr>
        <w:t>nindäà bhagavataù çåëvan tat-parasya janasya vä |</w:t>
      </w:r>
    </w:p>
    <w:p>
      <w:pPr>
        <w:pStyle w:val="Normal"/>
        <w:rPr/>
      </w:pPr>
      <w:r>
        <w:rPr>
          <w:color w:val="0000FF"/>
        </w:rPr>
        <w:t>tato näpaiti yaù so’pi yäty adhaù sukåtäc cyutaù ||</w:t>
      </w:r>
      <w:r>
        <w:rPr>
          <w:color w:val="993366"/>
        </w:rPr>
        <w:t xml:space="preserve"> </w:t>
      </w:r>
      <w:r>
        <w:rPr/>
        <w:t>[BhP 10.76.26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’pagamaç cäsamarthasyaiva | samarthena tu nindaka-jihvä chettavyä | taträpy asamarthana-svapräëa-parityägo’pi kartavyaù | yathoktaà devy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ëau pidhäya nirayäd yad akalpa éç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rmävitary asåëibhir nåbhir asyamän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hindyät prasahya ruçatém asatéà prabhuç cej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ihväm asün api tato visåjet sa dharmaù || </w:t>
      </w:r>
      <w:r>
        <w:rPr>
          <w:rFonts w:eastAsia="MS Mincho;ＭＳ 明朝"/>
        </w:rPr>
        <w:t>[BhP 4.4.17] iti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çivasya çré-viñëor </w:t>
      </w:r>
      <w:r>
        <w:rPr>
          <w:rFonts w:eastAsia="MS Mincho;ＭＳ 明朝"/>
        </w:rPr>
        <w:t>ity atraivam anusandheyam | çrüyate’p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yad yad vibhütimat sattvaà çrémad ürjitam eva vä |</w:t>
      </w:r>
    </w:p>
    <w:p>
      <w:pPr>
        <w:pStyle w:val="Normal"/>
        <w:rPr/>
      </w:pPr>
      <w:r>
        <w:rPr>
          <w:color w:val="0000FF"/>
          <w:szCs w:val="20"/>
        </w:rPr>
        <w:t xml:space="preserve">tat tad evävagaccha tvaà mama tejo’àçasaàbhavam || </w:t>
      </w:r>
      <w:r>
        <w:rPr>
          <w:szCs w:val="20"/>
        </w:rPr>
        <w:t>[Gétä 10.41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brahmä bhavo’ham api yasya kaläù kaläyäù </w:t>
      </w:r>
      <w:r>
        <w:rPr>
          <w:szCs w:val="20"/>
        </w:rPr>
        <w:t>[BhP 10.68.26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 xml:space="preserve">yat-päda-niùsåta-sarit-pravarodakena </w:t>
      </w:r>
    </w:p>
    <w:p>
      <w:pPr>
        <w:pStyle w:val="Normal"/>
        <w:rPr/>
      </w:pPr>
      <w:r>
        <w:rPr>
          <w:color w:val="0000FF"/>
          <w:szCs w:val="20"/>
        </w:rPr>
        <w:t xml:space="preserve">térthena mürdhnädhikåtena çivaù çivo’bhüt </w:t>
      </w:r>
      <w:r>
        <w:rPr>
          <w:szCs w:val="20"/>
        </w:rPr>
        <w:t>[BhP 3.28.22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åjämi tan-niyukto’haà haro harati tad-vaçaù |</w:t>
      </w:r>
    </w:p>
    <w:p>
      <w:pPr>
        <w:pStyle w:val="Normal"/>
        <w:rPr/>
      </w:pPr>
      <w:r>
        <w:rPr>
          <w:color w:val="0000FF"/>
          <w:szCs w:val="20"/>
        </w:rPr>
        <w:t xml:space="preserve">viçvaà puruña-rüpeëa paripäti triçakti-dhåk || </w:t>
      </w:r>
      <w:r>
        <w:rPr>
          <w:szCs w:val="20"/>
        </w:rPr>
        <w:t xml:space="preserve">[BhP 2.6.30] </w:t>
      </w:r>
    </w:p>
    <w:p>
      <w:pPr>
        <w:pStyle w:val="Normal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 </w:t>
      </w:r>
      <w:r>
        <w:rPr>
          <w:rFonts w:eastAsia="MS Mincho;ＭＳ 明朝"/>
          <w:color w:val="FF0000"/>
        </w:rPr>
        <w:t>mädhva-bhäñya</w:t>
      </w:r>
      <w:r>
        <w:rPr>
          <w:rFonts w:eastAsia="MS Mincho;ＭＳ 明朝"/>
        </w:rPr>
        <w:t xml:space="preserve">-darçitäni vacanäni </w:t>
      </w:r>
      <w:r>
        <w:rPr>
          <w:rFonts w:eastAsia="MS Mincho;ＭＳ 明朝"/>
          <w:color w:val="FF0000"/>
        </w:rPr>
        <w:t xml:space="preserve">brahmäëò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ujaà drävayate yasmäd rudras tasmäj janärda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éçanäd eva ceçäno mahä-devo mahattva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ibanti ye narä näkaà muktäù saàsära-sägar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-ädhäro yato viñëuù pinäkéti tataù små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ivaù sukhätmakatvena sarva-sarodhanäd dhar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tyätmakam imaà dehaà yato vaste pravartayan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ttiväsäs tato devo viriïciç ca virecan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åàhaëäd brahma-nämäsau aiçvaryäd indra uc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 nänä-vidhaiù çabdair eka eva trivikram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edeñu ca puräëeñu géyate puruñottam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väman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tu näräyaëädénäà nämnäm anyatra saàçay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nya-nämnäà gatir viñëur eka eva prakértit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åte näräyaëädéni nämäni puruñottam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adäd anyatra bhagavän räjevarte svakaà pur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brähm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aturmukhaù çatänando brahmaëaù padmabhür iti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ugro bhasmadharo nagnaù kapäléti çivasy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çeñ-nämäni dadau svakéyäny api keçav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çré-viñëoù sarvätmakatvena prasiddhatvät tasmät sakäçät çivasya guëa-nämädikaà bhinnaà çakty-antara-siddham iti yo dhiyäpi paçyed ity arthaù | dvayor abheda-tätparyeëa ñañöhy-antatve sati çré-viñëoç cety apekñya ca-çabdaù kriyeta | tat-prädhänya-vivakñayaiva çré-çabdaç ca tatraiva dattaù | ataeva çiva-nämäparädha iti çiva-çabdena mukhyatayä çré-viñëur eva pratipädita ity abhipretam | sahasra-nämädau ca shtäëu-çivädi-çabdäs tathaiva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>çruti-çästra-nindanam</w:t>
      </w:r>
      <w:r>
        <w:rPr>
          <w:rFonts w:eastAsia="MS Mincho;ＭＳ 明朝"/>
        </w:rPr>
        <w:t xml:space="preserve"> – yathä päñaëòa-märgeëa dattätreya-rñabha-devopäsakänäà päñaëòinä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ärtha-vädaù stuti-mätram idam iti mananam | kalpanaà tan-mähätmya-gauëatäkaraëäya gaty-antara-cintanam | yathoktaà </w:t>
      </w:r>
      <w:r>
        <w:rPr>
          <w:rFonts w:eastAsia="MS Mincho;ＭＳ 明朝"/>
          <w:color w:val="FF0000"/>
        </w:rPr>
        <w:t>kaurme</w:t>
      </w:r>
      <w:r>
        <w:rPr>
          <w:rFonts w:eastAsia="MS Mincho;ＭＳ 明朝"/>
        </w:rPr>
        <w:t xml:space="preserve"> vyäsa-gétäyä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a-drohäd guru-drohaù koöi-koöi-guëädhik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jïänäpavädo nästikyaà tasmät koöi-guëädhik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 tu çruta-näm-mähätmyasyäpy ajämilasya </w:t>
      </w:r>
      <w:r>
        <w:rPr>
          <w:rFonts w:eastAsia="MS Mincho;ＭＳ 明朝"/>
          <w:color w:val="0000FF"/>
        </w:rPr>
        <w:t xml:space="preserve">so’haà vyaktaà patiñyämi narake bhåça-däruëe </w:t>
      </w:r>
      <w:r>
        <w:rPr>
          <w:rFonts w:eastAsia="MS Mincho;ＭＳ 明朝"/>
        </w:rPr>
        <w:t xml:space="preserve">[BhP 6.2.27] ity etad väkyaà  tat khalu sva-daurätmya-mätra-dåñöyä | näma-mähätmya-dåñöyä tv agre vakñyate </w:t>
      </w:r>
      <w:r>
        <w:rPr>
          <w:rFonts w:eastAsia="MS Mincho;ＭＳ 明朝"/>
          <w:color w:val="0000FF"/>
        </w:rPr>
        <w:t xml:space="preserve">tathäpi me durbhagasya </w:t>
      </w:r>
      <w:r>
        <w:rPr>
          <w:rFonts w:eastAsia="MS Mincho;ＭＳ 明朝"/>
        </w:rPr>
        <w:t>[BhP 6.2.30] ity ädi dva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nämno baläd</w:t>
      </w:r>
      <w:r>
        <w:rPr>
          <w:rFonts w:eastAsia="MS Mincho;ＭＳ 明朝"/>
        </w:rPr>
        <w:t xml:space="preserve"> iti | yadyaî bhaven nämno balenäpi kåtasya päpasya tena nämnä kñayaù | tathäpi yena nämno balena parama-puruñärtha-svarüpaà sac-cid-änanda-sändraà säkñäc-chré-bhagavac-caraëäravindaà sädhayituà pravåttas tenaiva parama-ghåëäspadaà päpa-viñayaà sädhayatéti parama-daurätmyam | tataù kadarthayaty eva taà tan näma ceti tat-päpa-koöi-mahattamasyäparädhasyäpäto bäòham eva | tato yamair bahubhir yama-niyamädibhiù kåta-präyaçcittasya krameëa pätpädhikärair anekair api daëòa-dharair vä kåta-daëòasya tasya çuddhy-abhävo yukta eva | </w:t>
      </w:r>
      <w:r>
        <w:rPr>
          <w:rFonts w:eastAsia="MS Mincho;ＭＳ 明朝"/>
          <w:color w:val="0000FF"/>
        </w:rPr>
        <w:t xml:space="preserve">nämäparädha-yuktänäm </w:t>
      </w:r>
      <w:r>
        <w:rPr>
          <w:rFonts w:eastAsia="MS Mincho;ＭＳ 明朝"/>
        </w:rPr>
        <w:t xml:space="preserve">ity ädi vakñyamäëänusäreëa punar api satata-näma-kértana-mätrasya tatra präyaçcittatvät | </w:t>
      </w:r>
      <w:r>
        <w:rPr>
          <w:rFonts w:eastAsia="MS Mincho;ＭＳ 明朝"/>
          <w:color w:val="0000FF"/>
        </w:rPr>
        <w:t>sarväparädha-kå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api </w:t>
      </w:r>
      <w:r>
        <w:rPr>
          <w:rFonts w:eastAsia="MS Mincho;ＭＳ 明朝"/>
        </w:rPr>
        <w:t xml:space="preserve">ity ädy ukty-anusäreëa nämäparädha-yuktasya bhagavad-bhaktimato’py adhaùpäta-lakñaëa-bhoga-niyamäc ca | tata indrasyäçvamedhäkhya-bhagavad-yajana-balena våtra-hatyä-pravåttis tu lokopadrava-çäntià tadéyäsura-bhäva-khaëòanaà cecchüäm åñéëäm aìgékåtatvän na doña iti mantavyam | </w:t>
      </w:r>
      <w:r>
        <w:rPr>
          <w:highlight w:val="green"/>
        </w:rPr>
        <w:t>(p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tha dharma-vrata-tyägeti </w:t>
      </w:r>
      <w:r>
        <w:rPr/>
        <w:t>dharmädibhiù sämya-mananam api pramädaù | aparädho bhavatéty arthaù | ata eva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edäkñaräëi yävanti paöhitäni dvijätibhiù |</w:t>
      </w:r>
    </w:p>
    <w:p>
      <w:pPr>
        <w:pStyle w:val="Normal"/>
        <w:rPr>
          <w:color w:val="0000FF"/>
        </w:rPr>
      </w:pPr>
      <w:r>
        <w:rPr>
          <w:color w:val="0000FF"/>
        </w:rPr>
        <w:t>tävanti hari-nämäni kértitäni na saàçaya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y atideçenäpi nämna eva mähätmyam äyäti | uktaà hi </w:t>
      </w:r>
      <w:r>
        <w:rPr>
          <w:color w:val="0000FF"/>
        </w:rPr>
        <w:t xml:space="preserve">madhura-madhuram etan maìgalaà maìgalänäà sakala-nigama-vallé-sat-phalaà cit-svarüpam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FF0000"/>
        </w:rPr>
        <w:t>çré-viñëu-dharm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åg-vedo hi yajur-vedaù säma-vedo’py atharvaëaù |</w:t>
      </w:r>
    </w:p>
    <w:p>
      <w:pPr>
        <w:pStyle w:val="Normal"/>
        <w:rPr>
          <w:color w:val="0000FF"/>
        </w:rPr>
      </w:pPr>
      <w:r>
        <w:rPr>
          <w:color w:val="0000FF"/>
        </w:rPr>
        <w:t>adhétäs tena yenoktaà harir ity akñara-dvayam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>skände</w:t>
      </w:r>
      <w:r>
        <w:rPr/>
        <w:t xml:space="preserve"> pärvaty-uktau –</w:t>
      </w:r>
    </w:p>
    <w:p>
      <w:pPr>
        <w:pStyle w:val="Normal"/>
        <w:rPr>
          <w:color w:val="0000FF"/>
        </w:rPr>
      </w:pPr>
      <w:r>
        <w:rPr>
          <w:color w:val="0000FF"/>
        </w:rPr>
        <w:t>mä åco mä yajus täta mä säma paöha kiïcana |</w:t>
      </w:r>
    </w:p>
    <w:p>
      <w:pPr>
        <w:pStyle w:val="Normal"/>
        <w:rPr>
          <w:color w:val="0000FF"/>
        </w:rPr>
      </w:pPr>
      <w:r>
        <w:rPr>
          <w:color w:val="0000FF"/>
        </w:rPr>
        <w:t>govindeti harer näma geyaà gäyasva nityaça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 xml:space="preserve">pädme </w:t>
      </w:r>
      <w:r>
        <w:rPr/>
        <w:t>çré-rämäñöottara-çata-näma-stotre –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ñëor ekaika-nämaiva sarva-vedädhikaà matam </w:t>
      </w:r>
      <w:r>
        <w:rPr>
          <w:rFonts w:eastAsia="MS Mincho;ＭＳ 明朝"/>
        </w:rPr>
        <w:t>[PadmaP 6.254.2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açraddadhäne </w:t>
      </w:r>
      <w:r>
        <w:rPr>
          <w:rFonts w:eastAsia="MS Mincho;ＭＳ 明朝"/>
        </w:rPr>
        <w:t xml:space="preserve">ity ädinopadeñöur aparädhaà darçayitvopadeçasyäha – çrutveti | yataù ahaà-mamädi-paramaù ahantä-mamatädy-eka-tätparyeëa tasminn anädaravän ity arthaù | </w:t>
      </w:r>
      <w:r>
        <w:rPr>
          <w:rFonts w:eastAsia="MS Mincho;ＭＳ 明朝"/>
          <w:color w:val="0000FF"/>
        </w:rPr>
        <w:t>nämaikaà yasya väci smaraëa-patha-gatam</w:t>
      </w:r>
      <w:r>
        <w:rPr>
          <w:rFonts w:eastAsia="MS Mincho;ＭＳ 明朝"/>
        </w:rPr>
        <w:t xml:space="preserve"> ity ädau deha-draviëädi-nimittaka-päñaëòa-çabdenan ca daçäparädhä lakñyante päñaëòa-mayatvät teñäm | tathä tad-vidhänäm eväparädhäntaram uktaà </w:t>
      </w:r>
      <w:r>
        <w:rPr>
          <w:rFonts w:eastAsia="MS Mincho;ＭＳ 明朝"/>
          <w:color w:val="FF0000"/>
        </w:rPr>
        <w:t>pädma-</w:t>
      </w:r>
      <w:r>
        <w:rPr>
          <w:rFonts w:eastAsia="MS Mincho;ＭＳ 明朝"/>
        </w:rPr>
        <w:t>vaiçäkha-mähätmy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amanya ca ye yänti bhagavat-kértanaà nar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 yänti narakaà ghoraà tena päpena karmaëä || </w:t>
      </w:r>
      <w:r>
        <w:rPr>
          <w:rFonts w:eastAsia="MS Mincho;ＭＳ 明朝"/>
        </w:rPr>
        <w:t>[PadmaP 5.96.63] iti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eñäà cäparädhänäm ananya-präyaçcittatvam </w:t>
      </w:r>
      <w:r>
        <w:rPr>
          <w:rFonts w:eastAsia="MS Mincho;ＭＳ 明朝"/>
        </w:rPr>
        <w:t>evoktaà tatraiva –</w:t>
      </w:r>
    </w:p>
    <w:p>
      <w:pPr>
        <w:pStyle w:val="Normal"/>
        <w:rPr>
          <w:color w:val="0000FF"/>
        </w:rPr>
      </w:pPr>
      <w:r>
        <w:rPr>
          <w:color w:val="0000FF"/>
        </w:rPr>
        <w:t>nämäparädha-yuktänäà nämäny eva haranty agham |</w:t>
      </w:r>
    </w:p>
    <w:p>
      <w:pPr>
        <w:pStyle w:val="Normal"/>
        <w:rPr/>
      </w:pPr>
      <w:r>
        <w:rPr>
          <w:color w:val="0000FF"/>
        </w:rPr>
        <w:t xml:space="preserve">aviçränta-prayuktäni täny evärtha-karäëi ca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sta-prabhåtiñv aparädhe tu tat-santoñärtham eva santata-näma-kértanädikaà samucitam | ambaréña-caritädau tad-eka-kñamyatvenäparädhänäà darçanät | uktaà ca </w:t>
      </w:r>
      <w:r>
        <w:rPr>
          <w:color w:val="FF0000"/>
        </w:rPr>
        <w:t xml:space="preserve">näma-kaumudyäm </w:t>
      </w:r>
      <w:r>
        <w:rPr/>
        <w:t xml:space="preserve">-- </w:t>
      </w:r>
      <w:r>
        <w:rPr>
          <w:color w:val="0000FF"/>
        </w:rPr>
        <w:t xml:space="preserve">mahad-aparädhasya bhoga eva nivartakaù tad-anugraho vä </w:t>
      </w:r>
      <w:r>
        <w:rPr/>
        <w:t xml:space="preserve">iti | tasmäd agaty-antaräbhävät sädhüktaà </w:t>
      </w:r>
      <w:r>
        <w:rPr>
          <w:color w:val="0000FF"/>
        </w:rPr>
        <w:t>etan-nirvidyamänänäm</w:t>
      </w:r>
      <w:r>
        <w:rPr/>
        <w:t xml:space="preserve"> [BhP 2.1.11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2.1 || çré-çukaù || 265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66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vaà çré-näradenoktaà </w:t>
      </w:r>
      <w:r>
        <w:rPr>
          <w:color w:val="FF0000"/>
        </w:rPr>
        <w:t xml:space="preserve">båhan-näradé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mahimnäm api yan-nämnaù päraà gantum anéçvaraù |</w:t>
      </w:r>
    </w:p>
    <w:p>
      <w:pPr>
        <w:pStyle w:val="Normal"/>
        <w:rPr/>
      </w:pPr>
      <w:r>
        <w:rPr>
          <w:color w:val="0000FF"/>
        </w:rPr>
        <w:t>manavo’pi munéndräç ca kathaà taà kñuëëa-dhér bhaje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çré-rüpa-kértanam </w:t>
      </w:r>
      <w:r>
        <w:rPr/>
        <w:t xml:space="preserve">| </w:t>
      </w:r>
      <w:r>
        <w:rPr>
          <w:color w:val="993366"/>
        </w:rPr>
        <w:t xml:space="preserve">pratyäkrañöuà nayanam abalä </w:t>
      </w:r>
      <w:r>
        <w:rPr/>
        <w:t>ity ädau –</w:t>
      </w:r>
    </w:p>
    <w:p>
      <w:pPr>
        <w:pStyle w:val="Normal"/>
        <w:rPr/>
      </w:pPr>
      <w:r>
        <w:rPr>
          <w:color w:val="993366"/>
        </w:rPr>
        <w:t xml:space="preserve">yac chrér väcäà janayati ratià kértyamänä kavénäm || </w:t>
      </w:r>
      <w:r>
        <w:rPr/>
        <w:t>[BhP 11.30.3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sya çré-kåñëa-rüpasya çobhä-sampattiù  kértyamänä saté kavénäà tat-kértakänäà väcäà tat-kértaneñv eva rägaà janayati | athoktaà çré-catuùsanena </w:t>
      </w:r>
      <w:r>
        <w:rPr>
          <w:color w:val="0000FF"/>
        </w:rPr>
        <w:t xml:space="preserve">kämaà bhavaù savåjinair nirayeñu nastät </w:t>
      </w:r>
      <w:r>
        <w:rPr/>
        <w:t xml:space="preserve">[BhP 3.15.49] ity ädau | </w:t>
      </w:r>
      <w:r>
        <w:rPr>
          <w:color w:val="0000FF"/>
        </w:rPr>
        <w:t xml:space="preserve">väcaç ca nas tulasivad yadi te’ìghri-çobhäù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30 || räjä çré-çukam || 266 ||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/>
      </w:pPr>
      <w:r>
        <w:rPr/>
        <w:t>[267]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cs="Balaram"/>
        </w:rPr>
      </w:pPr>
      <w:r>
        <w:rPr>
          <w:rFonts w:cs="Balaram" w:ascii="Balaram" w:hAnsi="Balaram"/>
        </w:rPr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guëa-kértanam</w:t>
      </w:r>
      <w:r>
        <w:rPr/>
        <w:t xml:space="preserve">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idaà hi puàsas tapasaù çrutasya vä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iñöasya süktasya ca buddhi-dattayo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avicyuto’rthaù kavibhir nirüpito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 uttamaùçloka-guëänuvarëanam || 267 || </w:t>
      </w:r>
      <w:r>
        <w:rPr>
          <w:rFonts w:eastAsia="MS Mincho;ＭＳ 明朝"/>
        </w:rPr>
        <w:t>[BhP 1.5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highlight w:val="green"/>
        </w:rPr>
        <w:t>(p138)</w:t>
      </w:r>
      <w:r>
        <w:rPr/>
        <w:t xml:space="preserve"> çrutaà vedädhyayanam | sviñöaà yägädi | süktaà manträdi-jayaù | buddha`açästréya-bodhaù | dattaà dänam | eteñäà bhagavad-arpitänäà satäm evävicyuto’rthaù nityaà phalam | kià tat ? uttamaùçlokasya guëänukértanaà yat | jätäyäm api guëänuvarëana-sädhyäyäà parama-puruñärtha-rüpäyäà ratau guëänuvarëanasya pratyuta nitya-nityolläsäd avicyutatvam uktam | tasmäd avicyutatvena ratim eväsya phalaà sücaya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.5 || çré-näradaù çré-vyäsam || 267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68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ha  lélä-kértanam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993366"/>
        </w:rPr>
      </w:pPr>
      <w:r>
        <w:rPr>
          <w:color w:val="993366"/>
        </w:rPr>
        <w:t>çåëvataù çraddhayä nityaà gåëataç ca sva-ceñöitam |</w:t>
      </w:r>
    </w:p>
    <w:p>
      <w:pPr>
        <w:pStyle w:val="Normal"/>
        <w:rPr/>
      </w:pPr>
      <w:r>
        <w:rPr>
          <w:color w:val="993366"/>
        </w:rPr>
        <w:t xml:space="preserve">kälena näti-dérghena bhagavän viçate hådi || </w:t>
      </w:r>
      <w:r>
        <w:rPr/>
        <w:t>[BhP 2.8.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tidérghena svalpenaiva | viçate sphura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2.8 || çré-parékñit || 26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69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åñä giras tä hy asatér asat-kath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athyate yad bhagavän adhokñaj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 eva satyaà tad u haiva maìgal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 eva puëyaà bhagavad-guëodayam || </w:t>
      </w:r>
      <w:r>
        <w:rPr>
          <w:rFonts w:eastAsia="MS Mincho;ＭＳ 明朝"/>
        </w:rPr>
        <w:t>[BhP 12.12.49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d uttamaùçloka-yaço’nugéyate </w:t>
      </w:r>
      <w:r>
        <w:rPr>
          <w:rFonts w:eastAsia="MS Mincho;ＭＳ 明朝"/>
        </w:rPr>
        <w:t>[BhP 12.12.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satér asatyaù | asatäà bhagavatas tad-bhaktebhyaç cänyeñäà kathä yäsu täù | yad yäsu gérñu na kathyate | uttamaùçlokasya yaço’nugéyaa iti tu yat tat tadéya-lélämayänugänam eva | satyam ity ädi | kathaà satyatvaà maìgalatvaà ca | taträha bhagavad-guëänäm udayo gäyaka-hådi sphürtir yasmät tat | tadéya-rati-pradam ity arthaù | </w:t>
      </w:r>
      <w:r>
        <w:rPr>
          <w:color w:val="FF0000"/>
        </w:rPr>
        <w:t xml:space="preserve">skänd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yatra yatra mahépäla vaiñëavé vartate kathä |</w:t>
      </w:r>
    </w:p>
    <w:p>
      <w:pPr>
        <w:pStyle w:val="Normal"/>
        <w:rPr>
          <w:color w:val="0000FF"/>
        </w:rPr>
      </w:pPr>
      <w:r>
        <w:rPr>
          <w:color w:val="0000FF"/>
        </w:rPr>
        <w:t>tatra tatra harir yäti gaur yathä suta-vatsalä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 xml:space="preserve">viñëudharme skände </w:t>
      </w:r>
      <w:r>
        <w:rPr/>
        <w:t>ca bhagavad-uktau –</w:t>
      </w:r>
    </w:p>
    <w:p>
      <w:pPr>
        <w:pStyle w:val="Normal"/>
        <w:rPr>
          <w:color w:val="0000FF"/>
        </w:rPr>
      </w:pPr>
      <w:r>
        <w:rPr>
          <w:color w:val="0000FF"/>
        </w:rPr>
        <w:t>mat-kathä-väcakaà nityaà mat-kathä-çravaëe ratam |</w:t>
      </w:r>
    </w:p>
    <w:p>
      <w:pPr>
        <w:pStyle w:val="Normal"/>
        <w:rPr/>
      </w:pPr>
      <w:r>
        <w:rPr>
          <w:color w:val="0000FF"/>
        </w:rPr>
        <w:t xml:space="preserve">mat-kathä-préti-manasaà nähaà tyakñyämi taànaram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cänugéyata ity anena sukaëöhatä ced gänam eva kartavyaà tac ca praçastam ity äyätam | evaà </w:t>
      </w:r>
      <w:r>
        <w:rPr>
          <w:b/>
          <w:bCs/>
        </w:rPr>
        <w:t xml:space="preserve">nämädénäm </w:t>
      </w:r>
      <w:r>
        <w:rPr/>
        <w:t>api | uktaà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étäni nämäni tad-arthakäni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äyan vilajjo vicared asaìg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vaà-vrataù sva-priya-näma-kérty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ätänurägo druta-citta uccaiù || </w:t>
      </w:r>
      <w:r>
        <w:rPr>
          <w:rFonts w:eastAsia="MS Mincho;ＭＳ 明朝"/>
        </w:rPr>
        <w:t>[BhP 12.2.3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atra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änéha viçva-vilayodbhava-våtti-hetu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mäëy ananya-viñayäëi hariç cakär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 tv aìga gäyati çåëoty anumodate v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haktir bhaved bhagavati hy apavarga-märge || </w:t>
      </w:r>
      <w:r>
        <w:rPr>
          <w:rFonts w:eastAsia="MS Mincho;ＭＳ 明朝"/>
        </w:rPr>
        <w:t>[BhP 10.69.2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gäna-çakty-abhäve svasmäd utkåñöatarasya präptau vä tac chåëoti | tadä çakty-abhäve tad anumodate’péty arthaù | </w:t>
      </w:r>
      <w:r>
        <w:rPr>
          <w:rFonts w:eastAsia="MS Mincho;ＭＳ 明朝"/>
          <w:color w:val="FF0000"/>
        </w:rPr>
        <w:t xml:space="preserve">çré-viñëu-dharme </w:t>
      </w:r>
      <w:r>
        <w:rPr>
          <w:rFonts w:eastAsia="MS Mincho;ＭＳ 明朝"/>
        </w:rPr>
        <w:t>çré-viñëükt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ägeëäkåñyate ceto gändharväbhimukhaà yad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yi buddhià samästhäya gäyethä mama sat-kathä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pädme </w:t>
      </w:r>
      <w:r>
        <w:rPr>
          <w:rFonts w:eastAsia="MS Mincho;ＭＳ 明朝"/>
        </w:rPr>
        <w:t>ca kärttika-mähätmye çré-bhagavad-uktau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haà vasämi vaikuëöhe yoginäà hådaye na c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-bhaktä yatra gäyanti tatra tiñöhämi närad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ñäà püjädikaà gandha-dhüpädyaiù kriyate nar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na prétià paräà yämi na tathä mama püjanät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 ca präëi-mäträëäm eva paramopakartäraù kim uta sveñäm | yathoktaà </w:t>
      </w:r>
      <w:r>
        <w:rPr>
          <w:rFonts w:eastAsia="MS Mincho;ＭＳ 明朝"/>
          <w:color w:val="FF0000"/>
        </w:rPr>
        <w:t xml:space="preserve">närasiàhe </w:t>
      </w:r>
      <w:r>
        <w:rPr>
          <w:rFonts w:eastAsia="MS Mincho;ＭＳ 明朝"/>
        </w:rPr>
        <w:t xml:space="preserve">çré-prahlädena – </w:t>
      </w:r>
      <w:r>
        <w:rPr>
          <w:rFonts w:eastAsia="MS Mincho;ＭＳ 明朝"/>
          <w:highlight w:val="magenta"/>
        </w:rPr>
        <w:t>(page 139)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e santaù sarva-bhütänäà nirupädhika-bändhaväù |</w:t>
      </w:r>
    </w:p>
    <w:p>
      <w:pPr>
        <w:pStyle w:val="Normal"/>
        <w:rPr/>
      </w:pPr>
      <w:r>
        <w:rPr>
          <w:color w:val="0000FF"/>
        </w:rPr>
        <w:t xml:space="preserve">ye nåsiàha bhavan-näma gäyanty uccair mudänvitä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ca bahubhir militvä kértanaà saìkértanam ity ucyate | tt tu camatkära-viçeña-poñät pürvato’py adhikam iti jïeyam | astra ca näma-saìkértane yathopadiñöaà kali-yuga-pävanävatäreëa çré-bhagavat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åëäd api sunécena taror api sahiñëunä |</w:t>
      </w:r>
    </w:p>
    <w:p>
      <w:pPr>
        <w:pStyle w:val="Normal"/>
        <w:rPr/>
      </w:pPr>
      <w:r>
        <w:rPr>
          <w:color w:val="0000FF"/>
        </w:rPr>
        <w:t xml:space="preserve">amäninä mänadena kértanéyaù sadä hariù || </w:t>
      </w:r>
      <w:r>
        <w:rPr/>
        <w:t>[Padyävalé 32]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12 || çré-sütaù || 269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70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yaà ca kértanäkhyä bhaktir bhagavato dravya-jäti-guëa-kriyäbhir déna-janaika-viñayäpära-karuëämayéti çruti-puräëädi-viçrutiù | kalau ca dénatvaà yathä </w:t>
      </w:r>
      <w:r>
        <w:rPr>
          <w:color w:val="FF0000"/>
        </w:rPr>
        <w:t>brahma-vaivart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taù kalau tapo-yoga-vidyä-yäjïädikäù kriyäù |</w:t>
      </w:r>
    </w:p>
    <w:p>
      <w:pPr>
        <w:pStyle w:val="Normal"/>
        <w:rPr/>
      </w:pPr>
      <w:r>
        <w:rPr>
          <w:color w:val="0000FF"/>
        </w:rPr>
        <w:t xml:space="preserve">säìgäù bhavanti na kåtäù kuçalair api dehibhi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kalau svabhävata evätidéneñu lokeñv ävirbhüya tän anäyäsenaiva tat-tad-yuga-gata-mahäsädhnänäà sarvam eva phalaà dadänä sä kåtärthayati | ataeva tayaiva kalau bhagavato viçeñataç ca santoño bhavati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thä caivottamaà loke tapaù çré-hari-kértanam |</w:t>
      </w:r>
    </w:p>
    <w:p>
      <w:pPr>
        <w:pStyle w:val="Normal"/>
        <w:rPr>
          <w:color w:val="0000FF"/>
        </w:rPr>
      </w:pPr>
      <w:r>
        <w:rPr>
          <w:color w:val="0000FF"/>
        </w:rPr>
        <w:t>kalau yuge viçeñeëa viñëu-prétyai samäcaret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skända</w:t>
      </w:r>
      <w:r>
        <w:rPr/>
        <w:t>-cäturmäsya-mähätmya-vacanänusäreëa | tad e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te yad dhyäyato viñëuà tretäyäà yajato makh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väpare paricaryäyäà kalau tad dhari-kértanät || </w:t>
      </w:r>
      <w:r>
        <w:rPr>
          <w:rFonts w:eastAsia="MS Mincho;ＭＳ 明朝"/>
        </w:rPr>
        <w:t>[BhP 12.3.5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yad yat kåtädiñu tena tena sädhanena syät tat sarvaà kalau hari-kértanäd bhavatéti | anyatra ca [ViP 6.2.17]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hyäyan kåte yajan yajïais tretäyäà dväpare’rcayan |</w:t>
      </w:r>
    </w:p>
    <w:p>
      <w:pPr>
        <w:pStyle w:val="Normal"/>
        <w:rPr/>
      </w:pPr>
      <w:r>
        <w:rPr>
          <w:color w:val="0000FF"/>
        </w:rPr>
        <w:t xml:space="preserve">yad äpnoti tad äpnoti kalau saìkértya keçavam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12.3|| çré-çukaù || 27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7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taev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lià sabhäjayanty äryä guëa-jïäù sära-bhägi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ra saìkértanenaiva sarva-svärtho’bhilabhyate || </w:t>
      </w:r>
      <w:r>
        <w:rPr>
          <w:rFonts w:eastAsia="MS Mincho;ＭＳ 明朝"/>
        </w:rPr>
        <w:t>[BhP 11.5.3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guëa-jïäù kértana-pracära-rüpaà tad-guëaà jänantaù | ataeva tad-doña-grahaëät sära-bhäginaù sära-mätra-grahaëäù kalià sabhäjayanti | guëam eva darçayati yatra pracäritena saìkértanenaiva sädhanäntara-nirapekñeëa tenety arthaù | sarvo dhyänädibhiù kåtädiñu sädhana-sahasraiù sädhy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27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értanasyaiva mahimänam </w:t>
      </w:r>
      <w:r>
        <w:rPr/>
        <w:t>äha –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cs="Balaram"/>
        </w:rPr>
      </w:pPr>
      <w:r>
        <w:rPr>
          <w:rFonts w:cs="Balaram" w:ascii="Balaram" w:hAnsi="Balaram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hy ataù paramo läbho dehinäà bhrämyatäm ih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o vindeta paramäà çäntià naçyati saàsåtiù || </w:t>
      </w:r>
      <w:r>
        <w:rPr>
          <w:rFonts w:eastAsia="MS Mincho;ＭＳ 明朝"/>
        </w:rPr>
        <w:t>[BhP 11.5.3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aù kértanät | yato yasmät kértanät | paramäà çäntià çamo man-niñöhatä buddhiù iti bhagavad-väkyänusäreëa dhyänädibhir apy asädhyäà sarvotkåñöäà bhagavan-niñöhäà präpnoti | anuñaìgeëa </w:t>
      </w:r>
      <w:r>
        <w:rPr>
          <w:highlight w:val="magenta"/>
        </w:rPr>
        <w:t>(page 140)</w:t>
      </w:r>
      <w:r>
        <w:rPr/>
        <w:t xml:space="preserve"> saàsäraç ca naçyati | ata eva dhyäna-niñöhä api kåtädi-prajä etädåçéà bhagavan-niñöhäà na präptavatyaù | mahä</w:t>
      </w:r>
      <w:r>
        <w:rPr>
          <w:color w:val="0000FF"/>
        </w:rPr>
        <w:t xml:space="preserve">-bhägavatä nityaà kalau kurvanti kértanam </w:t>
      </w:r>
      <w:r>
        <w:rPr/>
        <w:t xml:space="preserve">iti </w:t>
      </w:r>
      <w:r>
        <w:rPr>
          <w:color w:val="FF0000"/>
        </w:rPr>
        <w:t>skändä</w:t>
      </w:r>
      <w:r>
        <w:rPr/>
        <w:t xml:space="preserve">dy-anusäreëa </w:t>
      </w:r>
      <w:r>
        <w:rPr>
          <w:rFonts w:eastAsia="MS Mincho;ＭＳ 明朝"/>
        </w:rPr>
        <w:t xml:space="preserve">kåtädiñu prajä räjan kaläv icchanti sambhavam tädåça-niñöhä-käraëaà kértana-mähätmyaà ca | dénaika-kåpätiçaya-çälinä bhagavatä tadänéà tat-tat-sämarthyävasare yasmät na prakäçitaà tasmät dhyänädi-samarthäs täù prajä jihvauñöha-spandana-mätrasya nätisädhanatvaà bhaved iti matvä tan na çraddhitavatyaç c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273]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aù kali-prajänäà parama-bhagavan-niñöhatäà çrutvä tad-arthaà kaläv eva kevalaà nija-janma prärthayanta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åtädiñu prajä räjan kaläv icchanti sambhav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alau khalu bhaviñyanti näräyaëa-paräyaëäù || </w:t>
      </w:r>
      <w:r>
        <w:rPr>
          <w:rFonts w:eastAsia="MS Mincho;ＭＳ 明朝"/>
        </w:rPr>
        <w:t>[BhP 11.5.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-paräyaëatvam atra tadéya-premätiçayavattvam | etad eva paramäà çäntim ity anena kärya-dvärä vyaïjitaà </w:t>
      </w:r>
      <w:r>
        <w:rPr>
          <w:rFonts w:eastAsia="MS Mincho;ＭＳ 明朝"/>
          <w:color w:val="0000FF"/>
        </w:rPr>
        <w:t xml:space="preserve">muktänäm api siddhänäà näräyaëa-paräyaëaù sudurlabhaù praçäntätmä </w:t>
      </w:r>
      <w:r>
        <w:rPr>
          <w:rFonts w:eastAsia="MS Mincho;ＭＳ 明朝"/>
        </w:rPr>
        <w:t>[BhP 6.14.5] ity atra yadva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kali-saìgena kértanasya guëotkarña iti na vaktavyaà bhakti-mätre käla-deça-niyamasya niñiddhatvät | viçeñato nämopalakñya ca </w:t>
      </w:r>
      <w:r>
        <w:rPr>
          <w:rFonts w:eastAsia="MS Mincho;ＭＳ 明朝"/>
          <w:color w:val="FF0000"/>
        </w:rPr>
        <w:t xml:space="preserve">viñëu-dharme </w:t>
      </w:r>
      <w:r>
        <w:rPr>
          <w:rFonts w:eastAsia="MS Mincho;ＭＳ 明朝"/>
        </w:rPr>
        <w:t xml:space="preserve">ca </w:t>
      </w:r>
      <w:r>
        <w:rPr>
          <w:rFonts w:eastAsia="MS Mincho;ＭＳ 明朝"/>
          <w:color w:val="0000FF"/>
        </w:rPr>
        <w:t xml:space="preserve">cakräyudhasya nämäni sadä sarvatra kértayet </w:t>
      </w:r>
      <w:r>
        <w:rPr>
          <w:rFonts w:eastAsia="MS Mincho;ＭＳ 明朝"/>
        </w:rPr>
        <w:t xml:space="preserve">iti | </w:t>
      </w:r>
      <w:r>
        <w:rPr>
          <w:rFonts w:eastAsia="MS Mincho;ＭＳ 明朝"/>
          <w:color w:val="FF0000"/>
        </w:rPr>
        <w:t xml:space="preserve">skända </w:t>
      </w:r>
      <w:r>
        <w:rPr>
          <w:rFonts w:eastAsia="MS Mincho;ＭＳ 明朝"/>
        </w:rPr>
        <w:t>eva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deça-kälävasthätma-çuddhy-ädikam apekñ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intu svatantram evaidaà tan näma kämita-kämadam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viñëu-dharme </w:t>
      </w:r>
      <w:r>
        <w:rPr>
          <w:rFonts w:eastAsia="MS Mincho;ＭＳ 明朝"/>
        </w:rPr>
        <w:t>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lau kåta-yugaà tasya kalis tasya kåte yug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sya cetasi govindo hådaye yasya näcyuta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 ca kaläv anya-sädhana-samarthatväd eva tenälpenäpi mahat phalaà bhavati na tu tasya garéyastveneti mantav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asmin nyasta-matir na yäti narakaà svargo’pi yac-cintane </w:t>
      </w:r>
    </w:p>
    <w:p>
      <w:pPr>
        <w:pStyle w:val="Normal"/>
        <w:rPr>
          <w:color w:val="0000FF"/>
        </w:rPr>
      </w:pPr>
      <w:r>
        <w:rPr>
          <w:color w:val="0000FF"/>
        </w:rPr>
        <w:t>vighno yatra niveçitätma-manasäà brähmo’pi loko’lpaka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muktià cetasi yaù sthito’mala-dhiyäà puàsäà dadäty avyayaù </w:t>
      </w:r>
    </w:p>
    <w:p>
      <w:pPr>
        <w:pStyle w:val="Normal"/>
        <w:rPr/>
      </w:pPr>
      <w:r>
        <w:rPr>
          <w:color w:val="0000FF"/>
        </w:rPr>
        <w:t xml:space="preserve">kià citraà yad aghaà prayäti vilayaà taträcyute kértite || </w:t>
      </w:r>
      <w:r>
        <w:rPr/>
        <w:t xml:space="preserve">[ViP 6.8.57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rFonts w:eastAsia="MS Mincho;ＭＳ 明朝"/>
        </w:rPr>
        <w:t xml:space="preserve">samädhi-paryantäd api smaraëät kaumutyena kértanasyaiva garéyastvaà çré-viñëu-puräëe darçitam | ataevoktam </w:t>
      </w:r>
      <w:r>
        <w:rPr>
          <w:rFonts w:eastAsia="MS Mincho;ＭＳ 明朝"/>
          <w:color w:val="0000FF"/>
        </w:rPr>
        <w:t xml:space="preserve">etan-nirvidyamänänäà </w:t>
      </w:r>
      <w:r>
        <w:rPr>
          <w:rFonts w:eastAsia="MS Mincho;ＭＳ 明朝"/>
        </w:rPr>
        <w:t>[BhP 2.1.11] ity ädi | tathä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ghacchit-smaraëaà viñëor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ahv-äyäsena sädhy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oñöha-spandana-mätreëa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értanaà tu tato varam ||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vaiñëava-cintämaëau</w:t>
      </w:r>
      <w:r>
        <w:rPr>
          <w:rFonts w:eastAsia="MS Mincho;ＭＳ 明朝"/>
        </w:rPr>
        <w:t xml:space="preserve">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ena janma-çataiù pürvaà väsudevaù samarci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n-mukhe hari-nämäni sadä tiñöhanti bhärata || </w:t>
      </w:r>
      <w:r>
        <w:rPr>
          <w:rFonts w:eastAsia="MS Mincho;ＭＳ 明朝"/>
        </w:rPr>
        <w:t>ity anyatr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rväparädha-kåd </w:t>
      </w:r>
      <w:r>
        <w:rPr>
          <w:rFonts w:eastAsia="MS Mincho;ＭＳ 明朝"/>
        </w:rPr>
        <w:t>api ity ädi-</w:t>
      </w:r>
      <w:r>
        <w:rPr>
          <w:rFonts w:eastAsia="MS Mincho;ＭＳ 明朝"/>
          <w:color w:val="FF0000"/>
        </w:rPr>
        <w:t xml:space="preserve">nämäparädha-bhajana-stotre </w:t>
      </w:r>
      <w:r>
        <w:rPr>
          <w:rFonts w:eastAsia="MS Mincho;ＭＳ 明朝"/>
        </w:rPr>
        <w:t>ca | tasmät sarvatraiva yuge çrémat-kértanasya samänam eva sämarthyam | kalau ca çré-bhagavatä kåpayä tad grähyata ity apekñayaiva tatra ta-praçaàseti st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</w:t>
      </w:r>
      <w:r>
        <w:rPr/>
        <w:t xml:space="preserve">yadyapi anya-bhaktiù kalau kartavyä tadä tat-saàyogenaivety uktam -- </w:t>
      </w:r>
      <w:r>
        <w:rPr>
          <w:rFonts w:eastAsia="MS Mincho;ＭＳ 明朝"/>
          <w:color w:val="0000FF"/>
        </w:rPr>
        <w:t>yajïaiù saìkértana-</w:t>
      </w:r>
      <w:r>
        <w:rPr>
          <w:rFonts w:eastAsia="MS Mincho;ＭＳ 明朝"/>
          <w:highlight w:val="magenta"/>
        </w:rPr>
        <w:t>(page 141)</w:t>
      </w:r>
      <w:r>
        <w:rPr>
          <w:rFonts w:eastAsia="MS Mincho;ＭＳ 明朝"/>
          <w:color w:val="0000FF"/>
        </w:rPr>
        <w:t xml:space="preserve"> präyair yajanti hi su-medhasaù </w:t>
      </w:r>
      <w:r>
        <w:rPr>
          <w:rFonts w:eastAsia="MS Mincho;ＭＳ 明朝"/>
        </w:rPr>
        <w:t xml:space="preserve">[BhP 11.5.29]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ca svatantram eva näma-kértanam atyanta-praçastam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er näma harer näma harer nämaiva keval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alau nästy eva nästy eva nästy eva gatir anyathä || </w:t>
      </w:r>
      <w:r>
        <w:rPr>
          <w:rFonts w:eastAsia="MS Mincho;ＭＳ 明朝"/>
        </w:rPr>
        <w:t>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t sädhüktaà </w:t>
      </w:r>
      <w:r>
        <w:rPr>
          <w:rFonts w:eastAsia="MS Mincho;ＭＳ 明朝"/>
          <w:color w:val="0000FF"/>
        </w:rPr>
        <w:t xml:space="preserve">kalià sabhäjayanty äryäù </w:t>
      </w:r>
      <w:r>
        <w:rPr>
          <w:rFonts w:eastAsia="MS Mincho;ＭＳ 明朝"/>
        </w:rPr>
        <w:t>[BhP 11.5.3] ity ädi-tra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11.5|| çré-karabhäjano nimim || 271-273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 evaà kalau näma-kértana-pracära-prabhäveëaiva parama-bhagavat-paräyaëatva-siddhir darçitä | tatra päñaëòa-praveçena nämäparädhino ye teñäà tu tad-bahirmukhatvam eva syäd iti vyatirekeëa tad draòhayati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lau na räjan jagatäà paraà guru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ri-loka-näthänata-päda-paìkaj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äyeëa martyä bhagavantam acyut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kñyanti päñaëòa-vibhinna-cetasa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ämadheyaà mriyamäëa ätura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atan skhalan vä vivaço gåëan pumä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imukta-karmärgala uttamäà gati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äpnoti yakñyanti na taà kalau janäù || </w:t>
      </w:r>
      <w:r>
        <w:rPr>
          <w:rFonts w:eastAsia="MS Mincho;ＭＳ 明朝"/>
        </w:rPr>
        <w:t>[BhP 12.3.37-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pañö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3 || çré-çukaù || 274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d evaà kértanaà vyäkhyätam | taträsmin kértane nija-dainya-nijäbhéñöa-vijïapti-stava-päöhäv apy antarbhävyau | tathä tatra çré-bhägavata-sthita-nämädi-kértanaà tu pürvavad anyadéyä nämädi-kértanäd adhikaà jïeyam | kalau tu praçastaà tat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kåñëe svadhämopagate dharma-jïänädibhiù saha |</w:t>
      </w:r>
    </w:p>
    <w:p>
      <w:pPr>
        <w:pStyle w:val="Normal"/>
        <w:rPr/>
      </w:pPr>
      <w:r>
        <w:rPr>
          <w:color w:val="0000FF"/>
        </w:rPr>
        <w:t>kalau nañöa-dåçäm eña puräëärko’dhunoditaù ||</w:t>
      </w:r>
      <w:r>
        <w:rPr>
          <w:color w:val="666699"/>
        </w:rPr>
        <w:t xml:space="preserve"> </w:t>
      </w:r>
      <w:r>
        <w:rPr/>
        <w:t>[BhP 1.3.42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araëäpatty-ädibhiù çuddhäntaù-karaëaç cet </w:t>
      </w:r>
      <w:r>
        <w:rPr>
          <w:color w:val="0000FF"/>
        </w:rPr>
        <w:t xml:space="preserve">etan-nirvidhyamänänäm icchatäm akutobhayam </w:t>
      </w:r>
      <w:r>
        <w:rPr/>
        <w:t>[BhP 2.1.11] ity ädy-uktatvän näma-kértanäparityägena smaraëaà kuryät | tac ca manasänusandhänam | yad eva nämädi-sambandhitvena bahu-vidhaà bhavati |  tatra smaraëa-sämän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etävän yoga ädiñöo mac-chiñyaiù sanakädibhiù |</w:t>
      </w:r>
    </w:p>
    <w:p>
      <w:pPr>
        <w:pStyle w:val="Normal"/>
        <w:rPr/>
      </w:pPr>
      <w:r>
        <w:rPr>
          <w:color w:val="993366"/>
        </w:rPr>
        <w:t xml:space="preserve">sarvatomana äkåñya mayy addhäveçyate yathä || </w:t>
      </w:r>
      <w:r>
        <w:rPr/>
        <w:t>[BhP 11.13.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thä yathävat mayy äveçyata ity etävän ity arthaù | tathä ca skände brahmoktau – äloòya sarva-çästräëi vicärya ca punaù punaù ityäd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13 || çré-bhagavän || 275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7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</w:t>
      </w:r>
      <w:r>
        <w:rPr>
          <w:b/>
          <w:bCs/>
        </w:rPr>
        <w:t xml:space="preserve">näma-smaraëam </w:t>
      </w:r>
      <w:r>
        <w:rPr/>
        <w:t>–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cs="Balaram"/>
        </w:rPr>
      </w:pPr>
      <w:r>
        <w:rPr>
          <w:rFonts w:cs="Balaram" w:ascii="Balaram" w:hAnsi="Balaram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arer näma paraà japyaà dhyeyaà geyaà nirantaram |</w:t>
      </w:r>
    </w:p>
    <w:p>
      <w:pPr>
        <w:pStyle w:val="Normal"/>
        <w:rPr>
          <w:color w:val="0000FF"/>
        </w:rPr>
      </w:pPr>
      <w:r>
        <w:rPr>
          <w:color w:val="0000FF"/>
        </w:rPr>
        <w:t>kértanéyaà ca bahudhä nirvåtér bahudheycchatä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jäbäli-saàhitä</w:t>
      </w:r>
      <w:r>
        <w:rPr/>
        <w:t xml:space="preserve">dy-anusäreëa jïeyam | näma-smaraëaà tu çuddhäntaù-karaëatäm apekñate | tat kértanäc cävaram iti müle tu nodäraraëa-spañöatä | </w:t>
      </w:r>
      <w:r>
        <w:rPr>
          <w:b/>
          <w:bCs/>
        </w:rPr>
        <w:t xml:space="preserve">rüpa-smaraëam </w:t>
      </w:r>
      <w:r>
        <w:rPr/>
        <w:t>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vismåtiù kåñëa-padäravindayoù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iëoty abhadräëi ca çaà tanot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ttvasya çuddhià paramätma-bhakti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ïänaà ca vijïäna-viräga-yuktam || </w:t>
      </w:r>
      <w:r>
        <w:rPr>
          <w:rFonts w:eastAsia="MS Mincho;ＭＳ 明朝"/>
        </w:rPr>
        <w:t>[BhP 12.12.5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highlight w:val="magenta"/>
        </w:rPr>
        <w:t>(page 142)</w:t>
      </w:r>
      <w:r>
        <w:rPr/>
        <w:t xml:space="preserve"> paramätmani çré-kåñëe prema-lakñaëäà bhaktim iti mukhyaà phalam anyäni tv änuñaìgikäë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2.12 || çré-sütaù || 27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77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ià c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marataù päda-kamalam ätmänam api yacchat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ià nv artha-kämän bhajato näty-abhéñöän jagad-guruù || </w:t>
      </w:r>
      <w:r>
        <w:rPr>
          <w:rFonts w:eastAsia="MS Mincho;ＭＳ 明朝"/>
        </w:rPr>
        <w:t>[BhP 10.80.1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rataù smarate | säkñät prädurbhüya ätmänaà smartur vaçékarotéty arthaù | arthakämän iti bahuvacanaà mokñam apy antarbhävayait liìga-samaväya-nyäyena | yasmäd evaà tan-mähätmyaà tasmäd eva gäruòe’pédam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asminn apy atikränte muhürte dhyäna-varjite |</w:t>
      </w:r>
    </w:p>
    <w:p>
      <w:pPr>
        <w:pStyle w:val="Normal"/>
        <w:rPr/>
      </w:pPr>
      <w:r>
        <w:rPr>
          <w:rFonts w:eastAsia="MS Mincho;ＭＳ 明朝"/>
          <w:color w:val="0000FF"/>
        </w:rPr>
        <w:t>dasyubhir muñitenaiva yuktam äkrandituà bhåç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80 || çrédäma-vipra-bhäryä tam || 27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ha pürvavat krama-sopäna-rétyä sukha-labhyaà guëa-parikara-sevä-lélä-smaraëaà cänusandheyam | tad idaà </w:t>
      </w:r>
      <w:r>
        <w:rPr>
          <w:b/>
          <w:bCs/>
        </w:rPr>
        <w:t xml:space="preserve">smaraëaà païca-vidham </w:t>
      </w:r>
      <w:r>
        <w:rPr/>
        <w:t xml:space="preserve">| yat kiïcid anusandhänaà smaraëam | sarvataç cittam äkåñya sämänyäkäreëa mano-dhäraëaà dhäraëä | viçeñato rüpädi-vicintanaà dhyänam | amåta-dhärävad avicchinnaà tad dhruvänusmåtiù | dhyeya-mätra-sphuraëaà samädhir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</w:t>
      </w:r>
      <w:r>
        <w:rPr>
          <w:b/>
          <w:bCs/>
        </w:rPr>
        <w:t xml:space="preserve">smaraëam </w:t>
      </w:r>
      <w:r>
        <w:rPr/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ena kenäpy upäyena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måto näräyaëo'vya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pi pätaka-yuktasya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asannaù syän na saàçayaù || </w:t>
      </w:r>
      <w:r>
        <w:rPr>
          <w:rFonts w:eastAsia="MS Mincho;ＭＳ 明朝"/>
        </w:rPr>
        <w:t xml:space="preserve">[NärP 1.1.77] iti </w:t>
      </w:r>
      <w:r>
        <w:rPr>
          <w:rFonts w:eastAsia="MS Mincho;ＭＳ 明朝"/>
          <w:color w:val="FF0000"/>
        </w:rPr>
        <w:t xml:space="preserve">båhan-näradéyädau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dhäraëä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ayän dhyäyataç cittaà viñayeñu visajj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mäm anusmarataç cittaà mayy eva praviléyate ||</w:t>
      </w:r>
      <w:r>
        <w:rPr>
          <w:rFonts w:eastAsia="MS Mincho;ＭＳ 明朝"/>
        </w:rPr>
        <w:t xml:space="preserve"> [BhP 11.14.27] ity äd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dhyänam</w:t>
      </w:r>
      <w:r>
        <w:rPr>
          <w:rFonts w:eastAsia="MS Mincho;ＭＳ 明朝"/>
        </w:rPr>
        <w:t xml:space="preserve">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ac-caraëa-dvandva-dhyänaà nirdvandvam érit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äpino’pi prasaìgena vihitaà suhitaà param ||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 xml:space="preserve">närasiàhädau </w:t>
      </w:r>
      <w:r>
        <w:rPr>
          <w:rFonts w:eastAsia="MS Mincho;ＭＳ 明朝"/>
        </w:rPr>
        <w:t>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nirdvandavaà çétoñëädimaya-duùkha-paramparätétam | éritaà çästra-vihitam | tac ca päpino’pi prasaìgenäpi param utkåñöaà suhitaà vihitaà tatraive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dhruvänusmåtiç </w:t>
      </w:r>
      <w:r>
        <w:rPr>
          <w:rFonts w:eastAsia="MS Mincho;ＭＳ 明朝"/>
        </w:rPr>
        <w:t xml:space="preserve">ca </w:t>
      </w:r>
      <w:r>
        <w:rPr>
          <w:rFonts w:eastAsia="MS Mincho;ＭＳ 明朝"/>
          <w:color w:val="0000FF"/>
        </w:rPr>
        <w:t xml:space="preserve">mad-guëa-småti-mätreëa </w:t>
      </w:r>
      <w:r>
        <w:rPr>
          <w:rFonts w:eastAsia="MS Mincho;ＭＳ 明朝"/>
        </w:rPr>
        <w:t xml:space="preserve">[BhP 3.29.10] ity ädau </w:t>
      </w:r>
      <w:r>
        <w:rPr>
          <w:rFonts w:eastAsia="MS Mincho;ＭＳ 明朝"/>
          <w:color w:val="0000FF"/>
        </w:rPr>
        <w:t xml:space="preserve">tribhuvana-vibhava-hetave’py akuëöha-småtiù </w:t>
      </w:r>
      <w:r>
        <w:rPr>
          <w:rFonts w:eastAsia="MS Mincho;ＭＳ 明朝"/>
        </w:rPr>
        <w:t xml:space="preserve">[BhP 11.2.51] ity ädau ca | eñaiva çré-rämänuja-bhagavat-pädaiù prathama-sütre darçitäs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samädhim </w:t>
      </w:r>
      <w:r>
        <w:rPr>
          <w:rFonts w:eastAsia="MS Mincho;ＭＳ 明朝"/>
        </w:rPr>
        <w:t>äh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yor ägamanaà säkñäd éçayor jagad-ätmano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veda ruddha-dhé-våttir ätmänaà viçvam eva ca || </w:t>
      </w:r>
      <w:r>
        <w:rPr>
          <w:rFonts w:eastAsia="MS Mincho;ＭＳ 明朝"/>
        </w:rPr>
        <w:t>[BhP 12.10.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yo rudra-tat-patnyoù | bhagavad-aàça-tac-chaktitvät jagad-ätmanoù tat-pravartakayor api | tatra hetuù ruddha-dhé-våttir bhagavad-äviñöa-cittaù </w:t>
      </w:r>
      <w:r>
        <w:rPr>
          <w:rFonts w:eastAsia="MS Mincho;ＭＳ 明朝"/>
          <w:color w:val="0000FF"/>
        </w:rPr>
        <w:t xml:space="preserve">bhaktià paräà bhagavati labdhavän </w:t>
      </w:r>
      <w:r>
        <w:rPr>
          <w:rFonts w:eastAsia="MS Mincho;ＭＳ 明朝"/>
        </w:rPr>
        <w:t xml:space="preserve">[BhP 12.10.6] iti pürvokteù | tasmäd asamprajïäta-nämno brahma-samädhito bhinna eväsau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2.10 || çré-sütaù || 27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7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kvacil lélädi-yukte ca tasminn ananyä sphürtiù samädhiù syät | yath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rukramasyäkhila-bandha-muktay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ädhinänusmara tad-viceñöitam || </w:t>
      </w:r>
      <w:r>
        <w:rPr>
          <w:rFonts w:eastAsia="MS Mincho;ＭＳ 明朝"/>
        </w:rPr>
        <w:t xml:space="preserve">[BhP </w:t>
      </w:r>
      <w:r>
        <w:rPr/>
        <w:t xml:space="preserve">1.5.13] </w:t>
      </w:r>
      <w:r>
        <w:rPr>
          <w:highlight w:val="magenta"/>
        </w:rPr>
        <w:t>(page 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spañöam | etad-rüpo däsädi-bhaktänäm | pürvaà tu präyaù çänta-bhaktänäm | </w:t>
      </w:r>
      <w:r>
        <w:rPr>
          <w:rFonts w:eastAsia="MS Mincho;ＭＳ 明朝"/>
          <w:color w:val="0000FF"/>
        </w:rPr>
        <w:t xml:space="preserve">sva-sukha-nibhåta-cetäs tad-vyudastänya-bhävo'py ajita-rucira-léläkåñöa-säraù </w:t>
      </w:r>
      <w:r>
        <w:rPr>
          <w:rFonts w:eastAsia="MS Mincho;ＭＳ 明朝"/>
        </w:rPr>
        <w:t>[BhP 12.12.69] ity ädy-uktibhy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.5 || çré-närado vyäsam || 27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ruciù çaktiç ca cet tad-aparityägena päda-sevä ca kartavyä | sevä smaraëa-siddhy-arthaà ca sä kaiçcit kriyate | tathä ca </w:t>
      </w:r>
      <w:r>
        <w:rPr>
          <w:rFonts w:eastAsia="MS Mincho;ＭＳ 明朝"/>
          <w:color w:val="FF0000"/>
        </w:rPr>
        <w:t>viñëu-rahasye</w:t>
      </w:r>
      <w:r>
        <w:rPr>
          <w:rFonts w:eastAsia="MS Mincho;ＭＳ 明朝"/>
        </w:rPr>
        <w:t xml:space="preserve"> parameçvara-väky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a me dhyäna-ratäù samyag yoginaù parituñöaye |</w:t>
      </w:r>
    </w:p>
    <w:p>
      <w:pPr>
        <w:pStyle w:val="Normal"/>
        <w:rPr>
          <w:color w:val="0000FF"/>
        </w:rPr>
      </w:pPr>
      <w:r>
        <w:rPr>
          <w:color w:val="0000FF"/>
        </w:rPr>
        <w:t>tathä bhaktiç ca devarñe kriyä-yoga-ratä yathä |</w:t>
      </w:r>
    </w:p>
    <w:p>
      <w:pPr>
        <w:pStyle w:val="Normal"/>
        <w:rPr/>
      </w:pPr>
      <w:r>
        <w:rPr>
          <w:color w:val="0000FF"/>
        </w:rPr>
        <w:t xml:space="preserve">kriyäkrameëa yogo’pi dhyäninaù sampravartate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o’tra samädhiù | päda-seväyäà päda-çabdo bhaktyaiva nirdiñöaù | tataù seväyäù sädaratvaà vidhéyate | sevä ca käla-deçädy-ucitä paricaryädi-paryäyä | sä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-päda-seväbhirucis tapasvinäm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çeña-janmopacitaà malaà dhiy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dyaù kñiëoty anvaham edhaté saté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 padäìguñöha-viniùsåtä sarit || </w:t>
      </w:r>
      <w:r>
        <w:rPr>
          <w:rFonts w:eastAsia="MS Mincho;ＭＳ 明朝"/>
        </w:rPr>
        <w:t xml:space="preserve">[BhP 4.21.3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pasvinäà saàsära-taptänäm alaà tat-tad-väsanäm | tat-pädasyaivaiña mahimeti dåñöäntenäha yathe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21 || påthuù çré-viñëum || 280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hä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kämaye’nyaà tava päda-sevanäd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kiïcana-prärthyatamäd varaà vibho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rädhya kas tväà hy apavarga-daà har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åëéta äryo varam ätma-bandhanam || </w:t>
      </w:r>
      <w:r>
        <w:rPr>
          <w:rFonts w:eastAsia="MS Mincho;ＭＳ 明朝"/>
        </w:rPr>
        <w:t>[BhP 10.51.5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kiïcanä mokña-paryanta-kämanä-rahitäù | tatra hetuù tväm ärädhya kas tväm apavargadaà santaà apavargadatayävirbhavantaà våëéta samäçrayetety arthaù | varam ity avyayam éñat priye | varam ätmano bandhanam eva våëéta | anantaraà cäsya </w:t>
      </w:r>
      <w:r>
        <w:rPr>
          <w:rFonts w:eastAsia="MS Mincho;ＭＳ 明朝"/>
          <w:color w:val="0000FF"/>
        </w:rPr>
        <w:t xml:space="preserve">tasmäd visåjyäçiñaù </w:t>
      </w:r>
      <w:r>
        <w:rPr>
          <w:rFonts w:eastAsia="MS Mincho;ＭＳ 明朝"/>
        </w:rPr>
        <w:t xml:space="preserve">[BhP 10.51.56] ity ädi-väkye </w:t>
      </w:r>
      <w:r>
        <w:rPr>
          <w:rFonts w:eastAsia="MS Mincho;ＭＳ 明朝"/>
          <w:color w:val="0000FF"/>
        </w:rPr>
        <w:t xml:space="preserve">niraïjanam </w:t>
      </w:r>
      <w:r>
        <w:rPr>
          <w:rFonts w:eastAsia="MS Mincho;ＭＳ 明朝"/>
        </w:rPr>
        <w:t>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sevya-pädatvenaiva präptasya tasya puruñottamasya sac-cid-änandatvam eväbhipre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0.51 || mucukundaù çré-bhagavantam || 282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8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päda-seväyäà çré-mürti-darçana-sparça-parikramänuvrajana-bhagavan-mandira-gaìgä-puruñottama-dvärakä-mathurädi-tadéya-tértha-snäna-gamanädayo’py antarbhävyäù | tat-parikara-präyatvät | yävaj-jévaà tan-mandirädi-niväsas tu çaraëäpattäv antarbhavati | gaìgädénäà tat-stha-präëi-våndänäà ca parama-bhägavatatvam eveti | pakñe tu tat-sevädikaà mahat-sevädäv eva paryavasyati | tato gaìgädiñv api bhakti-nidänatvaà bhavet | ataev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uçrüñoù çraddadhänasya väsudeva-kathä-ruc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yän mahat-sevayä vipräù puëya-tértha-niñevaëät || </w:t>
      </w:r>
      <w:r>
        <w:rPr>
          <w:rFonts w:eastAsia="MS Mincho;ＭＳ 明朝"/>
        </w:rPr>
        <w:t xml:space="preserve">[BhP 1.2.16] </w:t>
      </w:r>
      <w:r>
        <w:rPr>
          <w:highlight w:val="magenta"/>
        </w:rPr>
        <w:t>(page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tra puëya-tértha-çabdoktasya gaìgädeù påthak-käraëatvaà vyäkhyeyam | yathä </w:t>
      </w:r>
      <w:r>
        <w:rPr>
          <w:color w:val="FF0000"/>
        </w:rPr>
        <w:t>tåtéye</w:t>
      </w:r>
      <w:r>
        <w:rPr/>
        <w:t xml:space="preserve"> -- </w:t>
      </w:r>
      <w:r>
        <w:rPr>
          <w:rFonts w:eastAsia="MS Mincho;ＭＳ 明朝"/>
          <w:color w:val="0000FF"/>
        </w:rPr>
        <w:t xml:space="preserve">yat-päda-niùsåta-sarit-pravarodakena térthena mürdhny adhikåtena çivaù çivo’bhüt </w:t>
      </w:r>
      <w:r>
        <w:rPr>
          <w:rFonts w:eastAsia="MS Mincho;ＭＳ 明朝"/>
        </w:rPr>
        <w:t xml:space="preserve">[BhP 3.28.22] iti | çivatvaà näma hy atra parama-sukha-präptir iti öékä-kån-matam | tädåça-sukhatvaà ca bhaktäv eva paryavasitam | tata ürdhvaà sukhäntaräbhävät | </w:t>
      </w:r>
      <w:r>
        <w:rPr>
          <w:rFonts w:eastAsia="MS Mincho;ＭＳ 明朝"/>
          <w:color w:val="FF0000"/>
        </w:rPr>
        <w:t xml:space="preserve">brähme </w:t>
      </w:r>
      <w:r>
        <w:rPr>
          <w:rFonts w:eastAsia="MS Mincho;ＭＳ 明朝"/>
        </w:rPr>
        <w:t>puruñottamam uddiçy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o kñetrasya mähätmyaà samantäd daça-yojan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diviñöhä yatra paçyanti sarvän eva caturbhujän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àvatsaraà vä ñaë-mäsän mäsaà mäsärdham eva v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dvärakä-väsinaù sarva-narä näryaç caturbhujä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pädma-pätäla-khaë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ho madhupuré dhanyä vaikuëöhäc ca garéyasé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inam ekaà niväsena harau bhaktiù prajä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ädi-värähe</w:t>
      </w:r>
      <w:r>
        <w:rPr>
          <w:rFonts w:eastAsia="MS Mincho;ＭＳ 明朝"/>
        </w:rPr>
        <w:t xml:space="preserve"> täm uddiçya </w:t>
      </w:r>
      <w:r>
        <w:rPr>
          <w:rFonts w:eastAsia="MS Mincho;ＭＳ 明朝"/>
          <w:color w:val="0000FF"/>
        </w:rPr>
        <w:t>janma-bhümiù priyä mama</w:t>
      </w:r>
      <w:r>
        <w:rPr>
          <w:rFonts w:eastAsia="MS Mincho;ＭＳ 明朝"/>
        </w:rPr>
        <w:t xml:space="preserve"> iti | eñu ca svopäsanä-sthänam adhikaà sevyam | çré-kåñëasya pürëa-bhagavattvät tat-sthänaà tu sarveñäm eva pürëa-puruñärthadaà bhavet | ataeva </w:t>
      </w:r>
      <w:r>
        <w:rPr>
          <w:rFonts w:eastAsia="MS Mincho;ＭＳ 明朝"/>
          <w:color w:val="FF0000"/>
        </w:rPr>
        <w:t xml:space="preserve">ädiväräh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thuräà ca parityajya yo’nyatra kurute ratim |</w:t>
      </w:r>
    </w:p>
    <w:p>
      <w:pPr>
        <w:pStyle w:val="Normal"/>
        <w:rPr/>
      </w:pPr>
      <w:r>
        <w:rPr>
          <w:rFonts w:eastAsia="MS Mincho;ＭＳ 明朝"/>
          <w:color w:val="0000FF"/>
        </w:rPr>
        <w:t>müòho bhramati saàsäre mohito mama mäyayä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vaà tulasé-sevä ca sat-seväyäm antarbhävyä parama-bhagavat-priyatvät tasyäù | yathä </w:t>
      </w:r>
      <w:r>
        <w:rPr>
          <w:rFonts w:eastAsia="MS Mincho;ＭＳ 明朝"/>
          <w:color w:val="FF0000"/>
        </w:rPr>
        <w:t xml:space="preserve">agastya-saàhitäyäà gäruòa-saàhitäyäà </w:t>
      </w:r>
      <w:r>
        <w:rPr>
          <w:rFonts w:eastAsia="MS Mincho;ＭＳ 明朝"/>
        </w:rPr>
        <w:t>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ñëos trailokya-näthasya rämasya janakätmaj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iyä tathaiva tulasé sarva-lokaika-pävané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FF0000"/>
        </w:rPr>
        <w:t xml:space="preserve">skänd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ratià badhnäti nänyatra tulasé-känanaà vinä |</w:t>
      </w:r>
    </w:p>
    <w:p>
      <w:pPr>
        <w:pStyle w:val="Normal"/>
        <w:rPr>
          <w:color w:val="0000FF"/>
        </w:rPr>
      </w:pPr>
      <w:r>
        <w:rPr>
          <w:color w:val="0000FF"/>
        </w:rPr>
        <w:t>deva-devo jagat-svämé kali-käle viçeñataù ||</w:t>
      </w:r>
    </w:p>
    <w:p>
      <w:pPr>
        <w:pStyle w:val="Normal"/>
        <w:rPr>
          <w:color w:val="0000FF"/>
        </w:rPr>
      </w:pPr>
      <w:r>
        <w:rPr>
          <w:color w:val="0000FF"/>
        </w:rPr>
        <w:t>nirékñitä narair yais tu tulasé-vana-väöikä |</w:t>
      </w:r>
    </w:p>
    <w:p>
      <w:pPr>
        <w:pStyle w:val="Normal"/>
        <w:rPr>
          <w:color w:val="0000FF"/>
        </w:rPr>
      </w:pPr>
      <w:r>
        <w:rPr>
          <w:color w:val="0000FF"/>
        </w:rPr>
        <w:t>ropitä yais tu vidhinä sampräptaà paramaà padam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kända </w:t>
      </w:r>
      <w:r>
        <w:rPr/>
        <w:t xml:space="preserve">eva tulasé-stave – </w:t>
      </w:r>
      <w:r>
        <w:rPr>
          <w:color w:val="0000FF"/>
        </w:rPr>
        <w:t xml:space="preserve">tulasé-näma-mätreëa préëäty asura-darpa-hä </w:t>
      </w:r>
      <w:r>
        <w:rPr/>
        <w:t>iti | tad evaà päda-sevä vyäkhyätä | prasaìga-saìgatyä gaìgädi-sevä ca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c cägamoktävähanädi-kramakam | tan-märge çraddhä ced äçrita-mantra-gurus taà viçeñataù påcchet | tathodähåtam – </w:t>
      </w:r>
      <w:r>
        <w:rPr>
          <w:rFonts w:eastAsia="MS Mincho;ＭＳ 明朝"/>
          <w:color w:val="0000FF"/>
        </w:rPr>
        <w:t xml:space="preserve">labdhvänugraha äcäryät tena sandarçitägamaù </w:t>
      </w:r>
      <w:r>
        <w:rPr>
          <w:rFonts w:eastAsia="MS Mincho;ＭＳ 明朝"/>
        </w:rPr>
        <w:t>[BhP 11.3.48] ity ädin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dyapi </w:t>
      </w:r>
      <w:r>
        <w:rPr>
          <w:rFonts w:eastAsia="MS Mincho;ＭＳ 明朝"/>
          <w:color w:val="FF0000"/>
        </w:rPr>
        <w:t>çré-bhägavata</w:t>
      </w:r>
      <w:r>
        <w:rPr>
          <w:rFonts w:eastAsia="MS Mincho;ＭＳ 明朝"/>
        </w:rPr>
        <w:t xml:space="preserve">-mate </w:t>
      </w:r>
      <w:r>
        <w:rPr>
          <w:rFonts w:eastAsia="MS Mincho;ＭＳ 明朝"/>
          <w:color w:val="FF0000"/>
        </w:rPr>
        <w:t>païcaräträdi</w:t>
      </w:r>
      <w:r>
        <w:rPr>
          <w:rFonts w:eastAsia="MS Mincho;ＭＳ 明朝"/>
        </w:rPr>
        <w:t>vad arcana-märgasyävaçyakatvaà nästi, tad vinäpi çaraëäpatty-ädénäm ekatareëäpi puruñärtha-siddher abhihitatvät, tathäpi çré-näradädi-vartmänusaradbhiù çré-bhagavatä saha sambandha-viçeñaà dékñä-vidhänena çré-guru-caraëa-sampäditaà cikérñadbhiù kåtäyäà dékñäyäm arcanam avaçyaà kriyetaiva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ivyaà jïänaà yato dadyät kuryät päpasya saìkñayam |</w:t>
      </w:r>
    </w:p>
    <w:p>
      <w:pPr>
        <w:pStyle w:val="Normal"/>
        <w:rPr>
          <w:color w:val="0000FF"/>
        </w:rPr>
      </w:pPr>
      <w:r>
        <w:rPr>
          <w:color w:val="0000FF"/>
        </w:rPr>
        <w:t>tasmäd dékñeti sä proktä deçikais tattva</w:t>
        <w:noBreakHyphen/>
        <w:t>kovidaiù ||</w:t>
      </w:r>
    </w:p>
    <w:p>
      <w:pPr>
        <w:pStyle w:val="Normal"/>
        <w:rPr>
          <w:color w:val="0000FF"/>
        </w:rPr>
      </w:pPr>
      <w:r>
        <w:rPr>
          <w:color w:val="0000FF"/>
        </w:rPr>
        <w:t>ato guruà praëamyaivaà sarvasvaà vinivedya ca |</w:t>
      </w:r>
    </w:p>
    <w:p>
      <w:pPr>
        <w:pStyle w:val="Normal"/>
        <w:rPr/>
      </w:pPr>
      <w:r>
        <w:rPr>
          <w:color w:val="0000FF"/>
        </w:rPr>
        <w:t>gåhëéyäd vaiñëavaà mantraà dékñä</w:t>
        <w:noBreakHyphen/>
        <w:t>pürvaà vidhänataù ||</w:t>
      </w:r>
      <w:r>
        <w:rPr/>
        <w:t xml:space="preserve"> [HBV 2.9-10] </w:t>
      </w:r>
      <w:r>
        <w:rPr>
          <w:highlight w:val="magenta"/>
        </w:rPr>
        <w:t>(page 145)</w:t>
      </w:r>
      <w:r>
        <w:rPr/>
        <w:t xml:space="preserve"> ity </w:t>
      </w:r>
      <w:r>
        <w:rPr>
          <w:color w:val="FF0000"/>
        </w:rPr>
        <w:t xml:space="preserve">ägamät </w:t>
      </w:r>
      <w:r>
        <w:rPr/>
        <w:t xml:space="preserve">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vyaà jïänaà hy atra çrémati mantre bhagavat-svarüpa-jïänaà, tena bhagavatä sambandha-viçeña-jïänaà ca |  yathä </w:t>
      </w:r>
      <w:r>
        <w:rPr>
          <w:color w:val="FF0000"/>
        </w:rPr>
        <w:t>pädmottara-khaëòä</w:t>
      </w:r>
      <w:r>
        <w:rPr/>
        <w:t>däv añöäkñarädikam adhikåtya vivåtam asti ye tu sampattimanto gåhasthäs teñäà tv arcana-märga eva mukhyaù | yathoktaà çré-väsudevaà prati munibhi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yaà svasty-ayanaù panthä dvi-jäter gåha-medhi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yac chraddhayäpta-vittena çuklenejyeta püruñaù ||</w:t>
      </w:r>
      <w:r>
        <w:rPr>
          <w:rFonts w:eastAsia="MS Mincho;ＭＳ 明朝"/>
        </w:rPr>
        <w:t xml:space="preserve"> [BhP 10.84.3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akåtvä hi niñkiïcanavat kevala-smaraëädi-niñöhatve vitta-çäöhya-vipratipattiù syät | para-dvärä tat-sampädanaà vyavahära-niñöhatvasyälasatvasya vä pratipädakam | tato’çraddhämayatväd dhinam eva tat | tataç ca </w:t>
      </w:r>
      <w:r>
        <w:rPr>
          <w:rFonts w:eastAsia="MS Mincho;ＭＳ 明朝"/>
          <w:color w:val="0000FF"/>
        </w:rPr>
        <w:t xml:space="preserve">yo’mäyayä satatayänuvåttyä </w:t>
      </w:r>
      <w:r>
        <w:rPr>
          <w:rFonts w:eastAsia="MS Mincho;ＭＳ 明朝"/>
        </w:rPr>
        <w:t>ity ädy-upadeçäd bhraçye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 gåhasthänäà paricaryä-märge dravya-sädhyatayärcana-märgäd aviçeñeëa präpte’py arcana-märgasyaiva prädhänyam atyanta-vidhi-säpekñatvät teñäm | tathä gärhasthya-dharmasya devatä-yägasya çäkhä-pallavädi-seka-sthänéyasya müla-seka-rüpaà tad-arcanam ity api tad-akaraëe mahän doñaù | ataù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</w:rPr>
        <w:t>çré-prahläda-väky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eçavärcä gåhe yasya na tiñöhati mahépat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yännaà naiva bhoktavyam abhakñyeëa samaà småtam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dékñitänäà tu sarveñäà tad-akaraëe naraka-pätaù çrüyate | yathä </w:t>
      </w:r>
      <w:r>
        <w:rPr>
          <w:rFonts w:eastAsia="MS Mincho;ＭＳ 明朝"/>
          <w:color w:val="FF0000"/>
        </w:rPr>
        <w:t>viñëu-dharmottar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a-kälaà dvi-kälaà vä tri-kälaà püjayed dharim |</w:t>
      </w:r>
    </w:p>
    <w:p>
      <w:pPr>
        <w:pStyle w:val="Normal"/>
        <w:rPr/>
      </w:pPr>
      <w:r>
        <w:rPr>
          <w:rFonts w:eastAsia="MS Mincho;ＭＳ 明朝"/>
          <w:color w:val="0000FF"/>
        </w:rPr>
        <w:t>apüjya-bhojanaà kurvan narakäëi vrajen naraù ||</w:t>
      </w:r>
      <w:r>
        <w:rPr>
          <w:rFonts w:eastAsia="MS Mincho;ＭＳ 明朝"/>
        </w:rPr>
        <w:t xml:space="preserve">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çaktam ayogyaà prati ca </w:t>
      </w:r>
      <w:r>
        <w:rPr>
          <w:rFonts w:eastAsia="MS Mincho;ＭＳ 明朝"/>
          <w:color w:val="FF0000"/>
        </w:rPr>
        <w:t>ägney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üjitaà püjyamänaà vä yaù paçyed bhaktimato harim |</w:t>
      </w:r>
    </w:p>
    <w:p>
      <w:pPr>
        <w:pStyle w:val="Normal"/>
        <w:rPr/>
      </w:pPr>
      <w:r>
        <w:rPr>
          <w:rFonts w:eastAsia="MS Mincho;ＭＳ 明朝"/>
          <w:color w:val="0000FF"/>
        </w:rPr>
        <w:t>çraddhayä modayed yas tu so’pi yoga-phalaà labhet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ogo’tra païcaräträdy-uktaù kriyä-yogaù | kvacid atra mänasa-püjä ca vihitästi | tathä ca </w:t>
      </w:r>
      <w:r>
        <w:rPr>
          <w:rFonts w:eastAsia="MS Mincho;ＭＳ 明朝"/>
          <w:color w:val="FF0000"/>
        </w:rPr>
        <w:t>pädmottara-khaëòe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color w:val="0000FF"/>
        </w:rPr>
        <w:t>sädhäraëaà hi sarveñäà mänasejyä nèëäà priyä</w:t>
      </w:r>
      <w:r>
        <w:rPr>
          <w:rFonts w:eastAsia="MS Mincho;ＭＳ 明朝"/>
        </w:rPr>
        <w:t xml:space="preserve">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à cäsminn arcana-märge’vaçyaà vidhir apekñaëéyaù | tataù pürvaà dékñä kartavyä | atha çästréyaà vidhänaà ca çikñaëé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dékñä yath</w:t>
      </w:r>
      <w:r>
        <w:rPr>
          <w:rFonts w:eastAsia="MS Mincho;ＭＳ 明朝"/>
          <w:color w:val="FF0000"/>
        </w:rPr>
        <w:t xml:space="preserve">ägame </w:t>
      </w:r>
      <w:r>
        <w:rPr>
          <w:rFonts w:eastAsia="MS Mincho;ＭＳ 明朝"/>
        </w:rPr>
        <w:t>--</w:t>
      </w:r>
    </w:p>
    <w:p>
      <w:pPr>
        <w:pStyle w:val="Normal"/>
        <w:rPr>
          <w:color w:val="0000FF"/>
        </w:rPr>
      </w:pPr>
      <w:r>
        <w:rPr>
          <w:color w:val="0000FF"/>
        </w:rPr>
        <w:t>dvijänäm anupetänäà sva-karmädhyayanädiñu |</w:t>
      </w:r>
    </w:p>
    <w:p>
      <w:pPr>
        <w:pStyle w:val="Normal"/>
        <w:rPr>
          <w:color w:val="0000FF"/>
        </w:rPr>
      </w:pPr>
      <w:r>
        <w:rPr>
          <w:color w:val="0000FF"/>
        </w:rPr>
        <w:t>yathädhikäro nästéha syäc copanayanäd anu ||</w:t>
      </w:r>
    </w:p>
    <w:p>
      <w:pPr>
        <w:pStyle w:val="Normal"/>
        <w:rPr>
          <w:color w:val="0000FF"/>
        </w:rPr>
      </w:pPr>
      <w:r>
        <w:rPr>
          <w:color w:val="0000FF"/>
        </w:rPr>
        <w:t>tathäträdékñitänäà tu mantra</w:t>
        <w:noBreakHyphen/>
        <w:t>devärcanädiñu |</w:t>
      </w:r>
    </w:p>
    <w:p>
      <w:pPr>
        <w:pStyle w:val="Normal"/>
        <w:rPr/>
      </w:pPr>
      <w:r>
        <w:rPr>
          <w:color w:val="0000FF"/>
        </w:rPr>
        <w:t>nädhikäro’sty ataù kuryäd ätmänaà çiva</w:t>
        <w:noBreakHyphen/>
        <w:t xml:space="preserve">saàstutam || </w:t>
      </w:r>
      <w:r>
        <w:rPr/>
        <w:t>[HBV 2.3-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ästréya-vidhänaà ca yathä </w:t>
      </w:r>
      <w:r>
        <w:rPr>
          <w:color w:val="FF0000"/>
        </w:rPr>
        <w:t xml:space="preserve">viñëu-rahas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avijïäya vidhänoktaà hari-püjä-vidhi-kriyäm |</w:t>
      </w:r>
    </w:p>
    <w:p>
      <w:pPr>
        <w:pStyle w:val="Normal"/>
        <w:rPr/>
      </w:pPr>
      <w:r>
        <w:rPr>
          <w:color w:val="0000FF"/>
        </w:rPr>
        <w:t xml:space="preserve">kurvan bhaktyä samäpnoti çata-bhägaà vidhänat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haktyä paramädareëaiva çata-bhägavaà präpnoti | anyathä täv antam api nety arthaù | vidhau tu vaiñëava-sampradäyänusära eva pramäëam | yato </w:t>
      </w:r>
      <w:r>
        <w:rPr>
          <w:color w:val="FF0000"/>
        </w:rPr>
        <w:t>viñëu-rahasye 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rcayanti sadä viñëuà mano-väk-käya-karmabhiù |</w:t>
      </w:r>
    </w:p>
    <w:p>
      <w:pPr>
        <w:pStyle w:val="Normal"/>
        <w:rPr>
          <w:color w:val="0000FF"/>
        </w:rPr>
      </w:pPr>
      <w:r>
        <w:rPr>
          <w:color w:val="0000FF"/>
        </w:rPr>
        <w:t>teñäà hi vacanaà grähyaà te hi viñëu-samä matäù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</w:rPr>
        <w:t>kaurm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saàspåñövä vaiñëavän viprän viñëu-çästra-viçäradän |</w:t>
      </w:r>
    </w:p>
    <w:p>
      <w:pPr>
        <w:pStyle w:val="Normal"/>
        <w:rPr/>
      </w:pPr>
      <w:r>
        <w:rPr>
          <w:color w:val="0000FF"/>
        </w:rPr>
        <w:t>cérëa-vratän sadäcärän tad uktaà yatnataç caret ||</w:t>
      </w:r>
      <w:r>
        <w:rPr/>
        <w:t xml:space="preserve"> </w:t>
      </w:r>
      <w:r>
        <w:rPr>
          <w:highlight w:val="magenta"/>
        </w:rPr>
        <w:t>(page 146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aiñëava-tantre –</w:t>
      </w:r>
    </w:p>
    <w:p>
      <w:pPr>
        <w:pStyle w:val="Normal"/>
        <w:rPr>
          <w:color w:val="0000FF"/>
        </w:rPr>
      </w:pPr>
      <w:r>
        <w:rPr>
          <w:color w:val="0000FF"/>
        </w:rPr>
        <w:t>yeñäà gurau ca japye ca viñëau ca paramätmani |</w:t>
      </w:r>
    </w:p>
    <w:p>
      <w:pPr>
        <w:pStyle w:val="Normal"/>
        <w:rPr/>
      </w:pPr>
      <w:r>
        <w:rPr>
          <w:color w:val="0000FF"/>
        </w:rPr>
        <w:t xml:space="preserve">nästi bhaktiù sadä teñäà vacanaà parivarjayet || 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ha </w:t>
      </w:r>
      <w:r>
        <w:rPr>
          <w:color w:val="0000FF"/>
        </w:rPr>
        <w:t xml:space="preserve">evaà sadä </w:t>
      </w:r>
      <w:r>
        <w:rPr/>
        <w:t xml:space="preserve">ity ädau </w:t>
      </w:r>
      <w:r>
        <w:rPr>
          <w:color w:val="0000FF"/>
        </w:rPr>
        <w:t xml:space="preserve">tan-niñöha-vipräbhihitaù çaçäsa ha </w:t>
      </w:r>
      <w:r>
        <w:rPr/>
        <w:t>[BhP 3.4.18] iti | ambaréña iti prakaraëa-labdh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9.4 || çré-çukaù || 286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8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bhagavan-nämätmakä eva manträù | tatra viçeñeëa namaù-çabdädy-alaàkåtäù çrébhagavatä çrémad-åñibhiç cähita-çakti-viçeñäù çrébhagavatä samam ätma-sambandha-viçeña-pratipädakäç ca | tatra kevaläni çrébhagavan-nämäny api nirapekñäëy eva parama-puruñärtha-phala-paryanta-däna-samarthäni | tato mantreñu nämato’py adhika-sämarthye labdhe kathaà dékñädy-apekñä | ucyate | yadyapi svarüpato nästi tathäpi präyaù svabhävato dehädi-sambandhena kadartha-çélänäà vikñipta-cittänäà janänäà tat-tat-saàkocékaraëäya çrémad-åñi-prabhåtibhir aträrcana-märge kvacit kvacit käcit käcin maryädä sthäpitästi | tatas tad-ullaìghane çästraà präyaçcittam udbhävaya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 ubhayam api näsamaïjasam iti tatra tat-tad-apekñä nästi | yathä çré-rämacandram uddiçya </w:t>
      </w:r>
      <w:r>
        <w:rPr>
          <w:color w:val="FF0000"/>
        </w:rPr>
        <w:t xml:space="preserve">rämärcana-candrikäyäà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aiñëaveñv api mantreñu räma-manträù phalädhikäù |</w:t>
      </w:r>
    </w:p>
    <w:p>
      <w:pPr>
        <w:pStyle w:val="Normal"/>
        <w:rPr>
          <w:color w:val="0000FF"/>
        </w:rPr>
      </w:pPr>
      <w:r>
        <w:rPr>
          <w:color w:val="0000FF"/>
        </w:rPr>
        <w:t>gäëapaty-ädi-mantrebhyaù koöi-koöi-guëädhikäù ||</w:t>
      </w:r>
    </w:p>
    <w:p>
      <w:pPr>
        <w:pStyle w:val="Normal"/>
        <w:rPr>
          <w:color w:val="0000FF"/>
        </w:rPr>
      </w:pPr>
      <w:r>
        <w:rPr>
          <w:color w:val="0000FF"/>
        </w:rPr>
        <w:t>vinaiva dékñäà viprendra puraçcaryäà vinaiva hi |</w:t>
      </w:r>
    </w:p>
    <w:p>
      <w:pPr>
        <w:pStyle w:val="Normal"/>
        <w:rPr/>
      </w:pPr>
      <w:r>
        <w:rPr>
          <w:color w:val="0000FF"/>
        </w:rPr>
        <w:t>vinaiva nyäsa-vidhinä japa-mätreëa siddhidä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sädhyatvädi-parékñänapekñä ca kvacit çrüyate | yathoktaà </w:t>
      </w:r>
      <w:r>
        <w:rPr>
          <w:color w:val="FF0000"/>
        </w:rPr>
        <w:t>mantra-deva-prakäçikäyäm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ura-manträç ca ye’pi syur vaiñëavä närasiàhakäù |</w:t>
      </w:r>
    </w:p>
    <w:p>
      <w:pPr>
        <w:pStyle w:val="Normal"/>
        <w:rPr/>
      </w:pPr>
      <w:r>
        <w:rPr>
          <w:color w:val="0000FF"/>
        </w:rPr>
        <w:t>sädhya-siddha-susiddhäri-vicära-parivarjitä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tanträntar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nåsiàhärka-varähäëäà prasäda-pravaëasya ca |</w:t>
      </w:r>
    </w:p>
    <w:p>
      <w:pPr>
        <w:pStyle w:val="Normal"/>
        <w:rPr/>
      </w:pPr>
      <w:r>
        <w:rPr>
          <w:color w:val="0000FF"/>
        </w:rPr>
        <w:t>vaidikasya ca mantrasya siddhädén naiva çodhayet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anat-kumära-saàhitäyäm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sädhyaù siddhaù susiddhaç ca ariç caiva ca närada |</w:t>
      </w:r>
    </w:p>
    <w:p>
      <w:pPr>
        <w:pStyle w:val="Normal"/>
        <w:rPr>
          <w:color w:val="0000FF"/>
        </w:rPr>
      </w:pPr>
      <w:r>
        <w:rPr>
          <w:color w:val="0000FF"/>
        </w:rPr>
        <w:t>gopäleñu na boddhavyaù sva-prakäço yataù småt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ra –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arveñu varëeñu tathäçrameñu </w:t>
      </w:r>
    </w:p>
    <w:p>
      <w:pPr>
        <w:pStyle w:val="Normal"/>
        <w:rPr>
          <w:color w:val="0000FF"/>
        </w:rPr>
      </w:pPr>
      <w:r>
        <w:rPr>
          <w:color w:val="0000FF"/>
        </w:rPr>
        <w:t>näréñu nänähvaya-janmabheñu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dätä phalänäm abhiväïchitänäà </w:t>
      </w:r>
    </w:p>
    <w:p>
      <w:pPr>
        <w:pStyle w:val="Normal"/>
        <w:rPr/>
      </w:pPr>
      <w:r>
        <w:rPr>
          <w:color w:val="0000FF"/>
        </w:rPr>
        <w:t>präg eva gopälaka-mantra eñaù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ädä yathä </w:t>
      </w:r>
      <w:r>
        <w:rPr>
          <w:color w:val="FF0000"/>
        </w:rPr>
        <w:t>brahma-yämal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çruti-småti-puräëädi-pa carätra-vidhià vinä | </w:t>
      </w:r>
    </w:p>
    <w:p>
      <w:pPr>
        <w:pStyle w:val="Normal"/>
        <w:rPr>
          <w:color w:val="0000FF"/>
        </w:rPr>
      </w:pPr>
      <w:r>
        <w:rPr>
          <w:color w:val="0000FF"/>
        </w:rPr>
        <w:t>aikäntiké harer bhaktir utpätäyaiva kalpate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ittham abhipretaà çré-påthivyä </w:t>
      </w:r>
      <w:r>
        <w:rPr>
          <w:color w:val="FF0000"/>
        </w:rPr>
        <w:t xml:space="preserve">caturthe </w:t>
      </w:r>
      <w:r>
        <w:rPr/>
        <w:t>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smin loke’thavämuñmin munibhis tattva-darçibh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ñöä yogäù prayuktäç ca puàsäà çreyaù-prasiddhay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n ätiñöhati yaù samyag upäyän pürva-darçitän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araù çraddhayopeta upeyän vindate’ïjas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än anädåtya yo’vidvän arthän ärabhate sva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ya vyabhicaranty arthä ärabdhäç ca punaù punaù || </w:t>
      </w:r>
      <w:r>
        <w:rPr>
          <w:rFonts w:eastAsia="MS Mincho;ＭＳ 明朝"/>
        </w:rPr>
        <w:t>[BhP 4.18.3-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aevoktaà </w:t>
      </w:r>
      <w:r>
        <w:rPr>
          <w:color w:val="FF0000"/>
        </w:rPr>
        <w:t>pädme</w:t>
      </w:r>
      <w:r>
        <w:rPr/>
        <w:t xml:space="preserve"> çré-näräyaëa-närada-saàväde – </w:t>
      </w:r>
      <w:r>
        <w:rPr>
          <w:highlight w:val="magenta"/>
        </w:rPr>
        <w:t>(page 147)</w:t>
      </w:r>
    </w:p>
    <w:p>
      <w:pPr>
        <w:pStyle w:val="Normal"/>
        <w:rPr>
          <w:color w:val="0000FF"/>
        </w:rPr>
      </w:pPr>
      <w:r>
        <w:rPr>
          <w:color w:val="0000FF"/>
        </w:rPr>
        <w:t>mad-bhakto yo mad-arcäà ca karoti vidhivad åñe |</w:t>
      </w:r>
    </w:p>
    <w:p>
      <w:pPr>
        <w:pStyle w:val="Normal"/>
        <w:rPr/>
      </w:pPr>
      <w:r>
        <w:rPr>
          <w:color w:val="0000FF"/>
        </w:rPr>
        <w:t>tasyäntaräyäù svapne’pi na bhavanty abhayo hi s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tad-arcanaà dvividhaà kevalaà karma-miçraà ca | tayoù pürvaà nirapekñäëäà çraddhävatäà darçitam ävirhotreëa </w:t>
      </w:r>
      <w:r>
        <w:rPr>
          <w:color w:val="0000FF"/>
        </w:rPr>
        <w:t>ya äçu hådaya-granthim</w:t>
      </w:r>
      <w:r>
        <w:rPr/>
        <w:t xml:space="preserve"> ity ädau | uktaà ca çré-näraden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dä yasyänugåhëäti bhagavän atma-bhävitaù |</w:t>
      </w:r>
    </w:p>
    <w:p>
      <w:pPr>
        <w:pStyle w:val="Normal"/>
        <w:rPr/>
      </w:pPr>
      <w:r>
        <w:rPr>
          <w:color w:val="0000FF"/>
        </w:rPr>
        <w:t>na jahäti matià loke vede ca pariniñöhitäm ||</w:t>
      </w:r>
      <w:r>
        <w:rPr/>
        <w:t xml:space="preserve"> [BhP 4.29.47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</w:t>
      </w:r>
      <w:r>
        <w:rPr>
          <w:color w:val="FF0000"/>
        </w:rPr>
        <w:t xml:space="preserve">çrémad-agastya-saàhitä </w:t>
      </w:r>
      <w:r>
        <w:rPr/>
        <w:t>ca --</w:t>
      </w:r>
    </w:p>
    <w:p>
      <w:pPr>
        <w:pStyle w:val="Normal"/>
        <w:rPr>
          <w:color w:val="0000FF"/>
        </w:rPr>
      </w:pPr>
      <w:r>
        <w:rPr>
          <w:color w:val="0000FF"/>
        </w:rPr>
        <w:t>yathä vidhi-niñedhau ca muktaà naivopasarpataù |</w:t>
      </w:r>
    </w:p>
    <w:p>
      <w:pPr>
        <w:pStyle w:val="Normal"/>
        <w:rPr/>
      </w:pPr>
      <w:r>
        <w:rPr>
          <w:color w:val="0000FF"/>
        </w:rPr>
        <w:t>tathä na spåçato rämopäsakaà vidhi-pürvak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taraà vyavahära-ceñöätiçayavattäyädåcchika-bhakty-anuñöhänavatädilakñaëa-lakñita-çraddhänäà tathä tad-vaiparétya-lakñita-çraddhänäm ai pratiñöhitänäà bhakti-värtänabhijïa-buddhiñu sädhäraëa-vaidika-karmänuñöhäna-lopo’pi mäbhüd iti loka-saìgraha-paräëäà gåhasthänäà darçitam | yathä </w:t>
      </w:r>
      <w:r>
        <w:rPr>
          <w:rFonts w:eastAsia="MS Mincho;ＭＳ 明朝"/>
          <w:color w:val="0000FF"/>
        </w:rPr>
        <w:t>na hy anto’nanta-pärasya</w:t>
      </w:r>
      <w:r>
        <w:rPr>
          <w:rFonts w:eastAsia="MS Mincho;ＭＳ 明朝"/>
        </w:rPr>
        <w:t xml:space="preserve"> [BhP 11.27.6] ity ädau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ndhyopästyädi-karmäëi vedenäcoditäni m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üjäà taiù kalpayet samyak-saìkalpaù karma-pävaném || </w:t>
      </w:r>
      <w:r>
        <w:rPr>
          <w:rFonts w:eastAsia="MS Mincho;ＭＳ 明朝"/>
        </w:rPr>
        <w:t>[BhP 11.27.11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ñö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7 || çré-bhagavän || 284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/>
      </w:pPr>
      <w:r>
        <w:rPr/>
        <w:t>[285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çré-närada-païcarätre </w:t>
      </w:r>
      <w:r>
        <w:rPr/>
        <w:t>caivam eva çré-näräyaëa-väkyaà çräddha-kathanärambh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äcared yas tu siddho’pi laukikaà dharmam agrataù |</w:t>
      </w:r>
    </w:p>
    <w:p>
      <w:pPr>
        <w:pStyle w:val="Normal"/>
        <w:rPr>
          <w:color w:val="0000FF"/>
        </w:rPr>
      </w:pPr>
      <w:r>
        <w:rPr>
          <w:color w:val="0000FF"/>
        </w:rPr>
        <w:t>upaplaväc ca dharmasya glänir bhavati näradaù ||</w:t>
      </w:r>
    </w:p>
    <w:p>
      <w:pPr>
        <w:pStyle w:val="Normal"/>
        <w:rPr>
          <w:color w:val="0000FF"/>
        </w:rPr>
      </w:pPr>
      <w:r>
        <w:rPr>
          <w:color w:val="0000FF"/>
        </w:rPr>
        <w:t>vivekajïair ataù sarvair lokäcäro yathä-sthitaù |</w:t>
      </w:r>
    </w:p>
    <w:p>
      <w:pPr>
        <w:pStyle w:val="Normal"/>
        <w:rPr/>
      </w:pPr>
      <w:r>
        <w:rPr>
          <w:color w:val="0000FF"/>
        </w:rPr>
        <w:t>ädeha-pätäd yatnena rakñaëéyaù prayatnat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eñäà ca dvividhä karma-vyavasthä </w:t>
      </w:r>
      <w:r>
        <w:rPr>
          <w:color w:val="FF0000"/>
        </w:rPr>
        <w:t>çré-närada-païcaräträ</w:t>
      </w:r>
      <w:r>
        <w:rPr/>
        <w:t xml:space="preserve">dau antaryämi-çré-bhagavad-dåñöyaiva sarvärädhänaà vihitaà </w:t>
      </w:r>
      <w:r>
        <w:rPr>
          <w:color w:val="FF0000"/>
        </w:rPr>
        <w:t>viñëu-yämalä</w:t>
      </w:r>
      <w:r>
        <w:rPr/>
        <w:t>dau tu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iñëu-pädodakenaiva pitèëäà tarpaëa-kriyä |</w:t>
      </w:r>
    </w:p>
    <w:p>
      <w:pPr>
        <w:pStyle w:val="Normal"/>
        <w:rPr/>
      </w:pPr>
      <w:r>
        <w:rPr>
          <w:color w:val="0000FF"/>
        </w:rPr>
        <w:t>viñëor niveditännena yañöavyaà devatäntaram ||</w:t>
      </w:r>
      <w:r>
        <w:rPr/>
        <w:t xml:space="preserve"> ity ädi-prakäreëa vihitam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 tu tatra çré-bhagavat-péöhävaraëa-püjäyäà gaëeça-durgädyä vartante te hi viñvaksenädivad bhagavato nitya-vaikuëöha-sevakäù | tataç ca te gaëeça-durgädyä, ye pare mäyä-çaktyätmakä gaëeça-durgädyäs te tu na bhavanti | </w:t>
      </w:r>
      <w:r>
        <w:rPr>
          <w:color w:val="0000FF"/>
        </w:rPr>
        <w:t xml:space="preserve">na yatra mäyä kim utäpare hareù </w:t>
      </w:r>
      <w:r>
        <w:rPr/>
        <w:t xml:space="preserve">[BhP 2.9.10] iti dvitéyokteù | tato bhagavat-svarüpa-bhüta-çaktyätmakä eva te | yata eva ca çré-kåñëa-svarüpa-bhüta-çakti-våtti-viçeñasyädhiñöhätåtvaà çrüti-tanträdiñv ädiñv api dåçyate | yathä </w:t>
      </w:r>
      <w:r>
        <w:rPr>
          <w:color w:val="FF0000"/>
        </w:rPr>
        <w:t>närada-païcarätre</w:t>
      </w:r>
      <w:r>
        <w:rPr/>
        <w:t xml:space="preserve"> çruti-vidyä-saàväd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bhaktir bhajana-sampattir bhajate prakåtiù priyam |</w:t>
      </w:r>
    </w:p>
    <w:p>
      <w:pPr>
        <w:pStyle w:val="Normal"/>
        <w:rPr>
          <w:color w:val="0000FF"/>
        </w:rPr>
      </w:pPr>
      <w:r>
        <w:rPr>
          <w:color w:val="0000FF"/>
        </w:rPr>
        <w:t>jïäyate’tyanta-duùkhena seyaà prakåtir ätmanaù ||</w:t>
      </w:r>
    </w:p>
    <w:p>
      <w:pPr>
        <w:pStyle w:val="Normal"/>
        <w:rPr/>
      </w:pPr>
      <w:r>
        <w:rPr>
          <w:color w:val="0000FF"/>
        </w:rPr>
        <w:t>durgeti géyate sadbhir akhaëòa-rasa-vallabhä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çré-bhagavad-abhedenoktaà </w:t>
      </w:r>
      <w:r>
        <w:rPr>
          <w:color w:val="FF0000"/>
        </w:rPr>
        <w:t>gautaméya-kalpe</w:t>
      </w:r>
      <w:r>
        <w:rPr/>
        <w:t xml:space="preserve"> – </w:t>
      </w:r>
      <w:r>
        <w:rPr>
          <w:color w:val="0000FF"/>
        </w:rPr>
        <w:t xml:space="preserve">yaù kåñëaù saiva durgä syäd yä durgä kåñëa eva saù </w:t>
      </w:r>
      <w:r>
        <w:rPr/>
        <w:t xml:space="preserve">iti | </w:t>
      </w:r>
      <w:r>
        <w:rPr>
          <w:color w:val="0000FF"/>
        </w:rPr>
        <w:t xml:space="preserve">tvam eva parameçäni asyädhiñöhätå-devatä </w:t>
      </w:r>
      <w:r>
        <w:rPr/>
        <w:t xml:space="preserve">ity ädikaà tu viräö-puruña-mahä-puruñayor iva </w:t>
      </w:r>
      <w:r>
        <w:rPr>
          <w:highlight w:val="magenta"/>
        </w:rPr>
        <w:t>(page 148)</w:t>
      </w:r>
      <w:r>
        <w:rPr/>
        <w:t xml:space="preserve"> keñäàcid abhedopäsanä-vivakñayaivoktam | sä hi mäyäàça-rüpä tad-adhéne präkåte’smin loke mantra-rakñä-lakñaëa-sevärthaà niyuktä cic-chaktyätmaka-durgäyä däséyate na tu sevädhiñöhätré | mäyätéta-vaikuëöhävaraëa-kathane </w:t>
      </w:r>
      <w:r>
        <w:rPr>
          <w:color w:val="FF0000"/>
        </w:rPr>
        <w:t>pädmottara-khaëòe</w:t>
      </w:r>
      <w:r>
        <w:rPr/>
        <w:t xml:space="preserve">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yäcyutänanta-durgä-viñvaksena-gajänan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ìkha-padma-nidhé lokäç caturthävaraëaà çubh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indra-pävaka-yämyäni nairåtaà väruëaà tath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äyavyaà saumyam aiçänaà saptamaà munibhiù småt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dhyä marud-gaëäç caiva viçvedeväs tathaiva c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tyäù sarve pare dhämni ye cänye ca divaukas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 vai präkåta-loke’sminn anityäs tridaçeçvarä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e ha näkaà mahimänaù sacanta iti vai çrutiù || </w:t>
      </w:r>
      <w:r>
        <w:rPr>
          <w:rFonts w:eastAsia="MS Mincho;ＭＳ 明朝"/>
        </w:rPr>
        <w:t>[PadmaP 6.228.60, 64-6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 bhagavat-svarüpä eva te | yathoktaà </w:t>
      </w:r>
      <w:r>
        <w:rPr>
          <w:rFonts w:eastAsia="MS Mincho;ＭＳ 明朝"/>
          <w:color w:val="FF0000"/>
        </w:rPr>
        <w:t xml:space="preserve">trailokya-sammohana-tantre </w:t>
      </w:r>
      <w:r>
        <w:rPr>
          <w:rFonts w:eastAsia="MS Mincho;ＭＳ 明朝"/>
        </w:rPr>
        <w:t>añöädaçäkñara-ñaò-aìgädi-devatäbheda-kathanärambh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atra deva-devo’sau gopa-veça-dharo har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kevalaà rüpa-bhedena näma-bhedaù prakértit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ato näma-mätra-sädhäraëyenänanya-bhaktair na bhetavyam | kintu bhagavato nitya-vaikuëöha-sevakatväd viñvaksenädivat sat-käryä eva te | </w:t>
      </w:r>
      <w:r>
        <w:rPr>
          <w:color w:val="0000FF"/>
        </w:rPr>
        <w:t xml:space="preserve">yasyätma-buddhiù kuëape tri-dhätuke </w:t>
      </w:r>
      <w:r>
        <w:rPr/>
        <w:t xml:space="preserve">[BhP 10.84.8] ity ädau, </w:t>
      </w:r>
      <w:r>
        <w:rPr>
          <w:color w:val="0000FF"/>
        </w:rPr>
        <w:t xml:space="preserve">arcayitvä tu govindaà tadéyän närcayet tu yaù </w:t>
      </w:r>
      <w:r>
        <w:rPr/>
        <w:t>[PadmaP 6.253.177] ity ädi-</w:t>
      </w:r>
      <w:r>
        <w:rPr>
          <w:color w:val="FF0000"/>
        </w:rPr>
        <w:t>pädmottara-khaëòa</w:t>
      </w:r>
      <w:r>
        <w:rPr/>
        <w:t>-vacanena tad-asatkäre doña-çravaëät | atas tän evoddhiçy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urgäà vinäyakaà vyäsaà viñvaksenaà gurün surän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ve sve sthäne tv abhimukhän püjayet prokñaëädibhiù || </w:t>
      </w:r>
      <w:r>
        <w:rPr>
          <w:rFonts w:eastAsia="MS Mincho;ＭＳ 明朝"/>
        </w:rPr>
        <w:t>[BhP  11.27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color w:val="FF0000"/>
        </w:rPr>
        <w:t>pädmottara-khaëòa</w:t>
      </w:r>
      <w:r>
        <w:rPr/>
        <w:t xml:space="preserve"> eva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avaidikänäà ca devänäm arcanaà tyaje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tantra-püjanaà yatra vaidikänäm api tyaje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cayitvä jagad-vandyaà devaà näräyaëaà hari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-ävaraëa-saàsthänaà devasya parito'rcaye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harer bhuktävaçeñeëa balià tebhyo viniùkñipet |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omaà caiva prakurvéta tac-cheñeëaiva vaiñëavaù || </w:t>
      </w:r>
      <w:r>
        <w:rPr>
          <w:rFonts w:eastAsia="MS Mincho;ＭＳ 明朝"/>
        </w:rPr>
        <w:t>[PadmaP 6.253.103-6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color w:val="0000FF"/>
        </w:rPr>
      </w:pPr>
      <w:r>
        <w:rPr>
          <w:rFonts w:eastAsia="MS Mincho;ＭＳ 明朝"/>
        </w:rPr>
        <w:t>|| 11.27 || çré-bhagavän || 285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jc w:val="center"/>
        <w:rPr/>
      </w:pPr>
      <w:r>
        <w:rPr/>
        <w:t>[28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ütädi-püjä tu tat-püjäìgatve vihitäpi na kartavyä | tad-ävaraëa-devatätväbhävät | niñiddhaà ca tatraiv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kñäëäà ca piçäcänäà madya-mäàsa-bhujäà tath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divaukasäà tu bhajanaà suräpäna-samaà småtam || </w:t>
      </w:r>
      <w:r>
        <w:rPr>
          <w:rFonts w:eastAsia="MS Mincho;ＭＳ 明朝"/>
        </w:rPr>
        <w:t>[PadmaP 6.253.95] iti |</w:t>
      </w:r>
    </w:p>
    <w:p>
      <w:pPr>
        <w:pStyle w:val="Normal"/>
        <w:jc w:val="center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ataevävaçyaka-püjyänäm anyeñäà tat-svékåtair api madyädibhiù püjä niñiddhä | yathä saìkarñaëädénä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éöha-püjäyäà ye’py adharmädyä vartante guëa-trayaà ca | täni tu </w:t>
      </w:r>
      <w:r>
        <w:rPr>
          <w:color w:val="FF0000"/>
        </w:rPr>
        <w:t>pädmottara-khaëòe</w:t>
      </w:r>
      <w:r>
        <w:rPr/>
        <w:t xml:space="preserve"> spañöäny api na santi | tathä </w:t>
      </w:r>
      <w:r>
        <w:rPr>
          <w:color w:val="FF0000"/>
        </w:rPr>
        <w:t>sväyambhuvägame</w:t>
      </w:r>
      <w:r>
        <w:rPr/>
        <w:t xml:space="preserve">’pi | tasmän nädaraëéyäni | kecit tu </w:t>
      </w:r>
      <w:r>
        <w:rPr>
          <w:color w:val="FF0000"/>
        </w:rPr>
        <w:t>närada-païcarätra</w:t>
      </w:r>
      <w:r>
        <w:rPr/>
        <w:t xml:space="preserve">-dåñöyä täny anyathaiva vyäcakñate | yathoktaà tatraiva – </w:t>
      </w:r>
      <w:r>
        <w:rPr>
          <w:color w:val="0000FF"/>
        </w:rPr>
        <w:t xml:space="preserve">adharmädy-ädya-catuñkaà tu açreyasi niyojanam </w:t>
      </w:r>
      <w:r>
        <w:rPr/>
        <w:t xml:space="preserve">iti adhärmikädiñu tat-tad-antaryämi-çaktir adharmädyam ity arthaù | tathä péöha-püjäyäà bhagavad-dhäme çré-guru-pädukä-püjanam evaà saìgacchate | yathä ya eva bhagavän atra vyañöi-rüpatayä bhaktävatäratvena çré-guru-rüpo vartate, sa eva tatra samañöi-rüpatayä sva-väma-pradeçe säkñäd-avatäratvenäpi tad-rüpo vartata iti 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-- </w:t>
      </w:r>
      <w:r>
        <w:rPr>
          <w:highlight w:val="magenta"/>
        </w:rPr>
        <w:t>(page 149)</w:t>
      </w:r>
      <w:r>
        <w:rPr/>
        <w:t xml:space="preserve"> ye cätra çré-rämädy-upäsanäyäà aindra-dvividädaya ävaraëa-devatäs te tu tadéya-nitya-dhäma-gatä nityäù çuddhäç ca jïeyäù | yathäkrüräghamarñaëe tena çré-prahlädädayo dåñöäù | ya eva çré-prahlädaù påthvé-dohane’pi vatso’bhüt, tadänéà taj-janmäbhävät | cäkñuña-manvantara eva hiraëya-kaçipor jätatv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e tu sva-sva-dhämni nitya-präkaöyasyaiva çré-rämädeù prapaïca-präkäöyävasaraà präpya tat-sähäyyärthaà nitya-pärñadam aindra-dvividädi-çaktyäveçino jéväù sugrévädi-bhägavata-dveñi-bäli-prabhåti=sambandhäd uttara-käle bhagavad-vidveñi-narakäsurädi-saìgäc ca duñöa-bhävä bhavantéty avadheyam | prapaïca-loka-miçratvenaiva präkaöya-sambhav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ré-kåñëa-gokulopäsanäyäm api yat çré-rukmiëy-ädénäm ävaraëatvaà tat tu tac-chakti-viçeña-rüpäëäà täsäà vimalädénäm iväntardhäna-gatatvenaiva | na tu tat-tal-lélä-gata-präkaöyeneti jïeyam | ataeva dhyäne tä noktäù | kecit tu rukmiëy-ädi-nämäni çré-rädhädi-nämäntaratvenaiva manyante | yathä te çaìkha-cakra-gadä-mudrädi-dhäraëaà çré-kåñëa-caraëa-cihnatvenaiva svékurvanti, yathä ca dväräntaù-pärçvayor gaìgä-yamunayoù püjyamänayor gaìgä çré-govardhane prasiddhä mänasa-gaìgeti manyante | tathä ca viñvaksenädayo bhadrasenädaya iti | çré-kåñëa-péöha-püjäyäà çvetadvépa-kñéra-samudra-püjä ca golokäkhyasya tad-dhämno’pi çvetadvépeti-nämatvät | kämadhenu-koöi-niùsåta-dugdha-para-viçeñasya ca tatra sthitatvät | yathoktaà </w:t>
      </w:r>
      <w:r>
        <w:rPr>
          <w:color w:val="FF0000"/>
        </w:rPr>
        <w:t xml:space="preserve">brahma-saàhitäyäà </w:t>
      </w:r>
      <w:r>
        <w:rPr/>
        <w:t>tad-varëanänte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 yatra kñéräbdhiù sravati surabhébhyaç ca su</w:t>
        <w:noBreakHyphen/>
        <w:t>mahän</w:t>
      </w:r>
    </w:p>
    <w:p>
      <w:pPr>
        <w:pStyle w:val="Normal"/>
        <w:rPr>
          <w:color w:val="0000FF"/>
        </w:rPr>
      </w:pPr>
      <w:r>
        <w:rPr>
          <w:color w:val="0000FF"/>
        </w:rPr>
        <w:t>nimeñärdhäkhyo vä vrajati na hi yaträpi samayaù |</w:t>
      </w:r>
    </w:p>
    <w:p>
      <w:pPr>
        <w:pStyle w:val="Normal"/>
        <w:rPr>
          <w:color w:val="0000FF"/>
        </w:rPr>
      </w:pPr>
      <w:r>
        <w:rPr>
          <w:color w:val="0000FF"/>
        </w:rPr>
        <w:t>bhaje çvetadvépaà tam aham iha golokam iti yaà</w:t>
      </w:r>
    </w:p>
    <w:p>
      <w:pPr>
        <w:pStyle w:val="Normal"/>
        <w:rPr/>
      </w:pPr>
      <w:r>
        <w:rPr>
          <w:color w:val="0000FF"/>
        </w:rPr>
        <w:t>vidantas te santaù kñiti</w:t>
        <w:noBreakHyphen/>
        <w:t>virala</w:t>
        <w:noBreakHyphen/>
        <w:t xml:space="preserve">cäräù katipaye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m anyaträpi jïeyam | tathä soma-süryägni-maëòaläny apräkåtäny atiçaitya-täpa-guëa-parityägenaiva vartante | tatra sarva-kalyäëa-guëa-vastünäm eväbhidhänäya präkåta-niñedhät | yathä </w:t>
      </w:r>
      <w:r>
        <w:rPr>
          <w:color w:val="FF0000"/>
        </w:rPr>
        <w:t xml:space="preserve">nåsiàha-täpanyäm </w:t>
      </w:r>
      <w:r>
        <w:rPr/>
        <w:t xml:space="preserve">– </w:t>
      </w:r>
      <w:r>
        <w:rPr>
          <w:color w:val="0000FF"/>
        </w:rPr>
        <w:t xml:space="preserve">tad vä etat paramaà dhäma mantra-räjädhyäpakasya yatra na duùkhädi yatra na süryas tapati yatra na väyur väti yatra na candramä bhäti yatra na nakñaträëi bhänti yatra nägnir dahati yatra na måtyuù praviçati yatra na doñaù | </w:t>
      </w:r>
      <w:r>
        <w:rPr/>
        <w:t xml:space="preserve">[NåsiàhaTäp 5.9] 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karma-miçratvädi-nirasana-prasaìga-saìgatyä tat-parikarä vyäkhyät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eñäà çuddha-bhaktänäà bhüta-çuddhy-ädikaà yathämati vyäkhyäyate | tatra bhüta-çuddhir nijäbhilañita-bhagavat-sevaupayika-tat-pärñada-deha-bhävanä-paryantaiva tat-sevaika-puruñärthibhiù käryä nijanukulyat |  evaà yatra yaträtmano nijäbhéñöa-devatä-rüpatvena cintanaà vidhéyate tatra tatraiva pärñadatve grahaëaà bhävyam | ahaìgrahopäsanäyäù çuddha-bhaktair dviñöatvät | aikyaà ca tatra sädhäraëya-präyam eva | tadéya-cic-chakti-våtti-viçuddha-sattväàça-vigrahatvät pärñadänäm | </w:t>
      </w:r>
      <w:r>
        <w:rPr>
          <w:highlight w:val="magenta"/>
        </w:rPr>
        <w:t>(page 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keçavädi-nyäsädénäà yaträdhamäìga-viñayatvaà tatra tan-mürtià dhyätvä tat-tan-manträàç ca japtvaiva tat-tad-aìga-sparça-mätraà kuryät | na tu tat-tan-mantra-devatäs tatra tatra nyastä dhyäyet | bhaktänäà tad-anaucity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ukhyaà dhyänaà çré-bhagavad-dhäma-gatam eva | hådaya-kamala-gataà tu yogi-matam | </w:t>
      </w:r>
      <w:r>
        <w:rPr>
          <w:color w:val="0000FF"/>
        </w:rPr>
        <w:t xml:space="preserve">smared våndävane ramye </w:t>
      </w:r>
      <w:r>
        <w:rPr/>
        <w:t xml:space="preserve">ity ädy-uktatvät | ataeva mänasa-püjä ca tatraiva cintanéyä | käma-gäyatré-dhyänaà ca yat sürya-maëòale çrüyate tatraiva cintyam | </w:t>
      </w:r>
      <w:r>
        <w:rPr>
          <w:color w:val="0000FF"/>
        </w:rPr>
        <w:t xml:space="preserve">goloka eva nivasaty akhilätma-bhütaù </w:t>
      </w:r>
      <w:r>
        <w:rPr/>
        <w:t xml:space="preserve">ity atraiva-kärät | tatra çré-våndävana-näthaù säkñän na tiñöhati kintu tejomaya-pratimäkäreëaive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bahir upacärair antaù-püjäyäà veëv-ädi-püjä tad-aìga-jyotir-vilénäìgasya svasyäìge täni bhävyanta iti pürva-hetor eva | tathä mänasädi-püjäyäà bhüta-pürva-tat-parikara-lélä-saàvalitatvam api na kalpanämayaà kintu yathärtham eva | yatas tasya präkaöya-samaye léläs tat-parikaräç ca ye prädurbabhüvus tädåçäç cäprakaöam api nityaà tadéye dhämni saìkhyätétä eva vartante | asuräs tu na tatra cetanä kintu mantramaya-tat-pratimä-nibhä jïeyäù | </w:t>
      </w:r>
      <w:r>
        <w:rPr>
          <w:color w:val="0000FF"/>
        </w:rPr>
        <w:t xml:space="preserve">evaà vihäraiù </w:t>
      </w:r>
      <w:r>
        <w:rPr/>
        <w:t xml:space="preserve">[BhP 10.14.57] ity ädau, </w:t>
      </w:r>
      <w:r>
        <w:rPr>
          <w:color w:val="0000FF"/>
        </w:rPr>
        <w:t xml:space="preserve">niläyanaiù setu-bandhair markaöa-plavanädibhiù </w:t>
      </w:r>
      <w:r>
        <w:rPr/>
        <w:t>[BhP 10.14.57] itivat tat-tal-lélänäà nänä-prakäçaiù kautukenänukriyamäëatväd bhagavat-sandarbhädau hi tathä sa-nyäyaà darçitäs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mänasa-püjä-mähätmyaà yathä </w:t>
      </w:r>
      <w:r>
        <w:rPr>
          <w:color w:val="FF0000"/>
        </w:rPr>
        <w:t>närada-païcarätre</w:t>
      </w:r>
      <w:r>
        <w:rPr/>
        <w:t xml:space="preserve"> çré-näräyaëa-väkyam – </w:t>
      </w:r>
      <w:r>
        <w:rPr>
          <w:color w:val="0000FF"/>
        </w:rPr>
        <w:t xml:space="preserve">ayaà yo mänaso yogo jarä-vyädhi-bhayäpahaù </w:t>
      </w:r>
      <w:r>
        <w:rPr/>
        <w:t xml:space="preserve"> ity ädau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ç caitat parayä bhaktyä sakåt kuryän mahämate |</w:t>
      </w:r>
    </w:p>
    <w:p>
      <w:pPr>
        <w:pStyle w:val="Normal"/>
        <w:rPr/>
      </w:pPr>
      <w:r>
        <w:rPr>
          <w:color w:val="0000FF"/>
        </w:rPr>
        <w:t xml:space="preserve">kramoditena vidhinä tasya tuñyämy ahaà mune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ñä kvacit svatanträpi bhavati | manomayyäà mürter añöamatayä svätantryeëa vidhänät – </w:t>
      </w:r>
      <w:r>
        <w:rPr>
          <w:color w:val="0000FF"/>
        </w:rPr>
        <w:t>arcädau hådaye väpi yathopalabdhopacärakaiù</w:t>
      </w:r>
      <w:r>
        <w:rPr/>
        <w:t xml:space="preserve"> [BhP 11.3.51] ity ävirhotra-vacanena vä-çabd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üjä-sthänäni vicäryante | täni ca vividhäni | tatra çälagrämädikaà tat-tad-bhagavad-äkärädhiñöhänam iti cintyam | äkära-vailakñaëyät | </w:t>
      </w:r>
      <w:r>
        <w:rPr>
          <w:color w:val="0000FF"/>
        </w:rPr>
        <w:t xml:space="preserve">çälagräma-çilä yatra tatra sannihito hariù </w:t>
      </w:r>
      <w:r>
        <w:rPr/>
        <w:t xml:space="preserve">ity ädy-ukteù | tatra ca sveñöäkärasyaiva bhagavato’dhiñöhänaà suñöhu siddhi-karam | tasminn eväyatnatas tadéya-präkaöyät | </w:t>
      </w:r>
      <w:r>
        <w:rPr>
          <w:color w:val="0000FF"/>
        </w:rPr>
        <w:t xml:space="preserve">mürtyäbhimatayätmanaù </w:t>
      </w:r>
      <w:r>
        <w:rPr/>
        <w:t xml:space="preserve">[BhP 11.3.49] ity ukteù | çré-kåñëädénäà tu mathurädi-kñetraà mahädhiñöhänam | </w:t>
      </w:r>
      <w:r>
        <w:rPr>
          <w:color w:val="0000FF"/>
        </w:rPr>
        <w:t xml:space="preserve">mathurä bhagavän yatra nityaà sannihito hariù </w:t>
      </w:r>
      <w:r>
        <w:rPr/>
        <w:t xml:space="preserve">[BhP 1.10.28] ity-ädy-ukteù | tathä tat-tan-mantra-dhyeya-vaibhavatvena mathurä-våndävanädénäà </w:t>
      </w:r>
      <w:r>
        <w:rPr>
          <w:color w:val="FF0000"/>
        </w:rPr>
        <w:t>çré-gopäla-täpany</w:t>
      </w:r>
      <w:r>
        <w:rPr/>
        <w:t>ädau prakhyätatvät | mathurädi-kñeträëy evänyaträdhiñöhäne dhyänena prakäçya teñu bhagaväàç cintyate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çrémat-pratimäyäà tu tad-äkäraka-rüpatayaiva cintayanti äkäraikyät | </w:t>
      </w:r>
      <w:r>
        <w:rPr>
          <w:color w:val="0000FF"/>
        </w:rPr>
        <w:t xml:space="preserve">çilä-buddhiù </w:t>
      </w:r>
      <w:r>
        <w:rPr>
          <w:highlight w:val="magenta"/>
        </w:rPr>
        <w:t>(page 151)</w:t>
      </w:r>
      <w:r>
        <w:rPr/>
        <w:t xml:space="preserve"> </w:t>
      </w:r>
      <w:r>
        <w:rPr>
          <w:color w:val="0000FF"/>
        </w:rPr>
        <w:t>kåtä kià vä pratimäyäà harer mayä</w:t>
      </w:r>
      <w:r>
        <w:rPr/>
        <w:t xml:space="preserve"> iti bhävanäntare doña-çravaëäc ca | evam eva çré-bhagavatä </w:t>
      </w:r>
      <w:r>
        <w:rPr>
          <w:color w:val="0000FF"/>
        </w:rPr>
        <w:t xml:space="preserve">caläcaleti dvividhä pratiñöhä jéva-mandiram </w:t>
      </w:r>
      <w:r>
        <w:rPr/>
        <w:t xml:space="preserve">[BhP 11.27.13] ity uktam | pratiñöhä pratimä jévasya jévayituù paramätmano mama mandiraà mad-aìga-pratyaìgair ekäkäratäspadam ity arthaù | yad vä pratiñöhä-lakñaëena karmaëä pürvoktä pratimä mama tad-äspadaà bhavatéty arthaù | tathä ca çré-hayaçérña-païcarätre çré-mürti-pratiñöhä-prasaìge </w:t>
      </w:r>
      <w:r>
        <w:rPr>
          <w:color w:val="0000FF"/>
        </w:rPr>
        <w:t xml:space="preserve">viñëo sannihito bhava </w:t>
      </w:r>
      <w:r>
        <w:rPr/>
        <w:t>iti sännidhya-karaëa-mantra-viçeñänantaraà manträntaram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c ca te paramaà tattvaà yac ca jïäna-mayaà vapuù |</w:t>
      </w:r>
    </w:p>
    <w:p>
      <w:pPr>
        <w:pStyle w:val="Normal"/>
        <w:rPr/>
      </w:pPr>
      <w:r>
        <w:rPr>
          <w:color w:val="0000FF"/>
        </w:rPr>
        <w:t>tat sarvam ekato lénam asmin dehe vibudhyatä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vä jéva-mandiraà sarva-jévänäà paramäçrayaù säkñäd bhagavän eva pratiñöhety arthaù | paramopäsakäç ca säkñät parameçvaratvenaiva täà paçyanti | bheda-sphürter bhakti-vicchedakatvät tathaiva hy ucitam | ittham evoktaà bhagavat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stropavétäbharaëa- patra-srag-gandha-lepana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laìkurvéta sa-prema mad-bhakto mäà yathocitam || </w:t>
      </w:r>
      <w:r>
        <w:rPr>
          <w:rFonts w:eastAsia="MS Mincho;ＭＳ 明朝"/>
        </w:rPr>
        <w:t>[BhP 11.27.2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y atra mäm iti sa-premeti ca | ataeva </w:t>
      </w:r>
      <w:r>
        <w:rPr>
          <w:color w:val="FF0000"/>
        </w:rPr>
        <w:t xml:space="preserve">viñëudharme </w:t>
      </w:r>
      <w:r>
        <w:rPr/>
        <w:t>täm adhikåtya ambaréñaà prati çré-viñëu-väk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syäà cittaà samäveçya tyaja cänyän vyäpäçrayän |</w:t>
      </w:r>
    </w:p>
    <w:p>
      <w:pPr>
        <w:pStyle w:val="Normal"/>
        <w:rPr>
          <w:color w:val="0000FF"/>
        </w:rPr>
      </w:pPr>
      <w:r>
        <w:rPr>
          <w:color w:val="0000FF"/>
        </w:rPr>
        <w:t>püjitä saiva te bhaktyä dhyätä caivopakäriëé ||</w:t>
      </w:r>
    </w:p>
    <w:p>
      <w:pPr>
        <w:pStyle w:val="Normal"/>
        <w:rPr>
          <w:color w:val="0000FF"/>
        </w:rPr>
      </w:pPr>
      <w:r>
        <w:rPr>
          <w:color w:val="0000FF"/>
        </w:rPr>
        <w:t>gacchaàs tiñöhan svapan bhuïjaàs täm evägre ca påñöhataù |</w:t>
      </w:r>
    </w:p>
    <w:p>
      <w:pPr>
        <w:pStyle w:val="Normal"/>
        <w:rPr/>
      </w:pPr>
      <w:r>
        <w:rPr>
          <w:color w:val="0000FF"/>
        </w:rPr>
        <w:t>upary-adhas tathä pärçve citnayaàs täm athätmanaù ||</w:t>
      </w:r>
      <w:r>
        <w:rPr/>
        <w:t xml:space="preserve"> ity äd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tat-püjäyäm ävähanädikam itthaà vyäkhyätam </w:t>
      </w:r>
      <w:r>
        <w:rPr>
          <w:color w:val="FF0000"/>
        </w:rPr>
        <w:t xml:space="preserve">ägam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ävähanaà cädareëa sammukhékaraëaà prabhoù |</w:t>
      </w:r>
    </w:p>
    <w:p>
      <w:pPr>
        <w:pStyle w:val="Normal"/>
        <w:rPr>
          <w:color w:val="0000FF"/>
        </w:rPr>
      </w:pPr>
      <w:r>
        <w:rPr>
          <w:color w:val="0000FF"/>
        </w:rPr>
        <w:t>bhaktyä niveçanaà tasya saàsthäpanam udähåtam ||</w:t>
      </w:r>
    </w:p>
    <w:p>
      <w:pPr>
        <w:pStyle w:val="Normal"/>
        <w:rPr>
          <w:color w:val="0000FF"/>
        </w:rPr>
      </w:pPr>
      <w:r>
        <w:rPr>
          <w:color w:val="0000FF"/>
        </w:rPr>
        <w:t>taväsméti tadéyatva-darçanaà sannidhäpanam |</w:t>
      </w:r>
    </w:p>
    <w:p>
      <w:pPr>
        <w:pStyle w:val="Normal"/>
        <w:rPr>
          <w:color w:val="0000FF"/>
        </w:rPr>
      </w:pPr>
      <w:r>
        <w:rPr>
          <w:color w:val="0000FF"/>
        </w:rPr>
        <w:t>kriyä-samäpti-paryanta-sthäpanaà sannibodhanam ||</w:t>
      </w:r>
    </w:p>
    <w:p>
      <w:pPr>
        <w:pStyle w:val="Normal"/>
        <w:rPr/>
      </w:pPr>
      <w:r>
        <w:rPr>
          <w:color w:val="0000FF"/>
        </w:rPr>
        <w:t>sakalékaraëaà proktaà tat-sarväìga-prakäçana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çüdrädi-püjitärcä-püjä-niñedha-vacanam avaiñëava-çüdrädi-param eva –</w:t>
      </w:r>
    </w:p>
    <w:p>
      <w:pPr>
        <w:pStyle w:val="Normal"/>
        <w:rPr>
          <w:color w:val="0000FF"/>
        </w:rPr>
      </w:pPr>
      <w:r>
        <w:rPr>
          <w:color w:val="0000FF"/>
        </w:rPr>
        <w:t>na çüdrä bhagavad-bhaktäs te tu bhägavatä naräù |</w:t>
      </w:r>
    </w:p>
    <w:p>
      <w:pPr>
        <w:pStyle w:val="Normal"/>
        <w:rPr/>
      </w:pPr>
      <w:r>
        <w:rPr>
          <w:color w:val="0000FF"/>
        </w:rPr>
        <w:t>sarva-varëeñu te çüdrä ye na bhaktä janärdane ||</w:t>
      </w:r>
      <w:r>
        <w:rPr/>
        <w:t xml:space="preserve"> ity ukt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color w:val="FF0000"/>
        </w:rPr>
        <w:t>saptame</w:t>
      </w:r>
      <w:r>
        <w:rPr/>
        <w:t xml:space="preserve"> </w:t>
      </w:r>
      <w:r>
        <w:rPr>
          <w:color w:val="0000FF"/>
        </w:rPr>
        <w:t>pätram</w:t>
      </w:r>
      <w:r>
        <w:rPr/>
        <w:t xml:space="preserve"> [BhP 7.14.28] ity ädau çré-näradoktau adhiñöhäna-vicäre çrémad-arcäto’pi yaù püruña-mäträtiçayas taträpi jïäninaù, sa ca kaivalya-kämo bhakty-äçrayaù, tasmin prakaraëe </w:t>
      </w:r>
      <w:r>
        <w:rPr>
          <w:color w:val="0000FF"/>
        </w:rPr>
        <w:t xml:space="preserve">jïäna-niñöhäya deyäni </w:t>
      </w:r>
      <w:r>
        <w:rPr/>
        <w:t xml:space="preserve">[BhP 7.25.1] ity upasaàhäre jïänina eva däna-pätratvena parmotkarñokteù | anyatra tu </w:t>
      </w:r>
      <w:r>
        <w:rPr>
          <w:color w:val="0000FF"/>
        </w:rPr>
        <w:t xml:space="preserve">na me bhaktaç caturvedé, näyaà sukhäpo bhagavän </w:t>
      </w:r>
      <w:r>
        <w:rPr/>
        <w:t xml:space="preserve">ity ädau, </w:t>
      </w:r>
      <w:r>
        <w:rPr>
          <w:color w:val="0000FF"/>
        </w:rPr>
        <w:t>muktänäm api siddhänäm</w:t>
      </w:r>
      <w:r>
        <w:rPr/>
        <w:t xml:space="preserve"> [BhP 6.14.4] ity ädau ca bhaktasyaiva tato’py utkarñaù | kim uta tad-upäsyäyäù çrémad-arcäyäù | ataeva täm uddiçyoktaà – </w:t>
      </w:r>
      <w:r>
        <w:rPr>
          <w:color w:val="0000FF"/>
        </w:rPr>
        <w:t xml:space="preserve">nänuvrajati yo mohät </w:t>
      </w:r>
      <w:r>
        <w:rPr/>
        <w:t xml:space="preserve">[BhP 6.14.4] ity ädi | tathäpi pätram ity ädénäm artho’pi krameëa darçyate – </w:t>
      </w:r>
      <w:r>
        <w:rPr>
          <w:highlight w:val="magenta"/>
        </w:rPr>
        <w:t xml:space="preserve">(page 152)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traà tv atra niruktaà vai kavibhiù pätra-vittam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rir evaika urvéça yan-mayaà vai caräcar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evarñy-arhatsu vai satsu tatra brahmätmajädiñu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räjan yad agra-püjäyäà mataù pätratayäcyutaù || </w:t>
      </w:r>
      <w:r>
        <w:rPr>
          <w:rFonts w:eastAsia="MS Mincho;ＭＳ 明朝"/>
        </w:rPr>
        <w:t>[BhP 7.14.34-35]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jc w:val="center"/>
        <w:rPr/>
      </w:pPr>
      <w:r>
        <w:rPr/>
        <w:t>[287]</w:t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tatra räjasüye -- </w:t>
      </w:r>
      <w:r>
        <w:rPr>
          <w:rFonts w:eastAsia="MS Mincho;ＭＳ 明朝"/>
          <w:color w:val="993366"/>
        </w:rPr>
        <w:t xml:space="preserve">jéva-räçibhir äkérëa </w:t>
      </w:r>
      <w:r>
        <w:rPr>
          <w:rFonts w:eastAsia="MS Mincho;ＭＳ 明朝"/>
        </w:rPr>
        <w:t>[BhP 7.14.36] ity ädi |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jc w:val="center"/>
        <w:rPr/>
      </w:pPr>
      <w:r>
        <w:rPr/>
        <w:t>[288]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>
          <w:rFonts w:eastAsia="MS Mincho;ＭＳ 明朝"/>
        </w:rPr>
        <w:t xml:space="preserve">sarveñäm jévänäm ätmanaç ca tarpaëa-rüpä saiva bhavatéty arthaù -- </w:t>
      </w:r>
      <w:r>
        <w:rPr>
          <w:rFonts w:eastAsia="MS Mincho;ＭＳ 明朝"/>
          <w:color w:val="993366"/>
        </w:rPr>
        <w:t xml:space="preserve">puräëy anena </w:t>
      </w:r>
      <w:r>
        <w:rPr>
          <w:rFonts w:eastAsia="MS Mincho;ＭＳ 明朝"/>
        </w:rPr>
        <w:t>[BhP 7.14.3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28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jévena jévayitvä jéväntaryämi-rüpeëety arthaù -- </w:t>
      </w:r>
      <w:r>
        <w:rPr>
          <w:rFonts w:eastAsia="MS Mincho;ＭＳ 明朝"/>
          <w:color w:val="993366"/>
        </w:rPr>
        <w:t xml:space="preserve">teñv eva bhagavän </w:t>
      </w:r>
      <w:r>
        <w:rPr>
          <w:rFonts w:eastAsia="MS Mincho;ＭＳ 明朝"/>
        </w:rPr>
        <w:t xml:space="preserve">[BhP 7.14.38] ity ädi | tasmät täratamya-vartanät </w:t>
      </w:r>
      <w:r>
        <w:rPr>
          <w:rFonts w:eastAsia="MS Mincho;ＭＳ 明朝"/>
          <w:color w:val="0000FF"/>
        </w:rPr>
        <w:t>puruñaù</w:t>
      </w:r>
      <w:r>
        <w:rPr>
          <w:rFonts w:eastAsia="MS Mincho;ＭＳ 明朝"/>
        </w:rPr>
        <w:t xml:space="preserve"> präyo manuñyaù pätram | tatra jïänädikaà viçiñöam iti bhagavad-vartanasyätiçayät | taträpi ätmä yävän yathä jïänädi-parimäëädikas tathäsau pätram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sthite’pi kälenopäsaka-doñotpattau satyäà bheda-dåñöyä viçiñöam adhiñöhänäntaraà prakäçitam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åñövä teñäà mitho nåëäm avajïänätmatäà nåp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retädiñu harer arcä kriyäyai kavibhiù kåtä || </w:t>
      </w:r>
      <w:r>
        <w:rPr>
          <w:rFonts w:eastAsia="MS Mincho;ＭＳ 明朝"/>
        </w:rPr>
        <w:t>[BhP 7.14.38]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/>
        <w:t xml:space="preserve">mitho’vajïänam asammänaàs tasminn ätmä buddhir yeñäà bhävaà dåñövä kriyäyai püjädy-artham arcä kåtä tat-paricaryä-märga-darçanäya sä prakäçitety arthaù | etena tädåça-doña-yukteñv api kärya-sädhakatvät çrémad-arcäyä ädhikyam eva vyaïjitam | </w:t>
      </w:r>
      <w:r>
        <w:rPr>
          <w:color w:val="0000FF"/>
        </w:rPr>
        <w:t>pratimä svalpa-buddhénäm</w:t>
      </w:r>
      <w:r>
        <w:rPr/>
        <w:t xml:space="preserve"> ity atra ca alpa-buddhénäm apéty arthaù | </w:t>
      </w:r>
      <w:r>
        <w:rPr>
          <w:color w:val="FF0000"/>
        </w:rPr>
        <w:t>nåsiàha-puränädau</w:t>
      </w:r>
      <w:r>
        <w:rPr/>
        <w:t xml:space="preserve"> brahmämbaréñädénäm api tat-püjä-çravaëät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29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o’rcäyäà </w:t>
      </w:r>
      <w:r>
        <w:rPr>
          <w:rFonts w:eastAsia="MS Mincho;ＭＳ 明朝"/>
        </w:rPr>
        <w:t xml:space="preserve">[BhP 7.14.40] | tata evaà prabhävät | kecid ity adhiñöhäna-vaiçiñöyena pürvato’py uttama-sädhana-tat-parä ity arthaù | nanv avajïävad dveñe’pi siddhiù syäd ity äçaìkyätiprasaìga-väraëecchayä prastuta-puruña-rüpädhiñöhänädara-rakñecchayä ca taà värayati </w:t>
      </w:r>
      <w:r>
        <w:rPr>
          <w:rFonts w:eastAsia="MS Mincho;ＭＳ 明朝"/>
          <w:color w:val="0000FF"/>
        </w:rPr>
        <w:t xml:space="preserve">upästäpi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2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puruñeñu pürvokta-viçeñaà jäty-ädinä vivåëoti -- </w:t>
      </w:r>
      <w:r>
        <w:rPr>
          <w:rFonts w:eastAsia="MS Mincho;ＭＳ 明朝"/>
          <w:color w:val="993366"/>
        </w:rPr>
        <w:t xml:space="preserve">puruñeñv api </w:t>
      </w:r>
      <w:r>
        <w:rPr>
          <w:rFonts w:eastAsia="MS Mincho;ＭＳ 明朝"/>
        </w:rPr>
        <w:t>[BhP 7.14.41] iti | yo dhatte taà supätraà vidu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ürvoktaà brähmaëa-rüpaà pätram eva stauti -- </w:t>
      </w:r>
      <w:r>
        <w:rPr>
          <w:rFonts w:eastAsia="MS Mincho;ＭＳ 明朝"/>
          <w:color w:val="993366"/>
        </w:rPr>
        <w:t xml:space="preserve">nanv asya </w:t>
      </w:r>
      <w:r>
        <w:rPr>
          <w:rFonts w:eastAsia="MS Mincho;ＭＳ 明朝"/>
        </w:rPr>
        <w:t>[BhP  7.14.42] ity ädinä | jagad-ätmano jagati loka-saìgraha-dharmädhi-pravartanena tan-niyantur ity arthaù | daivataà püjyatvena darç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highlight w:val="magenta"/>
        </w:rPr>
      </w:pPr>
      <w:r>
        <w:rPr>
          <w:rFonts w:eastAsia="MS Mincho;ＭＳ 明朝"/>
        </w:rPr>
        <w:t>|| 7.14 || çré-närado yudhiñöhiram || 286-293 ||</w:t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/>
      </w:pPr>
      <w:r>
        <w:rPr/>
        <w:t>[29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tad-anantarädhyäyasyädäv eva teñu sarvotkåñöam äha dväbhyäm --</w:t>
      </w:r>
    </w:p>
    <w:p>
      <w:pPr>
        <w:pStyle w:val="Normal"/>
        <w:rPr/>
      </w:pPr>
      <w:r>
        <w:rPr>
          <w:color w:val="993366"/>
        </w:rPr>
        <w:t xml:space="preserve">karma-niñöhäù </w:t>
      </w:r>
      <w:r>
        <w:rPr/>
        <w:t xml:space="preserve">[BhP 7.15.1] ity äd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ena yathätra mumukñu-prabhåténäà jïäni-püjaiva mukhyä, puruñäntara-püjä tu tad-abhäva eva tathä prema-bhakti-kämänäà prema-bhakta-püjä jïeyä | tataù prema-bhaktänäm api yac cittasya paramäçraya-rüpaà </w:t>
      </w:r>
      <w:r>
        <w:rPr>
          <w:highlight w:val="magenta"/>
        </w:rPr>
        <w:t xml:space="preserve">(page 153) </w:t>
      </w:r>
      <w:r>
        <w:rPr/>
        <w:t xml:space="preserve"> tad abhivyakteù sutaräm evärcäyä ädhikyam api | evaà tad-äçraya-rüpasya vilakñaëa-prakäça-sthänatväd eva çré-viñëor vyäpakatve’pi çälagrämädiñu nirdhäraëam | tac ca puruñavan näntaryämi-dåñöy-apekñam | kintu svabhäva-nirdeça-param eva | tan-niväsa-kñeträdénäà mahä-térthatväpädanädinä kékaöädénäm api kåtärtahtva-kathanät | tathä ca </w:t>
      </w:r>
      <w:r>
        <w:rPr>
          <w:color w:val="FF0000"/>
        </w:rPr>
        <w:t>skänd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älagräma-çilä yatra tat-térthaà yojana-trayam |</w:t>
      </w:r>
    </w:p>
    <w:p>
      <w:pPr>
        <w:pStyle w:val="Normal"/>
        <w:rPr/>
      </w:pPr>
      <w:r>
        <w:rPr>
          <w:color w:val="0000FF"/>
        </w:rPr>
        <w:t>tatra dänaà japo homaù sarvaà koöi-guëaà bhavet ||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pädm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çälagräma-samépe tu kroça-mätraà samantataù |</w:t>
      </w:r>
    </w:p>
    <w:p>
      <w:pPr>
        <w:pStyle w:val="Normal"/>
        <w:rPr/>
      </w:pPr>
      <w:r>
        <w:rPr>
          <w:color w:val="0000FF"/>
        </w:rPr>
        <w:t>kékaöe’pi måto yäti vaikuëöha-bhuvanaà naraù ||</w:t>
      </w:r>
      <w:r>
        <w:rPr/>
        <w:t xml:space="preserve"> iti 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>tasmäd arcäyä ädhikyam eva hi sthit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7.15 || çré-närado yudhiñöhiram || 294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95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ädhiñöhänantaräëi caivam |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üryo’gnir brähmaëä gävo vaiñëavaù khaà maruj jal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ür ätmä sarva-bhütäni bhadra püjä-padäni m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ürye tu vidyayä trayyä haviñägnau yajeta mä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ätithyena tu viprägrye goñv aìga yavasädinä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iñëave bandhu-sat-kåtyä hådi khe dhyäna-niñöhay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äyau mukhya-dhiyä toye dravyais toya-puraù-saraiù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thaëòile mantra-hådayair bhogair ätmänam ätman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ñetra-jïaà sarva-bhüteñu samatvena yajeta mä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iñëyeñv ity eñu mad-rüpaà çaìkha-cakra-gadämbuj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uktaà catur-bhujaà çäntaà dhyäyann arcet samähitaù || </w:t>
      </w:r>
      <w:r>
        <w:rPr>
          <w:rFonts w:eastAsia="MS Mincho;ＭＳ 明朝"/>
        </w:rPr>
        <w:t>[BhP 11.11.42-4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idäném ekädaça püjädhiñöhänäny äha sürya iti | he bhadra ! adhiñöhäna-bhedena püjä-sädhana-bhedam äha sürya iti tribhiù | trayyä vidyayä süktair upasthänädinä | aìga he uddhava ! mukhya-dhiyä präëa-dåñöyä | toye toyädibhir dravyais tarpaëädinä | sthaëòile bhuvi | mantra-hådayai rahasya-mantra-nyäsaiù | sarvädhiñöhäneñu dhyeyam äha dhiñëeñv eteñv iti | iti anena prakäreëa eña dhisëyeñu |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sarvatra  caturbhujasyaivänusandhäne saty api dvidhä gatiù | ekädhiñöhäna-paricaryaivädhiñöhätur upäsanä-lakñaëä | mandira-lepanädinä tad-adhiñöhätå-pratiñöhäyä iva | yathä vaiñëave bandhu-sat-kåtyä goñv aìga yavasädinety ädi | yato bandhu-satkäro vaiñëava-viñayaka éçvare tu prabhu-bhäva upadiçyate | </w:t>
      </w:r>
      <w:r>
        <w:rPr>
          <w:color w:val="0000FF"/>
        </w:rPr>
        <w:t xml:space="preserve">éçvare tad-adhéneñu </w:t>
      </w:r>
      <w:r>
        <w:rPr/>
        <w:t>[BhP 11.2.44] ity ädau | tathä go-sampradänakam eva yavasädi-bhojana-dänaà yujyate | na tu çré-caturbhuja-sama-pradänakam abhakñyatvät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d yad iñöatamaà loke yac cäti-priyam ätma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 tan nivedayen mahyaà tad änantyäya kalpate || </w:t>
      </w:r>
      <w:r>
        <w:rPr>
          <w:rFonts w:eastAsia="MS Mincho;ＭＳ 明朝"/>
        </w:rPr>
        <w:t>[BhP 11.11.4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tatra ca pürvam uktam | anyä tu säkñäd adhiñöhätur upäsanä-lakñaëä | yathä hådi khe dhyäna-niñöhayä toye dravyais toya-puraskåtair ity ädi |  aträgny-ädau tad-antaryämi-rüpasyaiva cintanaà kär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jätu nija-prema-sevä-viçeñäçraya-sväbhéñöa-rüpa-viçeñasya | sa tu sarvathä parama-sukumäratvädi-buddhi-janitayä prétyaiva sevanéyaù | yathoktaà çré-bhagavataiva – </w:t>
      </w:r>
      <w:r>
        <w:rPr>
          <w:rFonts w:eastAsia="MS Mincho;ＭＳ 明朝"/>
          <w:color w:val="0000FF"/>
        </w:rPr>
        <w:t xml:space="preserve">vastropavétäbharaëaiù </w:t>
      </w:r>
      <w:r>
        <w:rPr>
          <w:rFonts w:eastAsia="MS Mincho;ＭＳ 明朝"/>
        </w:rPr>
        <w:t xml:space="preserve">[BhP 11.27.29] </w:t>
      </w:r>
      <w:r>
        <w:rPr>
          <w:highlight w:val="magenta"/>
        </w:rPr>
        <w:t>(page 154)</w:t>
      </w:r>
      <w:r>
        <w:rPr/>
        <w:t xml:space="preserve">  ity ädi | teñäà yathä-bhakti-rétyä parameçvarasyäpi tathä-bhävaù çrüyate | </w:t>
      </w:r>
      <w:r>
        <w:rPr>
          <w:rFonts w:eastAsia="MS Mincho;ＭＳ 明朝"/>
        </w:rPr>
        <w:t xml:space="preserve">yathä </w:t>
      </w:r>
      <w:r>
        <w:rPr>
          <w:rFonts w:eastAsia="MS Mincho;ＭＳ 明朝"/>
          <w:color w:val="FF0000"/>
        </w:rPr>
        <w:t>näradéy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-grähyo håñékeço na dhanair dharaëé-dhar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yä saàpüjito viñëuù pradadäti manorath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mäd vipräù sadä bhaktiù kartavyä cakra-päëi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anenäpi jagannäthaù püjitaù kleçahä bhavet || </w:t>
      </w:r>
      <w:r>
        <w:rPr>
          <w:rFonts w:eastAsia="MS Mincho;ＭＳ 明朝"/>
        </w:rPr>
        <w:t>[NärP 2.3.3-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dåñöänta upajévyaù | vaiparétye doñaç ca | yathä gréñme jalasya püjä praçastä varñäsu ninditä | yad uktaà </w:t>
      </w:r>
      <w:r>
        <w:rPr>
          <w:rFonts w:eastAsia="MS Mincho;ＭＳ 明朝"/>
          <w:color w:val="FF0000"/>
        </w:rPr>
        <w:t xml:space="preserve">gäruòe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uci-çukra-gate käle ye’rcayiñyanti keçavam |</w:t>
        <w:br/>
        <w:t>jalasthaà vividhaiù puñpair mucyante yama-täòanät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nägame prakurvanti jalasthaà vai janärd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>ye janä nåpati-çreñöha teñäà vai narakaà dhruv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m anyaträpi paricaryä-vidhau tad-deça-käla-sukhadäni çataço vihitäni | tad-viparétäni niñiddhäni ca | viñëu-yämale – </w:t>
      </w:r>
      <w:r>
        <w:rPr>
          <w:rFonts w:eastAsia="MS Mincho;ＭＳ 明朝"/>
          <w:color w:val="0000FF"/>
        </w:rPr>
        <w:t xml:space="preserve">viñëoù sarva-rtu-caryäm </w:t>
      </w:r>
      <w:r>
        <w:rPr>
          <w:rFonts w:eastAsia="MS Mincho;ＭＳ 明朝"/>
        </w:rPr>
        <w:t xml:space="preserve">iti | ataevoktaà </w:t>
      </w:r>
      <w:r>
        <w:rPr>
          <w:rFonts w:eastAsia="MS Mincho;ＭＳ 明朝"/>
          <w:color w:val="0000FF"/>
        </w:rPr>
        <w:t xml:space="preserve">yad yad iñöatamo loke </w:t>
      </w:r>
      <w:r>
        <w:rPr>
          <w:rFonts w:eastAsia="MS Mincho;ＭＳ 明朝"/>
        </w:rPr>
        <w:t>[BhP 11.11.40] ity ädi | tatra tatreñöa-mantra-dhyäna-sthalaà ca sarvartu-mukha-maya-manohara-rüpa-rasa-gandha-sparça-çabda-mayatvenaiva dhyätuà vihitam asti | anyathä tat-tad-ägrahasya vaiyarthyaà syät | tasmäd agny-ädau tat-tad-antaryämi-rüpa eva bhävya iti sthi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1 || çré-bhagavän || 29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6-29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naivedyärpaëa-prasaìge yaù </w:t>
      </w:r>
      <w:r>
        <w:rPr>
          <w:rFonts w:eastAsia="MS Mincho;ＭＳ 明朝"/>
          <w:color w:val="FF0000"/>
        </w:rPr>
        <w:t>krama-dépikä</w:t>
      </w:r>
      <w:r>
        <w:rPr>
          <w:rFonts w:eastAsia="MS Mincho;ＭＳ 明朝"/>
        </w:rPr>
        <w:t xml:space="preserve">-darçito niruddha-nämätmako mantras tasya sthäne çré-kåñëaikäntika-bhaktäs tu tan-müla-mantram evecchanti | tathä yac ca tan-mukha-jyotir-anugatatvena dhyätuà vidhéyate, tat tu bhojana-samaye tan-mukha-prasädam eva manyante | bhojanaà tu yathä loka-siddham eva nara-lélätvât çré-kåñëasya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jape manträrthasya nänätve’pi puruñärthänuküla eväsau cintyaù | yathä çrémad-añöäkñarädäv ätmanivedana-lakñaëa-caturthyädya-bhävavati mantre tad-anusandhänenaeti | evam anye’pi püjä-vidhayo yathäyathaà yojanéy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çuddha-bhakti-siddhy-arthaà sarväsäà bhakténäm eva çuddhatväçuddhatva-rüpeëa dvividho hi bhedaù sammata iti | tad etad-arcanaà phalen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kriyä-yoga-pathaiù pumän vaidika-täntrikai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rcann ubhayataù siddhià matto vindaty abhépsitäm || </w:t>
      </w:r>
      <w:r>
        <w:rPr>
          <w:rFonts w:eastAsia="MS Mincho;ＭＳ 明朝"/>
        </w:rPr>
        <w:t xml:space="preserve">[BhP 11.27.49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bhayata ihämutra ca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äm eva nairapekñyeëa bhakti-yogena vind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akti-yogaà sa labhata evaà yaù püjayeta mäm || [BhP 11.27.5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irapekñyeëa nirupädhinä bhakti-yogena premëä | sa ca bhakti-yoga evaà püjäyäù syäd ity äha bhakté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|| 11.27 || çré-bhagavän || 296-29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29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äni cätra vaiñëava-cihnäna nirmälya-dhäraëa-caraëämåta-pänädény aìgäni teñäà ca påthak påthak mähätmya-våndaà çästra-sahasreñv anusandheyam |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thärcanädhikäri-nirëayaù 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d vai sarva-varëänäm äçramäëäà ca samma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eyasäm uttamaà manye stré-çüdräëäà ca mäna-da || </w:t>
      </w:r>
      <w:r>
        <w:rPr>
          <w:rFonts w:eastAsia="MS Mincho;ＭＳ 明朝"/>
        </w:rPr>
        <w:t xml:space="preserve">[BhP 11.27.4] </w:t>
      </w:r>
      <w:r>
        <w:rPr>
          <w:highlight w:val="magenta"/>
        </w:rPr>
        <w:t xml:space="preserve">(page 155)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sarva-varëänäà traivarëikänäm | tathä ca småty-artha-säre </w:t>
      </w:r>
      <w:r>
        <w:rPr>
          <w:color w:val="FF0000"/>
        </w:rPr>
        <w:t>pädme</w:t>
      </w:r>
      <w:r>
        <w:rPr/>
        <w:t xml:space="preserve"> ca vaiçäkha-mähätmy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gamoktena märgeëa stré-çüdrair api püj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tavyaà çraddhayä viñëoç cintayitvä patià håd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üdräëäà caiva bhavati nämnä vai devatärc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e’py ägama-märgeëa kuryur vedänukärië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réëäm apy adhikäro'sti viñëor ärädhanädiñu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ati-priya-ratänäà ca çrutir eñä sanätané || </w:t>
      </w:r>
      <w:r>
        <w:rPr>
          <w:rFonts w:eastAsia="MS Mincho;ＭＳ 明朝"/>
        </w:rPr>
        <w:t>[PadmaP 6.84.48, 52-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FF0000"/>
        </w:rPr>
        <w:t>viñëu-dharme</w:t>
      </w:r>
      <w:r>
        <w:rPr>
          <w:rStyle w:val="FootnoteCharacters"/>
          <w:rStyle w:val="FootnoteAnchor"/>
          <w:rFonts w:eastAsia="MS Mincho;ＭＳ 明朝"/>
          <w:color w:val="FF0000"/>
        </w:rPr>
        <w:footnoteReference w:id="6"/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evatäyäà ca mantre ca tathä mantra-prade gurau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r añöa-vidhä yasya tasya kåñëaù prasédat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-bhakta-jana-vätsalyaà püjäyäà cänumodan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umanä arcayen nityaà tad-arthe dambha-varjan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-kathä-çravaëe rägas tad-arthe cäìga-vikriy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-anusmaraëaà nityaà yas tan-nämopajévat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r añöa-vidhä hy eñä yasmin mlecche’pi vart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sa muniù satya-vädé ca kértimän sa bhaven nara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kià ca </w:t>
      </w:r>
      <w:r>
        <w:rPr>
          <w:rFonts w:eastAsia="MS Mincho;ＭＳ 明朝"/>
          <w:color w:val="FF0000"/>
        </w:rPr>
        <w:t>tattva-sägar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 käïcanatäà yäti käàsyaà rasa-vidhäna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thä dékñä-vidhänena dvijatvaà jäyate nèëä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kåte çuklaç catur-bähuù </w:t>
      </w:r>
      <w:r>
        <w:rPr>
          <w:rFonts w:eastAsia="MS Mincho;ＭＳ 明朝"/>
        </w:rPr>
        <w:t xml:space="preserve">[BhP 11.5.19] ity ädinä yuga-bhede yaç copäsanäyäm ävirbhäva-bheda ucyate, sa ca präyika eva | tebhyaç caturbhyo’nyeñäm upäsanä çästräd eva | anyathetaropäsanäyäù käläsamäveçaù syät | çrüyante ca sarvatra yuge sarvopäsakäù | tasmät sarvair api sarvadäpi yathecchaà sarva evävirbhäväù püjyä iti sthtiam | ata </w:t>
      </w:r>
      <w:r>
        <w:rPr>
          <w:rFonts w:eastAsia="MS Mincho;ＭＳ 明朝"/>
          <w:color w:val="0000FF"/>
        </w:rPr>
        <w:t xml:space="preserve">etad vai sarva-varëänäà </w:t>
      </w:r>
      <w:r>
        <w:rPr>
          <w:rFonts w:eastAsia="MS Mincho;ＭＳ 明朝"/>
        </w:rPr>
        <w:t>[BhP 11.27.4] ity ädikaà sarva-sammatam eva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7 || uddhavaù çré-bhagavantam || 29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29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tad-arcanaà vyäkhyätam | asyäìgäni cägamädau jïeyäni | tathä çré-kåñëa-janmäñöamé-kärttika-vrataikädaçé-mägha-snänädikam atraiväntara-bhävyam | tatra </w:t>
      </w:r>
      <w:r>
        <w:rPr>
          <w:rFonts w:eastAsia="MS Mincho;ＭＳ 明朝"/>
          <w:b/>
          <w:bCs/>
        </w:rPr>
        <w:t xml:space="preserve">janmäñöamé </w:t>
      </w:r>
      <w:r>
        <w:rPr>
          <w:rFonts w:eastAsia="MS Mincho;ＭＳ 明朝"/>
        </w:rPr>
        <w:t xml:space="preserve">yathä </w:t>
      </w:r>
      <w:r>
        <w:rPr>
          <w:rFonts w:eastAsia="MS Mincho;ＭＳ 明朝"/>
          <w:color w:val="FF0000"/>
        </w:rPr>
        <w:t>viñëu-rahasye</w:t>
      </w:r>
      <w:r>
        <w:rPr>
          <w:rFonts w:eastAsia="MS Mincho;ＭＳ 明朝"/>
        </w:rPr>
        <w:t xml:space="preserve"> brahma-närada-saàväd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uñöy-arthaà devaké-sünor jayanté-sambhavaà vrat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tavyaà vittä-çäöhyena bhaktyä bhakta-janair api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kurvan yäti nirayaà yävad indräç caturdaça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/>
        <w:t>tathä –</w:t>
      </w:r>
    </w:p>
    <w:p>
      <w:pPr>
        <w:pStyle w:val="Normal"/>
        <w:rPr>
          <w:color w:val="0000FF"/>
        </w:rPr>
      </w:pPr>
      <w:r>
        <w:rPr>
          <w:color w:val="0000FF"/>
        </w:rPr>
        <w:t>kåñëa-janmäñöaméà tyaktvä yo’nyad vratam upäsate |</w:t>
      </w:r>
    </w:p>
    <w:p>
      <w:pPr>
        <w:pStyle w:val="Normal"/>
        <w:rPr/>
      </w:pPr>
      <w:r>
        <w:rPr>
          <w:color w:val="0000FF"/>
        </w:rPr>
        <w:t xml:space="preserve">näpnoti sukåtaà kiïcid dåñöaà çrutam athäpi vä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ttä-çäöhyaà </w:t>
      </w:r>
      <w:r>
        <w:rPr/>
        <w:t xml:space="preserve">coktam </w:t>
      </w:r>
      <w:r>
        <w:rPr>
          <w:color w:val="FF0000"/>
        </w:rPr>
        <w:t>añöame</w:t>
      </w:r>
      <w:r>
        <w:rPr/>
        <w:t xml:space="preserve">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armäya yaçase’rthäya kämäya sva-janäya c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aïcadhä vibhajan vittam ihämutra ca modate || </w:t>
      </w:r>
      <w:r>
        <w:rPr>
          <w:rFonts w:eastAsia="MS Mincho;ＭＳ 明朝"/>
        </w:rPr>
        <w:t>[BhP 8.19.3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kärttiko </w:t>
      </w:r>
      <w:r>
        <w:rPr>
          <w:rFonts w:eastAsia="MS Mincho;ＭＳ 明朝"/>
        </w:rPr>
        <w:t xml:space="preserve">yathä </w:t>
      </w:r>
      <w:r>
        <w:rPr>
          <w:rFonts w:eastAsia="MS Mincho;ＭＳ 明朝"/>
          <w:color w:val="FF0000"/>
        </w:rPr>
        <w:t xml:space="preserve">skände </w:t>
      </w:r>
      <w:r>
        <w:rPr>
          <w:rFonts w:eastAsia="MS Mincho;ＭＳ 明朝"/>
          <w:color w:val="0000FF"/>
        </w:rPr>
        <w:t xml:space="preserve">ekataù sarva-térthäni </w:t>
      </w:r>
      <w:r>
        <w:rPr>
          <w:rFonts w:eastAsia="MS Mincho;ＭＳ 明朝"/>
        </w:rPr>
        <w:t>ity ädikam uktvä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ataù kärttiko vatsa sarvadä keçava-pri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 kiïcit kriyate puëyaà viñëum uddiçya kärttik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d-akñayaà bhavet sarvaà satyoktaà tava närada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ratena kñiped yas tu mäsaà dämodara-priy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iryag yonim aväpnoti sarva-dharma-bahiñkåt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>
          <w:b/>
          <w:bCs/>
        </w:rPr>
        <w:t xml:space="preserve">athaikädaçé </w:t>
      </w:r>
      <w:r>
        <w:rPr/>
        <w:t xml:space="preserve">– tatra tävad asyä avaiñëave’pi nityatvam | tatra sämänyataù </w:t>
      </w:r>
      <w:r>
        <w:rPr>
          <w:color w:val="FF0000"/>
        </w:rPr>
        <w:t>viñëu-dharme</w:t>
      </w:r>
      <w:r>
        <w:rPr/>
        <w:t xml:space="preserve"> –</w:t>
      </w:r>
      <w:r>
        <w:rPr>
          <w:color w:val="0000FF"/>
        </w:rPr>
        <w:t xml:space="preserve"> vaiñëavo vätha sauro vä kuryäd ekädaçé-vratam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aura-puräëe </w:t>
      </w:r>
      <w:r>
        <w:rPr/>
        <w:t>–</w:t>
      </w:r>
    </w:p>
    <w:p>
      <w:pPr>
        <w:pStyle w:val="Normal"/>
        <w:rPr>
          <w:highlight w:val="magenta"/>
        </w:rPr>
      </w:pPr>
      <w:r>
        <w:rPr>
          <w:color w:val="0000FF"/>
        </w:rPr>
        <w:t xml:space="preserve">vaiñëavo vätha çaivo vä sauro’ </w:t>
      </w:r>
      <w:r>
        <w:rPr>
          <w:highlight w:val="magenta"/>
        </w:rPr>
        <w:t>(page 156)</w:t>
      </w:r>
      <w:r>
        <w:rPr/>
        <w:t xml:space="preserve"> </w:t>
      </w:r>
      <w:r>
        <w:rPr>
          <w:color w:val="0000FF"/>
        </w:rPr>
        <w:t>py etat samäcaret</w:t>
      </w:r>
      <w:r>
        <w:rPr/>
        <w:t xml:space="preserve"> iti | viçeñataç ca </w:t>
      </w:r>
      <w:r>
        <w:rPr>
          <w:color w:val="FF0000"/>
        </w:rPr>
        <w:t xml:space="preserve">närada-païcarätre </w:t>
      </w:r>
      <w:r>
        <w:rPr/>
        <w:t xml:space="preserve">dékñänantarävaçya-kåtya-kathane </w:t>
      </w:r>
      <w:r>
        <w:rPr>
          <w:color w:val="0000FF"/>
        </w:rPr>
        <w:t xml:space="preserve">samayäç ca pravakñyämi </w:t>
      </w:r>
      <w:r>
        <w:rPr/>
        <w:t>ity ädau 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kädaçyäà na bhuïjéta pakñayor ubhayor api |</w:t>
      </w:r>
    </w:p>
    <w:p>
      <w:pPr>
        <w:pStyle w:val="Normal"/>
        <w:rPr/>
      </w:pPr>
      <w:r>
        <w:rPr>
          <w:color w:val="0000FF"/>
        </w:rPr>
        <w:t>jägaraà niçi kurvéta viçeñäc cärcayed vibhu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viñëu-yämale</w:t>
      </w:r>
      <w:r>
        <w:rPr/>
        <w:t>’pi tat-kathane dig | biddhaikädaçé-vratam –</w:t>
      </w:r>
    </w:p>
    <w:p>
      <w:pPr>
        <w:pStyle w:val="Normal"/>
        <w:rPr>
          <w:color w:val="0000FF"/>
        </w:rPr>
      </w:pPr>
      <w:r>
        <w:rPr>
          <w:color w:val="0000FF"/>
        </w:rPr>
        <w:t>çukläkåñëävibhedaç cäsad-vyäpäro vrate tathä |</w:t>
      </w:r>
    </w:p>
    <w:p>
      <w:pPr>
        <w:pStyle w:val="Normal"/>
        <w:rPr>
          <w:color w:val="0000FF"/>
        </w:rPr>
      </w:pPr>
      <w:r>
        <w:rPr>
          <w:color w:val="0000FF"/>
        </w:rPr>
        <w:t>çaktau phalädi-bhuktiç ca çräddhaà caikädaçé-dine ||</w:t>
      </w:r>
    </w:p>
    <w:p>
      <w:pPr>
        <w:pStyle w:val="Normal"/>
        <w:rPr>
          <w:color w:val="0000FF"/>
        </w:rPr>
      </w:pPr>
      <w:r>
        <w:rPr>
          <w:color w:val="0000FF"/>
        </w:rPr>
        <w:t>dvädaçyäà ca divä-sväpas tulasyävacayas tathä |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tatra viñëor divä snänam api niñiddhatvenoktam | </w:t>
      </w:r>
      <w:r>
        <w:rPr>
          <w:color w:val="FF0000"/>
        </w:rPr>
        <w:t>pädmottara-khaëòe</w:t>
      </w:r>
      <w:r>
        <w:rPr/>
        <w:t xml:space="preserve"> ca vaiñëava-dharma-kathane </w:t>
      </w:r>
      <w:r>
        <w:rPr>
          <w:color w:val="0000FF"/>
        </w:rPr>
        <w:t xml:space="preserve">dvädaçé-vrata-niñöhatä </w:t>
      </w:r>
      <w:r>
        <w:rPr/>
        <w:t xml:space="preserve">iti | tathä </w:t>
      </w:r>
      <w:r>
        <w:rPr>
          <w:color w:val="FF0000"/>
        </w:rPr>
        <w:t>skände käçé-khaëòe</w:t>
      </w:r>
      <w:r>
        <w:rPr/>
        <w:t xml:space="preserve"> sauparëa-dvärakä-mähätmye cacandra-çarmaëo bhagavad-dharma-pratijï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dya-prabhåti kartavyaà yan mayä kåñëa tac chåëu |</w:t>
      </w:r>
    </w:p>
    <w:p>
      <w:pPr>
        <w:pStyle w:val="Normal"/>
        <w:rPr>
          <w:color w:val="0000FF"/>
        </w:rPr>
      </w:pPr>
      <w:r>
        <w:rPr>
          <w:color w:val="0000FF"/>
        </w:rPr>
        <w:t>ekädaçyäà na bhoktavyaà kartavyo jägaraù sadä ||</w:t>
      </w:r>
    </w:p>
    <w:p>
      <w:pPr>
        <w:pStyle w:val="Normal"/>
        <w:rPr>
          <w:color w:val="0000FF"/>
        </w:rPr>
      </w:pPr>
      <w:r>
        <w:rPr>
          <w:color w:val="0000FF"/>
        </w:rPr>
        <w:t>mahä-bhaktyätra kartavyaà pratyahaà püjanaà tava |</w:t>
      </w:r>
    </w:p>
    <w:p>
      <w:pPr>
        <w:pStyle w:val="Normal"/>
        <w:rPr>
          <w:color w:val="0000FF"/>
        </w:rPr>
      </w:pPr>
      <w:r>
        <w:rPr>
          <w:color w:val="0000FF"/>
        </w:rPr>
        <w:t>palärdhenäpi biddhaà tu moktavyaà väsaraà tava ||</w:t>
      </w:r>
    </w:p>
    <w:p>
      <w:pPr>
        <w:pStyle w:val="Normal"/>
        <w:rPr/>
      </w:pPr>
      <w:r>
        <w:rPr>
          <w:color w:val="0000FF"/>
        </w:rPr>
        <w:t xml:space="preserve">tvat-prétyäñöau mayä käryä dvädaçyäà vrata-saàyutäù || </w:t>
      </w:r>
      <w:r>
        <w:rPr/>
        <w:t>ity ädikä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 uktam </w:t>
      </w:r>
      <w:r>
        <w:rPr>
          <w:color w:val="FF0000"/>
        </w:rPr>
        <w:t>ägneye</w:t>
      </w:r>
      <w:r>
        <w:rPr>
          <w:color w:val="0000FF"/>
        </w:rPr>
        <w:t xml:space="preserve"> ekädaçyäà na bhoktavyaà tad vrataà vaiñëavaà mahat 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gautamé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vaiñëavo yadi bhuïjéta ekädaçyäà pramädataù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iñëv-arcanaà våthä tasya narakaà ghoram äpnuyät ||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matsya-bhaviñya-puräëayoù –</w:t>
      </w:r>
    </w:p>
    <w:p>
      <w:pPr>
        <w:pStyle w:val="Normal"/>
        <w:rPr>
          <w:color w:val="0000FF"/>
        </w:rPr>
      </w:pPr>
      <w:r>
        <w:rPr>
          <w:color w:val="0000FF"/>
        </w:rPr>
        <w:t>ekädaçyäà nirähäro yo bhuìkte dvädaçé-dine |</w:t>
      </w:r>
    </w:p>
    <w:p>
      <w:pPr>
        <w:pStyle w:val="Normal"/>
        <w:rPr/>
      </w:pPr>
      <w:r>
        <w:rPr>
          <w:color w:val="0000FF"/>
        </w:rPr>
        <w:t xml:space="preserve">çuklä vä yadi vä kåñëä tad vrataà vaiñëavaà mahat || </w:t>
      </w:r>
      <w:r>
        <w:rPr/>
        <w:t>iti |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skänd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mätåhä pitåhä caiva bhrätåhä guruhä tathä |</w:t>
      </w:r>
    </w:p>
    <w:p>
      <w:pPr>
        <w:pStyle w:val="Normal"/>
        <w:rPr/>
      </w:pPr>
      <w:r>
        <w:rPr>
          <w:color w:val="0000FF"/>
        </w:rPr>
        <w:t>ekädaçyäà tu yo bhuìkte viñëu-loka-cyuto bhavet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vaiñëavänäà nirähäratvaà näma mahä-prasädänna-parityäga eva | teñäm anya-bhojanasya nityam eva niñiddhatvät | yathoktaà </w:t>
      </w:r>
      <w:r>
        <w:rPr>
          <w:color w:val="FF0000"/>
        </w:rPr>
        <w:t>närada-païcarätr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rasädännaà sadä grähyam ekädaçyäà na närada |</w:t>
      </w:r>
    </w:p>
    <w:p>
      <w:pPr>
        <w:pStyle w:val="Normal"/>
        <w:rPr/>
      </w:pPr>
      <w:r>
        <w:rPr>
          <w:color w:val="0000FF"/>
        </w:rPr>
        <w:t>ramädi-sarva-bhaktänäm itareñäà ca kä kathä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rahmäëòa-puräë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patraà puñpaà phalaà toyam anna-pänädyam auñadham |</w:t>
      </w:r>
    </w:p>
    <w:p>
      <w:pPr>
        <w:pStyle w:val="Normal"/>
        <w:rPr>
          <w:color w:val="0000FF"/>
        </w:rPr>
      </w:pPr>
      <w:r>
        <w:rPr>
          <w:color w:val="0000FF"/>
        </w:rPr>
        <w:t>anivedya ca bhuïjéta yad ähäräya kalpitam ||</w:t>
      </w:r>
    </w:p>
    <w:p>
      <w:pPr>
        <w:pStyle w:val="Normal"/>
        <w:rPr>
          <w:color w:val="0000FF"/>
        </w:rPr>
      </w:pPr>
      <w:r>
        <w:rPr>
          <w:color w:val="0000FF"/>
        </w:rPr>
        <w:t>anivedyaà tu bhuïjänaù präyaçcitté bhaven naraù |</w:t>
      </w:r>
    </w:p>
    <w:p>
      <w:pPr>
        <w:pStyle w:val="Normal"/>
        <w:rPr/>
      </w:pPr>
      <w:r>
        <w:rPr>
          <w:color w:val="0000FF"/>
        </w:rPr>
        <w:t>tasmät sarvaà nivedyaiva viñëor bhuïjéta sarvadä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garasyäpi nityatvaà yathä </w:t>
      </w:r>
      <w:r>
        <w:rPr>
          <w:color w:val="FF0000"/>
        </w:rPr>
        <w:t>skände</w:t>
      </w:r>
      <w:r>
        <w:rPr/>
        <w:t xml:space="preserve"> umä-maheçvara-saàväde –</w:t>
      </w:r>
    </w:p>
    <w:p>
      <w:pPr>
        <w:pStyle w:val="Normal"/>
        <w:rPr>
          <w:color w:val="0000FF"/>
        </w:rPr>
      </w:pPr>
      <w:r>
        <w:rPr>
          <w:color w:val="0000FF"/>
        </w:rPr>
        <w:t>sampräpte väsare viñëor ye na kurvanti jägaram |</w:t>
        <w:br/>
        <w:t>bhraçyate sukåtaà teñäà vaiñëavänäà ca nindayä ||</w:t>
      </w:r>
    </w:p>
    <w:p>
      <w:pPr>
        <w:pStyle w:val="Normal"/>
        <w:rPr>
          <w:color w:val="0000FF"/>
        </w:rPr>
      </w:pPr>
      <w:r>
        <w:rPr>
          <w:color w:val="0000FF"/>
        </w:rPr>
        <w:t>matir na jäyate yasya dvädaçyäà jägaraà prati |</w:t>
      </w:r>
    </w:p>
    <w:p>
      <w:pPr>
        <w:pStyle w:val="Normal"/>
        <w:rPr/>
      </w:pPr>
      <w:r>
        <w:rPr>
          <w:color w:val="0000FF"/>
        </w:rPr>
        <w:t xml:space="preserve">na hi tasyädhikäro’sti püjane keçavasya hi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vat tasya viñëu-prétidatvaà ca çrüyate </w:t>
      </w:r>
      <w:r>
        <w:rPr>
          <w:color w:val="FF0000"/>
        </w:rPr>
        <w:t>pädmottara-khaëòe</w:t>
      </w:r>
      <w:r>
        <w:rPr/>
        <w:t xml:space="preserve"> – </w:t>
      </w:r>
      <w:r>
        <w:rPr>
          <w:highlight w:val="magenta"/>
        </w:rPr>
        <w:t>(page 157)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åëu devi pravakñyämi dvädaçyäç ca vidhänak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syäù smaraëa-mätreëa santuñöaù syäj janärdanaù || </w:t>
      </w:r>
      <w:r>
        <w:rPr>
          <w:rFonts w:eastAsia="MS Mincho;ＭＳ 明朝"/>
        </w:rPr>
        <w:t>[PadmaP 6.234.3]</w:t>
      </w:r>
    </w:p>
    <w:p>
      <w:pPr>
        <w:pStyle w:val="Normal"/>
        <w:rPr>
          <w:rFonts w:eastAsia="MS Mincho;ＭＳ 明朝"/>
          <w:color w:val="0000FF"/>
          <w:highlight w:val="magenta"/>
        </w:rPr>
      </w:pPr>
      <w:r>
        <w:rPr>
          <w:rFonts w:eastAsia="MS Mincho;ＭＳ 明朝"/>
          <w:color w:val="0000FF"/>
          <w:highlight w:val="magenta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haviñye –</w:t>
      </w:r>
    </w:p>
    <w:p>
      <w:pPr>
        <w:pStyle w:val="Normal"/>
        <w:rPr>
          <w:color w:val="0000FF"/>
        </w:rPr>
      </w:pPr>
      <w:r>
        <w:rPr>
          <w:color w:val="0000FF"/>
        </w:rPr>
        <w:t>ekädaçé mahä-puëyä sarva-päpa-vinäçiné |</w:t>
      </w:r>
    </w:p>
    <w:p>
      <w:pPr>
        <w:pStyle w:val="Normal"/>
        <w:rPr/>
      </w:pPr>
      <w:r>
        <w:rPr>
          <w:color w:val="0000FF"/>
        </w:rPr>
        <w:t>bhaktes tu dépané viñëoù paramärtha-gati-pradä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çrémad-ambaréñädénäà bhakty-eka-niñöhänäà mahä-prasäda-bhujäà tad-vrataà darçayatä çré-bhägavatenäpi tad-antaraìga-vaiñëava-dharmatvena sammatam iti dik | </w:t>
      </w:r>
      <w:r>
        <w:rPr>
          <w:color w:val="FF0000"/>
        </w:rPr>
        <w:t>pädme kärttika-mähätmye</w:t>
      </w:r>
      <w:r>
        <w:rPr/>
        <w:t xml:space="preserve"> ca brähmaëa-kanyäyäù kärttika-vrataikädaçé-vrata-prabhävät çrémat-satyabhämäkhya-bhagavat-prayasé-pada-präptir api çrüyate | kià bahunä | atha </w:t>
      </w:r>
      <w:r>
        <w:rPr>
          <w:b/>
          <w:bCs/>
        </w:rPr>
        <w:t xml:space="preserve">mäghaù </w:t>
      </w:r>
      <w:r>
        <w:rPr>
          <w:color w:val="FF0000"/>
        </w:rPr>
        <w:t xml:space="preserve">sauparë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urlabho mägha-mäsas tu vaiñëavänäm ati-priyaù |</w:t>
      </w:r>
    </w:p>
    <w:p>
      <w:pPr>
        <w:pStyle w:val="Normal"/>
        <w:rPr>
          <w:color w:val="0000FF"/>
        </w:rPr>
      </w:pPr>
      <w:r>
        <w:rPr>
          <w:color w:val="0000FF"/>
        </w:rPr>
        <w:t>devatänäm åñéëäà ca munénäà sura-näyaka |</w:t>
      </w:r>
    </w:p>
    <w:p>
      <w:pPr>
        <w:pStyle w:val="Normal"/>
        <w:rPr/>
      </w:pPr>
      <w:r>
        <w:rPr>
          <w:color w:val="0000FF"/>
        </w:rPr>
        <w:t xml:space="preserve">viçeñeëa çacénätha mäghavasyätivallabh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kände </w:t>
      </w:r>
      <w:r>
        <w:rPr/>
        <w:t>brahma-närada-saàväde –</w:t>
      </w:r>
    </w:p>
    <w:p>
      <w:pPr>
        <w:pStyle w:val="Normal"/>
        <w:rPr>
          <w:color w:val="0000FF"/>
        </w:rPr>
      </w:pPr>
      <w:r>
        <w:rPr>
          <w:color w:val="0000FF"/>
        </w:rPr>
        <w:t>sarva-päpa-vinäçäya kåñëa-santoñaëäya ca |</w:t>
      </w:r>
    </w:p>
    <w:p>
      <w:pPr>
        <w:pStyle w:val="Normal"/>
        <w:rPr/>
      </w:pPr>
      <w:r>
        <w:rPr>
          <w:color w:val="0000FF"/>
        </w:rPr>
        <w:t>mägha-snänaà sadä käryaà varñe varñe ca närada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haviñyottar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ekaviàça-gaëaiù särdhaà bhogän tyaktvä yathepsitam |</w:t>
      </w:r>
    </w:p>
    <w:p>
      <w:pPr>
        <w:pStyle w:val="Normal"/>
        <w:rPr/>
      </w:pPr>
      <w:r>
        <w:rPr>
          <w:color w:val="0000FF"/>
        </w:rPr>
        <w:t>mägha-mäsy uñasi snätvä viñëu-lokaà sa gacchati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à çré-räma-navamé-vaiçäkha-vratädayaç cätra jïeyäù | etat sarvam api sad-äcära-kathana-dvärä vidhatte – </w:t>
      </w:r>
      <w:r>
        <w:rPr>
          <w:color w:val="993366"/>
        </w:rPr>
        <w:t xml:space="preserve">gäà paryaöan </w:t>
      </w:r>
      <w:r>
        <w:rPr/>
        <w:t xml:space="preserve">[BhP 3.1.18] ity ädau </w:t>
      </w:r>
      <w:r>
        <w:rPr>
          <w:color w:val="993366"/>
        </w:rPr>
        <w:t xml:space="preserve">vratäni cere hara-toñaëäni </w:t>
      </w:r>
      <w:r>
        <w:rPr/>
        <w:t>iti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täni ekädaçyädénéti | vidura iti prakaraëa-labdham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1 || çré-çukaù || 299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0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vaà tädåça-vrateñv api tat-tad-upäsakänäà sva-sveñöa-daivata-vrataà suñöhv eva vidheyam ity ägatam | tathäsmin päda-sevärcana-märge </w:t>
      </w:r>
      <w:r>
        <w:rPr>
          <w:color w:val="0000FF"/>
        </w:rPr>
        <w:t xml:space="preserve">yänair vä pädukair väpi gamanaà bhagavad-gåhe </w:t>
      </w:r>
      <w:r>
        <w:rPr/>
        <w:t xml:space="preserve">ity ädinä </w:t>
      </w:r>
      <w:r>
        <w:rPr>
          <w:color w:val="FF0000"/>
        </w:rPr>
        <w:t>ägamoktä</w:t>
      </w:r>
      <w:r>
        <w:rPr/>
        <w:t xml:space="preserve"> ye dvätriàçad-aparädhäs tathä </w:t>
      </w:r>
      <w:r>
        <w:rPr>
          <w:color w:val="0000FF"/>
        </w:rPr>
        <w:t xml:space="preserve">räjann abhakñaëaà caivam </w:t>
      </w:r>
      <w:r>
        <w:rPr/>
        <w:t>ity ädinä tad-uktä ye cänye bahavas te sarv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amärcanäparädhä ye kértyante vasudhe mayä |</w:t>
      </w:r>
    </w:p>
    <w:p>
      <w:pPr>
        <w:pStyle w:val="Normal"/>
        <w:rPr/>
      </w:pPr>
      <w:r>
        <w:rPr>
          <w:color w:val="0000FF"/>
        </w:rPr>
        <w:t>vaiñëavena sadä te tu varjanéyäù prayatnataù ||</w:t>
      </w:r>
      <w:r>
        <w:rPr/>
        <w:t xml:space="preserve"> iti </w:t>
      </w:r>
      <w:r>
        <w:rPr>
          <w:color w:val="FF0000"/>
        </w:rPr>
        <w:t>värähänusäreëa |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arityäjyä ity äçayen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addhayopähåtaà preñöhaà bhaktena mama väry ap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üry apy abhaktopahåtaà na me toñäya kalpate || </w:t>
      </w:r>
      <w:r>
        <w:rPr>
          <w:rFonts w:eastAsia="MS Mincho;ＭＳ 明朝"/>
        </w:rPr>
        <w:t>[BhP 11.27.18]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/>
        <w:t>çraddhä-bhakti-çabdäbhyäm aträdara eva vidhéyate | aparädhäs tu sarve’nädarätmakä eva | prabhutvavamänataç ca äjïävamänataç ca | tasmäd aparädha-nidänam atränädara eva parityäjya ity arthaù 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/>
      </w:pPr>
      <w:r>
        <w:rPr/>
        <w:t>|| 11.27 || çré-bhagavän || 300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täm anädaras tu sarva-näçaka i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bhajati kumanéñiëäà sa ijy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rir adhanätma-dhana-priyo rasa-jï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uta-dhana-kula-karmaëäà madair y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dadhati päpam akiïcaneñu satsu || </w:t>
      </w:r>
      <w:r>
        <w:rPr>
          <w:rFonts w:eastAsia="MS Mincho;ＭＳ 明朝"/>
        </w:rPr>
        <w:t xml:space="preserve">[BhP 4.31.21] </w:t>
      </w:r>
      <w:r>
        <w:rPr>
          <w:highlight w:val="magenta"/>
        </w:rPr>
        <w:t>(page 158)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>adhanäç ca te ätma-dhanäç ca te priyä yasya saù | rasajïo bhakti-rasiko hariù | ke kumanéñiëa ity apekñäyäm äha – çruteti | päpam aparädh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4.31 || çré-näradaù pracetasaù || 301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2]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>kià ca –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 vikriyä viçva-suhåt-sakhasy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ämyena vétäbhimates taväpi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had-vimänät sva-kåtäd dhi mädåì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ìkñyaty adüräd api çülapäëiù || </w:t>
      </w:r>
      <w:r>
        <w:rPr>
          <w:rFonts w:eastAsia="MS Mincho;ＭＳ 明朝"/>
        </w:rPr>
        <w:t>[BhP 5.10.25]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jc w:val="center"/>
        <w:rPr/>
      </w:pPr>
      <w:r>
        <w:rPr/>
        <w:t>spañöam || 5.10 || rahüganaù çré-bharatam || 302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tathäpi prämädike bhagavad-aparädhe punar bhagavat-prasädanäni kartavyäni | yathä </w:t>
      </w:r>
      <w:r>
        <w:rPr>
          <w:color w:val="FF0000"/>
        </w:rPr>
        <w:t>skände avanté-khaëòe</w:t>
      </w:r>
      <w:r>
        <w:rPr/>
        <w:t xml:space="preserve"> çré-vyäsoktau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hany ahani yo martyo gétädhyäyaà paöhet tu vai |</w:t>
      </w:r>
    </w:p>
    <w:p>
      <w:pPr>
        <w:pStyle w:val="Normal"/>
        <w:rPr/>
      </w:pPr>
      <w:r>
        <w:rPr>
          <w:color w:val="0000FF"/>
        </w:rPr>
        <w:t>dvätriàçad-aparädhäàs tu kñamate tasya keçav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iva </w:t>
      </w:r>
      <w:r>
        <w:rPr>
          <w:color w:val="FF0000"/>
        </w:rPr>
        <w:t>dvärakä-mähätmy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sahasra-näma-mähätmyaà yaù paöhec chåëuyäd api |</w:t>
      </w:r>
    </w:p>
    <w:p>
      <w:pPr>
        <w:pStyle w:val="Normal"/>
        <w:rPr/>
      </w:pPr>
      <w:r>
        <w:rPr>
          <w:color w:val="0000FF"/>
        </w:rPr>
        <w:t xml:space="preserve">aparädha-sahasreëa na sa lipyet kadäcana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iva </w:t>
      </w:r>
      <w:r>
        <w:rPr>
          <w:color w:val="FF0000"/>
        </w:rPr>
        <w:t>revä-khaëò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>dvädaçyäà jägare viñëor yaù paöhet tulasé-stavam |</w:t>
      </w:r>
    </w:p>
    <w:p>
      <w:pPr>
        <w:pStyle w:val="Normal"/>
        <w:rPr/>
      </w:pPr>
      <w:r>
        <w:rPr>
          <w:color w:val="0000FF"/>
        </w:rPr>
        <w:t xml:space="preserve">dvätriàçad-aparädhäni kñamate tasya keçav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ivänyatra –</w:t>
      </w:r>
    </w:p>
    <w:p>
      <w:pPr>
        <w:pStyle w:val="Normal"/>
        <w:rPr>
          <w:color w:val="0000FF"/>
        </w:rPr>
      </w:pPr>
      <w:r>
        <w:rPr>
          <w:color w:val="0000FF"/>
        </w:rPr>
        <w:t>tulasyä ropaëaà käryaà çrävaëeñu viçeñataù |</w:t>
      </w:r>
    </w:p>
    <w:p>
      <w:pPr>
        <w:pStyle w:val="Normal"/>
        <w:rPr/>
      </w:pPr>
      <w:r>
        <w:rPr>
          <w:color w:val="0000FF"/>
        </w:rPr>
        <w:t xml:space="preserve">aparädha-sahasräëi kñamate puruñottam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vänyatra </w:t>
      </w:r>
      <w:r>
        <w:rPr>
          <w:color w:val="FF0000"/>
        </w:rPr>
        <w:t xml:space="preserve">kärttika-mähätmye </w:t>
      </w:r>
      <w:r>
        <w:rPr/>
        <w:t>–</w:t>
      </w:r>
    </w:p>
    <w:p>
      <w:pPr>
        <w:pStyle w:val="Normal"/>
        <w:rPr>
          <w:color w:val="0000FF"/>
        </w:rPr>
      </w:pPr>
      <w:r>
        <w:rPr>
          <w:color w:val="0000FF"/>
        </w:rPr>
        <w:t>tulasyä kurute yas tu çägräma-çilärcanam |</w:t>
      </w:r>
    </w:p>
    <w:p>
      <w:pPr>
        <w:pStyle w:val="Normal"/>
        <w:rPr/>
      </w:pPr>
      <w:r>
        <w:rPr>
          <w:color w:val="0000FF"/>
        </w:rPr>
        <w:t xml:space="preserve">dvätriàçad-aparädhäàç ca kñamate tasya keçav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tra –</w:t>
      </w:r>
    </w:p>
    <w:p>
      <w:pPr>
        <w:pStyle w:val="Normal"/>
        <w:rPr>
          <w:color w:val="0000FF"/>
        </w:rPr>
      </w:pPr>
      <w:r>
        <w:rPr>
          <w:color w:val="0000FF"/>
        </w:rPr>
        <w:t>yaù karoti hareù püjäà kåñëa-çaträìkito naraù |</w:t>
      </w:r>
    </w:p>
    <w:p>
      <w:pPr>
        <w:pStyle w:val="Normal"/>
        <w:rPr/>
      </w:pPr>
      <w:r>
        <w:rPr>
          <w:color w:val="0000FF"/>
        </w:rPr>
        <w:t xml:space="preserve">aparädha-sahasräëi nityaà harati keçavaù || 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ädi-värähe</w:t>
      </w:r>
      <w:r>
        <w:rPr/>
        <w:t xml:space="preserve"> –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aàvatsarasya madhye tu térthe çaukarake mama | </w:t>
      </w:r>
    </w:p>
    <w:p>
      <w:pPr>
        <w:pStyle w:val="Normal"/>
        <w:rPr>
          <w:color w:val="0000FF"/>
        </w:rPr>
      </w:pPr>
      <w:r>
        <w:rPr>
          <w:color w:val="0000FF"/>
        </w:rPr>
        <w:t>kåtopaväsaù snänena gaìgäyäà çuddhim äpnuyät ||</w:t>
      </w:r>
    </w:p>
    <w:p>
      <w:pPr>
        <w:pStyle w:val="Normal"/>
        <w:rPr>
          <w:color w:val="0000FF"/>
        </w:rPr>
      </w:pPr>
      <w:r>
        <w:rPr>
          <w:color w:val="0000FF"/>
        </w:rPr>
        <w:t>mathuräyäà tathäpy evaà säparädhaù çuci bhavet |</w:t>
      </w:r>
    </w:p>
    <w:p>
      <w:pPr>
        <w:pStyle w:val="Normal"/>
        <w:rPr>
          <w:color w:val="0000FF"/>
        </w:rPr>
      </w:pPr>
      <w:r>
        <w:rPr>
          <w:color w:val="0000FF"/>
        </w:rPr>
        <w:t>anayos térthayor ekaà yaù seveta sukåté naraù ||</w:t>
      </w:r>
    </w:p>
    <w:p>
      <w:pPr>
        <w:pStyle w:val="Normal"/>
        <w:rPr/>
      </w:pPr>
      <w:r>
        <w:rPr>
          <w:color w:val="0000FF"/>
        </w:rPr>
        <w:t xml:space="preserve">sahasra-janma-janitän aparädhän jahäti saù || 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ukarake çükara-kñeträkhye | mahad-aparädhas tu cäöukärädinä vä tat-préty-artha-kåtena nirantara=dérgha-käléna-bhagavan-näma-kértanena vä taà prasädya kñamäpanéya ity avocämaiva | tat-prasädaà vinä tad-asiddheù | ataevoktaà çré-çivaà dakñeë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’sau mayävidita-tattva-dåçä sabhäy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ñipto durukti-viçikhair vigaëayya tan m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väk patantam arhattama-nindayäpäd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dåñöyärdrayä sa bhagavän sva-kåtena tuñyet || </w:t>
      </w:r>
      <w:r>
        <w:rPr>
          <w:rFonts w:eastAsia="MS Mincho;ＭＳ 明朝"/>
        </w:rPr>
        <w:t>[BhP 4.7.15] iti |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/>
        <w:t xml:space="preserve">evam uttaraträpi jï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>vandanam</w:t>
      </w:r>
      <w:r>
        <w:rPr/>
        <w:t xml:space="preserve"> | tac ca yadyapy arcanäìgatvenäpi vartate tathäpi kértana-smaraëavat svätantryeëädéty abhipretya påthag vidhéyate | evam anyaträpi jïeyam | vandanasya påthag-vidhänaà cänanta-guëaiçvarya-çravaëät tad-guëänusandhäna-päda-sevädau vidhåta-dainyänäà namaskära-mätre kåtädhyavasäyänäm arthe | sa eva namaskäras tasyärcanatvenäpy atidiñöaù | yathä </w:t>
      </w:r>
      <w:r>
        <w:rPr>
          <w:color w:val="FF0000"/>
        </w:rPr>
        <w:t>närasiàhe</w:t>
      </w:r>
      <w:r>
        <w:rPr/>
        <w:t xml:space="preserve"> – </w:t>
      </w:r>
      <w:r>
        <w:rPr>
          <w:highlight w:val="magenta"/>
        </w:rPr>
        <w:t>(page 159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amaskäraù småto yajïaù sarva-yajïeñu cottamaù |</w:t>
      </w:r>
    </w:p>
    <w:p>
      <w:pPr>
        <w:pStyle w:val="Normal"/>
        <w:rPr/>
      </w:pPr>
      <w:r>
        <w:rPr>
          <w:color w:val="0000FF"/>
        </w:rPr>
        <w:t xml:space="preserve">namaskäreëa cakena säñöäìgena harià vrajet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tad-vandanaà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tat te’nukampäà su-samékñamäëo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uïjäna evätma-kåtaà vipäk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åd-väg-vapurbhir vidadhan namas t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jéveta yo mukti-pade sa däya-bhäk || </w:t>
      </w:r>
      <w:r>
        <w:rPr>
          <w:rFonts w:eastAsia="MS Mincho;ＭＳ 明朝"/>
        </w:rPr>
        <w:t>[BhP 10.14.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smäd </w:t>
      </w:r>
      <w:r>
        <w:rPr>
          <w:color w:val="0000FF"/>
        </w:rPr>
        <w:t xml:space="preserve">guëätmanas te’pi guëän vimätum </w:t>
      </w:r>
      <w:r>
        <w:rPr/>
        <w:t xml:space="preserve">[BhP 10.14.7] ity ädinä tädåçatvam ucyate tat tasmät | namo namaskäram | mukti-pade navama-padärthasya mukter apy äçraye paripürëa-daçama-padärthe | yad vä muktir iha païcama-stha-gadyänusäreëa premaiva tat-pade tad-viñaye paripürëa-bhagaval-lakñaëe tvayi däya-bhäg bhavati | bhrätå-vaëöana iva tvaà tasya däyatvena vartasa ity arthaù | mukti-mätraà tu sakån namaskäreëaiväsannaà syät | yathä </w:t>
      </w:r>
      <w:r>
        <w:rPr>
          <w:color w:val="FF0000"/>
        </w:rPr>
        <w:t>viñëu-dharm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urga-saàsära-käntäram apäram abhidhävatäm |</w:t>
      </w:r>
    </w:p>
    <w:p>
      <w:pPr>
        <w:pStyle w:val="Normal"/>
        <w:rPr/>
      </w:pPr>
      <w:r>
        <w:rPr>
          <w:color w:val="0000FF"/>
        </w:rPr>
        <w:t>ekaù kåñëe namaskäro mukti-térasya deçikaù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 te ity atra susamékñamäëaù iti öékä | yad vä pratikñaëaà nirupädhi-kåpayaiva prabhuëä tathä tathä kriyamäëäm anukampäà suñöhu-rüpäm ékñamäëas tatränandébhavan täà samyak paçyan vibhävayan tathä hådä yad vä väcä yad vä vapuñä namo vidadhaj jana ity ädi vyäkhyä jïeyä | namaskäre’py aparädhäç caite parihartavyäù </w:t>
      </w:r>
      <w:r>
        <w:rPr>
          <w:color w:val="FF0000"/>
        </w:rPr>
        <w:t>viñëu-småty</w:t>
      </w:r>
      <w:r>
        <w:rPr/>
        <w:t>-ädi-dåñöyä | ye khalu eka-hasta-kåtatva-vasträvåta-dehatva-bhagavad-agra-påñöha-väma-bhägätyanta-nikaöa-garbha-mandira-gatatvädi-mayä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14 || çré-brahmä bhagavantam || 303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04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tha </w:t>
      </w:r>
      <w:r>
        <w:rPr>
          <w:b/>
          <w:bCs/>
        </w:rPr>
        <w:t xml:space="preserve">däsyam </w:t>
      </w:r>
      <w:r>
        <w:rPr/>
        <w:t>| tac ca çré-viñëor däsaà-manyatv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anmäntara-sahasreñu yasya syän matir édåçé |</w:t>
      </w:r>
    </w:p>
    <w:p>
      <w:pPr>
        <w:pStyle w:val="Normal"/>
        <w:rPr/>
      </w:pPr>
      <w:r>
        <w:rPr>
          <w:color w:val="0000FF"/>
        </w:rPr>
        <w:t>däso’haà väsudevasya sarvän lokän samuddharet ||</w:t>
      </w:r>
      <w:r>
        <w:rPr/>
        <w:t xml:space="preserve"> ity ukta-lakñaë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tu tävad-bhajana-prayäsaù kevala-tädåçatväbhimänenäpi siddhir bhavatéty abhipretyaivottaratra nirdeçaç ca tasya | yathoktaà </w:t>
      </w:r>
      <w:r>
        <w:rPr>
          <w:color w:val="0000FF"/>
        </w:rPr>
        <w:t xml:space="preserve">janmäntara- </w:t>
      </w:r>
      <w:r>
        <w:rPr/>
        <w:t xml:space="preserve">ity etat-padyasyaivänte </w:t>
      </w:r>
      <w:r>
        <w:rPr>
          <w:color w:val="0000FF"/>
        </w:rPr>
        <w:t xml:space="preserve">kià punas tad-gata-präëäù puruñäù saàyatendriyäù </w:t>
      </w:r>
      <w:r>
        <w:rPr/>
        <w:t xml:space="preserve">iti | çré-prahläda-stutau </w:t>
      </w:r>
      <w:r>
        <w:rPr>
          <w:color w:val="0000FF"/>
        </w:rPr>
        <w:t>tat te’rhattama</w:t>
      </w:r>
      <w:r>
        <w:rPr/>
        <w:t xml:space="preserve"> [BhP 7.9.49] ity ädi-padye tu nama-stuti-sarva-karmärpaëa-paricaryä-caraëa-småti-kathä-çravaëätmakaà däsyaà öékäyäà sammatam | çrémad-uddhava-väkye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vayopabhukta-srag-gandha- väso-'laìkära-carcit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ucchiñöa-bhojino däsäs tava mäyäà jayema hi || </w:t>
      </w:r>
      <w:r>
        <w:rPr>
          <w:rFonts w:eastAsia="MS Mincho;ＭＳ 明朝"/>
        </w:rPr>
        <w:t>[BhP 11.6.46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 tatra ca kärya-dväraiva nirdiñöam | udäharaëaà tu – </w:t>
      </w:r>
      <w:r>
        <w:rPr>
          <w:rFonts w:eastAsia="MS Mincho;ＭＳ 明朝"/>
          <w:color w:val="0000FF"/>
        </w:rPr>
        <w:t xml:space="preserve">sa vai manaù kåñëa-padäravindayoù </w:t>
      </w:r>
      <w:r>
        <w:rPr>
          <w:rFonts w:eastAsia="MS Mincho;ＭＳ 明朝"/>
        </w:rPr>
        <w:t xml:space="preserve">[BhP 9.4.15] ity ädau | </w:t>
      </w:r>
      <w:r>
        <w:rPr>
          <w:rFonts w:eastAsia="MS Mincho;ＭＳ 明朝"/>
          <w:color w:val="0000FF"/>
        </w:rPr>
        <w:t xml:space="preserve">kämaà ca däsye na tu käma-kämyayä </w:t>
      </w:r>
      <w:r>
        <w:rPr>
          <w:rFonts w:eastAsia="MS Mincho;ＭＳ 明朝"/>
        </w:rPr>
        <w:t xml:space="preserve">[BhP 9.4.17] bhogecchayä </w:t>
      </w:r>
      <w:r>
        <w:rPr>
          <w:rFonts w:eastAsia="MS Mincho;ＭＳ 明朝"/>
          <w:color w:val="0000FF"/>
        </w:rPr>
        <w:t>taà cakära</w:t>
      </w:r>
      <w:r>
        <w:rPr>
          <w:rFonts w:eastAsia="MS Mincho;ＭＳ 明朝"/>
        </w:rPr>
        <w:t xml:space="preserve"> iti väsanäntara-vyavacched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4 || çré-çukaù || 30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0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tad-däsya-sambandhenaiva sarvam api bhajanaà mahattaraà bhavaté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äma-çruti-mätreëa pumän bhavati nirmal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sya tértha-padaù kià vä däsänäm avaçiñyate || </w:t>
      </w:r>
      <w:r>
        <w:rPr>
          <w:rFonts w:eastAsia="MS Mincho;ＭＳ 明朝"/>
        </w:rPr>
        <w:t>[BhP 9.5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sya bhagavato näma-çravaëa-mätreëa yathä kathaïcit tac-chravaëena kià punaù samyak tat-tad-bhajanenety arthaù | </w:t>
      </w:r>
      <w:r>
        <w:rPr>
          <w:rFonts w:eastAsia="MS Mincho;ＭＳ 明朝"/>
          <w:highlight w:val="magenta"/>
        </w:rPr>
        <w:t>(page 160)</w:t>
      </w:r>
      <w:r>
        <w:rPr>
          <w:rFonts w:eastAsia="MS Mincho;ＭＳ 明朝"/>
        </w:rPr>
        <w:t xml:space="preserve"> tarhi däso’sméty abhimänena samyag eva bhajatäà sarvatra sädhane sädhye ca kim avaçiñyate | tad-adhikam anyat kim api nästéty arth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5 || durväsä çrémad-ambaréñam || 30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0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>sakhyam</w:t>
      </w:r>
      <w:r>
        <w:rPr>
          <w:rFonts w:eastAsia="MS Mincho;ＭＳ 明朝"/>
        </w:rPr>
        <w:t xml:space="preserve"> | tac ca hitäçaàsana-mayaà bandhu-bhäva-lakñaëam | </w:t>
      </w:r>
      <w:r>
        <w:rPr>
          <w:rFonts w:eastAsia="MS Mincho;ＭＳ 明朝"/>
          <w:color w:val="0000FF"/>
        </w:rPr>
        <w:t xml:space="preserve">yan-mitraà paramänandam </w:t>
      </w:r>
      <w:r>
        <w:rPr>
          <w:rFonts w:eastAsia="MS Mincho;ＭＳ 明朝"/>
        </w:rPr>
        <w:t xml:space="preserve">[BhP 10.14.30] ity atra tathaiva mitra-pada-nyäsät | yathä </w:t>
      </w:r>
      <w:r>
        <w:rPr>
          <w:rFonts w:eastAsia="MS Mincho;ＭＳ 明朝"/>
          <w:color w:val="FF0000"/>
        </w:rPr>
        <w:t xml:space="preserve">rämärcana-candrikäyäm </w:t>
      </w:r>
      <w:r>
        <w:rPr>
          <w:rFonts w:eastAsia="MS Mincho;ＭＳ 明朝"/>
        </w:rPr>
        <w:t>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icaryä-paräù kecit präsädädiñu çer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manuñyam iva taà drañöuà vyavahartuà ca bandhuvat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sya cottaratra päöhaù prema-viçrambhavad bhävanämayatvena däsyäd apy uttamatväpekñayä | kià ca parameçvare’pi yat sakhyaà çästre vidhéyate tan näçcaryam | </w:t>
      </w:r>
      <w:r>
        <w:rPr>
          <w:rFonts w:eastAsia="MS Mincho;ＭＳ 明朝"/>
          <w:color w:val="0000FF"/>
        </w:rPr>
        <w:t>na devo devam arcayet</w:t>
      </w:r>
      <w:r>
        <w:rPr>
          <w:rFonts w:eastAsia="MS Mincho;ＭＳ 明朝"/>
        </w:rPr>
        <w:t xml:space="preserve"> iti tad-bhävasyäpi vidhäna-çravaëät | kintu tad-bhävas tat-seväviruddha iti çuddha-bhaktair upekñyate | sakhyaà tu parama-sevänukülam ity upädéyata iti | tad etat säkñäd bhajanätmakaà däsyaà sakhyaà ca öékäyäm api darçitam as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syaiva me sauhåda-sakhya-maitré-</w:t>
      </w:r>
    </w:p>
    <w:p>
      <w:pPr>
        <w:pStyle w:val="Normal"/>
        <w:rPr/>
      </w:pPr>
      <w:r>
        <w:rPr>
          <w:rFonts w:eastAsia="MS Mincho;ＭＳ 明朝"/>
          <w:color w:val="0000FF"/>
        </w:rPr>
        <w:t>däsyaà punar janmani janmani syät |</w:t>
      </w:r>
      <w:r>
        <w:rPr>
          <w:rFonts w:eastAsia="MS Mincho;ＭＳ 明朝"/>
        </w:rPr>
        <w:t xml:space="preserve"> [BhP 10.81.29] ity atra çrédäma-vipra-väky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hä çré-kåñëasya bhakta-vätsalyaà dåñövä tad-bhaktià prärthayate tasyeti | sauhådaà prema ca sakhyaà hitäçaàsanaà ca maitré upakäritvaà ca däsyaà sevakatvaà ca | tat-samähära eka-vacanam | tasya sambandhi me mama syät, na tu vibhütir ity etat | tatra nava-vidhäyäà sädhyatvät premä näntarbhävyate | maitré tu sakhya eväntarbhävyeti däsya-sakhye dve eva gåhéte | atra ca täbhyäà karmärpaëa-viçväsau na vyäkhyätau säksäd-bhaktitväbhävät | karmärpaëasya phalaà bhaktir viçväsaç ca bhakty-abhiniveça-hetur itéha pürvam uktam | tac ca bhagavad-viñaya-hitäçaàsana-mayaà sakhyam | bhagavat-kåta-hitäçaàsanasya nityatvät, tena saha tasya nitya-sahaväsäc ca | bhajana-viçeñeëäpi viçiñöaà sampädayituà nätiduñkaraà syäd ity äh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o’ti-prayäso’sura-bälakä hare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upäsane sve hådi chidravat sa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vasyätmanaù sakhyur açeña-dehin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ämänyataù kià viñayopapädanaiù || </w:t>
      </w:r>
      <w:r>
        <w:rPr>
          <w:rFonts w:eastAsia="MS Mincho;ＭＳ 明朝"/>
        </w:rPr>
        <w:t>[BhP 7.7.3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dravad äkäçavad aliptatvena sadä vartamänasya | nätiprayäse hetuù – sarveñäà dehinäà ya ätmä çuddhaà svarüpaà tasya | sämänyataù sarvatra nirviçeñatayaiva sakhä | yathävasaraà bahir-antaùkaraëa-viñayädi-lakñaëa-mäyikyä nija-premädi-lakñaëä-mäyikyäç ca sampatter dänena hitäçaàsé yas tasya hareù | tasmäd äropitänäà naçvaräëäà viñayäëäà jäyäpatyädénäm upärjanaiù kim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7 || çré-prahlädo’sura-bälakän || 306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0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ayi nirbaddha-hådayäù sädhavaù sama-darçan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çe kurvanti mäà bhaktyä sat-striyaù sat-patià yathä || </w:t>
      </w:r>
      <w:r>
        <w:rPr>
          <w:rFonts w:eastAsia="MS Mincho;ＭＳ 明朝"/>
        </w:rPr>
        <w:t>[BhP 9.4.6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dåñöäntenäàçataù sakhyätmakä bhaktir lakñ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4 || çré-vaikuëöho durväsasam || 307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08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aà c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äntäù sama-dåçaù çuddhäù sarva-bhütänuraïjanä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993366"/>
        </w:rPr>
        <w:t xml:space="preserve">yänty aïjasäcyuta-padam acyuta-priya-bändhaväù || </w:t>
      </w:r>
      <w:r>
        <w:rPr>
          <w:rFonts w:eastAsia="MS Mincho;ＭＳ 明朝"/>
        </w:rPr>
        <w:t xml:space="preserve">[BhP 4.12.37] </w:t>
      </w:r>
      <w:r>
        <w:rPr>
          <w:rFonts w:eastAsia="MS Mincho;ＭＳ 明朝"/>
          <w:highlight w:val="magenta"/>
        </w:rPr>
        <w:t>(page 16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yuta eva priya-bändhavo yeñäm | acyutasya padaà tat-sanäthaà lokam | acyuta-çabdävåttyä phalasya kenäpy aàçena vyabhicäritvaà neti dåçyate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4.12 || çré-maitreyaù || 308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0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b/>
          <w:bCs/>
        </w:rPr>
        <w:t xml:space="preserve">ätma-nivedanam </w:t>
      </w:r>
      <w:r>
        <w:rPr>
          <w:rFonts w:eastAsia="MS Mincho;ＭＳ 明朝"/>
        </w:rPr>
        <w:t>| tac ca dehädi-çuddhätma-paryantasya sarvato-bhävena tasminn evärpaëam | tat-käryaà cätmärtha-ceñöä-çünyatvaà tan-nyastätma-sädhana-sädhyatvaà tad-arthaika-ceñöämayatvaà ca | idaà hy ätmärpaëaà go-vikrayavata vikrétasya gor vartanärthaà virkétavatä ceñöä na kriyate | tasya ca çreyaù-sädhakas tat-krétavän eva syät | sa ca gaus tasyaiva karma kuryät | na punar vikrétavato’péti | idam evätmärpaëaà çré-rukmiëé-väkye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n me bhavän khalu våtaù patir aìga jäy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ätmärpitaç ca bhavato’tra vibho vidhehi | </w:t>
      </w:r>
      <w:r>
        <w:rPr>
          <w:rFonts w:eastAsia="MS Mincho;ＭＳ 明朝"/>
        </w:rPr>
        <w:t>[BhP 10.52.3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kecid dehärpaëam evätmärpaëam iti manyante | yathä </w:t>
      </w:r>
      <w:r>
        <w:rPr>
          <w:rFonts w:eastAsia="MS Mincho;ＭＳ 明朝"/>
          <w:color w:val="FF0000"/>
        </w:rPr>
        <w:t>bhakti-vivek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cintäà kuryän na rakñäyai vikrétasya yathä paçoù |</w:t>
      </w:r>
    </w:p>
    <w:p>
      <w:pPr>
        <w:pStyle w:val="Normal"/>
        <w:rPr/>
      </w:pPr>
      <w:r>
        <w:rPr>
          <w:rFonts w:eastAsia="MS Mincho;ＭＳ 明朝"/>
          <w:color w:val="0000FF"/>
        </w:rPr>
        <w:t>tathärpayan harau dehaà viramed asya rakñaëät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kecic chuddha-kñetrajïärpaëam eva | yathä çrémad-</w:t>
      </w:r>
      <w:r>
        <w:rPr>
          <w:rFonts w:eastAsia="MS Mincho;ＭＳ 明朝"/>
          <w:color w:val="FF0000"/>
        </w:rPr>
        <w:t>älabandäru-stotre</w:t>
      </w:r>
      <w:r>
        <w:rPr>
          <w:rFonts w:eastAsia="MS Mincho;ＭＳ 明朝"/>
          <w:b/>
        </w:rPr>
        <w:t xml:space="preserve"> –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pur-ädiñu yo’pi ko’pi v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uëato’mäni yathä-tathä-vidh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d ayaà tava päda-padmayor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ham adyaiva mayä samarpitaù || </w:t>
      </w:r>
      <w:r>
        <w:rPr>
          <w:rFonts w:eastAsia="MS Mincho;ＭＳ 明朝"/>
        </w:rPr>
        <w:t>[Stotra-ratnam 49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cic ca dakñiëa-hastädikam apy arpayantas tena tat-karma-mätraà kurvate, na tu dehädikarmety adyäpi dåçyate | tad etat sarvätmakaà sakäryam ätma-nivedanaà yathä --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 vai manaù kåñëa-padäravindayo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cäàsi vaikuëöha-guëänuvarëan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rau harer mandira-märjanädiñ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utià cakäräcyuta-sat-kathoday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ukunda-liìgälaya-darçane dåçau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d-bhåtya-gätra-sparçe’ìga-saìgam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hräëaà ca tat-päda-saroja-saurabh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rémat-tulasyä rasanäà tad-arpite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ädau hareù kñetra-padänusarpaëe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iro håñékeça-padäbhivandan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kämaà ca däsye na tu käma-kämyayä 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ottamaçloka-janäçrayä ratiù || </w:t>
      </w:r>
      <w:r>
        <w:rPr>
          <w:rFonts w:eastAsia="MS Mincho;ＭＳ 明朝"/>
        </w:rPr>
        <w:t>[BhP 9.4.18-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cakära arpayämäsa | kåñëa-padäravindayor ity ädikam upalakñaëaà tat-sevädénäm | liìgaà çré-mürtiù | älayas tad-bhaktas tan-mandirädiù | çrémat-tulasyäs tat-päda-saroja-sambandhi yat saurabhaà tasmin | tad-arpite mahä-prasädän nädau | kämaà saìkalpaà ca däsye nimitte kathaà cakära | yathä yena prakäreëa uttamaù-çloka-janäçrayä ratiù sä bhaved iti | atra sarvathä tatraiva saìkhyätätma-nikñepaù kåta iti vaiçiñöyäpattyä smaraëädimayopäsanasyaivätmärpaëatvam | evam evoktam --</w:t>
      </w:r>
      <w:r>
        <w:rPr>
          <w:color w:val="0000FF"/>
        </w:rPr>
        <w:t xml:space="preserve">çraddhämåta-kathäyäà me çaçvan mad-anukértanam </w:t>
      </w:r>
      <w:r>
        <w:rPr/>
        <w:t xml:space="preserve">[BhP 11.19.19] ity ärabhya </w:t>
      </w:r>
      <w:r>
        <w:rPr>
          <w:color w:val="0000FF"/>
        </w:rPr>
        <w:t>evaà dharme manuñyäëäà</w:t>
      </w:r>
      <w:r>
        <w:rPr/>
        <w:t xml:space="preserve"> [BhP 11.19.22] iti | yathä smaraëa-kértana-päda-sevana-mayam upäsanam eva ägamokta-vidhimayatva-vaiçiñöyäpattyärcanam ity abhidhéyate | tato näviviktatvam | snäna-paridhänädi-kriyä cäsya bhagavat-sevä-yogyatväyaiveti taträpi nätmärpaëa-bhakti-hänir ity anusandheyam | </w:t>
      </w:r>
      <w:r>
        <w:rPr>
          <w:highlight w:val="magenta"/>
        </w:rPr>
        <w:t>(page 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d ätmärpaëaà çré-baläv api sphuöaà dåçyate | udähåtaà cedam ätmärpaëaà </w:t>
      </w:r>
      <w:r>
        <w:rPr>
          <w:color w:val="0000FF"/>
        </w:rPr>
        <w:t xml:space="preserve">dharmärtha-kämaù </w:t>
      </w:r>
      <w:r>
        <w:rPr/>
        <w:t xml:space="preserve">[BhP 7.6.24] ity ädinä çré-prahläda-mate | </w:t>
      </w:r>
      <w:r>
        <w:rPr>
          <w:rFonts w:eastAsia="MS Mincho;ＭＳ 明朝"/>
          <w:color w:val="0000FF"/>
        </w:rPr>
        <w:t xml:space="preserve">martyo yadä tyakta-samasta-karmä niveditätmä </w:t>
      </w:r>
      <w:r>
        <w:rPr>
          <w:rFonts w:eastAsia="MS Mincho;ＭＳ 明朝"/>
        </w:rPr>
        <w:t>[BhP 11.29.32] ity ädinä çré-bhagavan-mate’p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d etad ätma-nivedanaà bhävaà vinä bhäva-vaiçiñöyena ca dåçyate | pürvaà yathä martyo yadä ity ädi | uttaraà yathaikädaça eva </w:t>
      </w:r>
      <w:r>
        <w:rPr>
          <w:rFonts w:eastAsia="MS Mincho;ＭＳ 明朝"/>
          <w:color w:val="0000FF"/>
        </w:rPr>
        <w:t xml:space="preserve">däsyenätma-nivedanam </w:t>
      </w:r>
      <w:r>
        <w:rPr>
          <w:rFonts w:eastAsia="MS Mincho;ＭＳ 明朝"/>
        </w:rPr>
        <w:t xml:space="preserve">[BhP 11.11.35] iti | yathä ca rukmiëé-väkye </w:t>
      </w:r>
      <w:r>
        <w:rPr>
          <w:rFonts w:eastAsia="MS Mincho;ＭＳ 明朝"/>
          <w:color w:val="0000FF"/>
        </w:rPr>
        <w:t xml:space="preserve">mätmärpitaç ca bhavataù </w:t>
      </w:r>
      <w:r>
        <w:rPr>
          <w:rFonts w:eastAsia="MS Mincho;ＭＳ 明朝"/>
        </w:rPr>
        <w:t>[BhP 10.52.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9.4 || çré-çukaù || 309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1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vaidhé bhaktir darçitä | asyäç coktänäm aìgänäm anuktänäà ca kutracit kasyäpy aìgasyäny atra tu tad-itarasya yan-mahimädhikyaà varëyate | tat-tac-chraddhä-bhedena tat-tat-prabhävolläsäpekñayeti na paraspara-viruddhatvam | adhikära-bhedena hy auñadhädénäm api tädåçatvaà dåçyate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atha rägänugä </w:t>
      </w:r>
      <w:r>
        <w:rPr>
          <w:rFonts w:eastAsia="MS Mincho;ＭＳ 明朝"/>
        </w:rPr>
        <w:t xml:space="preserve">| tatra viñayiëaù sväbhäviko viñaya-saàsargecchätiçayamayaù premä rägaù | yathä cakñur-ädénäà saundaryädau | tädåça evätra bhaktasya çré-bhagavaty api räga ity ucyate | sa rägo viçeñaëa-bhedena bahudhä dåçyate -- </w:t>
      </w:r>
      <w:r>
        <w:rPr>
          <w:rFonts w:eastAsia="MS Mincho;ＭＳ 明朝"/>
          <w:color w:val="0000FF"/>
        </w:rPr>
        <w:t xml:space="preserve">yeñäm ahaà priya ätmä sutaç ca sakhä guruù suhådo daivam iñöam </w:t>
      </w:r>
      <w:r>
        <w:rPr>
          <w:rFonts w:eastAsia="MS Mincho;ＭＳ 明朝"/>
        </w:rPr>
        <w:t xml:space="preserve">[BhP 3.25.35] ity ädau | tatra priyo yathä tadéya-preyasénäm | ätmä para-brahma-rüpaù çré-sanakädénäm | sutaù çré-vrajeçvarädénäm | sakhä çré-çrédämädénäm | guruù çré-pradyumnädénäm | kasyäpi bhrätä kasyäpi mätuleyaù kasyäpi vaivähika ity-ädi-rüpaù sa eka eva teñu bahu-prakäratvena suhådaù sambandhinäm | daivam iñöaà tadéya-sevakänäà çré-däruka-prabhåténäm iti prasiddham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çrématyäà mohinyäà yaù khalu rudrasya bhävo jätaù sa tu näìgékåtaù, anuktatvät | tasya mäyä-mohitatayaiva tädåça-bhäväbhyupagamäc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tat-tad-abhimäna-lakñaëa-bhäva-viçeñaëena sväbhävika-rägasya vaiçiñöye sati tat-tad-räga-prayuktä çravaëa-kértana-smaraëa-päda-sevana-vandanätma-nivedana-präyä bhaktis teñäà rägätmikä bhaktir ity ucyate | tasyäç ca sädhyäyäà räga-lakñaëäyäà bhakti-gaìgäyäà taraìga-rüpatvät sädhyatvam eveti na tu sädhana-prakaraëe’smin praveçaù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ato rägänuga kathyate </w:t>
      </w:r>
      <w:r>
        <w:rPr>
          <w:rFonts w:eastAsia="MS Mincho;ＭＳ 明朝"/>
        </w:rPr>
        <w:t>| yasya pürvoktaà räga-viçeñe rucir eva jätästi na tu räga-viçeña eva svayaà, tasya tädåça-räga-sudhäkara-karäbhäsa-samullasita-hådaya-sphaöika-maëeù çästrädi-çrutäsu tädåçyä rägätmikäyä bhakteù paripäöéñv api rucir jäyate | tatas tadéyaà rägaà rucy-anugacchanté sä rägänugä tasyaiva pravartate | eñaivävihiteti keñäïcit saàjïä | ruci-mätra-pravåttyä vidhi-prayuktatvenäpravåttatvät | na ca vaktavyaà vidhy-anadhénasya na sambhavati bhaktir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yeëa munayo räjan nivåttä vidhi-ñedhat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irguëya-sthä ramante sma guëänukathane hareù || </w:t>
      </w:r>
      <w:r>
        <w:rPr>
          <w:rFonts w:eastAsia="MS Mincho;ＭＳ 明朝"/>
        </w:rPr>
        <w:t>[BhP 2.1.7] iti çrüyate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o vidhi-märga-bhaktir vidhi-säpekñeti sä durbalä | iyaà tu svatantraiva pravartate iti prabalä ca jïeyä | ataeväsyä janma-lakñaëaà bhakti-vyatirekeëänya-tränabhirucim upalakñy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ä çraddadhänasya vivardhamän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raktim anyatra karoti puàs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eù padänusmåti-nirvåtasy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samasta-duùkhäpyayam äçu dhatte || </w:t>
      </w:r>
      <w:r>
        <w:rPr>
          <w:rFonts w:eastAsia="MS Mincho;ＭＳ 明朝"/>
        </w:rPr>
        <w:t xml:space="preserve">[BhP 3.5.13] iti | </w:t>
      </w:r>
      <w:r>
        <w:rPr>
          <w:rFonts w:eastAsia="MS Mincho;ＭＳ 明朝"/>
          <w:highlight w:val="magenta"/>
        </w:rPr>
        <w:t>(page 163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sä pürvoktä kathä gåhétä matis tad-rucir ity arthaù | vidhi-nirapekñatväd eva pürväbhyäà däsya-sakhyäbhyäm etadéyayos tayor bhedaç ca jïeyaù | evam evoktaà </w:t>
      </w:r>
      <w:r>
        <w:rPr>
          <w:rFonts w:eastAsia="MS Mincho;ＭＳ 明朝"/>
          <w:color w:val="0000FF"/>
        </w:rPr>
        <w:t>tan manye’dhétam uttamam</w:t>
      </w:r>
      <w:r>
        <w:rPr>
          <w:rFonts w:eastAsia="MS Mincho;ＭＳ 明朝"/>
        </w:rPr>
        <w:t xml:space="preserve"> iti | ataeva vidhy-ukta-kramo’pi näsyäm atyädåtaù | kintu rägätmikäçruta-krama eva |</w:t>
      </w:r>
    </w:p>
    <w:p>
      <w:pPr>
        <w:pStyle w:val="Header"/>
        <w:tabs>
          <w:tab w:val="clear" w:pos="4153"/>
          <w:tab w:val="clear" w:pos="8306"/>
        </w:tabs>
        <w:rPr>
          <w:rFonts w:ascii="Balaram" w:hAnsi="Balaram" w:eastAsia="MS Mincho;ＭＳ 明朝" w:cs="Balaram"/>
        </w:rPr>
      </w:pPr>
      <w:r>
        <w:rPr>
          <w:rFonts w:eastAsia="MS Mincho;ＭＳ 明朝" w:cs="Balaram" w:ascii="Balaram" w:hAnsi="Balaram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tatra rägätmikäyäà rucir </w:t>
      </w:r>
      <w:r>
        <w:rPr>
          <w:rFonts w:eastAsia="MS Mincho;ＭＳ 明朝"/>
        </w:rPr>
        <w:t>yath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håt preñöhatamo nätha ätmä cäyaà çarériëä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à vikréyätmanaivähaà rame’nena yathä ramä || </w:t>
      </w:r>
      <w:r>
        <w:rPr>
          <w:rFonts w:eastAsia="MS Mincho;ＭＳ 明朝"/>
        </w:rPr>
        <w:t>[BhP 11.8.3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sväbhävika-sauhådyädi-dharmais tasminn eva sväbhävaika-patitvaà sthäpayitvä parasyaupädhika-patitvam ity abhipretam | anyatra </w:t>
      </w:r>
      <w:r>
        <w:rPr>
          <w:rFonts w:eastAsia="MS Mincho;ＭＳ 明朝"/>
          <w:color w:val="0000FF"/>
        </w:rPr>
        <w:t xml:space="preserve">patyäv ekatvaà sä gatä yasmäc caru-manträhuti-vratä </w:t>
      </w: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chändogya-pariçiñöä</w:t>
      </w:r>
      <w:r>
        <w:rPr>
          <w:rFonts w:eastAsia="MS Mincho;ＭＳ 明朝"/>
        </w:rPr>
        <w:t>nusäreëa kåtrimam evätmatvam | tasmin paramätmani tu svabhävata evety ätma-çabdasyäpy abhipräyaù | idaà yadyapi tasmin patitvam anähäryam evästi tathäpi ätmanaiva müla-bhütenaiva taà viçeñataù krétvä yathänyäpi kanyä vivähätmakena svätma-samarpaëena kaïcit patitvenopädatte | tathäbhävenäçrityänena paramam anähara-rüpeëa tena saha rame ramä lakñmér yath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11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evaà tasyäù piìgaläyä räge sva-rucir dyotitä | rägänugäyäà pravåttir apédåçé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ntuñöä çraddadhaty etad yathä-läbhena jévaté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iharämy amunaiväham ätmanä ramaëena vai || </w:t>
      </w:r>
      <w:r>
        <w:rPr>
          <w:rFonts w:eastAsia="MS Mincho;ＭＳ 明朝"/>
        </w:rPr>
        <w:t>[BhP 11.8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uneti bhäva-garbha-ramaëena saha | ätmanä manasaiva tävad viharämi | ruci-pradhänasya märgasyäsya manaù-pradhänatvam | tat preyasé-rüpeëäsiddhäyäs tädåça-bhajane präyo manasaiva yuktatvät | anena çrémat-pratimädau tädåçénäm apy auddhatyaà parihåtam | evaà pitåtvädi-bhäveñv apy anusandhey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8 || çré-piìgalä || 311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12-3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evaà preyasétväbhimäna-mayé darçitä | eñä </w:t>
      </w:r>
      <w:r>
        <w:rPr>
          <w:rFonts w:eastAsia="MS Mincho;ＭＳ 明朝"/>
          <w:color w:val="FF0000"/>
        </w:rPr>
        <w:t>brahma-vaivarte</w:t>
      </w:r>
      <w:r>
        <w:rPr>
          <w:rFonts w:eastAsia="MS Mincho;ＭＳ 明朝"/>
        </w:rPr>
        <w:t xml:space="preserve"> käma-kaläyäm api dåñöä | sevakatvädyäbhimänamayyäà ruci-bhaktiç cänyatra jïeyä | tasmä </w:t>
      </w:r>
      <w:r>
        <w:rPr>
          <w:rFonts w:eastAsia="MS Mincho;ＭＳ 明朝"/>
          <w:color w:val="0000FF"/>
        </w:rPr>
        <w:t xml:space="preserve">amüs tanu-bhåtäm </w:t>
      </w:r>
      <w:r>
        <w:rPr>
          <w:rFonts w:eastAsia="MS Mincho;ＭＳ 明朝"/>
        </w:rPr>
        <w:t xml:space="preserve">[BhP 7.9.24] ity ädau </w:t>
      </w:r>
      <w:r>
        <w:rPr>
          <w:rFonts w:eastAsia="MS Mincho;ＭＳ 明朝"/>
          <w:color w:val="0000FF"/>
        </w:rPr>
        <w:t>upanaya mäà nija-bhåtya-pärçvam</w:t>
      </w:r>
      <w:r>
        <w:rPr>
          <w:rFonts w:eastAsia="MS Mincho;ＭＳ 明朝"/>
        </w:rPr>
        <w:t xml:space="preserve"> iti çré-prahläda-vacanam | yathä </w:t>
      </w:r>
      <w:r>
        <w:rPr>
          <w:rFonts w:eastAsia="MS Mincho;ＭＳ 明朝"/>
          <w:color w:val="FF0000"/>
        </w:rPr>
        <w:t>çré-närada-païcarätr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dä gambhérayä väcä çriyä yukto jagat-pate |</w:t>
      </w:r>
    </w:p>
    <w:p>
      <w:pPr>
        <w:pStyle w:val="Normal"/>
        <w:rPr/>
      </w:pPr>
      <w:r>
        <w:rPr>
          <w:rFonts w:eastAsia="MS Mincho;ＭＳ 明朝"/>
          <w:color w:val="0000FF"/>
        </w:rPr>
        <w:t>cämara-vyagra-hastaà mäm evaà kurv iti vakñyasi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yathä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sanatkumära-prokta-saàhitäyäà präbhäkara-räjopäkhyäne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utro’pi sa vai naicchat putraà karmänucintayan |</w:t>
        <w:br/>
        <w:t>väsudevaà jagannäthaà sarvätmänaà sanätan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çeñopaniñad-vedyaà putrékåtya vidhänat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bhiñecayituà räjä svaräja upacakram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putram abhyarthitavän säkñäd bhütäj janärdanät |</w:t>
      </w:r>
    </w:p>
    <w:p>
      <w:pPr>
        <w:pStyle w:val="Normal"/>
        <w:rPr/>
      </w:pPr>
      <w:r>
        <w:rPr>
          <w:rFonts w:eastAsia="MS Mincho;ＭＳ 明朝"/>
          <w:color w:val="0000FF"/>
        </w:rPr>
        <w:t>agre bhagavad-varaç ca ahaà te bhavitä putraù ||</w:t>
      </w:r>
      <w:r>
        <w:rPr>
          <w:rFonts w:eastAsia="MS Mincho;ＭＳ 明朝"/>
        </w:rPr>
        <w:t xml:space="preserve">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oktaà </w:t>
      </w:r>
      <w:r>
        <w:rPr>
          <w:rFonts w:eastAsia="MS Mincho;ＭＳ 明朝"/>
          <w:color w:val="FF0000"/>
        </w:rPr>
        <w:t xml:space="preserve">çré-näräyaëa-vyüha-stavaù </w:t>
      </w:r>
      <w:r>
        <w:rPr>
          <w:rFonts w:eastAsia="MS Mincho;ＭＳ 明朝"/>
        </w:rPr>
        <w:t>–</w:t>
      </w:r>
    </w:p>
    <w:p>
      <w:pPr>
        <w:pStyle w:val="TextBody"/>
        <w:rPr/>
      </w:pPr>
      <w:r>
        <w:rPr/>
        <w:t>pati-putra-suhåd-bhrätå-pitåvan maitravad dharim |</w:t>
        <w:br/>
        <w:t xml:space="preserve">ye dhyäyanti sadodyuktäs tebhyo’péha namo namaù || </w:t>
      </w:r>
      <w:r>
        <w:rPr>
          <w:color w:val="000000"/>
        </w:rPr>
        <w:t>iti |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atra paty-ädivad iti dhyeyasya pitåvad iti dhyätur viçeñaëaà jïeyam | tathä mätåvad iti vatipratyayena prasiddha-tan-mätå-janäbheda-bhävanä naiväìgékriyate | kintu tad-anugata-bhävanaiva | evaà pitå-bhävädäv api jïeyam | anyathä bhagavaty ahaìgrahopäsanävat teñv api doñaù syät | tathä </w:t>
      </w:r>
      <w:r>
        <w:rPr>
          <w:color w:val="000000"/>
          <w:highlight w:val="magenta"/>
        </w:rPr>
        <w:t>(page 164)</w:t>
      </w:r>
      <w:r>
        <w:rPr>
          <w:color w:val="000000"/>
        </w:rPr>
        <w:t xml:space="preserve"> dhyäyantéti pürvoktaà manaù-pradhänatvam evorékåtam | api-çabdena tat-tad-räga-siddhänäà kaimutyam äkñipyate |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nanu, </w:t>
      </w:r>
      <w:r>
        <w:rPr/>
        <w:t xml:space="preserve">codanä-lakñaëo’rtho dharmaù </w:t>
      </w:r>
      <w:r>
        <w:rPr>
          <w:color w:val="000000"/>
        </w:rPr>
        <w:t xml:space="preserve">[Pürva-mémäàsä 1.1.2] ity anena </w:t>
      </w:r>
      <w:r>
        <w:rPr>
          <w:color w:val="FF0000"/>
        </w:rPr>
        <w:t xml:space="preserve">pürva-mémäàsäyäà </w:t>
      </w:r>
      <w:r>
        <w:rPr>
          <w:color w:val="000000"/>
        </w:rPr>
        <w:t xml:space="preserve">vidhinaiväpürvaà jäyata iti çrüyate | tathä </w:t>
      </w:r>
      <w:r>
        <w:rPr/>
        <w:t xml:space="preserve">çruti-småti-puräëädi-païcarätra-vidhià vinä </w:t>
      </w:r>
      <w:r>
        <w:rPr>
          <w:color w:val="000000"/>
        </w:rPr>
        <w:t xml:space="preserve">ity ädinä </w:t>
      </w:r>
      <w:r>
        <w:rPr>
          <w:color w:val="FF0000"/>
        </w:rPr>
        <w:t xml:space="preserve">yämale </w:t>
      </w:r>
      <w:r>
        <w:rPr>
          <w:color w:val="000000"/>
        </w:rPr>
        <w:t>çruty-ädy-ekatarokta-krama-niyamaà vinä doñaù çrüyate | tathä –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çruti-småté mamaiväjïe yas te ullaìghya vartate |</w:t>
      </w:r>
    </w:p>
    <w:p>
      <w:pPr>
        <w:pStyle w:val="TextBody"/>
        <w:rPr/>
      </w:pPr>
      <w:r>
        <w:rPr/>
        <w:t>äjïä-cchedé mama dveñé mad-bhakto’pi na vaiñëavaù ||</w:t>
      </w:r>
      <w:r>
        <w:rPr>
          <w:color w:val="000000"/>
        </w:rPr>
        <w:t xml:space="preserve"> iti |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atra çruty-ädy-uktävaçyaka-kriyä-niñedhayor ullaìghanaà vaiñëavatva-vyäghätakaà çrüyate | kathaà tarhi vidhi-nirapekñayä tayä siddhiù | ucyate – çré-bhagavan-näma-guëädiñu vastu-çakteù siddhatvän na dharmavad bhakteç codanä-säpekñatvam | ato jïänädikaà vinäpi phala-läbho bahutra çruto’sti | codanä tu yasya svataù-pravåttir nästi tad-viñayaiva | tathä kramä-vidhiç ca tad-viñayaù | tasminn eva nänä-vikñepavati rucy-abhävena rägätmika-bhakti-çailém anabhijänäti | satyäm api </w:t>
      </w:r>
      <w:r>
        <w:rPr/>
        <w:t xml:space="preserve">dhävan nimélya vä netre </w:t>
      </w:r>
      <w:r>
        <w:rPr>
          <w:color w:val="000000"/>
        </w:rPr>
        <w:t xml:space="preserve">[BhP 11.2.35] ity ädi-nyäyena yathä kathaïcid anuñöhänataù siddhau suñöhu vartma-praveçäya kramaçaç cittäbhiniveçäya ca maryädä-rüpaù sa nirméyate | anyathä santata-tad-bhakty-unmukhatä-karatädåça-rucy-abhävän maryädänabhipatteç cädhyätmikädibhir utpätair vihanyate ca sa iti | na tu svayaà pravåttimaty api maryädä-nirmäëam | tasya rucyaiva bhagavan-manorama-rägätmikä-krama-viçeñäbhiniveçät | tad uktaà svayam eva – </w:t>
      </w:r>
      <w:r>
        <w:rPr/>
        <w:t xml:space="preserve">jïätväjïätvätha ye vai mäm </w:t>
      </w:r>
      <w:r>
        <w:rPr>
          <w:color w:val="000000"/>
        </w:rPr>
        <w:t>[BhP 11.11.33] ity ädinä |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rägätmika-bhaktimatäà durabhisandhitäpy anukaraëa-mätreëa tädåçatva-präptiù çrüyate | yathä dhätrétvänukaraëena pütanäyäù | tad uktam – </w:t>
      </w:r>
      <w:r>
        <w:rPr/>
        <w:t>sad-veçäd iva pütanäpi sakulä</w:t>
      </w:r>
      <w:r>
        <w:rPr>
          <w:color w:val="000000"/>
        </w:rPr>
        <w:t xml:space="preserve"> [BhP 10.14.35] iti | kim uta tadéya-rucimadbhis tädåça-nirantara-samyag-bhakty-anuñöhänena | tad uktam –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ütanä loka-bäla-ghné räkñasé rudhiräçan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jighäàsayäpi haraye stanaà dattväpa sad-gati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à punaù çraddhayä bhaktyä kåñëäya paramätman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cchan priyatamaà kià nu raktäs tan-mätaro yathä || </w:t>
      </w:r>
      <w:r>
        <w:rPr>
          <w:rFonts w:eastAsia="MS Mincho;ＭＳ 明朝"/>
        </w:rPr>
        <w:t>[BhP 10.6.26-27] iti |</w:t>
      </w:r>
    </w:p>
    <w:p>
      <w:pPr>
        <w:pStyle w:val="TextBody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/>
      </w:pPr>
      <w:r>
        <w:rPr/>
        <w:t xml:space="preserve">ata uktaà – </w:t>
      </w:r>
      <w:r>
        <w:rPr>
          <w:rFonts w:eastAsia="MS Mincho;ＭＳ 明朝"/>
          <w:color w:val="0000FF"/>
        </w:rPr>
        <w:t xml:space="preserve">na mayy ekänta-bhaktänäà guëa-doñodbhavä guëäù </w:t>
      </w:r>
      <w:r>
        <w:rPr>
          <w:rFonts w:eastAsia="MS Mincho;ＭＳ 明朝"/>
        </w:rPr>
        <w:t xml:space="preserve">[BhP 10.20.4] iti | ekäntitvaà khalu bhakti-niñöhä | sä rucyaiva vä çästra-vidhy-ädareëaiva vä jäyate | tato rucer viralatväd uttaräbhävenäpi yad aikäntikétvaà tat-tasyaikäntika-mänino dambha-mätram ity arthaù | tatas tad-anadyaiva nindä </w:t>
      </w:r>
      <w:r>
        <w:rPr>
          <w:rFonts w:eastAsia="MS Mincho;ＭＳ 明朝"/>
          <w:color w:val="0000FF"/>
        </w:rPr>
        <w:t>çruti-småti-puräëa</w:t>
      </w:r>
      <w:r>
        <w:rPr>
          <w:rFonts w:eastAsia="MS Mincho;ＭＳ 明朝"/>
        </w:rPr>
        <w:t xml:space="preserve"> ity ädinä, na tu ruci-bhäve’pi tan-nindä yuktä pütanä ity ädeù | tathä coktaà </w:t>
      </w:r>
      <w:r>
        <w:rPr>
          <w:rFonts w:eastAsia="MS Mincho;ＭＳ 明朝"/>
          <w:color w:val="FF0000"/>
        </w:rPr>
        <w:t>pädmottara-khaëò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ätantryät kriyate karma na ca vedoditaà mahat |</w:t>
      </w:r>
    </w:p>
    <w:p>
      <w:pPr>
        <w:pStyle w:val="Normal"/>
        <w:rPr/>
      </w:pPr>
      <w:r>
        <w:rPr>
          <w:rFonts w:eastAsia="MS Mincho;ＭＳ 明朝"/>
          <w:color w:val="0000FF"/>
        </w:rPr>
        <w:t>vinaiva bhagavat-prétyä te vai päñaëòinaù småtäù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étir atra tädåça-ruciù | tad evam atra çätränädarasyaiva nindä | na tu tad-ajïänasya </w:t>
      </w:r>
      <w:r>
        <w:rPr>
          <w:rFonts w:eastAsia="MS Mincho;ＭＳ 明朝"/>
          <w:color w:val="0000FF"/>
        </w:rPr>
        <w:t xml:space="preserve">dhävan nimélya vai </w:t>
      </w:r>
      <w:r>
        <w:rPr>
          <w:rFonts w:eastAsia="MS Mincho;ＭＳ 明朝"/>
        </w:rPr>
        <w:t xml:space="preserve">ity ädeù | </w:t>
      </w:r>
      <w:r>
        <w:rPr>
          <w:rFonts w:eastAsia="MS Mincho;ＭＳ 明朝"/>
          <w:color w:val="FF0000"/>
        </w:rPr>
        <w:t xml:space="preserve">gautaméya-tantre </w:t>
      </w:r>
      <w:r>
        <w:rPr>
          <w:rFonts w:eastAsia="MS Mincho;ＭＳ 明朝"/>
        </w:rPr>
        <w:t xml:space="preserve">tv idam apy uktam – </w:t>
      </w:r>
      <w:r>
        <w:rPr>
          <w:rFonts w:eastAsia="MS Mincho;ＭＳ 明朝"/>
          <w:highlight w:val="magenta"/>
        </w:rPr>
        <w:t>(page 165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japo närcanaà naiva dhyänaà näpi vidhi-kram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kevalaà santataà kåñëa-caraëämbhoja-bhävinä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jäta-tädåça-rucinä tu sad-viçeñädara-mäträdåtä rägänugäpi vaidhé-saàvalitaivänuñöheyä | tathä loka-saàgrahärthaà pratiñöhitena jäta-tädåça-rucinä ca | atra miçratve ca yathä-yogyaà rägänugayaikékåtyaiva vaidhé kartavyä | kecid añöädaçäkñara-dhyänaà go-dohana-samaya-vaàçé-vädya-samäkåñöa-tat-tat-sarvamayatvena bhävayanti | yathä caike tädåçam upäsanaà säkñäd vraja-jana-viçeñäyaiva mahyaà çré-guru-caraëair mad-abhéñöa-viçeña-siddhy-artham upadiñöaà bhävayämi | säkñät tu çré-vrajendra-nandanaà sevyamäna eväsä iti bhävayan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</w:t>
      </w:r>
      <w:r>
        <w:rPr>
          <w:rFonts w:eastAsia="MS Mincho;ＭＳ 明朝"/>
          <w:color w:val="0000FF"/>
        </w:rPr>
        <w:t xml:space="preserve">çruti-småté mamaiväjïe </w:t>
      </w:r>
      <w:r>
        <w:rPr>
          <w:rFonts w:eastAsia="MS Mincho;ＭＳ 明朝"/>
        </w:rPr>
        <w:t xml:space="preserve">ity-ädi-nindita-mätra-svävaçyaka-kriyä-niñedhayor ullaìghanaà dvividham | tau hi dharma-çästroktau bhakti-çästroktau cetai | bhagavad-bhakti-viçväsena dauùçélyena vä pürvayorakaraëa-karaëa-pratyäsattau na vaiñëava-bhäväd bhraàçaù | </w:t>
      </w:r>
      <w:r>
        <w:rPr>
          <w:rFonts w:eastAsia="MS Mincho;ＭＳ 明朝"/>
          <w:color w:val="0000FF"/>
        </w:rPr>
        <w:t xml:space="preserve">devarñi-bhütäpta-nèëäà </w:t>
      </w:r>
      <w:r>
        <w:rPr>
          <w:rFonts w:eastAsia="MS Mincho;ＭＳ 明朝"/>
        </w:rPr>
        <w:t xml:space="preserve">[BhP 11.5.37] ity ädy-ukteù, </w:t>
      </w:r>
      <w:r>
        <w:rPr>
          <w:rFonts w:eastAsia="MS Mincho;ＭＳ 明朝"/>
          <w:color w:val="0000FF"/>
        </w:rPr>
        <w:t xml:space="preserve">api cet suduräcäraù </w:t>
      </w:r>
      <w:r>
        <w:rPr/>
        <w:t>[Gétä 9.30] ity-ädy-ukteç ca | tädåça-rucimati tu tayaiva rucyä dviñöatväd apunarbhavädy-änandasyäpi väïchä nästi kim uta parama-ghåëäspadasya | atas tatra svata eva na pravåttiù | pramädädinä kadäcij jätaà ced vikarma tat-kñaëäd eva naçyaty api | uktaà ca—</w:t>
      </w:r>
      <w:r>
        <w:rPr>
          <w:color w:val="0000FF"/>
        </w:rPr>
        <w:t xml:space="preserve">vikarma yac cotpatitaà kathaàcid dhunoti sarvaà hådi sanniviñöaù </w:t>
      </w:r>
      <w:r>
        <w:rPr/>
        <w:t>[BhP 11.5.38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vaiñëava-çästroktau | tau tarhi viñëu-santoñaika-prayojanäv eva bhavataù | tayoç ca tädåçatve çrute sati tadéya-räga-rucimataù svata eva pravåtty-apravåttau syätäm | tat-santoñaika-jévanatvät préti-jäteù | ataeva na tatra svänugamyamäna-rägätmaka-siddha-bhakta-viçeñeëa kåtatväkåtatvayor anusandhänaà cäpekñyaà syät | kintu tat-kåtatve sati viçeñaëägraho bhavatéty eva viçeñ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kvacic chästrokta-krama-vidhy-apekñä ca räga-rucyaiva pravartiteti rägänugäntaùpäta eva | ye ca çré-gokulädi-viräji-rägätmikänugäs tat-paräs te tu çré-kåñëa-kñema-tat-saàsargäntaräyäbhävädi-kämyätmaka-tad-abhipräya-rétyaiva viañëava-laukika-dharmänuñöhänaà kurvanti | ataeva rägänugäyäà rucer eva sad-dharma-pravartakatvät </w:t>
      </w:r>
      <w:r>
        <w:rPr>
          <w:color w:val="0000FF"/>
        </w:rPr>
        <w:t xml:space="preserve">çruti-småté mamaiväjïe </w:t>
      </w:r>
      <w:r>
        <w:rPr/>
        <w:t xml:space="preserve">ity etad-väkyasya na tad-vartma-bhakti-viñayatvam | </w:t>
      </w:r>
      <w:r>
        <w:rPr>
          <w:rFonts w:eastAsia="MS Mincho;ＭＳ 明朝"/>
        </w:rPr>
        <w:t>kintu bähya-çästra-nirmita-buddha-rñabha-dattätreyädi-bhajana-vartma-viñayatvam eva | tathokt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eda-dharma-viruddhätmä yadi deva prapüjayet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sa yäti narakaà ghoraà yävad ähüta-samplava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i rägänugäyäà vidhy-apravartitäyäm api na veda-bähyatvam | veda-vaidika-prasiddhaiva sä tatra tatra rucitvät | vedeñu buddhädénäà tu varëanaà veda-bähyaà viruddhatvenaiva yathä -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aù kalau sampravåtte sammohäya sura-dviñä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buddho nämnäïjana-sutaù kékaöeñu bhaviñyati || </w:t>
      </w:r>
      <w:r>
        <w:rPr>
          <w:rFonts w:eastAsia="MS Mincho;ＭＳ 明朝"/>
        </w:rPr>
        <w:t>[BhP 1.3.24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d bhavaty eva rägänugä samécénä | tathä vaidhéto’py atiçayavaté ca | maryädä-vacanaà hy äveçärtham eveti darçitam | sa punar äveço yathä ruci-viçeña-lakñaëa-mänasa-bhävena syän na tathä </w:t>
      </w:r>
      <w:r>
        <w:rPr>
          <w:rFonts w:eastAsia="MS Mincho;ＭＳ 明朝"/>
          <w:highlight w:val="magenta"/>
        </w:rPr>
        <w:t>(page 166)</w:t>
      </w:r>
      <w:r>
        <w:rPr>
          <w:rFonts w:eastAsia="MS Mincho;ＭＳ 明朝"/>
        </w:rPr>
        <w:t xml:space="preserve"> vidhi-preraëayä | svärasika-mano-dharmatvät tasya | tatra cästäà tävad-anuküla-bhävaù | parama-niñiddhena pratiküla-bhävenäpy  äveço jhaöiti syät | tad-äveça-sämarthyena pratiküla-doña-häniù syät | sarvänartha-nivåttiç ca syäd iti bhäva-märgasya balavattve dåñöänto’pi dåçyate | tatra yady anuküla-bhävaù syät tadä paramaikänti-sädhya eväptau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bhäva-märga-sämänyasya balavattvaà prakaraëam utthäpyate | çré-yudhiñöhira uvä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o aty-adbhutaà hy etad durlabhaikäntinäm api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äsudeve pare tattve präptiç caidyasya vidviñaù || </w:t>
      </w:r>
      <w:r>
        <w:rPr>
          <w:rFonts w:eastAsia="MS Mincho;ＭＳ 明朝"/>
        </w:rPr>
        <w:t>[BhP 7.1.1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käntinäà parama-jïäninäm api yatas tasya sä na sambhavati 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tad veditum icchämaù sarva eva vayaà mun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bhagavan-nindayä veno dvijais tamasi pätitaù || </w:t>
      </w:r>
      <w:r>
        <w:rPr>
          <w:rFonts w:eastAsia="MS Mincho;ＭＳ 明朝"/>
        </w:rPr>
        <w:t>[BhP 7.1.1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</w:rPr>
        <w:t>tamasi narake | bahu-narakädi-bhogänantaram eva påthu-janma-prabhävodayena tasya sad-gati-çravaëät | eñaù -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amaghoña-sutaù päpa ärabhya kala-bhäñaëä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praty amarñé govinde dantavakraç ca durmatiù || </w:t>
      </w:r>
      <w:r>
        <w:rPr>
          <w:rFonts w:eastAsia="MS Mincho;ＭＳ 明朝"/>
        </w:rPr>
        <w:t>[BhP 7.1.17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ñöaà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 || yudhiñöhiro näradam || 312-31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15-32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ottaram çré-närada uväca – aho bhagavan-nindakasya naraka-pätena bhävyam iti vadatas tava ko’bhipräyaù ? bhagavat-péòä-karatväd vä tad-abhäve’pi suräpänädivan niñiddha-nindä-çravaëäd vä | tatra tävad vimüòhair janair nindädikaà präkåtän tama ädei-guëän uddhiçyaiva pravartate | tataù prakåti-paryantäçrayasya tat-kåta-nindäder apräkåta-guëa-vigrahädau tasmin pravåttir nästy eva | na ca jévavat prakåti-paryante vastu-jäte bhagavad-abhimäno’sti | tataç ca tena tasya péòäpi nästy eva | tad etad äha särdhais tribhi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indana-stava-satkära- nyakkärärthaà kalevar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pradhäna-parayo räjann avivekena kalpitam || </w:t>
      </w:r>
      <w:r>
        <w:rPr>
          <w:rFonts w:eastAsia="MS Mincho;ＭＳ 明朝"/>
        </w:rPr>
        <w:t>[BhP 7.1.2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ndanaà doña-kértanam | nyak-käras tiraskäraù | nindana-stuty-ädi-jïänärthaà pradhäna-puruñayor avivekena jévänäà kalevaraà kalpitaà racitam | tataç ca –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iàsä tad-abhimänena daëòa-päruñyayor yathä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iñamyam iha bhütänäà mamäham iti pärthiva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n-nibaddho’bhimäno’yaà tad-vadhät präëinäà vad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thä na yasya kaivalyäd abhimäno’khilätmanaù ||</w:t>
      </w:r>
    </w:p>
    <w:p>
      <w:pPr>
        <w:pStyle w:val="Normal"/>
        <w:rPr/>
      </w:pPr>
      <w:r>
        <w:rPr>
          <w:rFonts w:eastAsia="MS Mincho;ＭＳ 明朝"/>
          <w:color w:val="993366"/>
        </w:rPr>
        <w:t>parasya dama-kartur hi hiàsä kenäsya kalpyate ||</w:t>
      </w:r>
      <w:r>
        <w:rPr>
          <w:rFonts w:eastAsia="MS Mincho;ＭＳ 明朝"/>
        </w:rPr>
        <w:t xml:space="preserve"> [BhP 7.1.23-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ha präkåte loke | yathä tat-kalevaräbhimänena bhütänäà mamäham iti vaiñamyaà bhavati, yathä tat-kåtäbhyäà daëòa-päruñyäbhyäà täòana-nindäbhyäà nimitta-bhütäbhyäà hiàsä ca bhavati, yathä yasmin nibaddho’bhimänas tasya dehasya vadhät präëinäà vadhaç ca bhavati, yathä yasyäbhimäno nästéty arthaù | asya parameçvarasya hiàsä kena hetunä kalpyate | api tu na kenäpéty arthaù | tathäbhimäbhäve hetuù kaivalyät | </w:t>
      </w:r>
      <w:r>
        <w:rPr>
          <w:rFonts w:eastAsia="MS Mincho;ＭＳ 明朝"/>
          <w:color w:val="0000FF"/>
        </w:rPr>
        <w:t xml:space="preserve">dehendriyäsuhénänäà vaikuëöha-pura-väsinäm </w:t>
      </w:r>
      <w:r>
        <w:rPr>
          <w:rFonts w:eastAsia="MS Mincho;ＭＳ 明朝"/>
        </w:rPr>
        <w:t xml:space="preserve">[BhP 7.1.35] iti kaimutyädi-präpta-çuddhatvät | tädåça-nindädy-agamya-çuddha-sac-cidänanda-vigrahäditväd ity arthaù | tasya tad-agamyatvaà ca </w:t>
      </w:r>
      <w:r>
        <w:rPr>
          <w:rFonts w:eastAsia="MS Mincho;ＭＳ 明朝"/>
          <w:highlight w:val="magenta"/>
        </w:rPr>
        <w:t>(page 167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nähaà prakäçaù sarvasya yoga-mäyä-samävåtaù </w:t>
      </w:r>
      <w:r>
        <w:rPr>
          <w:rFonts w:eastAsia="MS Mincho;ＭＳ 明朝"/>
        </w:rPr>
        <w:t xml:space="preserve">[Gétä 7.25] iti </w:t>
      </w:r>
      <w:r>
        <w:rPr>
          <w:rFonts w:eastAsia="MS Mincho;ＭＳ 明朝"/>
          <w:color w:val="FF0000"/>
        </w:rPr>
        <w:t>çré-bhagavad-gétätaù</w:t>
      </w:r>
      <w:r>
        <w:rPr>
          <w:rFonts w:eastAsia="MS Mincho;ＭＳ 明朝"/>
        </w:rPr>
        <w:t> 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ädåça-vailakñaëyena hetuù akhilänäm ätmabhütasya | tatra hetuù parasya prakåti-vaibhava-saìga-rahitasya | hiàsäyä aviñayatve hetv-antaraà damakatuù paramäçaryänanta-çaktitvät sarveñäm eva çikñä-kartur iti | tad evaà yasmäd bhagavato nindädi-kåtam vaiñamyaà nästi tasmäd yena kenäpy upäyena </w:t>
      </w:r>
      <w:r>
        <w:rPr>
          <w:rFonts w:eastAsia="MS Mincho;ＭＳ 明朝"/>
          <w:color w:val="0000FF"/>
        </w:rPr>
        <w:t xml:space="preserve">sakåd yad-aìga-pratimänta-rähitä </w:t>
      </w:r>
      <w:r>
        <w:rPr>
          <w:rFonts w:eastAsia="MS Mincho;ＭＳ 明朝"/>
        </w:rPr>
        <w:t>[BhP 10.12.39] ity ädivat tad-äbhäsam api dhyäyatas tad-äveçät tatra vaireëäpi dhyäyatas tad-äveçenaiva nindädi-kåta-päpasyäpi näçät tat-säyujyädikaà yuktam ity äçayenäha tasmäd ity ädibhiù | tathä h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smäd vairänubandhena nirvaireëa bhayena vä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nehät kämena vä yuïjyät kathaïcin nekñate påthak || </w:t>
      </w:r>
      <w:r>
        <w:rPr>
          <w:rFonts w:eastAsia="MS Mincho;ＭＳ 明朝"/>
        </w:rPr>
        <w:t>[BhP 7.1.2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uïjyäd iti sneha-kämädénäà vidhätum açakyatvät sambhävanäyäm eva liì | vairänubandhädénäm ekatareëäpi yuïjyäd dhyäyec cet tadä bhagavataù påthag nekñate tad-äviñöo bhavatéty arthaù | vairänubandho vaira-bhävävicchedaù | nirvairo vairäbhäva-mätram audäsényam ucyate | tena kämädi-rähityam apy äyäti | vairädi-bhäva-rähityam ity arthaù | tena vä vairäd-bhäva-rähityena yuïjyät | vihitatva-mätra-buddhyä dhyäyeta | dhyänopalakñitaà bhakti-yogaà kuryäd ity arthaù | snehaù kämätiraktaù parasparam akåtrimaù prema-viçeñaù | sa tu sädhake tad-abhirucir eva | tad evaà sarveñäà tad-äveça eva phalam iti sthite jhaöiti tad-ävaça-siddhaye teñu bhäva-maya-märgeñu ninditenäpi vaireëa vidhi-mayyä bhakter na sämyam ity 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vairänubandhena martyas tan-mayatäm iyä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na tathä bhakti-yogena iti me niçcitä matiù || </w:t>
      </w:r>
      <w:r>
        <w:rPr>
          <w:rFonts w:eastAsia="MS Mincho;ＭＳ 明朝"/>
        </w:rPr>
        <w:t>[BhP 7.1.2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iränubandheneti bhayasyäpy upalakñaëam | yathä-çaighryeëa tan-mayatäà tad-äviñöatä bhakti-yogena vihitatva-mätra-buddhyä kriyamäëena tu na tathä | ästäà tädåça-vastu-çakti-yuktasya teñu prakäçamänasya  bhagavato bhagavad-vigrahäbhäsasya vä värtä | präkåte’pi tad-bhäva-mätrasya bhävyäveça-phalaà mahad dåçyata iti sa-dåñöäntaà tad eva pratipädayat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éöaù peçaskåtä ruddhaù kuòyäyäà tam anusmaran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àrambha-bhaya-yogena vindate tat-svarüpatä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evaà kåñëe bhagavati mäyä-manuja éçvar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vaireëa püta-päpmänas tam äpur anucintayä || </w:t>
      </w:r>
      <w:r>
        <w:rPr>
          <w:rFonts w:eastAsia="MS Mincho;ＭＳ 明朝"/>
        </w:rPr>
        <w:t>[BhP 7.1.28-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àrambho dveño bhayaà ca täbhyäà yogas tad-äveças tena | tat-svarüpatäà tasya svam ätméya-rüpam äkåtir yatra tat täm tat särüpyam ity arthaù | evam iti eva apéyarthaù | naräkåti-para-brahmatväd mäyayaiva präkåta-manujatayä pratéyamäne 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u kéöasya preçaskåd-dveñe päpaà na bhavati | tatra tu tat syäd ity äçaìkyäha – vaireëa yänucintä tad-äveças tayaiva püta-päpmänas tad-dhyänäveçasya tädåk-çaktitväd iti bhäv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 ca çästra-vihitenaiva bhagavad-dharmeëa siddhiù syän na ca tad-vihitena kämädineti väcyam | </w:t>
      </w:r>
      <w:r>
        <w:rPr>
          <w:highlight w:val="magenta"/>
        </w:rPr>
        <w:t>(page 168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ämäd dveñäd bhayät snehäd yathä bhaktyeçvare mana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veçya tad-aghaà hitvä bahavas tad-gatià gatäù || </w:t>
      </w:r>
      <w:r>
        <w:rPr>
          <w:rFonts w:eastAsia="MS Mincho;ＭＳ 明朝"/>
        </w:rPr>
        <w:t>[BhP 7.1.2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thä vihitayä bhaktya éçvare mana äviçya tad-gatià gacchanti tathiavävihitenäpi kämädinä bahavo gatä ity arthaù | tad-aghaà teñu kämädiñu madhye yad-dveña-bhayayor aghaà bhavati tad dhitvaiva | bhayasyäpi dveña-saàvalitatväd aghotpädakatvaà jïeyam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kecit kämam apy aghaà manyante | tatredaà vicäryate bhagavati kevalaà käma eva kevala-päpävahaù kià vä pati-bhäva-yuktaù | athavä upapati-bhäva-yukta iti | sa eva kevala iti cet sa kià dveñädi-gaëapatitvät tadvat svarüpeëaiva vä | parama-çuddhe bhagavati yad-adhara-pänädikaà yac ca kämukädy-äropaëaà tenätikrameëa vä päpa-çravaëena vä | nädyena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uktaà purastäd etat te caidyaù siddhià yathä gataù |</w:t>
      </w:r>
    </w:p>
    <w:p>
      <w:pPr>
        <w:pStyle w:val="Normal"/>
        <w:rPr/>
      </w:pPr>
      <w:r>
        <w:rPr>
          <w:color w:val="0000FF"/>
        </w:rPr>
        <w:t xml:space="preserve">dviñann api håñékeçaà kim utädhokñaja-priyäù || </w:t>
      </w:r>
      <w:r>
        <w:rPr/>
        <w:t>[BhP 10.29.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tra dveñäder nyakkåtatvät tasya tu stutatvät | ataç ca priyä iti snehavat kämasyäpi prétyätmakatvena tadvad eva na doñaù | tädåçénäà kämo hi premaika-rüpaù | </w:t>
      </w:r>
      <w:r>
        <w:rPr>
          <w:color w:val="0000FF"/>
        </w:rPr>
        <w:t xml:space="preserve">yat te sujäta-caraëämburuhaà staneñu bhétäù çanaiù priya dadhémahi karkaçeñu </w:t>
      </w:r>
      <w:r>
        <w:rPr/>
        <w:t xml:space="preserve">[BhP 10.31.19] ity ädäv atikramyäpi sva-sukhaà tadänukülya eva tätparya-darçanät sairindhryäs tu bhävo riraàsä-präyatvena çré-gopikänäm iva kevala-tat-tätparyäbhävät tad-apekñayaiva nindyate na tu svarüpataù | </w:t>
      </w:r>
      <w:r>
        <w:rPr>
          <w:color w:val="0000FF"/>
        </w:rPr>
        <w:t xml:space="preserve">sänaìga-tapta-kucayoù </w:t>
      </w:r>
      <w:r>
        <w:rPr/>
        <w:t xml:space="preserve">[BhP 10.48.6] ity ädau </w:t>
      </w:r>
      <w:r>
        <w:rPr>
          <w:color w:val="0000FF"/>
        </w:rPr>
        <w:t xml:space="preserve">ananta-caraëena rujo måjanti </w:t>
      </w:r>
      <w:r>
        <w:rPr/>
        <w:t xml:space="preserve">iti </w:t>
      </w:r>
      <w:r>
        <w:rPr>
          <w:color w:val="0000FF"/>
        </w:rPr>
        <w:t xml:space="preserve">parirabhya käntam änanda-mürtim </w:t>
      </w:r>
      <w:r>
        <w:rPr/>
        <w:t xml:space="preserve">iti kärya-dvärä tat-stutaiù | taträpi </w:t>
      </w:r>
      <w:r>
        <w:rPr>
          <w:color w:val="0000FF"/>
        </w:rPr>
        <w:t xml:space="preserve">sahoñyatäm iha preñöha </w:t>
      </w:r>
      <w:r>
        <w:rPr/>
        <w:t xml:space="preserve">[BhP 10.48.8] ity atra préty-abhivyaktaç ca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ivaà kaivalya-näthaà taà präpya duñpräpyam éçvar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ìga-rägärpaëenäho durbhagedam ayäcata || </w:t>
      </w:r>
      <w:r>
        <w:rPr>
          <w:rFonts w:eastAsia="MS Mincho;ＭＳ 明朝"/>
        </w:rPr>
        <w:t>[BhP 10.48.8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urärädhyaà samärädhya viñëuà sarveçvareçvar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o våëéte mano-grähyam asattvät kumanéñy asau || </w:t>
      </w:r>
      <w:r>
        <w:rPr>
          <w:rFonts w:eastAsia="MS Mincho;ＭＳ 明朝"/>
        </w:rPr>
        <w:t>[BhP 10.48.11]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 xml:space="preserve">iti caivaà yojayanti | kaivalyam ekäntitvam | tena yo näthaù sevanéyas tam | purä tädåça-trivakratvädi-lakñaëa-daurbhägyavaty api | aho äçcaryam aìga-rägärpaëa-lakñaëena bhagavad-dharmäàçena käraëena sampratédaà </w:t>
      </w:r>
      <w:r>
        <w:rPr>
          <w:color w:val="0000FF"/>
        </w:rPr>
        <w:t xml:space="preserve">sahoñyatäm iha preñöha dinäni katicin mayä ramasva </w:t>
      </w:r>
      <w:r>
        <w:rPr/>
        <w:t>[BhP 10.48.8] ity ädi-lakñaëaà saubhägyam ayäcata iti | ataù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im anena kåtaà puëyam avadhütena bhikñuëä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riyä hénena loke’smin garhitenädhamena ca || </w:t>
      </w:r>
      <w:r>
        <w:rPr>
          <w:rFonts w:eastAsia="MS Mincho;ＭＳ 明朝"/>
        </w:rPr>
        <w:t>[BhP 10.80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i çrédäma-vipram uddiçya purajana-vacanavad eva tathoktiù | nanu kämuké sä kim iti çläghyate | taträha durärädhyam iti | yo mano-grähyaà präkåtam eva viñayaà våëéte kämayata asäv eva kumanéñé | sä tu bhagavantakeva kämayata iti parama-sumanéñiëyeveti bhävaù | tad evaà tasya </w:t>
      </w:r>
      <w:r>
        <w:rPr>
          <w:highlight w:val="magenta"/>
        </w:rPr>
        <w:t>(page 169)</w:t>
      </w:r>
      <w:r>
        <w:rPr/>
        <w:t xml:space="preserve"> kämasya dveñädi-gaëäntaùpätitvaà parihåtya tena päpävahatvaà parihåtam 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atha kämukatvädy-äropaëädy-adhara-pänädi-rüpas tatra vyavahäro’pi nätikrama-hetuù | yato </w:t>
      </w:r>
      <w:r>
        <w:rPr>
          <w:color w:val="0000FF"/>
        </w:rPr>
        <w:t>lokavat tu lélä-kaivalyam</w:t>
      </w:r>
      <w:r>
        <w:rPr/>
        <w:t xml:space="preserve"> iti nyäyena lélä tatra svabhävata eva siddhä | atra ca çré-bhür-lélädébhis tasya tädåça-léläyäù çré-vaikuëöhädiñu nitya-siddhatvena svatantra-lélä-vinodasya tasyäbhiruci-tattvenaivävagamyate | tathä tat-preyasé-janänäm api tat-svarüpa-çakti-vigrahatvena param-çuddha-rüpatvät tato nyänatäbhäväc ca tad-adhara-pänädikam api nänurüpaà pürva-yuktyä tad-abhirucitam eva ca | na ca präkåta-vämä-janena doñaù prasaïjanéyaù | tad-yogyaà tädåçaà bhävaà svarüpa-çakti-vigrahatvaà ca präpyaiva tad-icchayaiva tat-präpteù 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päpa-çravaëena ca na päpävaho’sau kämaù | tad-açravaëäd eva | atataù pati-bhäva-yukte ca tatra sutaräà na doñaù, pratyuta stutiù çrüyate |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yäù samparyacaran premëä päda-saàvähanädibhiù |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jagad-guruà bhartå-buddhyä täsäà kià varëyate tapaù || </w:t>
      </w:r>
      <w:r>
        <w:rPr>
          <w:rFonts w:eastAsia="MS Mincho;ＭＳ 明朝"/>
        </w:rPr>
        <w:t>[BhP 10.9.2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hänubhäva-munénäm api tad-bhävaù çrüyate | yathä çré-mädhväcärya-dhåtaà kaurma-vacan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gni-puträ mahätmänas tapasä strétvam äpire |</w:t>
      </w:r>
    </w:p>
    <w:p>
      <w:pPr>
        <w:pStyle w:val="Normal"/>
        <w:rPr/>
      </w:pPr>
      <w:r>
        <w:rPr>
          <w:rFonts w:eastAsia="MS Mincho;ＭＳ 明朝"/>
          <w:color w:val="0000FF"/>
        </w:rPr>
        <w:t>bhartäraà ca jagad-yonià väsudevam ajaà vibhu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vanditaà </w:t>
      </w:r>
      <w:r>
        <w:rPr>
          <w:rFonts w:eastAsia="MS Mincho;ＭＳ 明朝"/>
          <w:color w:val="0000FF"/>
        </w:rPr>
        <w:t>pati-putra-suhåd-bhrätå</w:t>
      </w:r>
      <w:r>
        <w:rPr>
          <w:rFonts w:eastAsia="MS Mincho;ＭＳ 明朝"/>
        </w:rPr>
        <w:t xml:space="preserve"> ity ädinä |</w:t>
      </w:r>
    </w:p>
    <w:p>
      <w:pPr>
        <w:pStyle w:val="Normal"/>
        <w:rPr>
          <w:rFonts w:eastAsia="MS Mincho;ＭＳ 明朝"/>
          <w:highlight w:val="magenta"/>
        </w:rPr>
      </w:pPr>
      <w:r>
        <w:rPr>
          <w:rFonts w:eastAsia="MS Mincho;ＭＳ 明朝"/>
          <w:highlight w:val="magenta"/>
        </w:rPr>
      </w:r>
    </w:p>
    <w:p>
      <w:pPr>
        <w:pStyle w:val="Normal"/>
        <w:rPr/>
      </w:pPr>
      <w:r>
        <w:rPr/>
        <w:t xml:space="preserve">athopapati-bhävena na ca päpävaho’sau yat </w:t>
      </w:r>
      <w:r>
        <w:rPr>
          <w:bCs/>
          <w:color w:val="0000FF"/>
        </w:rPr>
        <w:t xml:space="preserve">paty-apatya-suhådäm anuvåttir aìga </w:t>
      </w:r>
      <w:r>
        <w:rPr>
          <w:bCs/>
        </w:rPr>
        <w:t xml:space="preserve">[BhP 10.29.19] ity ädinä täbhir evottaritatvät | </w:t>
      </w:r>
      <w:r>
        <w:rPr>
          <w:bCs/>
          <w:color w:val="0000FF"/>
        </w:rPr>
        <w:t xml:space="preserve">gopénäà tat-paténäà ca </w:t>
      </w:r>
      <w:r>
        <w:rPr>
          <w:bCs/>
        </w:rPr>
        <w:t>[BhP 10.33.35] ity ädinä çré-çuka-vacanena ca |</w:t>
      </w:r>
    </w:p>
    <w:p>
      <w:pPr>
        <w:pStyle w:val="Normal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a päraye’haà niravadya-saàyujäà </w:t>
      </w:r>
    </w:p>
    <w:p>
      <w:pPr>
        <w:pStyle w:val="Normal"/>
        <w:rPr/>
      </w:pPr>
      <w:r>
        <w:rPr>
          <w:color w:val="0000FF"/>
        </w:rPr>
        <w:t xml:space="preserve">sva-sädhu-kåtyaà vibudhäyuñäpi vaù </w:t>
      </w:r>
      <w:r>
        <w:rPr/>
        <w:t xml:space="preserve">[BhP 10.32.22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y atra niravadya-saàyujäm ity anena svayaà çré-bhagavatä ca | tädåçänäm anyeñäm api tad-bhävo dåçyate | yathä </w:t>
      </w:r>
      <w:r>
        <w:rPr>
          <w:color w:val="FF0000"/>
        </w:rPr>
        <w:t>pädmottara-khaëòa-</w:t>
      </w:r>
      <w:r>
        <w:rPr/>
        <w:t>vacanam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urä maharñayaù sarve daëòakäraëya-väsi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åñövä rämaà harià tatra bhoktum aicchat suvigrah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e sarve strétvam äpannäù samudbhütäs tu gokul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harià sampräpya kämena tato muktä bhavärëavät || </w:t>
      </w:r>
      <w:r>
        <w:rPr>
          <w:rFonts w:eastAsia="MS Mincho;ＭＳ 明朝"/>
        </w:rPr>
        <w:t>[PadmaP 6.245.16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ù puruñeñv api stré-bhävenodbhaväd bhagavad-viñayatvän na präkåta-käma-devodbhävitaù präkåtaù kämo’sau kintu </w:t>
      </w:r>
      <w:r>
        <w:rPr>
          <w:rFonts w:eastAsia="MS Mincho;ＭＳ 明朝"/>
          <w:color w:val="0000FF"/>
        </w:rPr>
        <w:t>säkñän manmatha-manmathaù</w:t>
      </w:r>
      <w:r>
        <w:rPr>
          <w:rFonts w:eastAsia="MS Mincho;ＭＳ 明朝"/>
        </w:rPr>
        <w:t xml:space="preserve"> [BhP 10.32.2] iti çravaëät | ägamädau tasya kämatvenopäsanäc ca bhagavataivodbhävito’präkåta eväsau käma iti jïeyam | çrémad-uddhavädénäà parama-bhaktänäm api ca tac-chläghä çrüyate – </w:t>
      </w:r>
      <w:r>
        <w:rPr>
          <w:rFonts w:eastAsia="MS Mincho;ＭＳ 明朝"/>
          <w:color w:val="0000FF"/>
        </w:rPr>
        <w:t xml:space="preserve">etäù paraà tanu-bhåto bhuvi gopa-vadhvaù </w:t>
      </w:r>
      <w:r>
        <w:rPr>
          <w:rFonts w:eastAsia="MS Mincho;ＭＳ 明朝"/>
        </w:rPr>
        <w:t xml:space="preserve">[BhP 10.47.51] ity ädau | kià bahunä çruténäm api tad-bhävo båhad-vämane prasiddhaù | yatas tatra çrutayo’pi nitya- </w:t>
      </w:r>
      <w:r>
        <w:rPr>
          <w:highlight w:val="magenta"/>
        </w:rPr>
        <w:t>(page 170)</w:t>
      </w:r>
      <w:r>
        <w:rPr/>
        <w:t xml:space="preserve"> siddha-gopikä-bhäväbhiläñiëyas tad-rüpeëaiva tad-gaëäntaùpätinyo babhüvur iti prasiddhiù | etat prasiddhi-sücakam evaitad ukta täbhir ev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bhåta-marun-mano-'kña-dåöha-yoga-yujo hådi ya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naya upäsate tad arayo’pi yayuù smaraëä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riya uragendra-bhoga-bhuja-daëòa-viñakta-dhiyo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color w:val="0000FF"/>
        </w:rPr>
        <w:t xml:space="preserve">vayam api te samäù sama-dåço’ìghri-saroja-sudhäù || </w:t>
      </w:r>
      <w:r>
        <w:rPr>
          <w:rFonts w:eastAsia="MS Mincho;ＭＳ 明朝"/>
        </w:rPr>
        <w:t>[BhP 10.87.23] iti 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/>
        <w:t xml:space="preserve">vispañöaç cäyam arthaù | yad brahmäkhyaà tattvaà çästra-dåñöyä prayäsa-bähulyena munaya upäsate tad arayo’pi yasya smaraëät tad-upäsanaà vinaiva yayuù | tathä striyaù çré-gopa-subhruvas te tava çré-nandanandana-rüpasya urugendra-dehat-tulyau yau bhuja-daëòau tava viñakta-dhiyaù satyas tavaiväìghri-saroja-sudhäs tadéya-sparça-viçeña-jäti-prema-mädhuryäëi yayuù | vayaà çrutayo’pi samadåças tat-tulya-bhäväù satyaù samäs tädåça-gopikätva-präptyä tat-sämyam äptäs tä eväìghri-rajo-sudhäà yätavatya ity arth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ha-vaçäd vibhakti-pariëämaù |aìghréti sädaroktiù | atra tad arayo’pi yayuù smaraëäd ity anena bhäva-märgasya jhaöity artha-sädhanatvaà darçitam | sama-dåça ity anena rägänugäyä eva tatra sädhakatamatvaà vyaïjitam | anyathä sarva-sädhana-sädhya-viduñyaù çrutayo’nyatraiva pravarteran | tathä smaraëa-para-yugma-dvaye’smin sva-sva-yugme prathamasya mukhyatvaà dvitéyasya gauëatvaà darçitam | ubhayaträpy api-çabda-sähityenottaratra päöhäd ekärthatä-präpteù | ataù striya iti nityäù çré-gopikä eva tä jïeyäù | tathaiva çrutibhir iti çré-kåñëa-nitya-dhämni tä dåñöä iti </w:t>
      </w:r>
      <w:r>
        <w:rPr>
          <w:color w:val="FF0000"/>
        </w:rPr>
        <w:t>båhad-vämana</w:t>
      </w:r>
      <w:r>
        <w:rPr/>
        <w:t xml:space="preserve"> eva prasiddham | tad evaà sädhu vyäkhyätam</w:t>
      </w:r>
      <w:r>
        <w:rPr>
          <w:color w:val="0000FF"/>
        </w:rPr>
        <w:t xml:space="preserve"> kämäd dveñät</w:t>
      </w:r>
      <w:r>
        <w:rPr/>
        <w:t xml:space="preserve"> ity ädau </w:t>
      </w:r>
      <w:r>
        <w:rPr>
          <w:color w:val="0000FF"/>
        </w:rPr>
        <w:t>tad-aghaà hitvä</w:t>
      </w:r>
      <w:r>
        <w:rPr/>
        <w:t xml:space="preserve"> ity atra teñu madhye dveña-bhayayor yad-agham ity äd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1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a bahavas tad-gatià gatä ity atra nidarçayam 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gopyaù kämäd bhayät kaàso dveñäc caidyädayo nåpäù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mbandhäd våñëayaù snehäd yüyaà bhaktyä vayaà vibho || </w:t>
      </w:r>
      <w:r>
        <w:rPr>
          <w:rFonts w:eastAsia="MS Mincho;ＭＳ 明朝"/>
        </w:rPr>
        <w:t>[BhP 7.10.3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gopya iti sädhaka-caréëäà gopé-viçeñäëäà pürvävasthäm evävalambyocyate | vayam iti yathä çré-näradasya hi </w:t>
      </w:r>
      <w:r>
        <w:rPr>
          <w:rFonts w:eastAsia="MS Mincho;ＭＳ 明朝"/>
          <w:color w:val="0000FF"/>
        </w:rPr>
        <w:t>pryujyamäne mayi täà çuddhäà bhägavatéà tanum</w:t>
      </w:r>
      <w:r>
        <w:rPr>
          <w:rFonts w:eastAsia="MS Mincho;ＭＳ 明朝"/>
        </w:rPr>
        <w:t xml:space="preserve"> [BhP 1.6.28] ity-ädy-ukta-rétyä pärñada-dehatve siddhe tena svayaà vayam iti pürvävasthäm avalambyocyate | tatraiva vaidhé bhaktiù | adhunä labdha-rägasya tasya </w:t>
      </w:r>
      <w:r>
        <w:rPr>
          <w:rFonts w:eastAsia="MS Mincho;ＭＳ 明朝"/>
          <w:color w:val="0000FF"/>
        </w:rPr>
        <w:t xml:space="preserve">na mayy ekänta-bhaktänäà guëa-doñodbhavä guëäù </w:t>
      </w:r>
      <w:r>
        <w:rPr>
          <w:rFonts w:eastAsia="MS Mincho;ＭＳ 明朝"/>
        </w:rPr>
        <w:t xml:space="preserve">[BhP 11.20.36] iti nyäyena vidhy-anadhénä rägätmikaiva viräjata iti | ataeva </w:t>
      </w:r>
      <w:r>
        <w:rPr>
          <w:rFonts w:eastAsia="MS Mincho;ＭＳ 明朝"/>
          <w:color w:val="0000FF"/>
        </w:rPr>
        <w:t xml:space="preserve">tad-gatià gatäù </w:t>
      </w:r>
      <w:r>
        <w:rPr>
          <w:rFonts w:eastAsia="MS Mincho;ＭＳ 明朝"/>
        </w:rPr>
        <w:t>iti teñäà phala-präpter apy atétatva-nirdeçaù | atra tä gopya ivädhunkyaç ca tad-guëädi-çravaëenaiva tad-bhävä bhaveyuù | yathoktam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ruta-mätro’pi yaù stréëäà prasahyäkarñate m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uru-gäyoru-géto vä paçyanténäà ca kià punaù || </w:t>
      </w:r>
      <w:r>
        <w:rPr>
          <w:rFonts w:eastAsia="MS Mincho;ＭＳ 明朝"/>
        </w:rPr>
        <w:t>[BhP 10.90.17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vä pärñada-carasyäpi caidyasyägantukopadraväbhäsa-näça-darçanenaiva sädhakatva-nirdeçaù | sambandhäd yaù sneho rägas tasmäd </w:t>
      </w:r>
      <w:r>
        <w:rPr>
          <w:rFonts w:eastAsia="MS Mincho;ＭＳ 明朝"/>
          <w:color w:val="0000FF"/>
        </w:rPr>
        <w:t xml:space="preserve">våñëayo yüyaà ca </w:t>
      </w:r>
      <w:r>
        <w:rPr>
          <w:rFonts w:eastAsia="MS Mincho;ＭＳ 明朝"/>
        </w:rPr>
        <w:t xml:space="preserve">ity ekam | tasmäd </w:t>
      </w:r>
      <w:r>
        <w:rPr>
          <w:rFonts w:eastAsia="MS Mincho;ＭＳ 明朝"/>
          <w:color w:val="0000FF"/>
        </w:rPr>
        <w:t xml:space="preserve">vairänubandhena </w:t>
      </w:r>
      <w:r>
        <w:rPr>
          <w:rFonts w:eastAsia="MS Mincho;ＭＳ 明朝"/>
        </w:rPr>
        <w:t xml:space="preserve">ity ädau </w:t>
      </w:r>
      <w:r>
        <w:rPr>
          <w:rFonts w:eastAsia="MS Mincho;ＭＳ 明朝"/>
          <w:color w:val="0000FF"/>
        </w:rPr>
        <w:t xml:space="preserve">kämät </w:t>
      </w:r>
      <w:r>
        <w:rPr>
          <w:rFonts w:eastAsia="MS Mincho;ＭＳ 明朝"/>
        </w:rPr>
        <w:t xml:space="preserve">ity ädau coktasyaivärthasyo-däharaëa-väkye’smin tad-aikärtyäkaçyamatvät | païcänäm </w:t>
      </w:r>
      <w:r>
        <w:rPr>
          <w:highlight w:val="magenta"/>
        </w:rPr>
        <w:t>(page 171)</w:t>
      </w:r>
      <w:r>
        <w:rPr/>
        <w:t xml:space="preserve"> iti vakñyamäëänurodhät | ubhayaträpi  sambandha-snehayor dvayor api vidyamänatväc ca sambandha-grahaëaà rägasyaiva viçeñatva-jïäpanärtham | gopévad aträpi sädhaka-carä våñëi-viçeñäù päëòava-sambandhi-viçeñäç ca pürvävasthäm avalambya sädhakatvena nirdiñöäù | ataù sambandhaja-snehe’pi tad-abhiruci-mätraà jïeyam | bhaktyä vihitayä | asyä eva pratilabdhatvena bhäva-märgaà nirdeñöum upakräntatvät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di dveñeëäpi siddhis tarhi veëaù kim iti narake pätita ity äçaìkyäh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atamo’pi na venaù syät païcänäà puruñaà prati </w:t>
      </w:r>
      <w:r>
        <w:rPr>
          <w:rFonts w:eastAsia="MS Mincho;ＭＳ 明朝"/>
        </w:rPr>
        <w:t xml:space="preserve">[BhP 7.1.31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uruñaà bhagavantaà prati lakñyékåtya païcänäà  vairänubandhädénäà madhye veëaù katamo’pi na syät | tasya taà prati präsaìgika-nindä-mäträtmakaà vairaà na tu vairänubandhaù | tatas tévra-dhyänäbhävät päpam eva tatra pratiphalitam iti bhävaù | tato’sura-tulya-svabhävair api  tasmin sva-mokñärthaà vaira-bhävänuñöhäna-sähasaà na kartavyam ity abhipretam | ataeva </w:t>
      </w:r>
      <w:r>
        <w:rPr>
          <w:rFonts w:eastAsia="MS Mincho;ＭＳ 明朝"/>
          <w:color w:val="0000FF"/>
        </w:rPr>
        <w:t xml:space="preserve">ye vai bhagavatä proktäù </w:t>
      </w:r>
      <w:r>
        <w:rPr>
          <w:rFonts w:eastAsia="MS Mincho;ＭＳ 明朝"/>
        </w:rPr>
        <w:t xml:space="preserve">[BhP 11.2.32] ity äder apy ativyäptir vyähanyate anabhipretatvenä-proktatvät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smäd ev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smät kenäpy upäyena manaù kåñëe niveçayet || </w:t>
      </w:r>
      <w:r>
        <w:rPr>
          <w:rFonts w:eastAsia="MS Mincho;ＭＳ 明朝"/>
        </w:rPr>
        <w:t>[BhP 7.1.31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äpi pürvavan niveçayed iti sammati-mätraà na vidhiù | kenäpi teñv apy upäyeñu yuktatamenaikenety arthaù | ajp uas t&gt;adå&lt;ca-bahu-prayatna-sädhya-vaidhé-bhakti-märgeëa cirät sädhyate sa eväciräd bhäva-viçeña-mätreëa tatra ca dveñädinäpi | tasmäd evaàbhüte parama-sad-guëa-svabhäve tasmin düre’stu pämara-jana-bhävyasya vairasya värtä ko vädhama audäsyam avalambya prétim api na kuryäd iti rägänugäyäm eva tac ca yuktatamatvam aìgékåtaà bhava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7.1 || çré-näradaù yudhiñöhiram || 312-323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2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à bhäva-märga-sämänyasyaiva balavattve’pi kaimutyena rägänugäyäm eväbhidheyatv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vaireëa yaà nåpatayaù çiçupäla-pauëòra-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çälvädayo gati-viläsa-vilokanädyai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hyäyanta äkåta-dhiyaù çayanäsanädau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-sämyam äpur anurakta-dhiyäà punaù kim || </w:t>
      </w:r>
      <w:r>
        <w:rPr>
          <w:rFonts w:eastAsia="MS Mincho;ＭＳ 明朝"/>
        </w:rPr>
        <w:t>[BhP 11.5.48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äkåti-dhiyas tat-tad-äkärä dhér yeñäm | evam evoktaà </w:t>
      </w:r>
      <w:r>
        <w:rPr>
          <w:color w:val="FF0000"/>
        </w:rPr>
        <w:t xml:space="preserve">gäruò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jïäninaù sura-varaà samadhikñipanto </w:t>
      </w:r>
    </w:p>
    <w:p>
      <w:pPr>
        <w:pStyle w:val="Normal"/>
        <w:rPr>
          <w:color w:val="0000FF"/>
        </w:rPr>
      </w:pPr>
      <w:r>
        <w:rPr>
          <w:color w:val="0000FF"/>
        </w:rPr>
        <w:t>yaà päpino’pi çiçupäla-suyodhanädyäù |</w:t>
      </w:r>
    </w:p>
    <w:p>
      <w:pPr>
        <w:pStyle w:val="Normal"/>
        <w:rPr>
          <w:color w:val="0000FF"/>
        </w:rPr>
      </w:pPr>
      <w:r>
        <w:rPr>
          <w:color w:val="0000FF"/>
        </w:rPr>
        <w:t>muktià gatäù smaraëa-mätra-vidhüta-päpäù</w:t>
      </w:r>
    </w:p>
    <w:p>
      <w:pPr>
        <w:pStyle w:val="Normal"/>
        <w:rPr/>
      </w:pPr>
      <w:r>
        <w:rPr>
          <w:color w:val="0000FF"/>
        </w:rPr>
        <w:t>kaù saàçayaù parama-bhakti-matäà janänäm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p </w:t>
      </w:r>
      <w:r>
        <w:rPr>
          <w:color w:val="0000FF"/>
        </w:rPr>
        <w:t xml:space="preserve">yathä vairänubandhena </w:t>
      </w:r>
      <w:r>
        <w:rPr/>
        <w:t>[BhP 7.1.26] ity atra vairänubandhasya sarvata ädhikyaà na yojanéyam | yac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yi saàrambha-yogena nistérya brahma-helan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ratyeñyataà nikäçaà me kälenälpéyasä punaù || </w:t>
      </w:r>
      <w:r>
        <w:rPr>
          <w:rFonts w:eastAsia="MS Mincho;ＭＳ 明朝"/>
        </w:rPr>
        <w:t>[BhP 3.16.30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iti jaya-vijayau prati vaikuëöha-vacanam | tad api tad-aparädhäbhäsa-bhogärtham eva saàrambha-yogäbhäsaà vidhatte tat-präptes tayoù sväbhävaika-siddhatvät | yuddha-lélärtham eva tat-prapaïcanä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dveñädäv api kecid bhaktitvaà manyante | tad asat | bhakti-sevädi-çabdänäm änukülya eva </w:t>
      </w:r>
      <w:r>
        <w:rPr>
          <w:highlight w:val="magenta"/>
        </w:rPr>
        <w:t>(page 172)</w:t>
      </w:r>
      <w:r>
        <w:rPr/>
        <w:t xml:space="preserve"> prasiddher vaire tad-virodhatvena tad-asiddheç ca | </w:t>
      </w:r>
      <w:r>
        <w:rPr>
          <w:color w:val="FF0000"/>
        </w:rPr>
        <w:t>pädmottara-khaëòe</w:t>
      </w:r>
      <w:r>
        <w:rPr/>
        <w:t xml:space="preserve"> ca bhakti-dveñädénäà ca bhedo’vagamyate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gibhir dåçyate bhaktyä näbhaktyä dåçyate kvacit |</w:t>
      </w:r>
    </w:p>
    <w:p>
      <w:pPr>
        <w:pStyle w:val="Normal"/>
        <w:rPr/>
      </w:pPr>
      <w:r>
        <w:rPr>
          <w:rFonts w:eastAsia="MS Mincho;ＭＳ 明朝"/>
          <w:color w:val="0000FF"/>
        </w:rPr>
        <w:t>drañöuà na çakyo roñäc ca matsaräd vä janärdanaù |</w:t>
      </w:r>
      <w:r>
        <w:rPr>
          <w:rFonts w:eastAsia="MS Mincho;ＭＳ 明朝"/>
        </w:rPr>
        <w:t xml:space="preserve"> [PadmaP 6.238.83] ity atra ca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nu </w:t>
      </w:r>
      <w:r>
        <w:rPr>
          <w:rFonts w:eastAsia="MS Mincho;ＭＳ 明朝"/>
          <w:color w:val="0000FF"/>
        </w:rPr>
        <w:t xml:space="preserve">manye’surän bhägavatän </w:t>
      </w:r>
      <w:r>
        <w:rPr>
          <w:rFonts w:eastAsia="MS Mincho;ＭＳ 明朝"/>
        </w:rPr>
        <w:t>[BhP 3.2.24] ity ädau çrémad-uddhava-väkye teñäm api bhägavatatvaà nirdiçyate | maivaà | yato manya ity anenotprekñävagamän na svayaà bhägavatatvaà taträstéy evaà sidhyatéti | sä cotprekñä tena tac-chokautkaëöhyavatä kevala-darçana-bhägyäàçenaiva racitä yuktaiva | yathä hanta vayam eva bahirmukhäù | yeñäm anti-samaye tan-mukha-candramaso darçana-sambhävanäpi na vidyate | yebhyaç cäsurä api bhägavatäù | ye khalu tadänéà tan-mukha-candramaso darçana-saubhägyaà präpur iti | tasmän na dveñädau kathaïcid api bhaktitvam |</w:t>
      </w:r>
    </w:p>
    <w:p>
      <w:pPr>
        <w:pStyle w:val="Normal"/>
        <w:rPr>
          <w:rFonts w:eastAsia="MS Mincho;ＭＳ 明朝"/>
        </w:rPr>
      </w:pPr>
      <w:r>
        <w:rPr>
          <w:rFonts w:eastAsia="Balaram"/>
        </w:rPr>
        <w:t xml:space="preserve">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5 || çré-näradaù çré-vasudevam || 32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d evaà rägänugä sädhitä | sä ca çré-kåñëa eva mukhyä | </w:t>
      </w:r>
      <w:r>
        <w:rPr>
          <w:color w:val="0000FF"/>
        </w:rPr>
        <w:t xml:space="preserve">gopyaù kämät </w:t>
      </w:r>
      <w:r>
        <w:rPr/>
        <w:t xml:space="preserve">[BhP 7.1.29] ity ädinä tasminn eva darçitatvät | daityänäm api dveñeëäpi tasminn eväveça-läbha-darçanät | siddhi-präpteç ca | nänyatra tu kuträpy aàçiny aàçe vä | ataevoktam </w:t>
      </w:r>
      <w:r>
        <w:rPr>
          <w:color w:val="0000FF"/>
        </w:rPr>
        <w:t xml:space="preserve">tasmät kenäpy upäyena manaù kåñëe niveçayet </w:t>
      </w:r>
      <w:r>
        <w:rPr/>
        <w:t xml:space="preserve">ity ädi | atas tädåça-jhaöity-äveça-hetüpäsanä-läbhäd eva svayam ekädaçe vaidhopäsanä svasmin noktä | kintv anyatra caturbhujäkära eva | tatra ca çuddhasya rägasya çré-gokula eva darçanät tatra tu rägänugä mukhyatamä yatra khalu svayaà bhagavän api teñäà puträdi-bhävenaiva vilasati | </w:t>
      </w:r>
      <w:r>
        <w:rPr>
          <w:color w:val="0000FF"/>
        </w:rPr>
        <w:t xml:space="preserve">ye yathä mäà prapadyante </w:t>
      </w:r>
      <w:r>
        <w:rPr/>
        <w:t xml:space="preserve">[Gétä 4.11] ity ädeù | </w:t>
      </w:r>
      <w:r>
        <w:rPr>
          <w:color w:val="0000FF"/>
        </w:rPr>
        <w:t xml:space="preserve">mallänäm açanir </w:t>
      </w:r>
      <w:r>
        <w:rPr/>
        <w:t xml:space="preserve">[BhP 10.43.14] ityädeù | </w:t>
      </w:r>
      <w:r>
        <w:rPr>
          <w:color w:val="0000FF"/>
        </w:rPr>
        <w:t xml:space="preserve">svecchämayasya </w:t>
      </w:r>
      <w:r>
        <w:rPr/>
        <w:t>[BhP 10.14.2] ity asmäc ca | tataç ca bhakta-kartåka-bhojana-päna-snapana-béjanädi-lakñaëa-lälanecchäpi tasyäkåtrimaiva jäyate | sädhäraëa-bhakti-sad-bhävenaiva h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atraà puñpaà phalaàtoyaà yo me bhaktyä prayacchati |</w:t>
      </w:r>
    </w:p>
    <w:p>
      <w:pPr>
        <w:pStyle w:val="Normal"/>
        <w:rPr/>
      </w:pPr>
      <w:r>
        <w:rPr>
          <w:color w:val="0000FF"/>
        </w:rPr>
        <w:t xml:space="preserve">tad ahaà bhakty-upahåtam açnämi prayatätmanaù || </w:t>
      </w:r>
      <w:r>
        <w:rPr/>
        <w:t>[BhP 10.81.3] ity  uk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çukadevena ca tad etad eväkäìkñayä çläghitam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äda-saàvähanaà cakruù kecit tasya mahätmanaù |</w:t>
      </w:r>
    </w:p>
    <w:p>
      <w:pPr>
        <w:pStyle w:val="Normal"/>
        <w:rPr/>
      </w:pPr>
      <w:r>
        <w:rPr>
          <w:color w:val="0000FF"/>
        </w:rPr>
        <w:t xml:space="preserve">apare hata-päpmäno vyajanaiù samabéjayat || </w:t>
      </w:r>
      <w:r>
        <w:rPr/>
        <w:t>[BhP 10.15.15] ity ädin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nena caiçvaryasya häniù | tadäném api tasyaiçvaryasyänyatra sphurad-rüpatvät | bhaktecchämayatvasya ceçitari praçaàsanéya-svabhävatväd eva | yathä çré-vrajeçvaré-baddha eva yamalärjuna-mokñaà kåtavän tädåçaiçvarye’pi tasmin çré-vrajeçvaré-vaçyataiva çré-çukadevena vanditä </w:t>
      </w:r>
      <w:r>
        <w:rPr>
          <w:color w:val="0000FF"/>
        </w:rPr>
        <w:t xml:space="preserve">evaà sandarçitä hy aìga </w:t>
      </w:r>
      <w:r>
        <w:rPr/>
        <w:t xml:space="preserve">[BhP 10.9.19] ity ädinä | tasmäd ye cädyäpi tadéya-rägänugä-paräs teñäm api çré-vrajendra-nandanatvädi-mätra-dharmair upäsanä yuktä | yathä çré-govardhanoddharaëa-labdha-vismayän çré-gopän pratyuktaà svayaà bhagavataiva </w:t>
      </w:r>
      <w:r>
        <w:rPr>
          <w:color w:val="FF0000"/>
        </w:rPr>
        <w:t>viñëu-puräëe</w:t>
      </w:r>
      <w:r>
        <w:rPr/>
        <w:t xml:space="preserve">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di vo’sti mayi prétiù çläghyo’haà bhavatäà yadi |</w:t>
      </w:r>
    </w:p>
    <w:p>
      <w:pPr>
        <w:pStyle w:val="Normal"/>
        <w:rPr/>
      </w:pPr>
      <w:r>
        <w:rPr>
          <w:color w:val="0000FF"/>
        </w:rPr>
        <w:t xml:space="preserve">tad-ätma-bandhu-sadåçé buddhir vaù kriyatäà mayi || </w:t>
      </w:r>
      <w:r>
        <w:rPr/>
        <w:t xml:space="preserve">[ViP 5.13.11] iti | </w:t>
      </w:r>
      <w:r>
        <w:rPr>
          <w:highlight w:val="magenta"/>
        </w:rPr>
        <w:t>(page 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ärcä bandhu-sadåçéà bändhaväù kriyatäà mayi iti vä päöhaù | tath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ähaà devo na gandharvo na yakño na ca dänavaù |</w:t>
      </w:r>
    </w:p>
    <w:p>
      <w:pPr>
        <w:pStyle w:val="Normal"/>
        <w:rPr/>
      </w:pPr>
      <w:r>
        <w:rPr>
          <w:color w:val="0000FF"/>
        </w:rPr>
        <w:t xml:space="preserve">ahaà vo bändhavo jäto nätaç cintyam ato’nyathä || </w:t>
      </w:r>
      <w:r>
        <w:rPr/>
        <w:t>[ViP 5.13.12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yuväà mäà putra-bhävena väsakåt </w:t>
      </w:r>
      <w:r>
        <w:rPr/>
        <w:t xml:space="preserve">[BhP 10.3.36] ity atra tu çré-vasudevädénäm aiçvarya-jïäna-pradhänatväd dvyatmikaiva bhagavad-anumatir jïeyä | präg-janmany api tayos tapa-ädi-pradhänaiva bhaktir ukt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ù çré-vrajeçvaryäù punas tan-mukha-dåñöa-vaibhavatvam açläghitvä putra-sneha-mayéà mäyädy-eka-paryäyäà tat-kåpäm eva bahu-manyamänas tädåça-bhägyaà ca çré-vrajeçvarasya ca bhägyaà tädåça-bälya-lélocchalyamäna-putra-bhävena räjamäna-mati-çläghitavän räjä </w:t>
      </w:r>
      <w:r>
        <w:rPr>
          <w:color w:val="0000FF"/>
        </w:rPr>
        <w:t xml:space="preserve">nandaù kim akarod brahman </w:t>
      </w:r>
      <w:r>
        <w:rPr/>
        <w:t xml:space="preserve">[BhP 10.8.36] ity ädi-dvayena | çré-muniräjaç ca tädåça-tat-premaiva çläghitavän – </w:t>
      </w:r>
      <w:r>
        <w:rPr>
          <w:color w:val="0000FF"/>
        </w:rPr>
        <w:t xml:space="preserve">evaà sandarçitä hy aìga hariëä </w:t>
      </w:r>
      <w:r>
        <w:rPr/>
        <w:t xml:space="preserve">[BhP 10.9.29] ity ädin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çré-vasudeva-devakyäv upalakñya çré-närado sädhakän prati </w:t>
      </w:r>
      <w:r>
        <w:rPr>
          <w:color w:val="0000FF"/>
        </w:rPr>
        <w:t xml:space="preserve">darçanäliìganäläpaiù </w:t>
      </w:r>
      <w:r>
        <w:rPr/>
        <w:t xml:space="preserve">[BhP 11.5.43] ity ädinä yad upadiñöavän | tatra öékä ca – </w:t>
      </w:r>
      <w:r>
        <w:rPr>
          <w:color w:val="339966"/>
        </w:rPr>
        <w:t xml:space="preserve">yathä putropalälanenaiva bhägavata-dharma-sarvasva-niñpatteù </w:t>
      </w:r>
      <w:r>
        <w:rPr/>
        <w:t xml:space="preserve">ity eñä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0000FF"/>
        </w:rPr>
        <w:t xml:space="preserve">mäpatya-buddhim akåthäù kåñëe sarveçvareçvare </w:t>
      </w:r>
      <w:r>
        <w:rPr/>
        <w:t xml:space="preserve">[BhP 11.5.45] iti | etad api tad-avirodhena öékäyäm evam avatäritam | yathä </w:t>
      </w:r>
      <w:r>
        <w:rPr>
          <w:color w:val="339966"/>
        </w:rPr>
        <w:t xml:space="preserve">nanu, putra-snehaç cen mokña-hetus tarhi sarve’pi mucyeran taträha </w:t>
      </w:r>
      <w:r>
        <w:rPr>
          <w:color w:val="0000FF"/>
        </w:rPr>
        <w:t xml:space="preserve">mäpatya-buddhim </w:t>
      </w:r>
      <w:r>
        <w:rPr>
          <w:color w:val="339966"/>
        </w:rPr>
        <w:t xml:space="preserve">iti </w:t>
      </w:r>
      <w:r>
        <w:rPr/>
        <w:t>ity etat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minn apatyatvaà präpte’pi tasmiàs tädåça-bhävanä-vaçaà gate’pi asti sväbhävikaà päramaiçvaryam adhikam iti bhävaù | yad vä pürvavann ärño’òägamaù kintv a-käro niñedhe </w:t>
      </w:r>
      <w:r>
        <w:rPr>
          <w:color w:val="0000FF"/>
        </w:rPr>
        <w:t xml:space="preserve">abhäve na hy ano na </w:t>
      </w:r>
      <w:r>
        <w:rPr/>
        <w:t xml:space="preserve">ity </w:t>
      </w:r>
      <w:r>
        <w:rPr>
          <w:color w:val="FF0000"/>
        </w:rPr>
        <w:t>çabda-koñät</w:t>
      </w:r>
      <w:r>
        <w:rPr/>
        <w:t xml:space="preserve"> | tato niñedha-dvayäd apatya-buddhim eva kuru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jïänäjïänayor anädareëa kevala-rägänugäyä evänuñöhitiù praçastä | </w:t>
      </w:r>
      <w:r>
        <w:rPr>
          <w:color w:val="0000FF"/>
        </w:rPr>
        <w:t xml:space="preserve">jïätväjïätvätha ye vai mäm </w:t>
      </w:r>
      <w:r>
        <w:rPr/>
        <w:t>[BhP 11.11.33] ity ädinä | tasmät çré-gokula eva rägätmikäyäù çuddhatvät tad-anugä bhaktir eva mukhyatamä iti sädv evok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m anyaträsambhavatayä rägänugäm ätma-dåñöyä pürëa-bhagavattä-dåñöyä ca çré-kåñëa-bhajanasya mähätmyaà mahad eva siddham | taträpi gokula-lélätmakasya | atha tad-bhajana-mätrasya mähätmyam upakramata eva yathä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nayaù sädhu påñöo’haà bhavadbhir loka-maìgal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yat kåtaù kåñëa-sampraçno yenätmä suprasédati || </w:t>
      </w:r>
      <w:r>
        <w:rPr>
          <w:rFonts w:eastAsia="MS Mincho;ＭＳ 明朝"/>
        </w:rPr>
        <w:t>[BhP 1.2.5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raitad vaktavyaà pürvaà manasaù prasäda-hetuù påñöaù | anena tu çré-kåñëa-praçna-mätrasya tad-dhetunoktä | na tu </w:t>
      </w:r>
      <w:r>
        <w:rPr>
          <w:rFonts w:eastAsia="MS Mincho;ＭＳ 明朝"/>
          <w:color w:val="0000FF"/>
        </w:rPr>
        <w:t xml:space="preserve">sa vai puàsäà paro dharmaù </w:t>
      </w:r>
      <w:r>
        <w:rPr>
          <w:rFonts w:eastAsia="MS Mincho;ＭＳ 明朝"/>
        </w:rPr>
        <w:t>[BhP 1.2.6] ity ädinä tadéyänantara-prakaraëe yathä mahatä prayatnena karmärpaëam ärabhya bhakti-niñöhä-paryanta eva jäte prädurbhävänantara-bhajanasya tad-dhetunoktä tatheti | ataevävatäräntara-kathäyä api tad-abhiniveça eva phalam ity 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  <w:lang w:val="sa-IN" w:eastAsia="en-US"/>
        </w:rPr>
      </w:pPr>
      <w:r>
        <w:rPr>
          <w:rFonts w:eastAsia="MS Mincho;ＭＳ 明朝"/>
          <w:color w:val="993366"/>
        </w:rPr>
        <w:t>harer adbhuta-véryasya kathä loka-sumaìgalä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athayasva mahäbhäga yathäham akhilätmani |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åñëe niveçya niùsaìgaà manas tyakñye kalevaram | </w:t>
      </w:r>
      <w:r>
        <w:rPr>
          <w:rFonts w:eastAsia="MS Mincho;ＭＳ 明朝"/>
        </w:rPr>
        <w:t>[BhP 2.8.3-4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</w:rPr>
        <w:t>hares tad-avatära-rüpasya | akhilätmani sarväàçini kåñëe çrémad-arjuna-sakhe |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jc w:val="center"/>
        <w:rPr/>
      </w:pPr>
      <w:r>
        <w:rPr/>
        <w:t>|| 2.8 || räjä || 325 ||</w:t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7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hä çrémad-uddhava-saàvädänte ca yathä | tatra yadyapi pürvädhyäya-samäptau uktäyä jïäna-yoga-caryäyä bhakti-saha-bhävenaiva svaphala-janakatvaà çré-bhagavatoktaà tathäpi täà jïäna-yoga-caryäm aàçato’py anaìgékurvatä paramaikäntinä çrémad-uddhaven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u-dustaräm imäà manye yoga-caryäm anätman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häïjasä pumän sidhyet tan me brühy aïjasäcyut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yaçaù puëòarékäkña yuïjanto yogino mana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viñédanty asamädhänän mano-nigraha-karçitäù || </w:t>
      </w:r>
      <w:r>
        <w:rPr>
          <w:rFonts w:eastAsia="MS Mincho;ＭＳ 明朝"/>
        </w:rPr>
        <w:t>[BhP 11.29.1-2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a sva-väkye tasyä duñkaratvena präyaù phala-paryavasäyitväbhävena coktatvät | çuçrüñyamäëäyä bhaktes tu sukaratvenävaçyaka-phala-paryavasäyitvena cäbhipretatvät | tad-bhaktir eva kartavyeti sväbhipräyo darçitaù | tad evaà täà jïäna-yoga-caryäm anädåtya bhaktim eväpi kurväëäs tava çré-kåñëa-rüpasyaiva bhaktià tädåçäs tu jïäna-yogädi-phalänädareëaiva kurvantéti punar äha caturbhiù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thäta änanda-dughaà padämbuj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haàsäù çrayerann aravinda-locana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ukhaà nu viçveçvara yoga-karmabhi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van-mäyayämé vihatä na mäninaù || </w:t>
      </w:r>
      <w:r>
        <w:rPr>
          <w:rFonts w:eastAsia="MS Mincho;ＭＳ 明朝"/>
        </w:rPr>
        <w:t>[BhP 11.29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smäd evaà kecana viñédanti – athänta ata eva ye haàsä säräsära-viveka-caturäù te tu samastänanda-pürakaà padämbujam eva tu niçictaà sukhaà yathä syät tathä çrayeran sevante | padämbujasya sambandhi-padänuraktiù säkñäd dåçyamäna-tvadéya-padämbujäbhivyaïjanärthä | amé ca çuddha-bhaktä yoga-karmäbhis tvan-mäyayä ca vihatä kåta-bhaktänuñöhänäntaräyä na bhavanti | yato na ca mäninas te mänino’pi na bhavanti | puruñärtha-sädhane bhagavato nirupädhi-déna-jana-kåpäyä eva sädhakatamatvaà manyante na yogi-prabhåtivat sva-prayatnasyety arthaù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mbhütasya bhaktasya jïäna-yogädénäà yat phalaà tan-mätraà na kintv anyan mahad evety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ià citram acyuta tavaitad açeña-bandho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däseñv ananya-çaraëeñu yad ätma-sättvam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’rocayat saha mågaiù svayam éçvaräëä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çrémat-kiréöa-taöa-péòita-päda-péöhaù || </w:t>
      </w:r>
      <w:r>
        <w:rPr>
          <w:rFonts w:eastAsia="MS Mincho;ＭＳ 明朝"/>
        </w:rPr>
        <w:t>[BhP 11.29.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çeña-bandho däseñv ananya-çaraëeñu, yad vä açeñäëäm asura-paryantänäà yo bandhur mokñädi-dänair nirupädhi-hita-käré he tathäbhüta tavaitat kià citraà yad-ananya-çaraëeñu jïäna-yoga-karmädy-anuñöhäna-vimukheñu däseñu çuddha-bhakteñu bali-prabhåtiñu ätma-sattvaà teñäà ya ätmä tad-adhénatvam ity arthaù | tad uktam –</w:t>
      </w:r>
      <w:r>
        <w:rPr>
          <w:color w:val="0000FF"/>
        </w:rPr>
        <w:t xml:space="preserve"> na sädhayati mäà yogaù </w:t>
      </w:r>
      <w:r>
        <w:rPr/>
        <w:t>[BhP 11.12.1] ity ädi | tasya tava tathä-bhüteñu na jäti-guëädy-apekñä cety antaraìga-léläyäm api dåçyata ity äha yaù iti | saheti saha-bhävaà sakhyam ity arthaù | mågair våndävana-cäribhiù | svayaà tu kathambhüto’pi éçvaräëäm ity ädi-lakñaëo’pi | éçvaräù çré-çiva-brahmädayaù | jïäna-yogädi-parama-phala-rüpäëi yä muktis täà daityebhyo dadäsi | päëòavädi-sakhya-dautya-véräsanädi-sthitivad däsänäà tu svayam adhéno bhavasi | ataevambhütasya çré-kåñëasyaiva tava bhaktir mukhyeti bhävaù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2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litam äha --</w:t>
      </w:r>
      <w:r>
        <w:rPr>
          <w:highlight w:val="magenta"/>
        </w:rPr>
        <w:t>(page 175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aà tväkhilätma-dayiteçvaram äçritänä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sarvärtha-daà sva-kåta-vid visåjeta ko nu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ko vä bhajet kim api vismåtaye’nu bhütyai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ià vä bhaven na tava päda-rajo-juñäà naù || </w:t>
      </w:r>
      <w:r>
        <w:rPr>
          <w:rFonts w:eastAsia="MS Mincho;ＭＳ 明朝"/>
        </w:rPr>
        <w:t>[BhP 11.29.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m evambhütaà tväà sva-kåta-vit </w:t>
      </w:r>
      <w:r>
        <w:rPr>
          <w:rFonts w:eastAsia="MS Mincho;ＭＳ 明朝"/>
          <w:color w:val="0000FF"/>
        </w:rPr>
        <w:t xml:space="preserve">prasanna-vadanämbhojaà padma-garbhäruëekñaëam </w:t>
      </w:r>
      <w:r>
        <w:rPr>
          <w:rFonts w:eastAsia="MS Mincho;ＭＳ 明朝"/>
        </w:rPr>
        <w:t xml:space="preserve">[BhP 7.28.13] ity ädi-çré-kapila-devopadeçataù sva-saundaryädi-sphürti-lakñaëaà svasmin kåtaà tvadéyopakäraà yo vetti sa ko nu visåjet </w:t>
      </w:r>
      <w:r>
        <w:rPr>
          <w:rFonts w:eastAsia="MS Mincho;ＭＳ 明朝"/>
          <w:color w:val="0000FF"/>
        </w:rPr>
        <w:t xml:space="preserve">tac cäpi citta-baòiçaà çanakair viyuìkte </w:t>
      </w:r>
      <w:r>
        <w:rPr>
          <w:rFonts w:eastAsia="MS Mincho;ＭＳ 明朝"/>
        </w:rPr>
        <w:t xml:space="preserve">[BhP 7.28.34] iti tad-upadiñ¸oädhikäri-viçeñavat parityajyate ? na ko’péty arthaù | tasmäd yas tyajati sa kåtaghna eveti bhävaù | kathambhütaà tväm ? svarüpata eväkhilänäm ätmanä dayitaà präëa-koöi-preñöham éçvaraà cety ädi | tathä nu vitarke, tvad-vyatiriktaà kim api devatäntaraà dharma-jïänädi-sädhanaà bhütyai aiçvaryäya saàsärasya vismåtaye mokñäya vä ko bhajeta | na ko’péty arthaù | asmäkaà tu tat tat phalam api tva-bhakter eväntarbhütam ity äha kià ceti | väçabdena taträpy anädaraù sücitaù | tad uktaà </w:t>
      </w:r>
      <w:r>
        <w:rPr>
          <w:rFonts w:eastAsia="MS Mincho;ＭＳ 明朝"/>
          <w:color w:val="0000FF"/>
        </w:rPr>
        <w:t xml:space="preserve">yat karmabhir yat tapasä </w:t>
      </w:r>
      <w:r>
        <w:rPr>
          <w:rFonts w:eastAsia="MS Mincho;ＭＳ 明朝"/>
        </w:rPr>
        <w:t>[BhP 11.20.32] ity äd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vopayanty apacitià kavayas taveça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rahmäyuñäpi kåtam åddha-mudaù smarant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’ntar bahis tanu-bhåtäm açubhaà vidhunvann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äcärya-caittya-vapuñä sva-gatià vyanakti || </w:t>
      </w:r>
      <w:r>
        <w:rPr>
          <w:rFonts w:eastAsia="MS Mincho;ＭＳ 明朝"/>
        </w:rPr>
        <w:t>[BhP 11.29.6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he éça ! kavayaù sarvajïäù brahma-tulyäyuño’pi tat-käla-paryantaà bhajanto’péty arthaù | tava kåtam upakäram åddha-muda upacita-tvad-bhakti-paramänandäù santaù smaranto’pacitià pratyupakäram änåëyam iti yävat | täà na upayanti paçyanti | tasmän na visåjed ity uktam | kåtam äha – yo bhavän tanu-bhåtäà tvat-kåpä-bhäjanatvena keñäàcit sakala-tanu-dhäriëäà bahir äcärya-vapuñä guru-rüpeëa, antaç caittya-vapuñä citta-sphurita-dhyeyäkäreëäçubhaà tvad-bhakti-pratiyogi sarvaà vidhunvan sva-gatià svänubhavaà vyanakti iti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9 || çrémad-uddhavaù || 326-32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0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haiva sva-bhakter atiçayitvaà çré-bhagavän api tad-anantaram uväca | tatra ca tädåçän prati çuddhäà sva-bhaktià </w:t>
      </w:r>
      <w:r>
        <w:rPr>
          <w:rFonts w:eastAsia="MS Mincho;ＭＳ 明朝"/>
          <w:color w:val="0000FF"/>
        </w:rPr>
        <w:t xml:space="preserve">hanta te kathayiñyämi </w:t>
      </w:r>
      <w:r>
        <w:rPr>
          <w:rFonts w:eastAsia="MS Mincho;ＭＳ 明朝"/>
        </w:rPr>
        <w:t xml:space="preserve">[BhP 11.29.8] ity ädi-caturbhir uktväpy etädåçän prati ca karuëayä sva-bhajana-pravartanärtham anyad-vicäritavän caturbhiù | yataù präyaço lokäù spardhädi-paräù kathaïcid antarmukhatve’pi sarväntaryämi-rüpa-tvad-bhajana-mätra-jïänina ity älocya kåpayä teñäà spardhädén jhaöiti dürékartuà svasminn eväntar-mukhé-kartuà ca </w:t>
      </w:r>
      <w:r>
        <w:rPr>
          <w:rFonts w:eastAsia="MS Mincho;ＭＳ 明朝"/>
          <w:color w:val="0000FF"/>
        </w:rPr>
        <w:t xml:space="preserve">viñöabhyäham idaà kåtsnam ekäàçena sthito jagat </w:t>
      </w:r>
      <w:r>
        <w:rPr>
          <w:rFonts w:eastAsia="MS Mincho;ＭＳ 明朝"/>
        </w:rPr>
        <w:t>[Gétä 10.42] ity ädy-ukta-tad-antaryämi-rüpa-sväàçasya bhajana-sthäne sva-bhajanam upadiñöavän | yathä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mäm eva sarva-bhüteñu bahir antar apävåt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ékñetätmani cätmänaà yathä kham amaläçayaù || </w:t>
      </w:r>
      <w:r>
        <w:rPr>
          <w:rFonts w:eastAsia="MS Mincho;ＭＳ 明朝"/>
        </w:rPr>
        <w:t>[BhP 11.29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öékä ca – </w:t>
      </w:r>
      <w:r>
        <w:rPr>
          <w:rFonts w:eastAsia="MS Mincho;ＭＳ 明朝"/>
          <w:color w:val="339966"/>
        </w:rPr>
        <w:t xml:space="preserve">antaraìgäà bhaktim äha mäm iti tribhiù | sarva-bhüteñv ätmani cätmänam éçvara-sthitaà mäm eva ékñeta </w:t>
      </w:r>
      <w:r>
        <w:rPr>
          <w:rFonts w:eastAsia="MS Mincho;ＭＳ 明朝"/>
        </w:rPr>
        <w:t xml:space="preserve">ity eñä | </w:t>
      </w:r>
      <w:r>
        <w:rPr>
          <w:highlight w:val="magenta"/>
        </w:rPr>
        <w:t>(page 1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hambhütam éçvaram ? bahir antaù pürëam ity arthaù | tat kutaù ? apävåtam anävaraëam | tad api kutaù ? yathä kham anaìgatväd vibhutväc cety arthaù | atra mäm eveti çré-kåñëa-rüpam evekñata, na tu kevaläntaryämi-rüpam ity abhipräyeëaiväntaraìgäà bhaktim äheti vyäkhyät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31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aç c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i sarväëi bhütäni mad-bhävena mahä-dyute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 xml:space="preserve">sabhäjayan manyamäno jïänaà kevalam äçritaù || 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rähmaëe pukkase stene brahmaëye’rke sphuliìgake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akrüre krürake caiva sama-dåk paëòito mataù || </w:t>
      </w:r>
      <w:r>
        <w:rPr>
          <w:rFonts w:eastAsia="MS Mincho;ＭＳ 明朝"/>
        </w:rPr>
        <w:t>[BhP 11.29.13-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kevalaà jïänam antaryämi-dåñöim äçrito’péti pürvokta-prakäreëa sarväëi bhütäni mad-bhävena teñu mama çré-kåñëa-rüpasya yo bhävo’stitvaà tad-viçiñöatayä manyamänaù sabhäjayan paëòito mataù | mad-dåñöyä brähmaëädiñu sama-dåk samaà mäm eva paçyatéti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3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ç ca </w:t>
      </w:r>
      <w:r>
        <w:rPr>
          <w:color w:val="0000FF"/>
        </w:rPr>
        <w:t>nareñv abhékñëam</w:t>
      </w:r>
      <w:r>
        <w:rPr/>
        <w:t xml:space="preserve"> [BhP 11.29.15] ity ädinä tädåça-svopäsanä-viçeñasya jhaöiti spardhädi-ksaya-lakñaëaà phalam uktvä </w:t>
      </w:r>
      <w:r>
        <w:rPr>
          <w:color w:val="0000FF"/>
        </w:rPr>
        <w:t xml:space="preserve">visåjya </w:t>
      </w:r>
      <w:r>
        <w:rPr/>
        <w:t xml:space="preserve">[BhP 11.29.16] ityädinä tathä-dåñöa-sädhanaà sarva-namaskäram upadiçya </w:t>
      </w:r>
      <w:r>
        <w:rPr>
          <w:color w:val="0000FF"/>
        </w:rPr>
        <w:t xml:space="preserve">yävat </w:t>
      </w:r>
      <w:r>
        <w:rPr/>
        <w:t xml:space="preserve">[BhP 11.29.17] ity ädinä tädåçopäsanäyä avadhià ca sarvatra svataù sva-sphürtim uktvä </w:t>
      </w:r>
      <w:r>
        <w:rPr>
          <w:color w:val="0000FF"/>
        </w:rPr>
        <w:t xml:space="preserve">sarvaà </w:t>
      </w:r>
      <w:r>
        <w:rPr/>
        <w:t>[BhP 11.29.18] ity ädinä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vyavad dhådaye yaj jïo brahmaitad brahma-vädibh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na muhyanti na çocanti na håñyanti yato gatäù || </w:t>
      </w:r>
      <w:r>
        <w:rPr>
          <w:rFonts w:eastAsia="MS Mincho;ＭＳ 明朝"/>
        </w:rPr>
        <w:t>[BhP 4.30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i pracetasaù prati çré-bhagavad-väkye taö-öékäyäà ca tasya bhagavataù pratipada-navya-sphürtir eva brahmetéti yad uktaà tad eva tat phalam ity uktvä, yad vä katham anyävatärasya brahmatä bhavatéti </w:t>
      </w:r>
      <w:r>
        <w:rPr>
          <w:color w:val="FF0000"/>
        </w:rPr>
        <w:t>gopäla-täpané</w:t>
      </w:r>
      <w:r>
        <w:rPr/>
        <w:t>-prasiddha-brahmety-abhidhäna-naräkåti-para-brahma-rüpa-sphürtis tat-phalam ity uktvä tenaiva tädåçopäsanäà sarvordhvam api praçaàs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yaà hi sarva-kalpänäà sadhrécéno mato mam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mad-bhävaù sarva-bhüteñu mano-väk-käya-våttibhiù || </w:t>
      </w:r>
      <w:r>
        <w:rPr>
          <w:rFonts w:eastAsia="MS Mincho;ＭＳ 明朝"/>
        </w:rPr>
        <w:t>[BhP 11.29.1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sarva-kalpänäà sarvopäyänäà sadhrécénaù samécénaù | mad-bhävo mama çré-kåñëa-rüpasya bhävan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33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c ca çré-kåñëa-bhajanasyäntaryämi-bhajanäd apy ädhikyaà </w:t>
      </w:r>
      <w:r>
        <w:rPr>
          <w:color w:val="FF0000"/>
        </w:rPr>
        <w:t>çré-géto</w:t>
      </w:r>
      <w:r>
        <w:rPr/>
        <w:t>pasaàhäränusäreëaivoktam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éçvaraù sarva-bhütänäà håddeçe’rjuna tiñöhati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bhrämayan sarvabhütäni yanträrüòhäni mäyayä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am eva çaraëaà gaccha sarvabhävena bhärata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tatprasädät paräà çäntià sthänaà präpsyasi çäçvat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iti te jïänam äkhyätaà guhyäd guhyataraà mayä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vimåçyaitad açeñeëa yathecchasi tathä kuru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  <w:highlight w:val="magenta"/>
        </w:rPr>
        <w:t>page 177)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rva-guhyatamaà bhüyaù çåëu me paramaà vaca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iñöo’si me dåòham iti tato vakñyämi te hit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n-manä bhava mad-bhakto mad-yäjé mäà namaskuru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äm evaiñyasi satyaà te pratijäne priyo’si me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sarva-dharmän parityajya mäm ekaà çaraëaà vraja |</w:t>
      </w:r>
    </w:p>
    <w:p>
      <w:pPr>
        <w:pStyle w:val="Normal"/>
        <w:rPr/>
      </w:pPr>
      <w:r>
        <w:rPr>
          <w:color w:val="0000FF"/>
          <w:szCs w:val="20"/>
        </w:rPr>
        <w:t xml:space="preserve">ahaà tvä sarva-päpebhyo mokñayiñyämi mä çucaù || </w:t>
      </w:r>
      <w:r>
        <w:rPr>
          <w:szCs w:val="20"/>
        </w:rPr>
        <w:t>[Gétä 18.61-66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atra ca guhyaà pürvädhyäyoktaà jïänam | guyataram antaryämi-jïänam | sarva-guhyatamaà tan-manastvädi-lakñaëaà tad-eka-çaraëatva-lakñaëaà ca tad-upäsanam iti samänam | evaà </w:t>
      </w:r>
      <w:r>
        <w:rPr>
          <w:color w:val="FF0000"/>
          <w:szCs w:val="20"/>
        </w:rPr>
        <w:t xml:space="preserve">çré-gétäsv </w:t>
      </w:r>
      <w:r>
        <w:rPr>
          <w:szCs w:val="20"/>
        </w:rPr>
        <w:t>eva navamädhyäye’pi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idaà tu te guhyatamaà pravakñyämy anasüyave |</w:t>
      </w:r>
    </w:p>
    <w:p>
      <w:pPr>
        <w:pStyle w:val="Normal"/>
        <w:rPr/>
      </w:pPr>
      <w:r>
        <w:rPr>
          <w:color w:val="0000FF"/>
          <w:szCs w:val="20"/>
        </w:rPr>
        <w:t xml:space="preserve">jïänaà vijïäna-sahitaà yaj jïätvä mokñyase’çubhät || </w:t>
      </w:r>
      <w:r>
        <w:rPr>
          <w:szCs w:val="20"/>
        </w:rPr>
        <w:t>[Gétâ 9.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color w:val="0000FF"/>
          <w:szCs w:val="20"/>
        </w:rPr>
        <w:t xml:space="preserve">räja-vidyä räja-guhyam </w:t>
      </w:r>
      <w:r>
        <w:rPr>
          <w:szCs w:val="20"/>
        </w:rPr>
        <w:t>[Gétä 9.2] ity ädinä vakñyamänärthaà praçasya çré-kåñëa-rüpa-sva-bhajana-çraddhä-hénän nindaàs tac-chraddhävataù praçastavän svayam eva | yathä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avajänanti mäà müòhä mänuñéà tanum äçritam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paraà bhävam ajänanto mama bhüta-maheçvaram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oghäçä mogha-karmäëo mogha-jïänä vicetasaù 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räkñasém äsuréà caiva prakåtià mohinéà çritäù ||</w:t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  <w:t>mahätmänas tu mäà pärtha daivéà prakåtim äçritäù |</w:t>
      </w:r>
    </w:p>
    <w:p>
      <w:pPr>
        <w:pStyle w:val="Normal"/>
        <w:rPr/>
      </w:pPr>
      <w:r>
        <w:rPr>
          <w:color w:val="0000FF"/>
          <w:szCs w:val="20"/>
        </w:rPr>
        <w:t xml:space="preserve">bhajanty ananya-manaso jïätvä bhütädim avyayam || </w:t>
      </w:r>
      <w:r>
        <w:rPr>
          <w:szCs w:val="20"/>
        </w:rPr>
        <w:t>[Gétä 9.11-13] iti |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äm eva anädareëa mänuñéà tanum äçritaà jänantéty arthaù | tasmät sarväntaryämi-bhajanäd apy uttamatvena tad-anantaraà ca sarva-guhyatamam ity atra sarva-grahaëät sarvata uttamatvena çré-kåñëa-bhajane siddhe tad-avatäräntara-bhajanät sutaräm evottamatä sidhyati | atha täm eva kaimutyenäpy äha --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o yo mayi pare dharmaù kalpyate niñphaläya cet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d-äyäso nirarthaù syäd bhayäder iva sattama || </w:t>
      </w:r>
      <w:r>
        <w:rPr>
          <w:rFonts w:eastAsia="MS Mincho;ＭＳ 明朝"/>
        </w:rPr>
        <w:t>[BhP 11.29.21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i mad-arpitatvena kåto yo you dharmo veda-vihitaù sa sa yadi niñphaläya phaläbhäväya kalpyate phala-kämanayä närpyata ity arthaù | tadä tatra taträyäsaù çräntir anirarthaù syäd vyartho na bhavati | niñphaläyeti viçeñaëaà phala-bhogädi-rüpa-tad-bhakty-antaräyäbhävenänirarthatätiçaya-tätparyam | tatränirarthatve kaimutyena çré-kåñëa-lakñaëasya svasyäsädhäraëa-bhajanéyatä-vyaïjako dåñöänto bhayäder iveti | yathä kaàsädau mat-sambandha-mätreëa bhayäder apy äyäso nirartho na bhavati mokña-sampädakatväd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[334]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çrémad-uddhavavat çré-kåñëaikänugatänäà sädhanatve sädhyatve ca svayaà çré-kåñëa-rüpa eva paramopädeya ity äha -- </w:t>
      </w:r>
      <w:r>
        <w:rPr>
          <w:highlight w:val="magenta"/>
        </w:rPr>
        <w:t>(page 178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ïäne karmaëi yoge ca värtäyäà daëòa-dhäraëe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ävän artho nåëäà täta täväàs te’haà catur-vidhaù || </w:t>
      </w:r>
      <w:r>
        <w:rPr>
          <w:rFonts w:eastAsia="MS Mincho;ＭＳ 明朝"/>
        </w:rPr>
        <w:t>[BhP 11.29.3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ïänädau yävän dharmädi-lakñaëaç caturvidho’rthas tävän sarvo’py aham eva | tatra jïäne mokñaù | karmaëi dharmaù kämaç ca | yoge nänä-vidha-siddhi-lakñaëo laukiko värtäyäà daëòa-dhäraëe ca nänä-vidha-laukikaç cärtha iti caturvidhatvaà jïey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9 || çré-bhagavän || 330-334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5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nar evam eva çrémad-uddhavo’pi prärthitavän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mo’stu te mahä-yogin prapannam anuçädhi mäm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yathä tvac-caraëämbhoje ratiù syäd anapäyiné || </w:t>
      </w:r>
      <w:r>
        <w:rPr>
          <w:rFonts w:eastAsia="MS Mincho;ＭＳ 明朝"/>
        </w:rPr>
        <w:t>[BhP 11.29.4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evaà yadyapi tvayä bahu kåtaà tathäpy etävat prärthaya ity äha namo’stv iti | anuçädhi anuçikñaya | anuçäsanéyatvam eväha yatheti | muktäv apy anapäyiné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29 || çrémän uddhavaù || 335 ||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6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ataevänyaträy abhipräyäy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yathä tväm aravindäkña yädåçaà vä yad-ätmakam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dhyäyen mumukñur etan me dhyänaà tvaà vaktum arhasi || </w:t>
      </w:r>
      <w:r>
        <w:rPr>
          <w:rFonts w:eastAsia="MS Mincho;ＭＳ 明朝"/>
        </w:rPr>
        <w:t>[BhP 11.14.31]</w:t>
      </w:r>
    </w:p>
    <w:p>
      <w:pPr>
        <w:pStyle w:val="Normal"/>
        <w:rPr/>
      </w:pPr>
      <w:r>
        <w:rPr/>
        <w:t>öékä ca –</w:t>
      </w:r>
      <w:r>
        <w:rPr>
          <w:color w:val="339966"/>
        </w:rPr>
        <w:t xml:space="preserve"> mumukñus tväà yathä dhyäyet tan me vakutm arhasi jijïäsoù kathanäya me | punar etat tvad-däsyam eva puruñärthaù | na tu dhyänena kåtyam astéti | tad uktam </w:t>
      </w:r>
      <w:r>
        <w:rPr>
          <w:color w:val="0000FF"/>
        </w:rPr>
        <w:t>tvayopabhukta-srag-gandha</w:t>
      </w:r>
      <w:r>
        <w:rPr/>
        <w:t xml:space="preserve"> </w:t>
      </w:r>
      <w:r>
        <w:rPr>
          <w:color w:val="339966"/>
        </w:rPr>
        <w:t xml:space="preserve">[BhP 11.6.31] ity-ädi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11.14 || çrémän uddhavaù || 336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337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tasya sarvävatärävatäriñv aprakaöitaà parama-çubha-svabhävatvaà ca småtv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ho baké yaà stana-käla-küöaà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jighäàsayäpäyayad apy asädhvé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lebhe gatià dhätry-ucitäà tato’nyaà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kaà vä dayäluà çaraëaà vrajema || </w:t>
      </w:r>
      <w:r>
        <w:rPr>
          <w:rFonts w:eastAsia="MS Mincho;ＭＳ 明朝"/>
        </w:rPr>
        <w:t>[BhP 3.2.2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dhätryä yä ucitä gatis täm eva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3.2 || sa eva || 337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38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tha gokule’pi çrémad-vraja-vadhü-sahita-räsädi-lélätmakasya parama-vaiçiñöyam äh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  <w:t>vikréòitaà vraja-vadhübhir idaà ca viñëoù</w:t>
      </w:r>
    </w:p>
    <w:p>
      <w:pPr>
        <w:pStyle w:val="Normal"/>
        <w:rPr>
          <w:color w:val="993366"/>
        </w:rPr>
      </w:pPr>
      <w:r>
        <w:rPr>
          <w:color w:val="993366"/>
        </w:rPr>
        <w:t>çraddhänvito yaù çåëuyäd atha varëayed vä |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bhaktià paräà bhagavati parilabhya kämaà </w:t>
      </w:r>
    </w:p>
    <w:p>
      <w:pPr>
        <w:pStyle w:val="Normal"/>
        <w:rPr/>
      </w:pPr>
      <w:r>
        <w:rPr>
          <w:color w:val="993366"/>
        </w:rPr>
        <w:t xml:space="preserve">håd-rogam äçv apahinoty acireëa dhéraù || </w:t>
      </w:r>
      <w:r>
        <w:rPr/>
        <w:t>[BhP 10.33.3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-käräd anyac ca | atheti vätha | çåëuyäd vä varëayed vä | upalakñaëaà caitad dhyänädeù | paräà yataù parä nänyä kutracid vidyate tädåçém | håd-rogaà kämädikam api çéghram eva tyajati | atra sämänyato’pi paramatva-siddhes taträpi parama-çreñöha-çré-rädhä-saàvalita-lélä-maya-tad-bhajanaà tu paramatamam eveti svataù sidhyati | kintu rahasya-lélä tu pauruña-vikäravad indriyaiù pitå-putra-däsa-bhävaiç ca nopäsyä </w:t>
      </w:r>
      <w:r>
        <w:rPr>
          <w:highlight w:val="magenta"/>
        </w:rPr>
        <w:t>(page 179)</w:t>
      </w:r>
      <w:r>
        <w:rPr/>
        <w:t xml:space="preserve"> svéya-bhäva-virodhät | rahasyatvaà ca tasyäù kvacid alpäàçena kvacit tu sarväàçeneti jïeyam |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0.33 || çré-çukaù || 338 |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339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tra te bhakti-märgäù darçitäù | atra ca çré-guroù çré-bhagavato vä prasäda-labdhaà sädhana-sädhya-gataà svéya-sarvasva-bhütaà yat kim api rahasyaà tat tu na kasmaicit prakäçanéyam | yath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naitat parasmä äkhyeyaà påñöayäpi kathaïcana |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sarvaà sampadyate devi deva-guhyaà susaàvåtam || </w:t>
      </w:r>
      <w:r>
        <w:rPr>
          <w:rFonts w:eastAsia="MS Mincho;ＭＳ 明朝"/>
        </w:rPr>
        <w:t>[BhP 8.17.20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padyate phaladaà bhava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|| 8.17 || çré-viñëur aditim || 339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>[3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à sädhanätmikä bhaktir darçitä | tatra siddhi-kramaç ca çré-sütopadeçärambhe </w:t>
      </w:r>
      <w:r>
        <w:rPr>
          <w:color w:val="0000FF"/>
        </w:rPr>
        <w:t xml:space="preserve">çuçrüñoù çraddadhänasya </w:t>
      </w:r>
      <w:r>
        <w:rPr/>
        <w:t xml:space="preserve">[BhP 1.2.16] ity ädinä darçitaù | yathä ca çré-närada-väkye </w:t>
      </w:r>
      <w:r>
        <w:rPr>
          <w:color w:val="0000FF"/>
        </w:rPr>
        <w:t xml:space="preserve">ahaà purätéta-bhave’bhavam </w:t>
      </w:r>
      <w:r>
        <w:rPr/>
        <w:t xml:space="preserve">[BhP 1.5.23] ity ädau | yathä ca çré-kapila-deva-väkye </w:t>
      </w:r>
      <w:r>
        <w:rPr>
          <w:color w:val="0000FF"/>
        </w:rPr>
        <w:t xml:space="preserve">satäà prasaìgän mama vérya-saàvidaù </w:t>
      </w:r>
      <w:r>
        <w:rPr/>
        <w:t xml:space="preserve">[BhP 3.25.22] ity ädau | atra kaivalya-kämäyäà </w:t>
      </w:r>
      <w:r>
        <w:rPr>
          <w:color w:val="0000FF"/>
        </w:rPr>
        <w:t xml:space="preserve">bhaktyä pumän jäta-virägaù </w:t>
      </w:r>
      <w:r>
        <w:rPr/>
        <w:t xml:space="preserve">[BhP 3.25.23] ity ädinä | çuddhäyäà </w:t>
      </w:r>
      <w:r>
        <w:rPr>
          <w:color w:val="0000FF"/>
        </w:rPr>
        <w:t xml:space="preserve">naikätmatäà me spåhayanti kecit </w:t>
      </w:r>
      <w:r>
        <w:rPr/>
        <w:t xml:space="preserve">[BhP 3.25.31] ity ädinä kramo jïeyaù | tathä çuddhäyäm eva çré-prahläda-kåta-daitya-bälänuçäsane </w:t>
      </w:r>
      <w:r>
        <w:rPr>
          <w:color w:val="0000FF"/>
        </w:rPr>
        <w:t xml:space="preserve">guru-çuçrüñayä </w:t>
      </w:r>
      <w:r>
        <w:rPr/>
        <w:t>[BhP 7.7.25] ity ädinä | tam evaà kramam eva saìkñipya sa-dåñöäntam äha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iù pareçänubhavo viraktir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anyatra caiña trika eka-käl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prapadyamänasya yathäçnataù syus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tuñöiù puñöiù kñud-apäyo’nu-ghäsam |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ity acyutäìghrià bhajato’nuvåttyä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ktir viraktir bhagavat-prabodhaù |</w:t>
      </w:r>
    </w:p>
    <w:p>
      <w:pPr>
        <w:pStyle w:val="Normal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  <w:t>bhavanti vai bhägavatasya räjaàs</w:t>
      </w:r>
    </w:p>
    <w:p>
      <w:pPr>
        <w:pStyle w:val="Normal"/>
        <w:rPr/>
      </w:pPr>
      <w:r>
        <w:rPr>
          <w:rFonts w:eastAsia="MS Mincho;ＭＳ 明朝"/>
          <w:color w:val="993366"/>
        </w:rPr>
        <w:t xml:space="preserve">tataù paräà çäntim upaiti säkñät || </w:t>
      </w:r>
      <w:r>
        <w:rPr>
          <w:rFonts w:eastAsia="MS Mincho;ＭＳ 明朝"/>
        </w:rPr>
        <w:t>[BhP 11.2.42-4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öékä ca – </w:t>
      </w:r>
      <w:r>
        <w:rPr>
          <w:color w:val="339966"/>
        </w:rPr>
        <w:t xml:space="preserve">prapadyamänasya harià bhajataù puàso bhaktiù prema-lakñaëä pareçänubhavaù premäspada-bhagavad-rüpa-sphürtis tayä nirvåtasya tato’nyatra gåhädiñu viraktir </w:t>
      </w:r>
      <w:r>
        <w:rPr/>
        <w:t xml:space="preserve">ity eñä | </w:t>
      </w:r>
      <w:r>
        <w:rPr>
          <w:color w:val="339966"/>
        </w:rPr>
        <w:t xml:space="preserve">trika eka-kälo bhajana-sama-käla eva syät | yathäçnato bhuïjänasya tuñöiù sukhaà puñöir udara-bharaëaà kñn-nivåttiç ca pratigräsaà syuù | upalakñaëam etat pratisiktham api yathä syus tadvat | evam evaikasmin bhajane kiïcit premädi-trike jäyamäna anuvåttyä bhajataù parama-premädi jäyate bahu-gräsa-bhojina iva parama-tuñöy-ädi | tataç ca bhagavat-prasädena  kåtärtho bhavatéty äha – ity acyutäìghrim </w:t>
      </w:r>
      <w:r>
        <w:rPr/>
        <w:t>ity eñä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äntià kåtärthatvam | säkñäd antar bahiç ca prakaöita-parama-puruñärthatväd avyavadhänenaivety arthaù | pürva-padya-bhakty-ädénäà tuñöy-ädayaù krameëaiva dåñöäntä  jïeyäù | uttaraträpy etat-krameëa bhakti-tuñöyoù sukhaika-rüpatvät puñöy-anubhavayor ätma-bharaëaika-rüpatvät | kñud-apäya-viraktyoù çänty-eka-rüpatvät | yadyapi bhuktavato’nne’pi vaitåñëyaà jäyate bhagavad-anubhavinas tu viñayäntara eveti vaidharmyam | tathäpi vastv-antara-vaitåñëyäàça eva dåñöänto gamyata iti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|| 11.2 || çré-kavir nimim || 340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tad vyäkhyätam abhidheyam | atränyo’pi viçeñaù çästra-mahäjana-dåñöy-anusandheyaù |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(page 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ruù çästraà çraddhä rucir anugatiù siddhir iti me</w:t>
      </w:r>
    </w:p>
    <w:p>
      <w:pPr>
        <w:pStyle w:val="Normal"/>
        <w:rPr/>
      </w:pPr>
      <w:r>
        <w:rPr/>
        <w:t>yad etat tat sarvaà caraëa-kamalaà räjati yayoù |</w:t>
      </w:r>
    </w:p>
    <w:p>
      <w:pPr>
        <w:pStyle w:val="Normal"/>
        <w:rPr/>
      </w:pPr>
      <w:r>
        <w:rPr/>
        <w:t>kåpä-mädhvékena snapita-nayanämbhoja-yugalau</w:t>
      </w:r>
    </w:p>
    <w:p>
      <w:pPr>
        <w:pStyle w:val="Normal"/>
        <w:rPr/>
      </w:pPr>
      <w:r>
        <w:rPr/>
        <w:t>sadä rädhä-kåñëäv çaraëa-gaté tau mama gatiù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ti çré-kali-yuga-pävana-sva-bhajana-vibhäjana-prayojanävatära-çré-çré-bhagavat-kåñëa-caitanya-deva-caraëänucara-viçva-vaiñëava-räja-sabhäjana-çré-rüpa-sanätanänuçäsana-bhäraté-garbhe çré-bhägavata-sandarbhe çré-bhakti-sandarbho näma païcamaù sandarbhaù ||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mäptaç cäyaà çré-bhakti-sandarbhaù ||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m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foun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äta-väsanä ye munayo or åñayaù |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éva’s reading has </w:t>
      </w:r>
      <w:r>
        <w:rPr>
          <w:i/>
          <w:iCs/>
        </w:rPr>
        <w:t>aìgirasa-çäkhädhyäpakena.</w:t>
      </w:r>
      <w:r>
        <w:rPr/>
        <w:t xml:space="preserve"> He also skips mention of the </w:t>
      </w:r>
      <w:r>
        <w:rPr>
          <w:i/>
          <w:iCs/>
        </w:rPr>
        <w:t>täpanéyopaniñad-adhyäpa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avaiñëavopadiñöena mantreëa na parä gatiù ||</w:t>
      </w:r>
    </w:p>
    <w:p>
      <w:pPr>
        <w:pStyle w:val="Footnote"/>
        <w:rPr>
          <w:rFonts w:eastAsia="MS Mincho;ＭＳ 明朝"/>
        </w:rPr>
      </w:pPr>
      <w:r>
        <w:rPr>
          <w:rFonts w:eastAsia="MS Mincho;ＭＳ 明朝"/>
        </w:rPr>
        <w:t>avaiñëavopadiñöaà cet pürva-mantra-varaà dvayam |</w:t>
      </w:r>
    </w:p>
    <w:p>
      <w:pPr>
        <w:pStyle w:val="Footnote"/>
        <w:rPr>
          <w:rFonts w:eastAsia="MS Mincho;ＭＳ 明朝"/>
        </w:rPr>
      </w:pPr>
      <w:r>
        <w:rPr>
          <w:rFonts w:eastAsia="MS Mincho;ＭＳ 明朝"/>
        </w:rPr>
        <w:t>punaç ca vidhinä samyak vaiñëaväd grähayed guroù || [PadmaP 6.226.1-2]</w:t>
      </w:r>
    </w:p>
    <w:p>
      <w:pPr>
        <w:pStyle w:val="Footnote"/>
        <w:rPr>
          <w:rFonts w:eastAsia="MS Mincho;ＭＳ 明朝"/>
        </w:rPr>
      </w:pPr>
      <w:r>
        <w:rPr>
          <w:rFonts w:eastAsia="MS Mincho;ＭＳ 明朝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HBV 11.615, these verses are attributed to the Gautaméya-tantra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sa-I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alaram" w:hAnsi="Balaram" w:cs="Balaram"/>
      <w:sz w:val="20"/>
      <w:szCs w:val="20"/>
      <w:lang w:val="sa-I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mal" w:hAnsi="Tamal" w:cs="Tam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3:39:00Z</dcterms:created>
  <dc:creator>Jan Brzezinski</dc:creator>
  <dc:description/>
  <dc:language>en-US</dc:language>
  <cp:lastModifiedBy>Jan Brzezinski</cp:lastModifiedBy>
  <dcterms:modified xsi:type="dcterms:W3CDTF">2002-05-22T15:06:00Z</dcterms:modified>
  <cp:revision>135</cp:revision>
  <dc:subject/>
  <dc:title>çré-bhakti-sandarbhaù</dc:title>
</cp:coreProperties>
</file>