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çré-préti-sandarbha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u santoñayatä santau çréla-rüpa-sanätanau |</w:t>
      </w:r>
    </w:p>
    <w:p>
      <w:pPr>
        <w:pStyle w:val="Normal"/>
        <w:jc w:val="center"/>
        <w:rPr/>
      </w:pPr>
      <w:r>
        <w:rPr/>
        <w:t>däkñiëätyena bhaööena pnuar etad vivicyate ||o||</w:t>
      </w:r>
    </w:p>
    <w:p>
      <w:pPr>
        <w:pStyle w:val="Normal"/>
        <w:jc w:val="center"/>
        <w:rPr/>
      </w:pPr>
      <w:r>
        <w:rPr/>
        <w:t>tasyädyaà granthanälekhaà kräntam utkränta-khaëòitam |</w:t>
      </w:r>
    </w:p>
    <w:p>
      <w:pPr>
        <w:pStyle w:val="Normal"/>
        <w:jc w:val="center"/>
        <w:rPr/>
      </w:pPr>
      <w:r>
        <w:rPr/>
        <w:t>paryälocyätha paryäyaà kåtvä likhati jévakaù ||o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FF0000"/>
        </w:rPr>
        <w:t>préti-sandarbho</w:t>
      </w:r>
      <w:r>
        <w:rPr/>
        <w:t xml:space="preserve"> lekhyaù | iha khalu çästra-pratipädyaà parama-tattvaà sandarbha-catuñöayena pürvaà sambaddham | tad-upäsanä ca tad-anantara-sandarbheëäbhihitä | tat-krama-präptatvena prayojanaà khalv adhunä vivic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uña-prayojanaà tävat sukha-präptir duùkha-nivåttiç ca | çré-bhagavat-prétau tu sukhatvaà duùkha-nivartakatvaà cätyantikam iti | etad uktaà bhavati yat khalu parama-tattvaà çästra-pratipädyatvena pürvaà nirëétaà, tad eva sad-ananta-paramänandatvena siddham | </w:t>
      </w:r>
      <w:r>
        <w:rPr>
          <w:color w:val="FF0000"/>
        </w:rPr>
        <w:t xml:space="preserve">çrutäv </w:t>
      </w:r>
      <w:r>
        <w:rPr/>
        <w:t xml:space="preserve">api </w:t>
      </w:r>
      <w:r>
        <w:rPr>
          <w:color w:val="0000FF"/>
        </w:rPr>
        <w:t xml:space="preserve">saiñänandasya mémäàsä bhavati </w:t>
      </w:r>
      <w:r>
        <w:rPr/>
        <w:t xml:space="preserve">ity ärabhya mänuñänandataù präjätyänanda-paryantaà daça-kåtvaù çata-guëitatayä krameëa teñäm änandotkarña-parimäëaà pradarçya punaç ca tato’pi çata-guëatvena para-brahmänandaà pradarçyäpy aparitoñät </w:t>
      </w:r>
      <w:r>
        <w:rPr>
          <w:color w:val="0000FF"/>
        </w:rPr>
        <w:t xml:space="preserve">yato väco nivartante </w:t>
      </w:r>
      <w:r>
        <w:rPr/>
        <w:t xml:space="preserve">ity ädi çlokena tad-änandasyänantyatvam eva sthâpitaà vilakñaëatvaà ca | </w:t>
      </w:r>
      <w:r>
        <w:rPr>
          <w:color w:val="0000FF"/>
        </w:rPr>
        <w:t xml:space="preserve">ko hy evänyät kaù präëyät yad eña äkäça änando na syäd </w:t>
      </w:r>
      <w:r>
        <w:rPr/>
        <w:t>ity anena nänä-svarüpa-dharmato’pi tasya kevalänanda-svarüpatvam eva ca darçitam | tathäbhüta-märtaëòädi-maëòalasya kevala-jyotiñövav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jévaç ca tadéyo’pi taj-jïäna-saàsargäbhäva-yuktatvena tan-mäyä-paräbhütaù sann ätma-svarüpa-jïäna-lopän mäyä-kalpitopädhyäveçäc cänädi-saàsära-duùkhena sambadhyata iti paramätma-sandarbhädäv eva nirüpitam asti | tata idaà labhyate parama-tattva-säkñätkära-lakñaëaà taj-jïänam eva paramänanda-präptiù | saiva parama-puruñärtha iti | svätmäjïäna-nivåttiù duùkhätyanta-nivåttiç ca nidäne tad-ajïäne gate sati svata eva sampadyate | pürvasyäù parama-tattva-svaprakäçatäbhivyakti-lakñaëa-mäträtmakatväd uttarasyäç ca dhvaàsäbhäva-rüpatväd anaçvaratvam | uktaà ca pürvasyäù parama-puruñärthatvaà </w:t>
      </w:r>
      <w:r>
        <w:rPr>
          <w:color w:val="0000FF"/>
        </w:rPr>
        <w:t xml:space="preserve">dharmasya hy apavargasya </w:t>
      </w:r>
      <w:r>
        <w:rPr/>
        <w:t xml:space="preserve">ity ädinä [BhP 1.2.9],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c-chraddadhänä munayo jïäna-vairägya-yuktayä |</w:t>
      </w:r>
    </w:p>
    <w:p>
      <w:pPr>
        <w:pStyle w:val="Normal"/>
        <w:rPr/>
      </w:pPr>
      <w:r>
        <w:rPr>
          <w:color w:val="0000FF"/>
        </w:rPr>
        <w:t xml:space="preserve">paçyanty ätmani cätmänaà bhaktyä çruta-gåhétayä || </w:t>
      </w:r>
      <w:r>
        <w:rPr/>
        <w:t>ity antena [BhP 1.2.12]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taù sarva-duùkha-nivåttiç ca tatraivoktä – </w:t>
      </w:r>
      <w:r>
        <w:rPr>
          <w:color w:val="0000FF"/>
        </w:rPr>
        <w:t xml:space="preserve">bhidyate hådaya-granthir </w:t>
      </w:r>
      <w:r>
        <w:rPr/>
        <w:t xml:space="preserve">[BhP 1.2.13] ity ädinä | </w:t>
      </w:r>
      <w:r>
        <w:rPr>
          <w:color w:val="FF0000"/>
        </w:rPr>
        <w:t>çré-viñëu-puräëe</w:t>
      </w:r>
      <w:r>
        <w:rPr/>
        <w:t xml:space="preserve">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rastätiçayähläda-sukha-bhävaika-lakñaëä |</w:t>
      </w:r>
    </w:p>
    <w:p>
      <w:pPr>
        <w:pStyle w:val="Normal"/>
        <w:rPr/>
      </w:pPr>
      <w:r>
        <w:rPr>
          <w:color w:val="0000FF"/>
        </w:rPr>
        <w:t xml:space="preserve">bheñajaà bhagavat-präptir ekäntätyantiké matä || </w:t>
      </w:r>
      <w:r>
        <w:rPr/>
        <w:t>[ViP 6.5.59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utau ca – </w:t>
      </w:r>
      <w:r>
        <w:rPr>
          <w:color w:val="0000FF"/>
        </w:rPr>
        <w:t xml:space="preserve">änandaà brahmaëo vidvän na bibheti kutaçcaneti </w:t>
      </w:r>
      <w:r>
        <w:rPr/>
        <w:t>[TaittU 2.4.1] | eña eva ca mukti-çabdärthaù | saàsära-bandha-ccheda-pürvakatvät | yathoktaà çré-süten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aivam etena viveka-hetin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yä-mayähaìkaraëätma-bandh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hittväcyutätmänubhavo 'vatiñöhat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m ähur ätyantikam aìga samplavam || </w:t>
      </w:r>
      <w:r>
        <w:rPr>
          <w:rFonts w:eastAsia="MS Mincho;ＭＳ 明朝"/>
        </w:rPr>
        <w:t>[BhP 12.4.3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yutäkhye ätmani paramätmani anubhavo yasya tathäbhütaù san avatiñöhate yat tam ätyantikaà samplavaà muktim ähur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muktir hitvänyathä-rüpaà svarüpeëa vyavasthitir ity [BhP 2.10.6] etad api tat-tulyärtham eva | yataù svarüpeëa vyavasthitir näma svarüpa-säkñätkära ucyate | tad-avasthäna-mätrasya saàsära-daçäyäm api sthitatvät | anyathä-rüpatvasya ca tad-ajïäna-mäträrthatvena tad-dhänau taj-jïäna-paryavasänät | svarüpaà cätra mukhyaà paramätma-lakñaëam eva | raçmi-paramäëünäà sürya iva sa eva hi jévänäà paramo’àçi-svarüpaù | yathoktaà brahmäëaà prati çrématä garbhodaçäyin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ä rahitam ätmänaà bhütendriya-guëäçayaiù |</w:t>
        <w:tab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varüpeëa mayopetaà paçyan sväräjyam åcchati || </w:t>
      </w:r>
      <w:r>
        <w:rPr>
          <w:rFonts w:eastAsia="MS Mincho;ＭＳ 明朝"/>
        </w:rPr>
        <w:t>[BhP 3.9.3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petaà yuktam ity eväkliñöo’rthaù | jéva-svarüpasyaiva gauëänandatvaà darçitam | </w:t>
      </w:r>
      <w:r>
        <w:rPr>
          <w:rFonts w:eastAsia="MS Mincho;ＭＳ 明朝"/>
          <w:color w:val="0000FF"/>
        </w:rPr>
        <w:t>tasmät priyatamaù svätme</w:t>
      </w:r>
      <w:r>
        <w:rPr>
          <w:rFonts w:eastAsia="MS Mincho;ＭＳ 明朝"/>
        </w:rPr>
        <w:t xml:space="preserve">ty uktvä [BhP 10.14.54]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ñëam enam avehi tvam ätmänam akhilätma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agad-dhitäya so’py atra dehéväbhäti mäyayä || </w:t>
      </w:r>
      <w:r>
        <w:rPr>
          <w:rFonts w:eastAsia="MS Mincho;ＭＳ 明朝"/>
        </w:rPr>
        <w:t>ity anena [BhP 10.14.55]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jéva-parayor abheda-vädas tu paramätma-sandarbhädau viçeñato’pi parihåto’sti | ataeva niradhärayac </w:t>
      </w:r>
      <w:r>
        <w:rPr>
          <w:rFonts w:eastAsia="MS Mincho;ＭＳ 明朝"/>
          <w:color w:val="FF0000"/>
        </w:rPr>
        <w:t xml:space="preserve">chrutiù </w:t>
      </w:r>
      <w:r>
        <w:rPr>
          <w:rFonts w:eastAsia="MS Mincho;ＭＳ 明朝"/>
          <w:color w:val="0000FF"/>
        </w:rPr>
        <w:t xml:space="preserve">raso vai saù rasaà hy eväyaà labdhvänandé bhavati </w:t>
      </w:r>
      <w:r>
        <w:rPr>
          <w:rFonts w:eastAsia="MS Mincho;ＭＳ 明朝"/>
        </w:rPr>
        <w:t xml:space="preserve">[Taitt 2.7.1] iti | aträàçenäàçi-präptiç ca dvidhä yojanéyä | taträdyä brahma-präptir mäyä-våtty-avidyä-näçänantaraà kevala-tat-svarüpa-çakti-lakñaëa-tad-vijïänävirbhäva-mätram | sä ca sva-sthäna eva vä syät | krameëa sarva-loka-sarvävaraëätikramänantaraà vä syät | upäsanä-viçeñänusäreëa | dvitéyä bhagavat-präptiç ca tasya vibhor apy asarva-prakaöasyatasminn evävirbhävena | vibhunäpi vaikuëöhe sarva-prakaöena tenäcintya-çaktinä sva-caraëäravinda-sännidhya-präpaëayä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sthite, sä ca muktir utkränta-daçäyäà jéva-daçäyäm api bhavati | utkräntasyopädhy-abhäve’pi tadéya-svaprakäçatä-lakñaëa-dharmävyavadhänasyaitat-säkñätkära-rüpatvät | jévatas tat-säkñätkäreëa mäyä-kalpitasyänyathä-bhävasya mithätvävabhäsät saiñä muktir evätyantika-puruñärthatayopadiçya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äpi mokña evärtha ätyantikatayeñ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raivargyo 'rtho yato nityaà kåtänta-bhaya-saàyutaù || </w:t>
      </w:r>
      <w:r>
        <w:rPr>
          <w:rFonts w:eastAsia="MS Mincho;ＭＳ 明朝"/>
        </w:rPr>
        <w:t xml:space="preserve">[BhP 4.22.3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çré-påthuà prati çré-sanat-kumäreëa | </w:t>
      </w:r>
      <w:r>
        <w:rPr>
          <w:rFonts w:eastAsia="MS Mincho;ＭＳ 明朝"/>
          <w:color w:val="FF0000"/>
        </w:rPr>
        <w:t xml:space="preserve">çrutiç </w:t>
      </w:r>
      <w:r>
        <w:rPr>
          <w:rFonts w:eastAsia="MS Mincho;ＭＳ 明朝"/>
        </w:rPr>
        <w:t xml:space="preserve">ca – </w:t>
      </w:r>
      <w:r>
        <w:rPr>
          <w:rFonts w:eastAsia="MS Mincho;ＭＳ 明朝"/>
          <w:color w:val="0000FF"/>
        </w:rPr>
        <w:t xml:space="preserve">yenähaà nämåtaù syäà kim ahaà tena kuryäm </w:t>
      </w:r>
      <w:r>
        <w:rPr>
          <w:rFonts w:eastAsia="MS Mincho;ＭＳ 明朝"/>
        </w:rPr>
        <w:t xml:space="preserve">[BAU 2.4.3] iti | tad evaà parama-tattva-säkñätkärätmakasya tasya mokñasya parama-puruñärthatve sthite punar vivicyate | tac ca paramaà tattvaà dvidhävirbhavati | aspañöa-viçeñatvena spañöa-svarüpa-bhüta-viçeñatvena ca | tatra brahmäkhyäspañöa-viçeña-para-tattva-säkñätkärato’pi bhagavat-paramätmädy-äkhya-spañöa-viçeña-tat-säkñätkärasyotkarñaà </w:t>
      </w:r>
      <w:r>
        <w:rPr>
          <w:rFonts w:eastAsia="MS Mincho;ＭＳ 明朝"/>
          <w:color w:val="FF0000"/>
        </w:rPr>
        <w:t xml:space="preserve">bhagavat-sandarbhe </w:t>
      </w:r>
      <w:r>
        <w:rPr/>
        <w:t xml:space="preserve">[87]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ijïäsitam adhétaà ca brahma yat tat sanät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thäpi çocasy ätmänam akåtärtha iva prabho || </w:t>
      </w:r>
      <w:r>
        <w:rPr>
          <w:rFonts w:eastAsia="MS Mincho;ＭＳ 明朝"/>
        </w:rPr>
        <w:t>[BhP 1.5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y ädi-prakaraëa-praghaööakena darçitavän asmi | aträpi vacanäntaraà darçayiñyämi | tasmät paramätmatvädi-lakñaëa-nänävastha-bhagavat-säkñätkära eva taträpi paramaù | tatra saty api nirupadhi-préty-äspadatva-svabhävasya tasya svarüpa-dharmäntara-vånda-säkñätkåtau paramatve préti-bhakty-ädi-saàjïaà priyatva-lakñaëa-dharma-viçeña-säkñätkäram eva paramatamatvena manyante | tayä prétyaivätyantika-duùkha-nivåttiç ca | yäà prétià vinä tat-svarüpasya tad-dharmäntara-våndasya ca säksätkäro na sampadyate | yatra sä taträvaçyam eva sampadyate | yävaty eva préti-sampattis tävaty eva tat-sampattiù | sampadyamäne sampanne ca tasmin sädhikam ävirbhavati | tad etat sarvam api yuktam eva | parama-sukhaà khalu bhagavatas tad-guëa-våndasya ca svarüpam | sukhaà ca nirupädhi-préty-äspadam | tatas tad-anubhave préter eva mukhyatvam iti | tasmät puruñeëa saiva sarvadänveñitavyeti puruña-prayojanatvaà tatraiva paramatamam iti sthitam | krameëodähri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saty apéty ädik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aà mad-bhakti-yogena mad-bhakto labhate 'ïjas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vargäpavargaà mad-dhäma kathaïcid yadi väïchati || </w:t>
      </w:r>
      <w:r>
        <w:rPr>
          <w:rFonts w:eastAsia="MS Mincho;ＭＳ 明朝"/>
        </w:rPr>
        <w:t xml:space="preserve">[BhP 11.20.3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y ädi çré-bhagavad-väkyädau | tayety ädik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étir na yävan mayi väsudeve</w:t>
      </w:r>
    </w:p>
    <w:p>
      <w:pPr>
        <w:pStyle w:val="Normal"/>
        <w:rPr/>
      </w:pPr>
      <w:r>
        <w:rPr>
          <w:rFonts w:eastAsia="MS Mincho;ＭＳ 明朝"/>
          <w:color w:val="0000FF"/>
        </w:rPr>
        <w:t>na mucyate deha-yogena tävat |</w:t>
      </w:r>
      <w:r>
        <w:rPr>
          <w:rFonts w:eastAsia="MS Mincho;ＭＳ 明朝"/>
        </w:rPr>
        <w:t xml:space="preserve"> [BhP 5.5.6] iti çré-åñabhadeva-väky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äm ity ädik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yäham ekayä grähya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addhayätmä priyaù satäm | </w:t>
      </w:r>
      <w:r>
        <w:rPr>
          <w:rFonts w:eastAsia="MS Mincho;ＭＳ 明朝"/>
        </w:rPr>
        <w:t>[BhP 11.14.21] iti çrébhagavad-väky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padyamäne ity ädikaà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-rüpam advayaà brahma madhyädyanta-vivarj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>sva-prabhaà saccidänandaà bhaktyä jänäti cävyayam ||</w:t>
      </w:r>
      <w:r>
        <w:rPr>
          <w:rFonts w:eastAsia="MS Mincho;ＭＳ 明朝"/>
        </w:rPr>
        <w:t xml:space="preserve"> iti </w:t>
      </w:r>
      <w:r>
        <w:rPr>
          <w:rFonts w:eastAsia="MS Mincho;ＭＳ 明朝"/>
          <w:color w:val="FF0000"/>
        </w:rPr>
        <w:t xml:space="preserve">väsudevopaniñadi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retyädikaà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r evainaà nayati, bhaktir evainaà darçayati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-vaçaù puruño bhaktir eva bhüyasé ||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mäöhara-çrutau</w:t>
      </w:r>
      <w:r>
        <w:rPr>
          <w:rFonts w:eastAsia="MS Mincho;ＭＳ 明朝"/>
        </w:rPr>
        <w:t xml:space="preserve">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ävatétyädikam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ù pareçänubhavo virakt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yatra caiña trika eka-käl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padyamänasya yathäçnataù syus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uñöiù puñöiù kñud-apäyo 'nu-ghäsam || </w:t>
      </w:r>
      <w:r>
        <w:rPr>
          <w:rFonts w:eastAsia="MS Mincho;ＭＳ 明朝"/>
        </w:rPr>
        <w:t>kavi-yogeçvara-väkye [BhP 11.2.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</w:t>
      </w:r>
      <w:r>
        <w:rPr>
          <w:rFonts w:eastAsia="MS Mincho;ＭＳ 明朝"/>
          <w:color w:val="0000FF"/>
        </w:rPr>
        <w:t xml:space="preserve">tat tvam asi </w:t>
      </w:r>
      <w:r>
        <w:rPr>
          <w:rFonts w:eastAsia="MS Mincho;ＭＳ 明朝"/>
        </w:rPr>
        <w:t xml:space="preserve">[ChU 6.8.7] ity-ädi-çästram api tat-prema-param eva jïeyam | tvam evämuka itivat | kià ca loka-vyavahäro’pi tat-para eva dåçyate | sarve hi präëinaù préti-tätparyakä eva | tad-artham ätma-vyayäder api darçanät | kintu yogya-viñayam alabdhvä tais tatra tava sä parivarjyate | ataù sarvair eva yoga-tad-viñaye’nveñöum iñöe sati çré-bhagavaty eva tasyäù paryavasänaà syäd iti | tad evaà bhagavat-préter eva parama-puruñärthatve samarthite sädhüktaà “atha </w:t>
      </w:r>
      <w:r>
        <w:rPr>
          <w:rFonts w:eastAsia="MS Mincho;ＭＳ 明朝"/>
          <w:color w:val="FF0000"/>
        </w:rPr>
        <w:t>préti-sandarbho</w:t>
      </w:r>
      <w:r>
        <w:rPr>
          <w:rFonts w:eastAsia="MS Mincho;ＭＳ 明朝"/>
        </w:rPr>
        <w:t xml:space="preserve"> lekhya”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 eña eva parama-puruñärthaù krama-rétyä sarvopari darçayituà saàdåbhyate | tatrokta-lakñaëasya mukti-sämänyasya çästra-prayojanatvam äha – </w:t>
      </w:r>
      <w:r>
        <w:rPr>
          <w:rFonts w:eastAsia="MS Mincho;ＭＳ 明朝"/>
          <w:color w:val="0000FF"/>
        </w:rPr>
        <w:t>sarva-vedänte</w:t>
      </w:r>
      <w:r>
        <w:rPr>
          <w:rFonts w:eastAsia="MS Mincho;ＭＳ 明朝"/>
        </w:rPr>
        <w:t xml:space="preserve">ty ädau </w:t>
      </w:r>
      <w:r>
        <w:rPr>
          <w:rFonts w:eastAsia="MS Mincho;ＭＳ 明朝"/>
          <w:color w:val="993366"/>
        </w:rPr>
        <w:t xml:space="preserve">kaivalyaika-prayojanam </w:t>
      </w:r>
      <w:r>
        <w:rPr>
          <w:rFonts w:eastAsia="MS Mincho;ＭＳ 明朝"/>
        </w:rPr>
        <w:t xml:space="preserve">iti [BhP 12.13.12] | kevalaù çuddhaù tasya bhävaù kaivalyam | tad ekam eva prayojanaà parama-puruñärthatvena pratipädyaà yasya tad idaà çré-bhägavatam iti pürva-çlokasthenänvayaù | doña-mülaà hi jévasya parama-tattva-jïänäbhäva evety uktam – bhayaà dvitéyäbhiniveçataù syäd ity ädau [BhP 12.2.37], éçäd apetasyety ädibhiù | atas taj-jïänam eva çuddhatvam iti kaivalya-çabdasyätra pürvavat tad-anubhava eva tät-par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vä kaivalya-çabdena paramasya svabhäva evocyate | yathä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ahmeçänädibhir devair yat präptuà naiva çak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 yat svabhävaù kaivalyaà sa bhavän kevalo hare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vacit svärthika-tad-dhitäntena kaivalya-çabdenäpi parama ucyate | yathä çré-dattätreya-çikñäyä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ävaräëäà parama äste kaivalya-saàjï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evalänubhavänanda-sandoho nirupädhikaù || </w:t>
      </w:r>
      <w:r>
        <w:rPr>
          <w:rFonts w:eastAsia="MS Mincho;ＭＳ 明朝"/>
        </w:rPr>
        <w:t>iti [BhP 11.9.18]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py ubhayathaiva tad-anubhava eva tät-paryam | tat-svabhävam eva vä | tam evänubhävayitum idaà çästraà pravåttam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2.13 || çré-sütaù || 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cänyatr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vän eva manujair yoga-naipuëya-buddhibh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ärthaù sarvätmanä jïeyo yat-parätmaika-darçanam || </w:t>
      </w:r>
      <w:r>
        <w:rPr>
          <w:rFonts w:eastAsia="MS Mincho;ＭＳ 明朝"/>
        </w:rPr>
        <w:t>[BhP 6.16.6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008000"/>
        </w:rPr>
        <w:t xml:space="preserve">na cätaù paraù puruño’stétyäha etävän iti | parasyätmana ekaà darçanam iti yat etävän evety eñä | </w:t>
      </w:r>
      <w:r>
        <w:rPr>
          <w:rFonts w:eastAsia="MS Mincho;ＭＳ 明朝"/>
        </w:rPr>
        <w:t>paramätmanaù kevalasya darçanam iti v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6 || çré-çaìkarñaëaç citreketum || 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iñä hi muktir utkränta-daçäyäà dvidhä bhavati sadya eva ca, krama-rétyä ca | tatra pürvä | dvitéye </w:t>
      </w:r>
      <w:r>
        <w:rPr>
          <w:rFonts w:eastAsia="MS Mincho;ＭＳ 明朝"/>
          <w:color w:val="0000FF"/>
        </w:rPr>
        <w:t xml:space="preserve">sthiraà sukhaà cäsanam </w:t>
      </w:r>
      <w:r>
        <w:rPr>
          <w:rFonts w:eastAsia="MS Mincho;ＭＳ 明朝"/>
        </w:rPr>
        <w:t xml:space="preserve">[BhP 2.2.15] ity ädi prakaraëänte </w:t>
      </w:r>
      <w:r>
        <w:rPr>
          <w:rFonts w:eastAsia="MS Mincho;ＭＳ 明朝"/>
          <w:color w:val="0000FF"/>
        </w:rPr>
        <w:t xml:space="preserve">visåjet paraà yata </w:t>
      </w:r>
      <w:r>
        <w:rPr>
          <w:rFonts w:eastAsia="MS Mincho;ＭＳ 明朝"/>
        </w:rPr>
        <w:t xml:space="preserve">ity atra [BhP 2.2.21] | uttarä ca tad-anantaraà </w:t>
      </w:r>
      <w:r>
        <w:rPr>
          <w:rFonts w:eastAsia="MS Mincho;ＭＳ 明朝"/>
          <w:color w:val="0000FF"/>
        </w:rPr>
        <w:t xml:space="preserve">yadi prayäsyan nåpa pärameñöyam </w:t>
      </w:r>
      <w:r>
        <w:rPr>
          <w:rFonts w:eastAsia="MS Mincho;ＭＳ 明朝"/>
        </w:rPr>
        <w:t xml:space="preserve">ity ädau [BhP 2.2.22] </w:t>
      </w:r>
      <w:r>
        <w:rPr>
          <w:rFonts w:eastAsia="MS Mincho;ＭＳ 明朝"/>
          <w:color w:val="0000FF"/>
        </w:rPr>
        <w:t xml:space="preserve">tenätmanätmänam upaiti çäntam </w:t>
      </w:r>
      <w:r>
        <w:rPr>
          <w:rFonts w:eastAsia="MS Mincho;ＭＳ 明朝"/>
        </w:rPr>
        <w:t xml:space="preserve">ity atra [BhP 2.2.31] | jévad-daçäyäm api sä tu tad-viçeñañv agrato darçanéyä | tatra brahma-säkñätkära-lakñaëäà jévan-muktim äha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reme sad-asad-rüpe pratiñiddhe sva-saàvid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vidyayätmani kåte iti tad-brahma-darçanam || </w:t>
      </w:r>
      <w:r>
        <w:rPr>
          <w:rFonts w:eastAsia="MS Mincho;ＭＳ 明朝"/>
        </w:rPr>
        <w:t xml:space="preserve">[BhP 1.3.3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ra yasmin darçane sthüla-sükñma-rüpe çarére sva-saàvidä jévätmanaù svarüpa-jïänena pratiñiddhe bhavataù | kena prakäreëa ? vastuta ätmani te na sta eva kintv avidyayaivätmani kåte adhyaste iti etat prakäreëety arthaù | tad brahma-darçanam iti yat-tador anvayaù | brahmaëo darçanaà säkñätkäraù | yatra sva-saàvidety uktyä jéva-svarüpa-jïänam api tad-äçrayam eva bhavati iti | tathä kevala-sva-saàvidä te niñiddhe na bhavata iti ca jïäpitam | tataç ca jévata evävidyä-kalpita-mäyä-kärya-sambandha-mithyätva-jïäpaka-jéva-svarüpa-säkñätkäreëa tädätmyäpanna-brahma-säkñätkäro jévan-mukti-viçeña ity a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1.3|| çré-sütaù || 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édåçam eva tan-mukti-lakñaëaà çré-käpileye </w:t>
      </w:r>
      <w:r>
        <w:rPr>
          <w:rFonts w:eastAsia="MS Mincho;ＭＳ 明朝"/>
          <w:color w:val="0000FF"/>
        </w:rPr>
        <w:t xml:space="preserve">muktäçrayam </w:t>
      </w:r>
      <w:r>
        <w:rPr>
          <w:rFonts w:eastAsia="MS Mincho;ＭＳ 明朝"/>
        </w:rPr>
        <w:t xml:space="preserve">(BhP 3.28.35-38) ity ädi-catuñöaye darçitam | tatra hi </w:t>
      </w:r>
      <w:r>
        <w:rPr>
          <w:rFonts w:eastAsia="MS Mincho;ＭＳ 明朝"/>
          <w:color w:val="0000FF"/>
        </w:rPr>
        <w:t xml:space="preserve">pratinivåtta-guëa-pravähaù san ätmänam parmätmänam ékñata </w:t>
      </w:r>
      <w:r>
        <w:rPr>
          <w:rFonts w:eastAsia="MS Mincho;ＭＳ 明朝"/>
        </w:rPr>
        <w:t xml:space="preserve">iti muktäçrayam ity ädau sva-svarüpa-bhüte mahimni avasthito niñöhäà präptaù sann upalabdha-parätma-käñöha iti so’py etayety ädau svarüpaà jéva-brahmaëo yäthätmyaa-madhyagamad iti dehaà cety ädau | evaà pratibuddha-vastur iti deho’péty ädau ceti | tasmäd asya prärabdha-karma-mäträëäm anabhiniveçenaiva bhogaù | evam evoktaà </w:t>
      </w:r>
      <w:r>
        <w:rPr>
          <w:rFonts w:eastAsia="MS Mincho;ＭＳ 明朝"/>
          <w:color w:val="0000FF"/>
        </w:rPr>
        <w:t xml:space="preserve">tatra ko mohaù kaù çoka ekatvam anupaçyata </w:t>
      </w:r>
      <w:r>
        <w:rPr>
          <w:rFonts w:eastAsia="MS Mincho;ＭＳ 明朝"/>
        </w:rPr>
        <w:t xml:space="preserve">iti (Éçopaniñad 7)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äntimäà brahma-säkñätkära-lakñaëäà muktim äha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y eñoparatä devé mäyä vaiçäradé mat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panna eveti vidur mahimni sve mahéyate || </w:t>
      </w:r>
      <w:r>
        <w:rPr>
          <w:rFonts w:eastAsia="MS Mincho;ＭＳ 明朝"/>
        </w:rPr>
        <w:t>(BhP 1.3.3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ñä jévan-mukti-daçäyäà sthitä viçäradena parameçvareëa dattä devé dyotamänä matir vidyä tad-rüpä yä mäyä svarüpa-çakti-våtti-bhüta-vidyävirbhäva-dvära-lakñaëä sattvamayé mäyä-våttiù sä yadi uparatä nivåttä bhavati | tadä vyavadhänäbhäsasyäpi rähityät sampanno labdha-brahmänanda-sampattir eveti vidur munayaù | tataç ca tat-sampatti-läbhät sve mahimni svarüpa-sampattäv api mahéyate püjyate | prakåñöa-prakäço bhavatéty arthaù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.3 || çré-sutaù || 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pürve </w:t>
      </w:r>
      <w:r>
        <w:rPr>
          <w:color w:val="FF0000"/>
        </w:rPr>
        <w:t xml:space="preserve">tattva-bhagavat-paramätma-sandarbheñv </w:t>
      </w:r>
      <w:r>
        <w:rPr/>
        <w:t xml:space="preserve">evaà mülyena çruty-ädibhiç ca partipäditam | </w:t>
      </w:r>
      <w:r>
        <w:rPr>
          <w:highlight w:val="magenta"/>
        </w:rPr>
        <w:t>(pag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éväkhya-samañöi-çakti-viçiñöasya parama-tattvasya khalv aàça eko jévaù | sa ca tejo-maëòalasya bahiç cara-raçmi-paramäëur iva parama-cid-eka-rasasya tasya bahiç cara-cit-paramäëuù | tatra tasya vyäpakatvät tad-eka-deçatvam eva jéve syät | niräkäratayä tad-ekadeçatvaà na viruddham | tathäpi bahiçcaratvaà tad-äçrayitvät | taj-jïänäbhävät chäyayä raçmivat mäyayäbhibhävyatväc ca bahiçcaratvaà vyapadiçyate | raçmi-sthänéyatvaà ca tad-vyatirekäd vyatirekitayä yas tadäçrayi-bhävaù | yä ca pürva-yuktyä bahiçcaratve’py ekavastutva-çrutis tadädibhir gamyate | çaktitvaà ca tad-rüpatayaiva tadéya-lélopakaraëatvät | aëutvaà ca çabdät hari-candana-binduvat tasya prabhäva-lakñaëa-guëenaiva sarva-deha-vyäpteù | sarvaà caitat paramasyäcintya-çaktimayatväd aviruddham iti pürvaà dåòhékåtam asti </w:t>
      </w:r>
      <w:r>
        <w:rPr>
          <w:color w:val="0000FF"/>
        </w:rPr>
        <w:t xml:space="preserve">çrutes tu çabda-mülatvät </w:t>
      </w:r>
      <w:r>
        <w:rPr/>
        <w:t xml:space="preserve">[Vs 2.1.17] iti nyäyena, </w:t>
      </w:r>
      <w:r>
        <w:rPr>
          <w:color w:val="0000FF"/>
        </w:rPr>
        <w:t xml:space="preserve">ekadeça-sthitasyägner </w:t>
      </w:r>
      <w:r>
        <w:rPr/>
        <w:t xml:space="preserve">ity ädinä ca | tatra jéveçvarayor atyantäbhede yugapad avidyävidyäçratväy-anupapattiç ca pürvaà vivåtä | </w:t>
      </w:r>
      <w:r>
        <w:rPr>
          <w:color w:val="0000FF"/>
        </w:rPr>
        <w:t>tattvam asi</w:t>
      </w:r>
      <w:r>
        <w:rPr/>
        <w:t xml:space="preserve"> ity ädau lakñaëä tv atyantäbhede tad-aàçatve ca samänaiva | parama-tattvasya niraàçatva-çrutis tu dvidhä pravartate | tatra kevala-viçeñya-lakñaëa-nirdeça-paräyä mukhyaiva pravåttiù | änanda-mätratvät tasya | änandaika-rüpasya tasya svarüpa-çakti-viçiñöasya nirdeça-paräyäs tu präkåtäàça-leça-rähitya-mätre tätparyäd gauëé pravåttiù | sarva-çakti-viçiñöasya tasya tu sarväàçitvaà gétam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asya raçmi-paramäëu-sthänéyäàçatve siddhe tadvat sarvasyäm api daçäyäà kartåtva-bhoktåtvädi-svarüpa-dharmä api sidhyanti | tadvad eva ca parameçvara-çakty-anugraheëaiva te kärya-kñamä bhavanti tatra teñäà prakåti-vikära-maya-kartåtvädikaà tadéya-mäyä-çakti-mayänugraheëa | ataeva tat-sambandhät teñäà saàsäraù | svänubhava-brahmänubhava-bhagavad- </w:t>
      </w:r>
      <w:r>
        <w:rPr>
          <w:highlight w:val="magenta"/>
        </w:rPr>
        <w:t>(page 7)</w:t>
      </w:r>
      <w:r>
        <w:rPr/>
        <w:t xml:space="preserve"> anubhava-kartåtvädikaà tu tadéya-svarüpa-çakty-anugraheëa | </w:t>
      </w:r>
      <w:r>
        <w:rPr>
          <w:color w:val="0000FF"/>
        </w:rPr>
        <w:t xml:space="preserve">yatra tasya sarvam ätmaiväbhüt tat kena kaà paçyed </w:t>
      </w:r>
      <w:r>
        <w:rPr/>
        <w:t xml:space="preserve">[BAU 2.4.14] </w:t>
      </w:r>
      <w:r>
        <w:rPr>
          <w:color w:val="FF0000"/>
        </w:rPr>
        <w:t xml:space="preserve">çrutiç </w:t>
      </w:r>
      <w:r>
        <w:rPr/>
        <w:t xml:space="preserve">ca | tat-svarüpa-çaktià vinä tad-darçanäsämärthyaà dyotayati </w:t>
      </w:r>
      <w:r>
        <w:rPr>
          <w:color w:val="0000FF"/>
        </w:rPr>
        <w:t xml:space="preserve">yam evaiña våëute tena labhya </w:t>
      </w:r>
      <w:r>
        <w:rPr/>
        <w:t>[KaöhU 1.2.23] ity ädi-</w:t>
      </w:r>
      <w:r>
        <w:rPr>
          <w:color w:val="FF0000"/>
        </w:rPr>
        <w:t xml:space="preserve">çruteù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svarüpa-çakti-sambandhän mäyäntardhäne teñäà saàsära-näçaù | yeñäà tu mate muktäv änandänubhavo nästi | teñäà pumarthatä na sampadyate | sato’pi vastunaù sphuraëäbhäve nirarthakatväat | na ca sukham ahaà syäm iti kasyacid icchä, kintu sukham ahan anubhavämi ity eva | tataç ca pravåtty-abhävät tädåça-puruñärtha-sädhana-preraëäpi çästre vyarthaiva syät | tan-mate kevalänanda-rüpasyäjïäna-duùkha-sambandhäsambhavät tan-nivåtti-rüpaç ca puruñärtho na ghaöate | vigétaà tv édåça-puruñärthatvaà präcénabarhiñaà prati çré-närada-väkye </w:t>
      </w:r>
      <w:r>
        <w:rPr>
          <w:color w:val="0000FF"/>
        </w:rPr>
        <w:t xml:space="preserve">duùkha-häniù sukhäväptiù çreyas tan neha ceñyate </w:t>
      </w:r>
      <w:r>
        <w:rPr/>
        <w:t xml:space="preserve">[BhP 4.25.4] tasmäd asty evänubhavaù | tathä ca </w:t>
      </w:r>
      <w:r>
        <w:rPr>
          <w:color w:val="FF0000"/>
        </w:rPr>
        <w:t xml:space="preserve">çrutiù </w:t>
      </w:r>
      <w:r>
        <w:rPr/>
        <w:t xml:space="preserve">– </w:t>
      </w:r>
      <w:r>
        <w:rPr>
          <w:color w:val="0000FF"/>
        </w:rPr>
        <w:t xml:space="preserve">rasaà hy eväyaà labdhvänandé bhavati </w:t>
      </w:r>
      <w:r>
        <w:rPr/>
        <w:t xml:space="preserve">iti | </w:t>
      </w:r>
      <w:r>
        <w:rPr>
          <w:color w:val="0000FF"/>
        </w:rPr>
        <w:t xml:space="preserve">ätma-ratiù ätma-kréòaù </w:t>
      </w:r>
      <w:r>
        <w:rPr/>
        <w:t>[ChäU 7.25.2] ity ädiç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hä </w:t>
      </w:r>
      <w:r>
        <w:rPr>
          <w:color w:val="FF0000"/>
        </w:rPr>
        <w:t xml:space="preserve">viñëudharm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bhinne dåtau yathä väyur naivänyaù saha väyunä |</w:t>
      </w:r>
    </w:p>
    <w:p>
      <w:pPr>
        <w:pStyle w:val="Normal"/>
        <w:rPr>
          <w:color w:val="0000FF"/>
        </w:rPr>
      </w:pPr>
      <w:r>
        <w:rPr>
          <w:color w:val="0000FF"/>
        </w:rPr>
        <w:t>kñéëa-puëyägha-bandhas tu tathätmä brahmaëä saha ||</w:t>
      </w:r>
    </w:p>
    <w:p>
      <w:pPr>
        <w:pStyle w:val="Normal"/>
        <w:rPr>
          <w:color w:val="0000FF"/>
        </w:rPr>
      </w:pPr>
      <w:r>
        <w:rPr>
          <w:color w:val="0000FF"/>
        </w:rPr>
        <w:t>tataù samasta-kalyäëa-samasta-sukha-sampadäm |</w:t>
      </w:r>
    </w:p>
    <w:p>
      <w:pPr>
        <w:pStyle w:val="Normal"/>
        <w:rPr>
          <w:color w:val="0000FF"/>
        </w:rPr>
      </w:pPr>
      <w:r>
        <w:rPr>
          <w:color w:val="0000FF"/>
        </w:rPr>
        <w:t>ählädam anyam akalaìkam aväpnoti çäçvatam ||</w:t>
      </w:r>
    </w:p>
    <w:p>
      <w:pPr>
        <w:pStyle w:val="Normal"/>
        <w:rPr>
          <w:color w:val="0000FF"/>
        </w:rPr>
      </w:pPr>
      <w:r>
        <w:rPr>
          <w:color w:val="0000FF"/>
        </w:rPr>
        <w:t>brahma-svarüpasya tathä hy ätmano nityadaiva saù |</w:t>
      </w:r>
    </w:p>
    <w:p>
      <w:pPr>
        <w:pStyle w:val="Normal"/>
        <w:rPr>
          <w:color w:val="0000FF"/>
        </w:rPr>
      </w:pPr>
      <w:r>
        <w:rPr>
          <w:color w:val="0000FF"/>
        </w:rPr>
        <w:t>vyutthänakäle räjendra äste hi atirohitaù ||</w:t>
      </w:r>
    </w:p>
    <w:p>
      <w:pPr>
        <w:pStyle w:val="Normal"/>
        <w:rPr>
          <w:color w:val="0000FF"/>
        </w:rPr>
      </w:pPr>
      <w:r>
        <w:rPr>
          <w:color w:val="0000FF"/>
        </w:rPr>
        <w:t>ädarçasya maläbhäväd vaimalyaà käçate yathä |</w:t>
      </w:r>
    </w:p>
    <w:p>
      <w:pPr>
        <w:pStyle w:val="Normal"/>
        <w:rPr>
          <w:color w:val="0000FF"/>
        </w:rPr>
      </w:pPr>
      <w:r>
        <w:rPr>
          <w:color w:val="0000FF"/>
        </w:rPr>
        <w:t>jïänägni-dagdha-heyasya sa hlädo hy ätmanas tathä ||</w:t>
      </w:r>
    </w:p>
    <w:p>
      <w:pPr>
        <w:pStyle w:val="Normal"/>
        <w:rPr>
          <w:color w:val="0000FF"/>
        </w:rPr>
      </w:pPr>
      <w:r>
        <w:rPr>
          <w:color w:val="0000FF"/>
        </w:rPr>
        <w:t>yathä heya-guëa-dhvaàsäd avabodhädayo guëäù |</w:t>
      </w:r>
    </w:p>
    <w:p>
      <w:pPr>
        <w:pStyle w:val="Normal"/>
        <w:rPr>
          <w:color w:val="0000FF"/>
        </w:rPr>
      </w:pPr>
      <w:r>
        <w:rPr>
          <w:color w:val="0000FF"/>
        </w:rPr>
        <w:t>prakäçante na janyante nityä evätmano hi te ||</w:t>
      </w:r>
    </w:p>
    <w:p>
      <w:pPr>
        <w:pStyle w:val="Normal"/>
        <w:rPr>
          <w:color w:val="0000FF"/>
        </w:rPr>
      </w:pPr>
      <w:r>
        <w:rPr>
          <w:color w:val="0000FF"/>
        </w:rPr>
        <w:t>jïänaà vairägyam aiçvaryaà dharmaç ca manujeçvara |</w:t>
      </w:r>
    </w:p>
    <w:p>
      <w:pPr>
        <w:pStyle w:val="Normal"/>
        <w:rPr>
          <w:color w:val="0000FF"/>
        </w:rPr>
      </w:pPr>
      <w:r>
        <w:rPr>
          <w:color w:val="0000FF"/>
        </w:rPr>
        <w:t>ätmano brahma-bhütasya nityam eva catuñöayam ||</w:t>
      </w:r>
    </w:p>
    <w:p>
      <w:pPr>
        <w:pStyle w:val="Normal"/>
        <w:rPr>
          <w:color w:val="0000FF"/>
        </w:rPr>
      </w:pPr>
      <w:r>
        <w:rPr>
          <w:color w:val="0000FF"/>
        </w:rPr>
        <w:t>etad advaitam äkhyätam eña eva tavoditaù |</w:t>
      </w:r>
    </w:p>
    <w:p>
      <w:pPr>
        <w:pStyle w:val="Normal"/>
        <w:rPr/>
      </w:pPr>
      <w:r>
        <w:rPr>
          <w:color w:val="0000FF"/>
        </w:rPr>
        <w:t>ayaà viñëur idaà brahma tathaitat satyam uttam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jéva-brahmaëor aàçäàitväàçenaiva väyu-dåñöäntaù | aàçatve’pi bahiraìgatvaà tv anyato jïeyam | ataù påthag-éçvare svarüpa-bhütänubhave ca sati tad-vaimukhyenänädinä labdha-cchidrayeça-mäyayä  tad-anubhava-lopädeù sambhavät kathaïcit sämmukhyena tad-anugrahän nivåttiç cästi | </w:t>
      </w:r>
      <w:r>
        <w:rPr>
          <w:color w:val="0000FF"/>
        </w:rPr>
        <w:t xml:space="preserve">änandaà brahmaëo vidvän </w:t>
      </w:r>
      <w:r>
        <w:rPr/>
        <w:t xml:space="preserve">[TaittU 2.4.1] ity ädi çruteù | </w:t>
      </w:r>
      <w:r>
        <w:rPr>
          <w:color w:val="0000FF"/>
        </w:rPr>
        <w:t>na tasmät präëä utkrämanti atraiva samavaléyante brahmaiva san brahmäpy eti</w:t>
      </w:r>
      <w:r>
        <w:rPr/>
        <w:t xml:space="preserve"> [BAU 4.4.6] ity aträp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 brahma-bhävas tathänyo brahmaëy apyaya iti spañöam | brahma-bhävänantaraà tad-apyayasya punar abhidhänät | apy eteù karmatayä brahma-nirdeçäc ca | tataç ca brahmaiva sann iti tat-sämya-tat-tädätmyäpattyäv abheda-nirdeçaù | evaà </w:t>
      </w:r>
      <w:r>
        <w:rPr>
          <w:color w:val="0000FF"/>
        </w:rPr>
        <w:t xml:space="preserve">brahma veda brahmaiva bhavati </w:t>
      </w:r>
      <w:r>
        <w:rPr/>
        <w:t xml:space="preserve">[MuëòU 3.2.8] ity aträpi vyäkhy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acid ekatva-çabdenäpi tathaivocyate | atra tat-sämyaà yathoktam – </w:t>
      </w:r>
      <w:r>
        <w:rPr>
          <w:color w:val="0000FF"/>
        </w:rPr>
        <w:t xml:space="preserve">niraïjanaà parama-sämyam upaiti </w:t>
      </w:r>
      <w:r>
        <w:rPr/>
        <w:t xml:space="preserve">[MuëòU 3.2.3] ity ädi </w:t>
      </w:r>
      <w:r>
        <w:rPr>
          <w:color w:val="FF0000"/>
        </w:rPr>
        <w:t>çrutau</w:t>
      </w:r>
      <w:r>
        <w:rPr/>
        <w:t xml:space="preserve"> | </w:t>
      </w:r>
      <w:r>
        <w:rPr>
          <w:color w:val="0000FF"/>
        </w:rPr>
        <w:t xml:space="preserve">idaà jïänam upäçritya mama sädharmyam ägatä </w:t>
      </w:r>
      <w:r>
        <w:rPr>
          <w:highlight w:val="magenta"/>
        </w:rPr>
        <w:t>(page 8)</w:t>
      </w:r>
      <w:r>
        <w:rPr/>
        <w:t xml:space="preserve"> [Gétä 14.2] iti </w:t>
      </w:r>
      <w:r>
        <w:rPr>
          <w:color w:val="FF0000"/>
        </w:rPr>
        <w:t xml:space="preserve">gétopaniñatsu </w:t>
      </w:r>
      <w:r>
        <w:rPr/>
        <w:t>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hayaà coktaà spañöam e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thodakaà çuddhe çuddham äsiktaà tädåg eva bhavati |</w:t>
      </w:r>
    </w:p>
    <w:p>
      <w:pPr>
        <w:pStyle w:val="Normal"/>
        <w:rPr/>
      </w:pPr>
      <w:r>
        <w:rPr>
          <w:color w:val="0000FF"/>
        </w:rPr>
        <w:t>evaà muner vijänata ätmä bhavati gautama ||</w:t>
      </w:r>
      <w:r>
        <w:rPr/>
        <w:t xml:space="preserve"> [Kaöh U 2.1.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iva-käreëa na tu tad eva bhavati na tu vä tad-asädharmyeëa påthag upalabhyata iti dyotyate | </w:t>
      </w:r>
      <w:r>
        <w:rPr>
          <w:color w:val="FF0000"/>
        </w:rPr>
        <w:t xml:space="preserve">skände </w:t>
      </w:r>
      <w:r>
        <w:rPr/>
        <w:t xml:space="preserve">ca –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udake tüdakaà siktaà miçram eva yathä bhavet |</w:t>
      </w:r>
    </w:p>
    <w:p>
      <w:pPr>
        <w:pStyle w:val="Normal"/>
        <w:rPr>
          <w:color w:val="0000FF"/>
        </w:rPr>
      </w:pPr>
      <w:r>
        <w:rPr>
          <w:color w:val="0000FF"/>
        </w:rPr>
        <w:t>tad vai tad eva bhavati yato buddhiù pravartate ||</w:t>
      </w:r>
    </w:p>
    <w:p>
      <w:pPr>
        <w:pStyle w:val="Normal"/>
        <w:rPr>
          <w:color w:val="0000FF"/>
        </w:rPr>
      </w:pPr>
      <w:r>
        <w:rPr>
          <w:color w:val="0000FF"/>
        </w:rPr>
        <w:t>evam evaà hi jévo’pi tädätmyaà paramätmanä |</w:t>
      </w:r>
    </w:p>
    <w:p>
      <w:pPr>
        <w:pStyle w:val="Normal"/>
        <w:rPr/>
      </w:pPr>
      <w:r>
        <w:rPr>
          <w:color w:val="0000FF"/>
        </w:rPr>
        <w:t>präpto’pi näsau bhavati svätantryädi-viçeñaëät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mba-pratibimba-nirdeçaç ca </w:t>
      </w:r>
      <w:r>
        <w:rPr>
          <w:color w:val="0000FF"/>
        </w:rPr>
        <w:t>ambuda-grahaëäd</w:t>
      </w:r>
      <w:r>
        <w:rPr/>
        <w:t xml:space="preserve"> [Vs. 3.2.19] ity ädi-sütra-dvaye gauëa eva yojitaù | </w:t>
      </w:r>
      <w:r>
        <w:rPr>
          <w:color w:val="0000FF"/>
        </w:rPr>
        <w:t>evam evaiña saàprasädo’smäc charérät samutthäya paraà jyotir upasaàpadya svena rüpeëäbhiniñpadyate</w:t>
      </w:r>
      <w:r>
        <w:rPr/>
        <w:t xml:space="preserve"> [ChäU 8.12.3] ity aträpi tathaiva bhedaù pratipäditaù | </w:t>
      </w:r>
      <w:r>
        <w:rPr>
          <w:color w:val="FF0000"/>
        </w:rPr>
        <w:t>çré-viñëu-puräëe</w:t>
      </w:r>
      <w:r>
        <w:rPr/>
        <w:t xml:space="preserve">’pi </w:t>
      </w:r>
      <w:r>
        <w:rPr>
          <w:color w:val="0000FF"/>
        </w:rPr>
        <w:t xml:space="preserve">vibheda-janake’jïäne näçam </w:t>
      </w:r>
      <w:r>
        <w:rPr/>
        <w:t>[ViP 6.7.84] ity ädau devädi-bheda-näçänantaraà brahmätmanor bhedaà na ko’py asantaà kariñyati api tu santam eva kariñyatéti vyäkhyätam e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eva öékä-kådbhiù sammataà çré-gopänäà brahma-sampatty-anantaram api vaikuëöha-darçanam | tasmät sädhu vyäkhyätam </w:t>
      </w:r>
      <w:r>
        <w:rPr>
          <w:color w:val="0000FF"/>
        </w:rPr>
        <w:t>yady eñoparata</w:t>
      </w:r>
      <w:r>
        <w:rPr/>
        <w:t xml:space="preserve"> ity ädi [BhP 1.3.34] tad evaà brahma-sampattir vyäkhyät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</w:t>
      </w:r>
      <w:r>
        <w:rPr>
          <w:color w:val="FF0000"/>
        </w:rPr>
        <w:t xml:space="preserve">çré-viñëu-puräëe </w:t>
      </w:r>
      <w:r>
        <w:rPr/>
        <w:t>paramärtha-nirëaye rahügaëaà prati jaòa-bharata-väkyaà yathä | tatra kevala-brahmänubhavasyaiva parmärthatvaà nirëetuà yajïädy-apürvasya tävad aparamärthatvaà caturbhir uk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åg-yajuù-säma-niñpädyaà yajïa-karma-mataà tav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amärtha-bhütaà taträpi çrüyatäà gadato m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 tu niñpädyate käryaà mådä käraëa-bhüt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käraëänugamanäj jäyate nåpa mån-may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 vinäçi-dravyaiù samid-äjya-kuçädibh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ñpädyate kriyä yä tu sä bhavitré vinäçiné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äçé paramärthaç ca präjïair abhupagam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tat tu näçi na sandeho näçi-dravyopapäditam ||</w:t>
      </w:r>
      <w:r>
        <w:rPr>
          <w:rFonts w:eastAsia="MS Mincho;ＭＳ 明朝"/>
        </w:rPr>
        <w:t xml:space="preserve"> [ViP 2.14.21-24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etad-dåñöäntena püjädimaya-bhakter api tädåçatvaà nänumeyam | apürvavad-bhakter niñpädyatväbhävät | guëamayaà hi niñpädyaà syät näguëamayam | </w:t>
      </w:r>
      <w:r>
        <w:rPr>
          <w:color w:val="0000FF"/>
        </w:rPr>
        <w:t xml:space="preserve">kaivalyaà sättvikaà jïänam </w:t>
      </w:r>
      <w:r>
        <w:rPr/>
        <w:t xml:space="preserve">[BhP 11.25.24] ity ärabhya </w:t>
      </w:r>
      <w:r>
        <w:rPr>
          <w:color w:val="FF0000"/>
        </w:rPr>
        <w:t>ekädaçe</w:t>
      </w:r>
      <w:r>
        <w:rPr/>
        <w:t xml:space="preserve"> çré-bhagavataiväguëamayatvam aìgékåtam | ataù svarüpa-çakti-våtti-viçeñatvena tasyäù bhagavat-prasäde sati svayam ävirbhäva eva na janma | </w:t>
      </w:r>
      <w:r>
        <w:rPr>
          <w:highlight w:val="magenta"/>
        </w:rPr>
        <w:t>(page 9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cävirbhävo’nanta eva tadéya-phalänantya-çravaëät | tasmät parmeçvaränäçrayatvaà tatropädhir bhaviñyati | hiàsäyäà päpotpatty-anumitäv avihitatatvavat | jïäna-prakaraëe cäsmin bhaktir na prastüyata iti sädhäraëa-yajïädikam upädäyaiva pravåttiç ceyam | tad evaà yajïädi-karmäpürvasya vinäçitväd aparamärthatvam uktvä niñkäma-karmaëo’pi sähdanatvenärthäntarasyaiva sädhyatvät tädåçatvam uktam eken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d eväphaladaà karma paramärtho matas tava |</w:t>
      </w:r>
    </w:p>
    <w:p>
      <w:pPr>
        <w:pStyle w:val="Normal"/>
        <w:rPr/>
      </w:pPr>
      <w:r>
        <w:rPr>
          <w:color w:val="0000FF"/>
        </w:rPr>
        <w:t xml:space="preserve">mukti-sädhana-bhütatvät paramärtho na sädhanam || </w:t>
      </w:r>
      <w:r>
        <w:rPr/>
        <w:t>[ViP 2.14.2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bhakteù sädhana-bhütatve na tädåçatvaà mantavyam | bhagavat-prema-viläsa-rüpatayä siddhänäm api tad-atyäga-çravaëät | tasmäd idam api pürvavat jï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, çuddha-jévätma-dhyänasya paramärthatvaà bhavet, mukti-daçäyäm api sphürty-aìgékäreëa tad-rüpasya tasyänaçvaratvät | tad-äcchädanäd adhunä saàsära iti tasyaiva sädhyatväc ca | tatroktam eken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hyänaà ced ätmano bhüpa paramärthärtha-çabditam |</w:t>
      </w:r>
    </w:p>
    <w:p>
      <w:pPr>
        <w:pStyle w:val="Normal"/>
        <w:rPr/>
      </w:pPr>
      <w:r>
        <w:rPr>
          <w:color w:val="0000FF"/>
        </w:rPr>
        <w:t xml:space="preserve">bheda-käri-parebhyas tat paramärtho na bhedavän || </w:t>
      </w:r>
      <w:r>
        <w:rPr/>
        <w:t>[ViP 2.14.2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-vijïänena sarva-vijïänaà bhavati tad eva brahma çrutau paramärthatvena pratijïätam | sarva-vijïäna-mayatvaà ca tasya sarvätmatvät | agni-vijïänaà hi jvälä-visphuliìgäder api vijïäpakaà bhavati | ekasya jévasya tu tadéya-jéva-çakti-lakñaëäàça-paramäëutvam ity atas tasya tat-sphuraëasya ca bhedavato na paramärthatvam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jévätma-paramätmanor ekatra-sthiti-bhävanayätyanta-saàyoge prädurbhüte sati tasyäpi sarvätmanä syät, tad-abhedäpatteù | sa ca yogo na vinaçvaraù | jïänänantara-siddhatvät | tasmät tayor yoga eva paramärtho bhavatu | tatroktam eken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aramätmätmanor yogaù paramärtha itéñyate |</w:t>
      </w:r>
    </w:p>
    <w:p>
      <w:pPr>
        <w:pStyle w:val="Normal"/>
        <w:rPr/>
      </w:pPr>
      <w:r>
        <w:rPr>
          <w:color w:val="0000FF"/>
        </w:rPr>
        <w:t xml:space="preserve">mithyaitad anyad dravyaà hi naiti tad-dravyatäà yataù || </w:t>
      </w:r>
      <w:r>
        <w:rPr/>
        <w:t>[ViP 2.14.27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t paramärthatvaà mithyaiveñyata ity arthaù | hi niçcitam | yato yasmät jéva-lakñaëam anyad dravyaà tad-dravyatäà paramätma-lakñaëa-dravyatäà na yäti | tasmät mahä-tejaù praviñöa-svalpa-tejovad atyanta-saàyogato’py abhedänupapattes tayor yogo’pi na paramärtha iti bhävaù | athavätra yoga-çabdenaikatvam evocyate | tataç caitad ekatvam iti vyäkhyeyam | çeñaà pürvav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pürva-pakñän niñidhya uttara-pakñaà sthäpayitum upakräntam eken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smät çreyäàsy açeñäëi nåpaitäni na saàçayaù |</w:t>
      </w:r>
    </w:p>
    <w:p>
      <w:pPr>
        <w:pStyle w:val="Normal"/>
        <w:rPr/>
      </w:pPr>
      <w:r>
        <w:rPr>
          <w:color w:val="0000FF"/>
        </w:rPr>
        <w:t xml:space="preserve">paramärthas tu bhüpälaa saìkñepäc chrüyatäà mama || </w:t>
      </w:r>
      <w:r>
        <w:rPr/>
        <w:t>[ViP 2.14.28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eyäàsi paramärtha-sädhanäni | paramärtha-nirdeças trayeëoktaù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ko vyäpé samaù çuddho nirguëaù prakåteù paraù |</w:t>
      </w:r>
    </w:p>
    <w:p>
      <w:pPr>
        <w:pStyle w:val="Normal"/>
        <w:rPr>
          <w:color w:val="0000FF"/>
        </w:rPr>
      </w:pPr>
      <w:r>
        <w:rPr>
          <w:color w:val="0000FF"/>
        </w:rPr>
        <w:t>janma-våddhyädi-rahita ätmä sarva-gato’vyayaù ||</w:t>
      </w:r>
    </w:p>
    <w:p>
      <w:pPr>
        <w:pStyle w:val="Normal"/>
        <w:rPr>
          <w:color w:val="0000FF"/>
        </w:rPr>
      </w:pPr>
      <w:r>
        <w:rPr>
          <w:color w:val="0000FF"/>
        </w:rPr>
        <w:t>para-jïänayo’sadbhirnäma-jäty-ädibhir vibhuù |</w:t>
      </w:r>
    </w:p>
    <w:p>
      <w:pPr>
        <w:pStyle w:val="Normal"/>
        <w:rPr>
          <w:color w:val="0000FF"/>
        </w:rPr>
      </w:pPr>
      <w:r>
        <w:rPr>
          <w:color w:val="0000FF"/>
        </w:rPr>
        <w:t>na yogavän na na yutko’bhün naiva pärthiva yokñyati ||</w:t>
      </w:r>
    </w:p>
    <w:p>
      <w:pPr>
        <w:pStyle w:val="Normal"/>
        <w:rPr>
          <w:color w:val="0000FF"/>
        </w:rPr>
      </w:pPr>
      <w:r>
        <w:rPr>
          <w:color w:val="0000FF"/>
        </w:rPr>
        <w:t>tasyätma-para-deheñu sato’py ekamayaà hi yat |</w:t>
      </w:r>
    </w:p>
    <w:p>
      <w:pPr>
        <w:pStyle w:val="Normal"/>
        <w:rPr/>
      </w:pPr>
      <w:r>
        <w:rPr>
          <w:color w:val="0000FF"/>
        </w:rPr>
        <w:t xml:space="preserve">vijïänaà paramärtho’sau dvitano’tathya-darçinaù || </w:t>
      </w:r>
      <w:r>
        <w:rPr/>
        <w:t>[ViP 2.14.29-31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aù | na tu jévä iväneke | jvälä-visphüliìgeñv agnir iva sva-çaktiñu sva-käryeñu sarveñu vyäpnotéti vyäpi | sarva-gata ity anena jéva iva näkhaëòe dehe prabhävenaiva vyäpéti jïäpitam | jéva-jïänäd api paraà yaj-jïänaà tan-mayaù tat-prakäça-pradhänaù | asadbhir iti viçeñaëät bhagavad-rüpe prakäçye’pi sadbhiù svarüpa-siddhair eva nämädibhir yogavän bhavatéti vijïäpitam | tasyaivaà-lakñaëasya paramätma-rüpeëätma-para-deheñu ätmanaù pareñäm api deheñu tat-tad-upädhi-bhedena påthak påthag iva sato’pi ekaà tadéyaà sva-svarüpaà tan-mayaà tad-ätmakaà yad-vijïänaà tad-anubhavaù </w:t>
      </w:r>
      <w:r>
        <w:rPr>
          <w:highlight w:val="magenta"/>
        </w:rPr>
        <w:t>(page 10)</w:t>
      </w:r>
      <w:r>
        <w:rPr/>
        <w:t xml:space="preserve"> asäv eva paramärthaù | anäçitvät sädhyatvät sarva-vijïänäntarbhävavattväc ceti bhävaù | ye tu dvaitinaù tat-tad-upädhi-dåñöyä tasyäpi bhedaà manyante | tad-vijïänena sarva-vijïänäntarbhävaà ca na manyante | te punar atathya-darçina ev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opädhi-bhedair aàça-bhede’py abhedo dåñöäntena sädhito dväbhyä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veëu-randhra-vibhedena bhedaù ñaò-jädi-saàjïtaù |</w:t>
      </w:r>
    </w:p>
    <w:p>
      <w:pPr>
        <w:pStyle w:val="Normal"/>
        <w:rPr>
          <w:color w:val="0000FF"/>
        </w:rPr>
      </w:pPr>
      <w:r>
        <w:rPr>
          <w:color w:val="0000FF"/>
          <w:szCs w:val="20"/>
        </w:rPr>
        <w:t xml:space="preserve">abheda-vyäpiné väyos  tathä tasya mahätmanaù || </w:t>
      </w:r>
    </w:p>
    <w:p>
      <w:pPr>
        <w:pStyle w:val="Normal"/>
        <w:rPr>
          <w:color w:val="0000FF"/>
        </w:rPr>
      </w:pPr>
      <w:r>
        <w:rPr>
          <w:color w:val="0000FF"/>
        </w:rPr>
        <w:t>ekatvaà rüpa-bhedaç ca bähya-karma-pravåttijaù |</w:t>
      </w:r>
    </w:p>
    <w:p>
      <w:pPr>
        <w:pStyle w:val="Normal"/>
        <w:rPr/>
      </w:pPr>
      <w:r>
        <w:rPr>
          <w:color w:val="0000FF"/>
        </w:rPr>
        <w:t xml:space="preserve">devädibheda-madhyäs te nästy eväcaraëo hi saù || </w:t>
      </w:r>
      <w:r>
        <w:rPr>
          <w:szCs w:val="20"/>
        </w:rPr>
        <w:t>[</w:t>
      </w:r>
      <w:r>
        <w:rPr/>
        <w:t>ViP 2.14.32-3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tasyaikatvam ity anvayaù | rüpasya tat-tad-äkärasya bhedas tu bähyasya tadéya-bahiraìga-cid-aàçasya jévasya yä karma-pravåttis tato jätaù |  sa tu paramätmä devädi-bhedam antaryämitayaivädhiñöhäyäs te tat-tad-upädhi-sambandhäbhäväc ca nästy evävaraëaà yasya tathä-bhütaù sann iti | tasmät tasya devädi-rüpatä tu sva-lélä-mayy eve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çré-bhagavat-säksätkärasya muktitvam äha -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vidürät parihåtya daityä; daityeñu saìgaà viñayätmakeñu |</w:t>
      </w:r>
    </w:p>
    <w:p>
      <w:pPr>
        <w:pStyle w:val="Normal"/>
        <w:rPr/>
      </w:pPr>
      <w:r>
        <w:rPr>
          <w:rFonts w:eastAsia="MS Mincho;ＭＳ 明朝"/>
          <w:color w:val="993366"/>
        </w:rPr>
        <w:t>upeta näräyaëam ädi-devaà; sa mukta-saìgair iñito 'pavargaù ||</w:t>
      </w:r>
      <w:r>
        <w:rPr>
          <w:rFonts w:eastAsia="MS Mincho;ＭＳ 明朝"/>
        </w:rPr>
        <w:t xml:space="preserve"> [BhP 7.6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yasmät sa eväpavarga iñöaù </w:t>
      </w:r>
      <w:r>
        <w:rPr>
          <w:rFonts w:eastAsia="MS Mincho;ＭＳ 明朝"/>
        </w:rPr>
        <w:t>ity eñä | atra näräyaëasyäpavargatvaà tat-säkñätkåtäv eva paryavasyati | tasyä eva saàsära-dhvaàsa-pürvaka-paramänanda-präpti-rüpatvät tad-astitva-mätratve tädåçatväbhäväc ca |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jc w:val="center"/>
        <w:rPr/>
      </w:pPr>
      <w:r>
        <w:rPr/>
        <w:t>|| 7.6 || çré-prahlädaù || 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yäçiño hi bhagavaàs tava päda-padm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çés tathänubhajataù puruñärtha-mürte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y evam arya bhagavän paripäti dén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çreva vatsakam anugraha-kätaro 'smän || </w:t>
      </w:r>
      <w:r>
        <w:rPr>
          <w:rFonts w:eastAsia="MS Mincho;ＭＳ 明朝"/>
        </w:rPr>
        <w:t>[BhP 4.9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he bhagavan ! puruñärthaù paramänandaù sa eva mürtir yasya tasya eva päda-padmam | äçiño räjyädeù sakäçät satyä äçéù paramärtha-phalam | hi niçcitam | kasya, tathä tena prakäreëa tvam eva puruñärtha ity evaà niñkämatayä anubhajataù | yadyapy evaà tathäpi he arya he svämin dénän sakämän apy asmän </w:t>
      </w:r>
      <w:r>
        <w:rPr>
          <w:rFonts w:eastAsia="MS Mincho;ＭＳ 明朝"/>
        </w:rPr>
        <w:t>ity ädik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4.9 || dhruvaù çré-dhruva-priyam || 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 cätma-säkñätkäro dvividhaù | antarävirbhäva-lakñaëo bahir-ävirbhäva-lakñaëaç ca | </w:t>
      </w:r>
      <w:r>
        <w:rPr>
          <w:highlight w:val="magenta"/>
        </w:rPr>
        <w:t>(page 11)</w:t>
      </w:r>
      <w:r>
        <w:rPr/>
        <w:t xml:space="preserve">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gäyataù sva-véryäëi tértha-pädaù priya-çrav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hüta iva me çéghraà darçanaà yäti cetasi || </w:t>
      </w:r>
      <w:r>
        <w:rPr>
          <w:rFonts w:eastAsia="MS Mincho;ＭＳ 明朝"/>
        </w:rPr>
        <w:t>[BhP 1.6.34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’cakñatäkña-viñayaà sva-samädhi-bhägyam || </w:t>
      </w:r>
      <w:r>
        <w:rPr>
          <w:rFonts w:eastAsia="MS Mincho;ＭＳ 明朝"/>
        </w:rPr>
        <w:t>[BhP 3.15.38] ity ädau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träntaù-säkñätkäre yogyatä çré-rudra-gét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sya cittaà bahir-artha-vibhram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mo-guhäyäà ca viçuddham äviça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-bhakti-yogänugåhétam aïjas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nir vicañöe nanu tatra te gatim || </w:t>
      </w:r>
      <w:r>
        <w:rPr>
          <w:rFonts w:eastAsia="MS Mincho;ＭＳ 明朝"/>
        </w:rPr>
        <w:t>[BhP 4.24.5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ra teñäà pürvoktänäà satäà bhakti-yogenänugåhétaà viçuddhaà yasya cittaà bähyeñv artheñu bhräntaà na bhavati tamo-rüpäyäà guhäyäà ca na viçati sa munir ity ädikaà ca vyäkhy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hiù-säkñätkäre’pi vyatirekeëa tathaiva näradaà prati çré-bhagavatokt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ntäsmin janmani bhavän mä mäà drañöum ihärhati 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vipakva-kañäyäëäà durdarço 'haà kuyoginäm || </w:t>
      </w:r>
      <w:r>
        <w:rPr>
          <w:rFonts w:eastAsia="MS Mincho;ＭＳ 明朝"/>
        </w:rPr>
        <w:t xml:space="preserve">[BhP 1.6.22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 kevalaà çuddha-cittatvam eva yogyatä | kià tarhi ? tad-bhakti-viçeñäviñkåta-tad-icchämaya-tadéya-sva-prakäçatä-çakti-prakäça eva müla-rüpä sä, yat-prakäçena tad api niùçeñaà sidhy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antaù-säkñätkäre </w:t>
      </w:r>
      <w:r>
        <w:rPr>
          <w:rFonts w:eastAsia="MS Mincho;ＭＳ 明朝"/>
          <w:color w:val="0000FF"/>
        </w:rPr>
        <w:t>bhidyate hådaya-granthir</w:t>
      </w:r>
      <w:r>
        <w:rPr>
          <w:rFonts w:eastAsia="MS Mincho;ＭＳ 明朝"/>
        </w:rPr>
        <w:t xml:space="preserve"> [BhP 1.2.21] ity ädi | tathä bahiù-säkñätkäre’pi çré-saìkarñaëaà prati citraketu-väkye, </w:t>
      </w:r>
      <w:r>
        <w:rPr>
          <w:rFonts w:eastAsia="MS Mincho;ＭＳ 明朝"/>
          <w:color w:val="0000FF"/>
        </w:rPr>
        <w:t xml:space="preserve">na hi bhagavan na ghaöitam idaà tvad-darçanän nèëäm akhila-päpa-kñayaù </w:t>
      </w:r>
      <w:r>
        <w:rPr>
          <w:rFonts w:eastAsia="MS Mincho;ＭＳ 明朝"/>
        </w:rPr>
        <w:t>[BhP 1.16.44] iti | prahlädaà prati çré-nåsiàha-väky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tvaà çädhi sva-bhåtyän naù kià deva karaväma he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0000FF"/>
        </w:rPr>
        <w:t xml:space="preserve">etad-anto nåëäà kleço yad bhavän akñi-gocaraù || </w:t>
      </w:r>
      <w:r>
        <w:rPr>
          <w:rFonts w:eastAsia="MS Mincho;ＭＳ 明朝"/>
        </w:rPr>
        <w:t>[BhP 10.86.49] iti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/>
        <w:t xml:space="preserve">tad evaà tat-prakäçena niùçeña-çuddha-cittatve siddhe puruña-karaëäni tadéya-sva-prakäçatä –çakti-tädätmyäpannatayaiva tat-prakäçatäbhimänavanti syuù | tatra bhakti-viçeña-säpekñatvam uktam </w:t>
      </w:r>
      <w:r>
        <w:rPr>
          <w:color w:val="0000FF"/>
        </w:rPr>
        <w:t xml:space="preserve">tac-chraddadhänä munayaù </w:t>
      </w:r>
      <w:r>
        <w:rPr/>
        <w:t>[BhP 1.2.12] ity ädau | tad-icchämayety ädy-udäharaëaà ca brahma-bhagavator aviçeñatayaiva dåçyate | yathä satyavrataà prati çré-matsya-deva-väky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éyaà mahimänaà ca paraà brahmeti çabdi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vetsyasy anugåhétaà me sampraçnair vivåtaà hådi || </w:t>
      </w:r>
      <w:r>
        <w:rPr>
          <w:rFonts w:eastAsia="MS Mincho;ＭＳ 明朝"/>
        </w:rPr>
        <w:t>[BhP 8.24.38] iti 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2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aiva hi brahmäëaà prati çré-bhagavad-väkye – </w:t>
      </w:r>
      <w:r>
        <w:rPr>
          <w:rFonts w:eastAsia="MS Mincho;ＭＳ 明朝"/>
          <w:color w:val="0000FF"/>
        </w:rPr>
        <w:t xml:space="preserve">manéñitänubhävo’yaà mama lokävalokanam </w:t>
      </w:r>
      <w:r>
        <w:rPr>
          <w:rFonts w:eastAsia="MS Mincho;ＭＳ 明朝"/>
        </w:rPr>
        <w:t xml:space="preserve">[BhP 2.9.21] iti | </w:t>
      </w:r>
      <w:r>
        <w:rPr>
          <w:rFonts w:eastAsia="MS Mincho;ＭＳ 明朝"/>
          <w:color w:val="FF0000"/>
        </w:rPr>
        <w:t>çré-näräyaëädhyät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tyävyakto’pi bhagavän ékñyate nija-çakt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äm åte puëòarékäkñaà kaù paçyetämitaà prabhu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çrutau</w:t>
      </w:r>
      <w:r>
        <w:rPr>
          <w:rFonts w:eastAsia="MS Mincho;ＭＳ 明朝"/>
        </w:rPr>
        <w:t xml:space="preserve"> ca --</w:t>
      </w:r>
      <w:r>
        <w:rPr>
          <w:color w:val="0000FF"/>
        </w:rPr>
        <w:t xml:space="preserve"> yam evaiña våëute tena labhyas tasyaiña ätmä vivåëute tanuà sväm  </w:t>
      </w:r>
      <w:r>
        <w:rPr/>
        <w:t>[KaöhU 1.2.2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s tat-karaëa-çuddhy-apekñäpi tac-chakti-pratiphalanärtham eva jïeyä | evam api bhaktyä taà dåñöväpi mucukundädau yä mågayäpäpädyasthitä çré-bhagavatä kértitä, sä tu prema-vardhinyä jhaöiti-bhagavad-apräpti-çaìkä-janmanas tad-utkaëöhäyä vardhanärthaà vibhéñikayaiva kåtä | yat tu tadéya-snigdhänäà çré-yudhiñöhirädénäà naraka-darçanaà tat khalu indra-mäyä-mayam eveti svargärohaëa-parvaëy eva vyaktam asti | </w:t>
      </w:r>
      <w:r>
        <w:rPr>
          <w:color w:val="FF0000"/>
        </w:rPr>
        <w:t>viñëu-dharme</w:t>
      </w:r>
      <w:r>
        <w:rPr/>
        <w:t xml:space="preserve"> tåtéiya-janmani datta-tila-dhenor api viprasya prasaìga-mätreëa narakäëäm api svarga-tulya-rüpatä-präpti-varëanät | çré-bhägavatena tu tad api näìgékriyate | tad-anupäkhyänät pratyutävyavahita-bhagavat-präpti-varëanäc ca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 xml:space="preserve">atha yad-avatärädäv açuddha-cittänäm api tat-säkñätkäraù çrüyate, tat khalu tad-äbhäsa eva jïeyaù | </w:t>
      </w:r>
      <w:r>
        <w:rPr>
          <w:color w:val="0000FF"/>
        </w:rPr>
        <w:t xml:space="preserve">nähaà prakäçaù sarvasya yoga-mäyä-samävåtaù </w:t>
      </w:r>
      <w:r>
        <w:rPr/>
        <w:t xml:space="preserve">[Gétä 7.25] iti </w:t>
      </w:r>
      <w:r>
        <w:rPr>
          <w:color w:val="FF0000"/>
        </w:rPr>
        <w:t xml:space="preserve">çré-gétopaniñadbhyaù </w:t>
      </w:r>
      <w:r>
        <w:rPr/>
        <w:t xml:space="preserve">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ogibhir dåçyate bhakty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bhaktyä dåçyate kvaci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drañöuà na çakyo roñäc ca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tsaräd vä janärdanaù || </w:t>
      </w:r>
      <w:r>
        <w:rPr>
          <w:rFonts w:eastAsia="MS Mincho;ＭＳ 明朝"/>
        </w:rPr>
        <w:t xml:space="preserve">[PadmaP 6.238.83] iti </w:t>
      </w:r>
      <w:r>
        <w:rPr>
          <w:rFonts w:eastAsia="MS Mincho;ＭＳ 明朝"/>
          <w:color w:val="FF0000"/>
        </w:rPr>
        <w:t>pädmottara-khaëòäc</w:t>
      </w:r>
      <w:r>
        <w:rPr>
          <w:rFonts w:eastAsia="MS Mincho;ＭＳ 明朝"/>
        </w:rPr>
        <w:t xml:space="preserve"> ca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darçanaà cänavatära-samaye vyäpakasyäpi darçanäbhävaù | avatära-samaye tu paramänande’pi duùkhadatvaà, manorame’pi bhéñaëatvam, sarva-suhådy api durhåttvam ity ädiviparéta-darçanam eva | tad-aprakäçe yoga-mäyä-prakäçe ca mülaà käraëaà tad-bhaktäparädhädimaya-puruña-cittäsväcchyam | yat khalu tadänéntane tasya särvatrika-prakäçe’pi vajralepäyate | ataeva </w:t>
      </w:r>
      <w:r>
        <w:rPr>
          <w:rFonts w:eastAsia="MS Mincho;ＭＳ 明朝"/>
          <w:color w:val="0000FF"/>
        </w:rPr>
        <w:t xml:space="preserve">muktir hitvä </w:t>
      </w:r>
      <w:r>
        <w:rPr>
          <w:rFonts w:eastAsia="MS Mincho;ＭＳ 明朝"/>
        </w:rPr>
        <w:t xml:space="preserve">[BhP 2.10.6] ity-ädi-lakñaëasyävyäpter na tasya säkñätkäräbhäsasya mukti-saàjïatvam api | ataeva </w:t>
      </w:r>
      <w:r>
        <w:rPr>
          <w:rFonts w:eastAsia="MS Mincho;ＭＳ 明朝"/>
          <w:color w:val="FF0000"/>
        </w:rPr>
        <w:t>çré-viñëu-puräë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tac ca rüpam </w:t>
      </w:r>
      <w:r>
        <w:rPr>
          <w:rFonts w:eastAsia="MS Mincho;ＭＳ 明朝"/>
        </w:rPr>
        <w:t xml:space="preserve">[ViP 4.15.8] ity ädi-gadyena yadyapi çiçupälasya tad-darçanam uktam | tathäpi nirdoña-darçanaà tv antakäla eva uktam | </w:t>
      </w:r>
      <w:r>
        <w:rPr>
          <w:color w:val="0000FF"/>
        </w:rPr>
        <w:t xml:space="preserve">ätma-vadhäya yävad-bhagavad-dhasta-cakräàçu-mälojjvalam akñaya-tejaù-svarüpaà brahma-bhütam apagata-dveñädi-doñaà bhagavantam adräkñét </w:t>
      </w:r>
      <w:r>
        <w:rPr>
          <w:rFonts w:eastAsia="MS Mincho;ＭＳ 明朝"/>
        </w:rPr>
        <w:t xml:space="preserve">[ViP 4.15.9] ity anen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tad-anto nèëäà kleço yad bhavän akñi-gocaraù </w:t>
      </w:r>
      <w:r>
        <w:rPr>
          <w:rFonts w:eastAsia="MS Mincho;ＭＳ 明朝"/>
        </w:rPr>
        <w:t xml:space="preserve">[BhP 10.83.43] ity ädikaà ca nåñu ye svaccha-cittä ye ca tad-bhaktäparädhetara-doña-malina-cittäs teñäà kleça-näçasya tadätväpekñayä, ye tv anyädåçäs teñäà tan-näçasyonmukhatäpekñayaiva – </w:t>
      </w:r>
      <w:r>
        <w:rPr>
          <w:rFonts w:eastAsia="MS Mincho;ＭＳ 明朝"/>
          <w:color w:val="0000FF"/>
        </w:rPr>
        <w:t xml:space="preserve">tebhyaù sva-vékñaëa-vinañöa-tamisra-dågbhyaù kñemaà tirloka-gurur artha-dåçaà ca yacchan </w:t>
      </w:r>
      <w:r>
        <w:rPr>
          <w:rFonts w:eastAsia="MS Mincho;ＭＳ 明朝"/>
        </w:rPr>
        <w:t xml:space="preserve">[BhP 10.83.81] iti çravaëät, </w:t>
      </w:r>
      <w:r>
        <w:rPr>
          <w:rFonts w:eastAsia="MS Mincho;ＭＳ 明朝"/>
          <w:color w:val="FF0000"/>
        </w:rPr>
        <w:t>çré-viñëu-puräëädy</w:t>
      </w:r>
      <w:r>
        <w:rPr>
          <w:rFonts w:eastAsia="MS Mincho;ＭＳ 明朝"/>
        </w:rPr>
        <w:t xml:space="preserve">-anusäräc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e cäsvaccha-cittä dvividhäù – bhagavad-bahirmukhä bhagavad-vidveñiëaç ca | tad-bahirmukhä dvividhäù – labdhe tad-darçane’pi viñayädy-abhiniveçavantas tad-avajïätäraç ca | yathä tad-avatära-samaye sädhäraëa-deva-manuñyädayaù, yathä ca </w:t>
      </w:r>
      <w:r>
        <w:rPr>
          <w:rFonts w:eastAsia="MS Mincho;ＭＳ 明朝"/>
          <w:color w:val="0000FF"/>
        </w:rPr>
        <w:t xml:space="preserve">kåñëaà martyam upäçritya </w:t>
      </w:r>
      <w:r>
        <w:rPr>
          <w:rFonts w:eastAsia="MS Mincho;ＭＳ 明朝"/>
        </w:rPr>
        <w:t>[BhP 10.25.3] ity ädi durvacaso mahendrädayaù | yata uktaà çrutibhi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dhati sakån manas tvayi ya ätmani nitya-sukhe</w:t>
      </w:r>
    </w:p>
    <w:p>
      <w:pPr>
        <w:pStyle w:val="Normal"/>
        <w:rPr/>
      </w:pPr>
      <w:r>
        <w:rPr>
          <w:rFonts w:eastAsia="MS Mincho;ＭＳ 明朝"/>
          <w:color w:val="0000FF"/>
        </w:rPr>
        <w:t>na punar upäsate puruña-sära-harävasathän |</w:t>
      </w:r>
      <w:r>
        <w:rPr>
          <w:rFonts w:eastAsia="MS Mincho;ＭＳ 明朝"/>
        </w:rPr>
        <w:t xml:space="preserve"> [BhP 10.87.3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endraà prati çré-bhagavatä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m aiçvarya-çré-madändho daëòa-päëià na paçyati |</w:t>
      </w:r>
    </w:p>
    <w:p>
      <w:pPr>
        <w:pStyle w:val="Normal"/>
        <w:rPr/>
      </w:pPr>
      <w:r>
        <w:rPr>
          <w:rFonts w:eastAsia="MS Mincho;ＭＳ 明朝"/>
          <w:color w:val="0000FF"/>
        </w:rPr>
        <w:t>taà bhraàçayämi sampadbhyo yasya cecchämy anugraham ||</w:t>
      </w:r>
      <w:r>
        <w:rPr>
          <w:rFonts w:eastAsia="MS Mincho;ＭＳ 明朝"/>
        </w:rPr>
        <w:t xml:space="preserve"> [BhP 10.27.1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gopänäà tu viñaya-sambandho na svärthaù | kintu tat-sevopayogärtha eva | yathä </w:t>
      </w:r>
      <w:r>
        <w:rPr>
          <w:rFonts w:eastAsia="MS Mincho;ＭＳ 明朝"/>
          <w:highlight w:val="magenta"/>
        </w:rPr>
        <w:t>(page 13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yad dhämärtha-suhåt-priyätma-tanaya-präëäçayäs tvat-kåte </w:t>
      </w:r>
      <w:r>
        <w:rPr>
          <w:rFonts w:eastAsia="MS Mincho;ＭＳ 明朝"/>
        </w:rPr>
        <w:t xml:space="preserve">[BhP 10.14.35] iti | </w:t>
      </w:r>
      <w:r>
        <w:rPr>
          <w:color w:val="0000FF"/>
        </w:rPr>
        <w:t>kåñëe 'rpitätma-suhåd-artha-kalatra-kämä</w:t>
      </w:r>
      <w:r>
        <w:rPr/>
        <w:t xml:space="preserve"> [BhP 10.16.10] iti | </w:t>
      </w:r>
      <w:r>
        <w:rPr>
          <w:rFonts w:eastAsia="MS Mincho;ＭＳ 明朝"/>
          <w:color w:val="0000FF"/>
        </w:rPr>
        <w:t xml:space="preserve">kåñëaù kamala-paträkñaù puëya-çravaëa-kértanaù </w:t>
      </w:r>
      <w:r>
        <w:rPr>
          <w:rFonts w:eastAsia="MS Mincho;ＭＳ 明朝"/>
        </w:rPr>
        <w:t>[BhP 10.15.42] iti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yädava-päëòavänäà svärtha iväpi tat-sambandhas tad-äbhäsa eva | yathoktam -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yyäsanäöanäläpa- kréòä-snänäçanädiñu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viduù santam ätmänaà våñëayaù kåñëa-cetasaù ||</w:t>
      </w:r>
      <w:r>
        <w:rPr>
          <w:rFonts w:eastAsia="MS Mincho;ＭＳ 明朝"/>
        </w:rPr>
        <w:t xml:space="preserve"> [BhP 10.90.4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te kämäù sura-spärhä mukunda-manaso dvij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dhijahrur mudaà räjïaù kñudhitasya yathetare || </w:t>
      </w:r>
      <w:r>
        <w:rPr>
          <w:rFonts w:eastAsia="MS Mincho;ＭＳ 明朝"/>
        </w:rPr>
        <w:t>[BhP 1.12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ù, </w:t>
      </w:r>
      <w:r>
        <w:rPr>
          <w:rFonts w:eastAsia="MS Mincho;ＭＳ 明朝"/>
          <w:color w:val="0000FF"/>
        </w:rPr>
        <w:t>evaà gåheñu saktänäà pramattänäà tad-éhayä</w:t>
      </w:r>
      <w:r>
        <w:rPr>
          <w:rFonts w:eastAsia="MS Mincho;ＭＳ 明朝"/>
        </w:rPr>
        <w:t xml:space="preserve"> [BhP 1.13.17] ity ädikaà jahal-lakñaëayä tad-upalakñitän dhåtaräñörädén apekñyoktam | ataevänantaraà </w:t>
      </w:r>
      <w:r>
        <w:rPr>
          <w:rFonts w:eastAsia="MS Mincho;ＭＳ 明朝"/>
          <w:color w:val="0000FF"/>
        </w:rPr>
        <w:t xml:space="preserve">viduras tad abhipretya </w:t>
      </w:r>
      <w:r>
        <w:rPr>
          <w:rFonts w:eastAsia="MS Mincho;ＭＳ 明朝"/>
        </w:rPr>
        <w:t xml:space="preserve">[BhP 1.13.18] ity ädau | tena dhåtaräñörasyaiva çikñä, na tu teñäm ap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vacic ca lélä-çaktir eva svayaà tal-lélä-mädhurya-poñäya pratiküleñv anuküleñu cätmopakaraëeñu tädåça-çaktià vinyasya tädåça-tat-priya-janänäm api viñayäveçädy-äbhäsaà sampädayati | yathä pütanä-varëane -- </w:t>
      </w:r>
      <w:r>
        <w:rPr>
          <w:rFonts w:eastAsia="MS Mincho;ＭＳ 明朝"/>
          <w:color w:val="0000FF"/>
        </w:rPr>
        <w:t xml:space="preserve">valgu-smitäpäìga-visarga-vékñitair mano harantéà vanitäà vrajaukasäm </w:t>
      </w:r>
      <w:r>
        <w:rPr>
          <w:rFonts w:eastAsia="MS Mincho;ＭＳ 明朝"/>
        </w:rPr>
        <w:t>[BhP 10.16.6] iti | tad-äbhäsatva-vivakñayä ca mano harantéà mano-hareväcarantém iti çiñöam uktam | tad-datta-çaktitvaà ca tasyäs tatraiva süci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tra çravaëädéni rakño-ghnäni sva-karmasu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urvanti sätvatäà bhartur yätudhänyaç ca tatra hi || </w:t>
      </w:r>
      <w:r>
        <w:rPr>
          <w:rFonts w:eastAsia="MS Mincho;ＭＳ 明朝"/>
        </w:rPr>
        <w:t>[BhP 10.6.3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aivedaà ghaöat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maàsatämbhoja-kareëa rüpiëé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opyaù çriyaà drañöum ivägatäà patim || </w:t>
      </w:r>
      <w:r>
        <w:rPr>
          <w:rFonts w:eastAsia="MS Mincho;ＭＳ 明朝"/>
        </w:rPr>
        <w:t>[BhP 10.6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iyaà präkåta-sampad-adhiñöhätréà patià yaà kaïcit tad-ucita-präcéna-puëya-bhäjam ity arthaù | pürvavad eva </w:t>
      </w:r>
      <w:r>
        <w:rPr>
          <w:rFonts w:eastAsia="MS Mincho;ＭＳ 明朝"/>
          <w:color w:val="0000FF"/>
        </w:rPr>
        <w:t xml:space="preserve">täà tékñëa-cittäm </w:t>
      </w:r>
      <w:r>
        <w:rPr>
          <w:rFonts w:eastAsia="MS Mincho;ＭＳ 明朝"/>
        </w:rPr>
        <w:t xml:space="preserve">[BhP 10.6.9] ity ädau </w:t>
      </w:r>
      <w:r>
        <w:rPr>
          <w:rFonts w:eastAsia="MS Mincho;ＭＳ 明朝"/>
          <w:color w:val="0000FF"/>
        </w:rPr>
        <w:t xml:space="preserve">tat-prabhayä ca dharñite nirékñyamäëe janané hy atiñöhatäm </w:t>
      </w:r>
      <w:r>
        <w:rPr>
          <w:rFonts w:eastAsia="MS Mincho;ＭＳ 明朝"/>
        </w:rPr>
        <w:t xml:space="preserve">[BhP 10.6.9] ity uk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eva kvacit tädåçänäm api mäyäbhibhaväbhäso mantavyaù | yathä </w:t>
      </w:r>
      <w:r>
        <w:rPr>
          <w:rFonts w:eastAsia="MS Mincho;ＭＳ 明朝"/>
          <w:color w:val="0000FF"/>
        </w:rPr>
        <w:t xml:space="preserve">präyo mäyäs tu me bhartur nänyä me’pi vimohiné </w:t>
      </w:r>
      <w:r>
        <w:rPr>
          <w:rFonts w:eastAsia="MS Mincho;ＭＳ 明朝"/>
        </w:rPr>
        <w:t xml:space="preserve">[BhP 10.13.37] ity ädiñu çré-baladevädénäm | yathä daitya-janmani jaya-vijayayo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pürveñäàsvalpa eva tad-äbhäsaù | tayos tu samyag iti viçeñaù, tat premädénäm anävaraëäd ävaraëäc ca | tatra tayor vaira-bhäva-präptau khalu muni-kåtatvaà na syät | </w:t>
      </w:r>
      <w:r>
        <w:rPr>
          <w:rFonts w:eastAsia="MS Mincho;ＭＳ 明朝"/>
          <w:color w:val="0000FF"/>
        </w:rPr>
        <w:t xml:space="preserve">mataà tu me </w:t>
      </w:r>
      <w:r>
        <w:rPr>
          <w:rFonts w:eastAsia="MS Mincho;ＭＳ 明朝"/>
        </w:rPr>
        <w:t xml:space="preserve">[BhP 3.16.29] ity atra bhagavad-icchäyäs tat-käraëatvena sthäptitatv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äpi sä tadéya-vaira-bhäväya sampadyate </w:t>
      </w:r>
      <w:r>
        <w:rPr>
          <w:rFonts w:eastAsia="MS Mincho;ＭＳ 明朝"/>
          <w:color w:val="0000FF"/>
        </w:rPr>
        <w:t xml:space="preserve">svecchämayasya </w:t>
      </w:r>
      <w:r>
        <w:rPr>
          <w:rFonts w:eastAsia="MS Mincho;ＭＳ 明朝"/>
        </w:rPr>
        <w:t xml:space="preserve">ity ädibhyaù | </w:t>
      </w:r>
      <w:r>
        <w:rPr>
          <w:rFonts w:eastAsia="MS Mincho;ＭＳ 明朝"/>
          <w:color w:val="0000FF"/>
        </w:rPr>
        <w:t xml:space="preserve">traivargikäyäsa-vighätam asmat-patir vidhatte puruñasya çakra </w:t>
      </w:r>
      <w:r>
        <w:rPr>
          <w:rFonts w:eastAsia="MS Mincho;ＭＳ 明朝"/>
        </w:rPr>
        <w:t xml:space="preserve">[BhP 10.14.2] ity ädibhiù kaimutyäpätäc ca | yathä coktam – </w:t>
      </w:r>
      <w:r>
        <w:rPr>
          <w:rFonts w:eastAsia="MS Mincho;ＭＳ 明朝"/>
          <w:color w:val="0000FF"/>
        </w:rPr>
        <w:t xml:space="preserve">tathä na te mädhava tävakäù kvacid bhraçyanti märgät tvayi baddha-sauhådäù </w:t>
      </w:r>
      <w:r>
        <w:rPr>
          <w:rFonts w:eastAsia="MS Mincho;ＭＳ 明朝"/>
        </w:rPr>
        <w:t xml:space="preserve">[BhP 10.2.33] iti | na ca tayor eva sväparädha-bhoga-çéghra-nistärärtham api tädåçécchä jätä iti väcyam | tädåçaiù parama-bhaktaiù hi bhaktià vinä sälokyädikam api näìgékriyate | tat-sad-bhäve nirayo’py aìgékriyata iti </w:t>
      </w:r>
      <w:r>
        <w:rPr>
          <w:rFonts w:eastAsia="MS Mincho;ＭＳ 明朝"/>
          <w:highlight w:val="magenta"/>
        </w:rPr>
        <w:t>(page 14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nätyantikaà vigaëayanty api </w:t>
      </w:r>
      <w:r>
        <w:rPr>
          <w:rFonts w:eastAsia="MS Mincho;ＭＳ 明朝"/>
        </w:rPr>
        <w:t xml:space="preserve">[BhP 3.15.48] ity ädeù | </w:t>
      </w:r>
      <w:r>
        <w:rPr>
          <w:rFonts w:eastAsia="MS Mincho;ＭＳ 明朝"/>
          <w:color w:val="0000FF"/>
        </w:rPr>
        <w:t>kämaà bhavaù sva-våjinair nirayeñu nas täd</w:t>
      </w:r>
      <w:r>
        <w:rPr>
          <w:rFonts w:eastAsia="MS Mincho;ＭＳ 明朝"/>
        </w:rPr>
        <w:t xml:space="preserve"> [BhP 3.15.49] ity ädeç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aeväbhyäm api tathaiva prärthitam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vo 'nutäpa-kalayä bhagavat-småti-ghn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oho bhaved iha tu nau vrajator adho 'dhaù </w:t>
      </w:r>
      <w:r>
        <w:rPr>
          <w:rFonts w:eastAsia="MS Mincho;ＭＳ 明朝"/>
        </w:rPr>
        <w:t>[BhP 3.15.36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ca tayor västava-vaira-bhäve sati bhaktäntaräëäm api sukhaà syäd iti väcyam | bhakti-svabhäva-bhakta-sauhåda-virodhäd eva | tasmät tayor vaira-bhäväbhäsatva eva çré-bhagavatas tayor anyeñäà bhaktänäm api rasodayaù syäd iti sthitam | tata evam arthäpatti-labdhaà sarva-bhakta-sukhada-çré-bhagavad-abhimata-yuddha-kautukädi-sampädanärthaà vairabhävätmakamäyikopädhià sväbhIkäëimädi-siddhikena çuddha-sattvätmaka-sva-vigraheëa praviçya sva-sännidhyena centaékåtya ca viléya sthitäyä api bhakti-väsanäyäù prabhäveëa tatränäviñöäv eva tiñöhataù | ato vaira-bhäva-ja-smaraëena vaira-bhävo’pagata ity ubhayam api bähyam | etad abhipretyaiva çré-vaikuëöhenäpy uktam -- </w:t>
      </w:r>
      <w:r>
        <w:rPr>
          <w:rFonts w:eastAsia="MS Mincho;ＭＳ 明朝"/>
          <w:color w:val="0000FF"/>
        </w:rPr>
        <w:t xml:space="preserve">yätaà mä bhaiñöam astu çam </w:t>
      </w:r>
      <w:r>
        <w:rPr>
          <w:rFonts w:eastAsia="MS Mincho;ＭＳ 明朝"/>
        </w:rPr>
        <w:t>[BhP 3.16.2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hi hiraëyäkña-yuddhe -- </w:t>
      </w:r>
      <w:r>
        <w:rPr>
          <w:rFonts w:eastAsia="MS Mincho;ＭＳ 明朝"/>
          <w:color w:val="0000FF"/>
        </w:rPr>
        <w:t xml:space="preserve">paränuñaktaà </w:t>
      </w:r>
      <w:r>
        <w:rPr>
          <w:rFonts w:eastAsia="MS Mincho;ＭＳ 明朝"/>
        </w:rPr>
        <w:t xml:space="preserve">[BhP 3.18.9] ity ädi-padye öékä ca -- </w:t>
      </w:r>
      <w:r>
        <w:rPr>
          <w:rFonts w:eastAsia="MS Mincho;ＭＳ 明朝"/>
          <w:color w:val="339966"/>
        </w:rPr>
        <w:t xml:space="preserve"> pracaëòa-manyutvam adhikñepädikaà cänukaraëa-mätraà daitya-väkya-bhétänäà devänäà bhaya-nivåttaye | vastutas tena tathänuktatvena kopädi-hetv-abhäväd</w:t>
      </w:r>
      <w:r>
        <w:rPr>
          <w:rFonts w:eastAsia="MS Mincho;ＭＳ 明朝"/>
        </w:rPr>
        <w:t xml:space="preserve"> ity eñä | </w:t>
      </w:r>
      <w:r>
        <w:rPr>
          <w:rFonts w:eastAsia="MS Mincho;ＭＳ 明朝"/>
          <w:color w:val="0000FF"/>
        </w:rPr>
        <w:t xml:space="preserve">karälä </w:t>
      </w:r>
      <w:r>
        <w:rPr>
          <w:rFonts w:eastAsia="MS Mincho;ＭＳ 明朝"/>
        </w:rPr>
        <w:t xml:space="preserve">[BhP 3.19.8] iti padye ca </w:t>
      </w:r>
      <w:r>
        <w:rPr>
          <w:rFonts w:eastAsia="MS Mincho;ＭＳ 明朝"/>
          <w:color w:val="339966"/>
        </w:rPr>
        <w:t xml:space="preserve">iveti vastutaù krodhäbhävaù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syamantakopäkhyäna-mahä-käla-puropakhyäna-mauñalopäkhyänädau çré-baladevärjuna-näradädénäà krodhädy-äveço’pi tad-äbhäsatva-leçenaiva saìgamayitavyaù | tatra çré-baladevärjunädénäà çré-bhagavan-matäjïänena çré-näradädénäà tu taj-jïäneneti vivekaù –  </w:t>
      </w:r>
      <w:r>
        <w:rPr>
          <w:rFonts w:eastAsia="MS Mincho;ＭＳ 明朝"/>
          <w:color w:val="0000FF"/>
        </w:rPr>
        <w:t xml:space="preserve">kopitä munayaù çepur bhagavan-mata-kovidäù </w:t>
      </w:r>
      <w:r>
        <w:rPr>
          <w:rFonts w:eastAsia="MS Mincho;ＭＳ 明朝"/>
        </w:rPr>
        <w:t xml:space="preserve">[BhP 3.3.24] iti tåtéye çrémad-uddhava-väkyät | tasmät yeñäà liìgäntareëa niñëäta eva säkñätkäro gamyate, teñäm asvacchäntaùkaraëatvaà pratéyamänam api tad-äbhäsa eva | yeñäà tu na gamyate viñayäveçädikaà ca dåçyate, teñäà säkñät-käräbhäsa eveti nirëétam | tad evam asvaccha-citteñu bahirmukhäù paçyanto’pi na paçyantéty uk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-dveñiëaç ca dvividhäù | eke saundaryädikaà gåhëanti tathäpi tan-mädhuryägrahaëät tatraivärucyä dviñanti yathä kälayavanädayaù | anye tu vaikåtyam eva pratiyanti tato dviñanti ca yathä mallädayaù | tad evaà pürvottarayoç caturñv api bhedeñu sa-doña-jihväù khaëòäçino dåñöäntäù | eke hi </w:t>
      </w:r>
      <w:r>
        <w:rPr>
          <w:rFonts w:eastAsia="MS Mincho;ＭＳ 明朝"/>
          <w:highlight w:val="magenta"/>
        </w:rPr>
        <w:t>(page 15)</w:t>
      </w:r>
      <w:r>
        <w:rPr>
          <w:rFonts w:eastAsia="MS Mincho;ＭＳ 明朝"/>
        </w:rPr>
        <w:t xml:space="preserve"> pitta-väta-ja-doñavantas tad-äsvädaà na gåhëanti, kintu sarvädaram avadhäya nävajänanti | anye tv abhimänino’vajänanty api | athäpare madhura-rasam idam iti gåhëanti kintu tiktämlädi-rasa-priyäs tam eva rasaà dviñanti | avare ca tiktatayaiva tad gåhëanti, dviñanti ceti | sarveñäà caiñäà nija-doña-savyavadhäna-khaëòa-grahaëa-vat tad-äbhäsatvam | teñäà bhagavat-svabhävänubhavaç ca yukta eva jïäna-bhakti-çuddha-préty-abhävena sac-cid-änandatva-päramaiçvary-parama-mädhurya-lakñaëänäà tat-svabhävänäà grahétum açakyatvät | tad-agrahaëe’pi käläntare nistäraù khaëòa-sevanavad eva jïeyaù | yathoktaà </w:t>
      </w:r>
      <w:r>
        <w:rPr>
          <w:rFonts w:eastAsia="MS Mincho;ＭＳ 明朝"/>
          <w:color w:val="FF0000"/>
        </w:rPr>
        <w:t xml:space="preserve">viñëu-puräëe </w:t>
      </w:r>
      <w:r>
        <w:rPr>
          <w:rFonts w:eastAsia="MS Mincho;ＭＳ 明朝"/>
        </w:rPr>
        <w:t xml:space="preserve">-- </w:t>
      </w:r>
      <w:r>
        <w:rPr>
          <w:color w:val="0000FF"/>
        </w:rPr>
        <w:t>tatas tam eväkroçeñüccärayan</w:t>
      </w:r>
      <w:r>
        <w:rPr/>
        <w:t xml:space="preserve"> [ViP 4.15.9] ity ädinä </w:t>
      </w:r>
      <w:r>
        <w:rPr>
          <w:color w:val="0000FF"/>
        </w:rPr>
        <w:t xml:space="preserve">apagata-dveñädi-doñaà bhagavantam adräkñét </w:t>
      </w:r>
      <w:r>
        <w:rPr/>
        <w:t xml:space="preserve">[ViP 4.15.14] ity antena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 xml:space="preserve">tasmät svaccha-cittänäm eva säkñätkäraù, sa eva ca mukti-saàjïa iti sthitam | tasya brahma-säkñätkäräd apy utkarñas tu </w:t>
      </w:r>
      <w:r>
        <w:rPr>
          <w:color w:val="FF0000"/>
        </w:rPr>
        <w:t>bhagavat-sandarbhe</w:t>
      </w:r>
      <w:r>
        <w:rPr/>
        <w:t xml:space="preserve"> sanakädi-vaikuëöha-darçana-prastäve çré-närada-vyäsa-saàvädädi-maya-brahma-bhagavat-täratamya-prakaraëe ca darçita eva | yatra </w:t>
      </w:r>
      <w:r>
        <w:rPr>
          <w:color w:val="0000FF"/>
        </w:rPr>
        <w:t xml:space="preserve">tasyäravinda-nayanasya </w:t>
      </w:r>
      <w:r>
        <w:rPr/>
        <w:t xml:space="preserve">[BhP 3.15.43] ity ädikaà, </w:t>
      </w:r>
      <w:r>
        <w:rPr>
          <w:color w:val="0000FF"/>
        </w:rPr>
        <w:t xml:space="preserve">jijïäsitam adhétaà ca </w:t>
      </w:r>
      <w:r>
        <w:rPr/>
        <w:t>[BhP 1.5.4] ity ädikaà ca vacana-jätaà prabalatamam | tathaiva çré-dhruvoktam –</w:t>
      </w:r>
      <w:r>
        <w:rPr>
          <w:color w:val="0000FF"/>
        </w:rPr>
        <w:t xml:space="preserve"> yä nirvåtis tanu-bhåtäm </w:t>
      </w:r>
      <w:r>
        <w:rPr/>
        <w:t xml:space="preserve">[BhP 4.9.10] ity ädi çré-bhägavata-vaktå-tätparyaà ca tatraiva </w:t>
      </w:r>
      <w:r>
        <w:rPr>
          <w:color w:val="0000FF"/>
        </w:rPr>
        <w:t xml:space="preserve">sva-mukha-nibhåta-cetäs tad-vyudastänya-bhävaù </w:t>
      </w:r>
      <w:r>
        <w:rPr/>
        <w:t>[BhP 12.12.69] ity ädinä darçitam | çré-gétopaniñatsu ca –</w:t>
      </w:r>
      <w:r>
        <w:rPr>
          <w:color w:val="0000FF"/>
        </w:rPr>
        <w:t xml:space="preserve"> brahma-bhütaù prasannätmä </w:t>
      </w:r>
      <w:r>
        <w:rPr/>
        <w:t>[Gétä 18.54] ity ädinä ted eväìgékåtam | ataeva çré-prahlädasya bhagavat-säkñätkära-kåta-sarvävadhünana-pürvaka-brahma-säkñätkäränantara-bhagavat-säkñätkära-viçeñätmaka-nirvåtià parmäbhéñöatven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tat-kara-sparça-dhutäkhiläçubh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pady abhivyakta-parätma-darçan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-päda-padmaà hådi nirvåto dadh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håñyat-tanuù klinna-håd-açru-locanaù || </w:t>
      </w:r>
      <w:r>
        <w:rPr>
          <w:rFonts w:eastAsia="MS Mincho;ＭＳ 明朝"/>
        </w:rPr>
        <w:t>[BhP 7.9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9 || çré-çukaù || 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8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édåçe’pi bhagavat-säkñät-käre bahiù-säkñätkärasyotkarñ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étväjädayo yasya çrémat-pädäbja-darçan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nasä yoga-pakvena sa bhavän me 'kñi-gocaraù || </w:t>
      </w:r>
      <w:r>
        <w:rPr>
          <w:rFonts w:eastAsia="MS Mincho;ＭＳ 明朝"/>
        </w:rPr>
        <w:t>[BhP 12.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yasya tava çrémat-pädäbja-darçanaà manasäpi gåhétvä präpya präkåtä apy ajädayo bhavanti sa bhavän me’kñi-gocaro jäto’sti kim ataù paraà vareëety arthaù </w:t>
      </w:r>
      <w:r>
        <w:rPr/>
        <w:t xml:space="preserve">ity eñä | atra </w:t>
      </w:r>
      <w:r>
        <w:rPr>
          <w:color w:val="0000FF"/>
        </w:rPr>
        <w:t xml:space="preserve">yat-päda-päàçur bahu-janma-kåcchrataù </w:t>
      </w:r>
      <w:r>
        <w:rPr/>
        <w:t>[BhP 10.12.12] ity ädikam apy anusandheyam | ataev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gäyataù sva-véryäëi tértha-pädaù priya-çrav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hüta iva me çéghraà darçanaà yäti cetasi || </w:t>
      </w:r>
      <w:r>
        <w:rPr>
          <w:rFonts w:eastAsia="MS Mincho;ＭＳ 明朝"/>
        </w:rPr>
        <w:t>[BhP 1.6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y evam-bhävavän ap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ovinda-bhuja-guptäyäà dväravatyäà kurüdvah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vätsén närado 'bhékñëaàkåñëopäsana-lälasaù || </w:t>
      </w:r>
      <w:r>
        <w:rPr>
          <w:rFonts w:eastAsia="MS Mincho;ＭＳ 明朝"/>
        </w:rPr>
        <w:t>[BhP 11.2.1] ity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2.9 || märkaëòeyaù çré-näräyanarñim || 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itasyäà bhagavat-säkñätkära-lakñaëäyäà muktau jévad-avasthäyä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iïcanasya däntasya çäntasya sama-cetas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yä santuñöa-manasaù sarväù sukha-mayä diçaù || </w:t>
      </w:r>
      <w:r>
        <w:rPr>
          <w:rFonts w:eastAsia="MS Mincho;ＭＳ 明朝"/>
        </w:rPr>
        <w:t>[BhP 11.14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gavantaà vinä kiïcanänyad upädeyatvena nästéty akiïcanasya | tatra hetuù meyeti | akiïcanatvenaiva hetunä viçeñaëa-trayaà däntasyeti | anyatra heyopädeyatärohityät sama-cetasaù | sarvatra tasyaiva säksätkärät sarvä ity uk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-bhagavän || 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{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otkräntävasthä ca çré-prahläda-stut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uçattama te 'ìghri-mülaà préto 'pavarga-çaraëaà hvayase kadä nu </w:t>
      </w:r>
      <w:r>
        <w:rPr>
          <w:rFonts w:eastAsia="MS Mincho;ＭＳ 明朝"/>
        </w:rPr>
        <w:t>[BhP 7.9.16] ity ädau jïeyä | saiväntimä | muktiç ca païcadhä – sälokya-särñöi-särüpya-sämépya-säyujya-bhedena | tatra sälokyaà samäna-lokatvaà çré-vaikuëöha-väsaù | särñöis tatraiva samänaiçvaryam api bhavatéti | särüpyaà tatraiva samäna-rüpatädi präpyata iti | sämépyaà samépa-gamanädhikäritvam | säyujyaà keñäàcit bhagavac-chré-vigraha eva praveço bhavatéti | sälokyädi-çabdänäà mukty-ädi-çabda-sämänädikaraëyaà ca sälokyäditva-prädhänyena | tatra sälokya-särñöi-särüpya-mätre präyo’ntaù-karaëa-säkñätkäraù | sämépye präyo bahiù | säyujye cäntara eva | tathäpi prakaöa-sphürti-lakñaëaà tat suñuptivad anati-prakaöa-sphürti-lakñaëät brahma-säyujyäd bhidyate | utkränta-mukty-avasthäyäm api viçeña-sphürtiù çrutäv eva sammat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 xml:space="preserve">sa evädhastät sa upariñöät sa paçcät sa purastät sa dakñiëataù sa uttarataù sa evedaà sarvam ity athäto’haàkärädeça eväham evädhastäd aham upariñöäd ahaà paçcäd ahaà purastäd ahaà  dakñiëato’ham uttarato’ham evedaà sarvam iti | </w:t>
      </w:r>
      <w:r>
        <w:rPr/>
        <w:t xml:space="preserve">[ChU 7.25.1]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ñä ca païcavidhäpi guëätétaiva | nirguëäyäà bhüma-vidyäyäm eva -- </w:t>
      </w:r>
      <w:r>
        <w:rPr>
          <w:color w:val="0000FF"/>
        </w:rPr>
        <w:t xml:space="preserve">sa ekadhä bhavati tridhä bhavati </w:t>
      </w:r>
      <w:r>
        <w:rPr/>
        <w:t xml:space="preserve">[ChU 7.26.2] ity ädinä tad-vidhasya muktasya svecchayä nänä-vidha-rüpa-präkaöya-çravaëät </w:t>
      </w:r>
      <w:r>
        <w:rPr>
          <w:color w:val="0000FF"/>
        </w:rPr>
        <w:t xml:space="preserve">na yatra mäyä </w:t>
      </w:r>
      <w:r>
        <w:rPr/>
        <w:t xml:space="preserve">[BhP 2.9.10] ity ädau vaikuëöhasya mäyätétatva-çravaëät | aträvåtti-rähityaà cäìgékåtam – </w:t>
      </w:r>
      <w:r>
        <w:rPr>
          <w:color w:val="0000FF"/>
        </w:rPr>
        <w:t>anävåttiù çabdäd</w:t>
      </w:r>
      <w:r>
        <w:rPr/>
        <w:t xml:space="preserve"> [Vs. 4.4.23] ity anena </w:t>
      </w:r>
      <w:r>
        <w:rPr>
          <w:color w:val="0000FF"/>
        </w:rPr>
        <w:t xml:space="preserve">na sa punar ävartate </w:t>
      </w:r>
      <w:r>
        <w:rPr/>
        <w:t>[ChäU 8.15.1] iti çruteù | tathoktaà hiraëya-kaçipüpadruta-devai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yai namo 'stu käñöhäyai yaträtmä harir éçvar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 gatvä na nivartante çäntäù sannyäsino 'maläù || </w:t>
      </w:r>
      <w:r>
        <w:rPr>
          <w:rFonts w:eastAsia="MS Mincho;ＭＳ 明朝"/>
        </w:rPr>
        <w:t>[BhP 7.4.2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kapila-devena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karhicin mat-paräù çänta-rüp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ìkñyanti no me 'nimiño leòhi hetiù || </w:t>
      </w:r>
      <w:r>
        <w:rPr>
          <w:rFonts w:eastAsia="MS Mincho;ＭＳ 明朝"/>
        </w:rPr>
        <w:t>[BhP 3.25.3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aiva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ä-brahma-bhuvanäl lokäù punar ävartino 'rjuna |</w:t>
      </w:r>
    </w:p>
    <w:p>
      <w:pPr>
        <w:pStyle w:val="Normal"/>
        <w:rPr/>
      </w:pPr>
      <w:r>
        <w:rPr>
          <w:color w:val="0000FF"/>
          <w:szCs w:val="20"/>
        </w:rPr>
        <w:t xml:space="preserve">mäm upetya tu kaunteya punar janma na vidyate || </w:t>
      </w:r>
      <w:r>
        <w:rPr>
          <w:szCs w:val="20"/>
        </w:rPr>
        <w:t>[Gétä 8.16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>yad gatvä na nivartante tad dhäma paramaà mama |</w:t>
      </w:r>
      <w:r>
        <w:rPr>
          <w:szCs w:val="20"/>
        </w:rPr>
        <w:t xml:space="preserve"> [Gétä 15.4] iti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tat-prasädät paräà çäntià sthänaà präpsyasi çäçvatam | </w:t>
      </w:r>
      <w:r>
        <w:rPr>
          <w:szCs w:val="20"/>
        </w:rPr>
        <w:t xml:space="preserve">[Gétä 18.62] iti ca </w:t>
      </w:r>
      <w:r>
        <w:rPr>
          <w:color w:val="FF0000"/>
          <w:szCs w:val="20"/>
        </w:rPr>
        <w:t xml:space="preserve">çré-gétopaniñadaç </w:t>
      </w:r>
      <w:r>
        <w:rPr>
          <w:szCs w:val="20"/>
        </w:rPr>
        <w:t>ca dåçyäù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FF0000"/>
          <w:szCs w:val="20"/>
        </w:rPr>
        <w:t xml:space="preserve">pädma-såñöi-khaëòe </w:t>
      </w:r>
      <w:r>
        <w:rPr>
          <w:szCs w:val="20"/>
        </w:rPr>
        <w:t>c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-brahma-sadanäd eva  doñäù santi mahép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aeva hi necchanti svarga-präptià manéñië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-brahma-sadanäd ürdhvaà tad-viñëoù paramaà pad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ubhram sanätanaà jyotiù para-braheti tad vidu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tatra müòhä gacchanti puruñä viñayätmak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mbha-lobha-bhaya-droha-krodha-mohair abhidrutä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rmamä nirahaìkärä nirdvandväù saàyatendiry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dhyäna-yoga-ratäç caiva tatra gacchanti sädhav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iva subähu-nåpa-väkyam –</w:t>
      </w:r>
    </w:p>
    <w:p>
      <w:pPr>
        <w:pStyle w:val="Normal"/>
        <w:rPr/>
      </w:pPr>
      <w:r>
        <w:rPr>
          <w:rFonts w:eastAsia="MS Mincho;ＭＳ 明朝"/>
          <w:color w:val="0000FF"/>
        </w:rPr>
        <w:t>dhyäna-yogena deveçaà yajiñye kamalä-priyam |</w:t>
        <w:br/>
        <w:t>bhava-pralaya-nirmuktaà viñëu-lokaà vrajämy ah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sälokyädénäm avicyutas tvaà darçayiñyate ca – </w:t>
      </w:r>
    </w:p>
    <w:p>
      <w:pPr>
        <w:pStyle w:val="Normal"/>
        <w:rPr>
          <w:color w:val="0000FF"/>
        </w:rPr>
      </w:pPr>
      <w:r>
        <w:rPr>
          <w:color w:val="0000FF"/>
        </w:rPr>
        <w:t>mat-sevayä pratétaà te sälokyädi-catuñöayam |</w:t>
      </w:r>
    </w:p>
    <w:p>
      <w:pPr>
        <w:pStyle w:val="Normal"/>
        <w:rPr/>
      </w:pPr>
      <w:r>
        <w:rPr>
          <w:color w:val="0000FF"/>
        </w:rPr>
        <w:t xml:space="preserve">necchanti sevayä pürëäù kuto’nyat käla-viplutam || </w:t>
      </w:r>
      <w:r>
        <w:rPr/>
        <w:t>[BhP 9.5.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ädiñu tad-itaratraiva käla-viplutatväìgékärät | tasmät kvacid ävåtti-çravaëaà tu prapaïcäntargata-tad-dhämatväpekñayä kädäcitka-tal-lélä-kautukäpekñayä ca mantavyam | paçcät tu nitya-sälokyam eva, yathä </w:t>
      </w:r>
      <w:r>
        <w:rPr>
          <w:color w:val="FF0000"/>
        </w:rPr>
        <w:t xml:space="preserve">bhaviñyottar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vaà kaunteya kurute yo’raëya-dvädaçéà naraù |</w:t>
      </w:r>
    </w:p>
    <w:p>
      <w:pPr>
        <w:pStyle w:val="Normal"/>
        <w:rPr>
          <w:color w:val="0000FF"/>
        </w:rPr>
      </w:pPr>
      <w:r>
        <w:rPr>
          <w:color w:val="0000FF"/>
        </w:rPr>
        <w:t>sa dehänte vimäna-stha-divya-kanyä-samävåtaù ||</w:t>
      </w:r>
    </w:p>
    <w:p>
      <w:pPr>
        <w:pStyle w:val="Normal"/>
        <w:rPr>
          <w:color w:val="0000FF"/>
        </w:rPr>
      </w:pPr>
      <w:r>
        <w:rPr>
          <w:color w:val="0000FF"/>
        </w:rPr>
        <w:t>yäti jïäti-samäyuktaù çvetadvépaà hareù puram |</w:t>
      </w:r>
    </w:p>
    <w:p>
      <w:pPr>
        <w:pStyle w:val="Normal"/>
        <w:rPr/>
      </w:pPr>
      <w:r>
        <w:rPr>
          <w:color w:val="0000FF"/>
        </w:rPr>
        <w:t xml:space="preserve">yatra lokä péta-vasträ </w:t>
      </w:r>
      <w:r>
        <w:rPr/>
        <w:t>ity ädi |</w:t>
      </w:r>
    </w:p>
    <w:p>
      <w:pPr>
        <w:pStyle w:val="Normal"/>
        <w:rPr>
          <w:color w:val="0000FF"/>
        </w:rPr>
      </w:pPr>
      <w:r>
        <w:rPr>
          <w:color w:val="0000FF"/>
        </w:rPr>
        <w:t>tiñöhanti visëu-sännidhye  yävad-ähüta-samplavam |</w:t>
      </w:r>
    </w:p>
    <w:p>
      <w:pPr>
        <w:pStyle w:val="Normal"/>
        <w:rPr>
          <w:color w:val="0000FF"/>
        </w:rPr>
      </w:pPr>
      <w:r>
        <w:rPr>
          <w:color w:val="0000FF"/>
        </w:rPr>
        <w:t>tasmäd etya mahä-véryäù påthivyäà nåpa püjitäù |</w:t>
      </w:r>
    </w:p>
    <w:p>
      <w:pPr>
        <w:pStyle w:val="Normal"/>
        <w:rPr>
          <w:color w:val="0000FF"/>
        </w:rPr>
      </w:pPr>
      <w:r>
        <w:rPr>
          <w:color w:val="0000FF"/>
        </w:rPr>
        <w:t>martya-loke kértimantaù sambhavanti narottamäù ||</w:t>
      </w:r>
    </w:p>
    <w:p>
      <w:pPr>
        <w:pStyle w:val="Normal"/>
        <w:rPr>
          <w:color w:val="0000FF"/>
        </w:rPr>
      </w:pPr>
      <w:r>
        <w:rPr>
          <w:color w:val="0000FF"/>
        </w:rPr>
        <w:t>tato yänti paraà sthänaà mokña-märgaà çivaà sukham |</w:t>
      </w:r>
    </w:p>
    <w:p>
      <w:pPr>
        <w:pStyle w:val="Normal"/>
        <w:rPr/>
      </w:pPr>
      <w:r>
        <w:rPr>
          <w:color w:val="0000FF"/>
        </w:rPr>
        <w:t xml:space="preserve">yatra gatvä na çocanti na saàsäre bhramanti ca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kränta-mukti-daçäyäà tu teñäà bhagavat-tulyatvam ev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santi yatra puruñäù sarve vaikuëöha-mürt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e 'nimitta-nimittena dharmeëärädhayan harim || </w:t>
      </w:r>
      <w:r>
        <w:rPr>
          <w:rFonts w:eastAsia="MS Mincho;ＭＳ 明朝"/>
        </w:rPr>
        <w:t xml:space="preserve">[BhP 3.15.1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nimittaà phalaà na tan-nimittaà pravartakaà yasmin tena niñkämenety arthaù | dharmeëa bhägavatäkhyena | vaikuëöhasya bhagavato jyotir-aàça-bhütä vaikuëöha-loka-çobhä-rüpä yä anantä mürtayas tatra vartante | täsäm ekayä saha muktasyaikasya mürtiù bhagavatä kriyata iti vaikuëöhasya mürtir iva mürtir yeñäm ity ukt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/>
        <w:t>|| 3.15 || çré-brahmä devän || 10 ||</w:t>
      </w:r>
    </w:p>
    <w:p>
      <w:pPr>
        <w:pStyle w:val="Normal"/>
        <w:jc w:val="center"/>
        <w:rPr>
          <w:rFonts w:ascii="Tamal" w:hAnsi="Tamal" w:cs="Courier New"/>
          <w:color w:val="0000FF"/>
        </w:rPr>
      </w:pPr>
      <w:r>
        <w:rPr>
          <w:rFonts w:cs="Courier New" w:ascii="Tamal" w:hAnsi="Tamal"/>
          <w:color w:val="0000FF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>[11]</w:t>
      </w:r>
    </w:p>
    <w:p>
      <w:pPr>
        <w:pStyle w:val="Normal"/>
        <w:rPr>
          <w:rFonts w:ascii="Tamal" w:hAnsi="Tamal" w:cs="Courier New"/>
        </w:rPr>
      </w:pPr>
      <w:r>
        <w:rPr>
          <w:rFonts w:cs="Courier New" w:ascii="Tamal" w:hAnsi="Tamal"/>
        </w:rPr>
      </w:r>
    </w:p>
    <w:p>
      <w:pPr>
        <w:pStyle w:val="Normal"/>
        <w:rPr/>
      </w:pPr>
      <w:r>
        <w:rPr/>
        <w:t>yathaiväh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yujyamäne mayi täà çuddhäà bhägavatéà tanu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rabdha-karma-nirväëo nyapatat päïca-bhautikaù || </w:t>
      </w:r>
      <w:r>
        <w:rPr>
          <w:rFonts w:eastAsia="MS Mincho;ＭＳ 明朝"/>
        </w:rPr>
        <w:t>[BhP 1.6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 xml:space="preserve">hitvävadyam imaà lokaà gantä majjanatäm asi </w:t>
      </w:r>
      <w:r>
        <w:rPr/>
        <w:t xml:space="preserve">[BhP 1.6.24] iti yä tanuù çré-bhagavatä dätuà pratijïätä, täà bhägavatéà bhagavad-aàça-jyotir-aàça-rüpäà çuddhäà prakåti-sparça-çünyäà tanuà prati çré-bhagavataiva mayi prayujyamäne néyamäne ärabdhaà yat karma tan-nirväëaà samäptaà yasya sa päïcabhautiko nyapatad iti | präktana-liìga-çaréra-bhaìgo’pi lakñitaù | tädåça-bhagavan-niñöhe prärabdha-karma-paryantam eva tat-sthiteù | ittham eva öékä ca – </w:t>
      </w:r>
      <w:r>
        <w:rPr>
          <w:color w:val="339966"/>
        </w:rPr>
        <w:t xml:space="preserve">anena pärñada-tanünäm akarmärabdhatvaà çuddhatvaà nityatvam ity ädi sücitaà bhavati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6 || çré-näradaù çré-vyäsam || 1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äà mürtim uddiçyaiväha </w:t>
      </w:r>
      <w:r>
        <w:rPr>
          <w:rFonts w:eastAsia="MS Mincho;ＭＳ 明朝"/>
          <w:color w:val="993366"/>
        </w:rPr>
        <w:t>yaà dharma-kämärtha</w:t>
      </w:r>
      <w:r>
        <w:rPr>
          <w:rFonts w:eastAsia="MS Mincho;ＭＳ 明朝"/>
        </w:rPr>
        <w:t xml:space="preserve"> [BhP 8.3.19] ity ädau </w:t>
      </w:r>
      <w:r>
        <w:rPr>
          <w:rFonts w:eastAsia="MS Mincho;ＭＳ 明朝"/>
          <w:color w:val="993366"/>
        </w:rPr>
        <w:t xml:space="preserve">räty api deham avyayam </w:t>
      </w:r>
      <w:r>
        <w:rPr>
          <w:rFonts w:eastAsia="MS Mincho;ＭＳ 明朝"/>
        </w:rPr>
        <w:t xml:space="preserve">iti | öékä ca – </w:t>
      </w:r>
      <w:r>
        <w:rPr>
          <w:rFonts w:eastAsia="MS Mincho;ＭＳ 明朝"/>
          <w:color w:val="339966"/>
        </w:rPr>
        <w:t>deham apy avyayaà räti</w:t>
      </w:r>
      <w:r>
        <w:rPr>
          <w:rFonts w:eastAsia="MS Mincho;ＭＳ 明朝"/>
        </w:rPr>
        <w:t xml:space="preserve"> 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8.6 || çré-gajendraù || 12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3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d etat täëòinäà çrutäv apy uktaà –</w:t>
      </w:r>
      <w:r>
        <w:rPr>
          <w:color w:val="0000FF"/>
        </w:rPr>
        <w:t xml:space="preserve"> açva iva romäëi vidhüya dhütvä çaréram akåtaà kåtämtä brahma-lokam abhisambhaväni </w:t>
      </w:r>
      <w:r>
        <w:rPr/>
        <w:t xml:space="preserve">[ChäU 8.13.1] iti | kvacit präkåty api mürtir acintyayä bhagavac-chaktyä tädåçatvam äpadyate | yathoktaà çré-dhruvam uddiçya </w:t>
      </w:r>
      <w:r>
        <w:rPr>
          <w:color w:val="0000FF"/>
        </w:rPr>
        <w:t xml:space="preserve">bibhrad-rüpaà hiraëmayam </w:t>
      </w:r>
      <w:r>
        <w:rPr/>
        <w:t xml:space="preserve">[BhP 4.12.29] iti | </w:t>
      </w:r>
      <w:r>
        <w:rPr>
          <w:color w:val="339966"/>
        </w:rPr>
        <w:t>tad evaà rüpaà hiraëmayaà bibhrad</w:t>
      </w:r>
      <w:r>
        <w:rPr/>
        <w:t xml:space="preserve"> iti öékä ca | tathä särñöiç ca darçitä </w:t>
      </w:r>
      <w:r>
        <w:rPr>
          <w:color w:val="FF0000"/>
        </w:rPr>
        <w:t>bhakti-sandarbhe</w:t>
      </w:r>
      <w:r>
        <w:rPr/>
        <w:t xml:space="preserve"> | </w:t>
      </w:r>
      <w:r>
        <w:rPr>
          <w:color w:val="0000FF"/>
        </w:rPr>
        <w:t xml:space="preserve">martyo yadä tyakta-samasta-karmä </w:t>
      </w:r>
      <w:r>
        <w:rPr/>
        <w:t xml:space="preserve">ity ädau </w:t>
      </w:r>
      <w:r>
        <w:rPr>
          <w:color w:val="0000FF"/>
        </w:rPr>
        <w:t xml:space="preserve">mayätma-bhüyäya ca kalpate vai </w:t>
      </w:r>
      <w:r>
        <w:rPr/>
        <w:t xml:space="preserve">[BhP 12.29.35] ity anen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çrutiç </w:t>
      </w:r>
      <w:r>
        <w:rPr/>
        <w:t xml:space="preserve">cätra </w:t>
      </w:r>
      <w:r>
        <w:rPr>
          <w:color w:val="0000FF"/>
        </w:rPr>
        <w:t xml:space="preserve">sa tatra paryeti jakñan kréòan ramamäëa </w:t>
      </w:r>
      <w:r>
        <w:rPr/>
        <w:t xml:space="preserve">[ChäU 8.12.3] ity ädikä, </w:t>
      </w:r>
      <w:r>
        <w:rPr>
          <w:color w:val="0000FF"/>
        </w:rPr>
        <w:t xml:space="preserve">äpnoti sväräjyaà sarve’smai devä balim äharanti </w:t>
      </w:r>
      <w:r>
        <w:rPr/>
        <w:t xml:space="preserve">[TaittU 1.6.2, 1.5.3], </w:t>
      </w:r>
      <w:r>
        <w:rPr>
          <w:color w:val="0000FF"/>
        </w:rPr>
        <w:t>tasya sarveñu lokeñu käma-cäro bhavati</w:t>
      </w:r>
      <w:r>
        <w:rPr/>
        <w:t xml:space="preserve"> [ChäU 7.25.2] ity ädikä, </w:t>
      </w:r>
      <w:r>
        <w:rPr>
          <w:color w:val="0000FF"/>
        </w:rPr>
        <w:t xml:space="preserve">sarveçvaraù </w:t>
      </w:r>
      <w:r>
        <w:rPr/>
        <w:t>[BAU 4.4.22] ity ädikä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tu, </w:t>
      </w:r>
      <w:r>
        <w:rPr>
          <w:color w:val="0000FF"/>
        </w:rPr>
        <w:t xml:space="preserve">jagad-vyäpära-varjam </w:t>
      </w:r>
      <w:r>
        <w:rPr/>
        <w:t xml:space="preserve">[Vs 4.4.17] ity ädi-nyäyena såñöi-sthity-ädi-sämarthyaà tasya na bhavati kuto vaikuëöhaiçvaryädikam | uktaà ca </w:t>
      </w:r>
      <w:r>
        <w:rPr>
          <w:color w:val="0000FF"/>
        </w:rPr>
        <w:t xml:space="preserve">adåñövänyatamaà loke </w:t>
      </w:r>
      <w:r>
        <w:rPr/>
        <w:t xml:space="preserve">[BhP 10.3.41] ity ädi | tato bhäktam eva samänaiçvaryam | ataeväëimädi-präptir apy aàçenaiva jïey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bhagavat-prasäda-labdha-sampatteç cävinaçvaratvam äha dvayenaiva --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me sva-dharma-niratasya tapaù-samädhi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dyätma-yoga-vijitä bhagavat-prasäd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n eva te mad-anusevanayävaruddhä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åñöià prapaçya vitarämy abhayän açokän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ye punar bhagavato bhruva udvijåmbh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bhraàçitärtha-racanäù kim urukramasy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iddhäsi bhuìkñva vibhavän nija-dharma-doh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ivyän narair duradhigän nåpa-vikriyäbhiù || </w:t>
      </w:r>
      <w:r>
        <w:rPr>
          <w:rFonts w:eastAsia="MS Mincho;ＭＳ 明朝"/>
        </w:rPr>
        <w:t>[BhP 3.23.7-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paç ca samädhiç ca vidyä ca upäsanä täsu ya ätma-yogiç cittaikägryam | anye punar-bhogäù kim urukrama-sambandhinaù | api tu nety arthaù | ataeva bhagavato dhruva ity äd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3 || çré-kardamo devahütim || 1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ärüpyam api jïeyam |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jendro bhagavat-sparçäd vimukto ‘jïäna-bandhanä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äpto bhagavato rüpaà péta-väsäç catur-bhujaù || </w:t>
      </w:r>
      <w:r>
        <w:rPr>
          <w:rFonts w:eastAsia="MS Mincho;ＭＳ 明朝"/>
        </w:rPr>
        <w:t>[BhP 8.4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spañö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8.4 || çré-çukaù || 1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mépyam apy udähåtaà </w:t>
      </w:r>
      <w:r>
        <w:rPr>
          <w:color w:val="FF0000"/>
        </w:rPr>
        <w:t xml:space="preserve">bhagavat-sandarbhe </w:t>
      </w:r>
      <w:r>
        <w:rPr/>
        <w:t xml:space="preserve">kardama-niryäëa-varëanayä | </w:t>
      </w:r>
      <w:r>
        <w:rPr>
          <w:color w:val="0000FF"/>
        </w:rPr>
        <w:t xml:space="preserve">mano brahmaëi yuïjäna </w:t>
      </w:r>
      <w:r>
        <w:rPr/>
        <w:t xml:space="preserve">[BhP 3.24.43] ity ärabhya madhye ca </w:t>
      </w:r>
      <w:r>
        <w:rPr>
          <w:color w:val="0000FF"/>
        </w:rPr>
        <w:t xml:space="preserve">labdhätmä mukta-bandhana </w:t>
      </w:r>
      <w:r>
        <w:rPr/>
        <w:t xml:space="preserve">[BhP 3.24.55] ity uktvä sarvänte, </w:t>
      </w:r>
      <w:r>
        <w:rPr>
          <w:color w:val="0000FF"/>
        </w:rPr>
        <w:t xml:space="preserve">bhagavad-bhakti-yogena präpto bhägavaté gatim </w:t>
      </w:r>
      <w:r>
        <w:rPr/>
        <w:t>[BhP 3.24.47] ity evam ukta-réty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äyujyam aghäsurädi-dåñöäntena sädhakänäm api gamyam | sälokyädivat-sväbhimatatväbhävät spañöodäharaëaà çrématä bhägavatena na kåtam iti | asya bhagaval-lakñaëänanda-nimagnatä-sphürtir eva pradhänaà, kvacid icchayä tad-anugraheëa tadéya-tac-chakti-leça-präptyaiva yathä-yuktaà bahis tad-dattäpräkåta-tad-bhogocchiñöa-leçam evänubhavatéty eke | tatra ca na tu tam eva sarvam eva cänubhavatéty abhyupagamyam | sarvathä tat-präpter anabhyupagamatv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gad-vyäpärädi-niñedhena idam evoktaà </w:t>
      </w:r>
      <w:r>
        <w:rPr>
          <w:color w:val="0000FF"/>
        </w:rPr>
        <w:t xml:space="preserve">yadainaà mukto na praviçati modate ca kämäàç caivänubhavati </w:t>
      </w:r>
      <w:r>
        <w:rPr/>
        <w:t xml:space="preserve">[BAU] iti </w:t>
      </w:r>
      <w:r>
        <w:rPr>
          <w:color w:val="FF0000"/>
        </w:rPr>
        <w:t>båhac-chrutau</w:t>
      </w:r>
      <w:r>
        <w:rPr/>
        <w:t xml:space="preserve">, </w:t>
      </w:r>
      <w:r>
        <w:rPr>
          <w:color w:val="0000FF"/>
        </w:rPr>
        <w:t xml:space="preserve">brahmäbhisampadya brahmaëä paçyati brahmaëä çåëoti </w:t>
      </w:r>
      <w:r>
        <w:rPr/>
        <w:t>ity ädi-</w:t>
      </w:r>
      <w:r>
        <w:rPr>
          <w:color w:val="FF0000"/>
        </w:rPr>
        <w:t xml:space="preserve">mädhya-dinäyana-çrutau </w:t>
      </w:r>
      <w:r>
        <w:rPr/>
        <w:t xml:space="preserve">| </w:t>
      </w:r>
      <w:r>
        <w:rPr>
          <w:color w:val="0000FF"/>
        </w:rPr>
        <w:t xml:space="preserve">ädatte hari-hastena </w:t>
      </w:r>
      <w:r>
        <w:rPr/>
        <w:t xml:space="preserve">ity ädikam api tac-chakti-leça-präpty-ädy-abhipräyeëaivoktam | </w:t>
      </w:r>
      <w:r>
        <w:rPr>
          <w:highlight w:val="magenta"/>
        </w:rPr>
        <w:t>(page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vacid icchayä lélärthaà bahir api niñkämayati pärñadatvena ca saàyojayati | yathä çiçupäla-dantavakrau labdha-säyujyäv api punaù pärñadatäm eva präptau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vairänubandha-tévreëa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yänenäcyuta-sätmat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nétau punar hareù pärçv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agmatur viñëu-pärñadau || </w:t>
      </w:r>
      <w:r>
        <w:rPr>
          <w:rFonts w:eastAsia="MS Mincho;ＭＳ 明朝"/>
        </w:rPr>
        <w:t>[BhP 7.1.46] iti täv uddiçya çré-närada-väky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iñäà sälokyädénäm anavacchinna-bhagavat-präpti-rüpatayä tat-säkñätkära-viçeñatvena brahma-kaivalyäd ädhikyaà präcéna-vacanaiù sutaräm eva siddham | ataeva krama-muktivat krama-bhagavat-präptau brahma-präpty-anantara-bhävitvam api kvacit çrüyate | yathä çrémato’jämilasya siddhi-präptau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tasmin deva-sadana äséno yogam ästhi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tyähåtendriya-grämo yuyoja mana ätman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guëebhya ätmänaà viyujyätma-samädhin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uyuje bhagavad-dhämni brahmaëy anubhavätman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rhy upärata-dhés tasminn adräkñét puruñän pur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palabhyopalabdhän präg vavande çirasä dvij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itvä kalevaraà térthe gaìgäyäà darçanäd an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dyaù svarüpaà jagåhe bhagavat-pärçva-vartinä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kaà vihäyasä vipro mahäpuruña-kiìkar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>haimaà vimänam äruhya yayau yatra çriyaù patiù ||</w:t>
      </w:r>
      <w:r>
        <w:rPr>
          <w:rFonts w:eastAsia="MS Mincho;ＭＳ 明朝"/>
        </w:rPr>
        <w:t xml:space="preserve"> [BhP 6.2.40-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 evaà sadyo bhagavat-präptyäv apy ädhikyam avagat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2 || çré-çukaù || 1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lokyädiñu ca sämépyasyädhikyaà bahiù säkñätkäramayatvät tasyaiva hy ädhikyaà darçitam | tad evaà muktir darçitä | tatra </w:t>
      </w:r>
      <w:r>
        <w:rPr>
          <w:color w:val="FF0000"/>
        </w:rPr>
        <w:t>viñëu-dharmottare</w:t>
      </w:r>
      <w:r>
        <w:rPr/>
        <w:t xml:space="preserve"> çré-vajra-praçn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kalpänäà jéva-sämye hi muktir naivopapadyate |</w:t>
      </w:r>
    </w:p>
    <w:p>
      <w:pPr>
        <w:pStyle w:val="Normal"/>
        <w:rPr>
          <w:color w:val="0000FF"/>
        </w:rPr>
      </w:pPr>
      <w:r>
        <w:rPr>
          <w:color w:val="0000FF"/>
        </w:rPr>
        <w:t>kadäcid api dharmajïa tatra påcchämi käraëam ||</w:t>
      </w:r>
    </w:p>
    <w:p>
      <w:pPr>
        <w:pStyle w:val="Normal"/>
        <w:rPr>
          <w:color w:val="0000FF"/>
        </w:rPr>
      </w:pPr>
      <w:r>
        <w:rPr>
          <w:color w:val="0000FF"/>
        </w:rPr>
        <w:t>ekaikasmin nare muktià kalpe kalpe gate dvija |</w:t>
      </w:r>
    </w:p>
    <w:p>
      <w:pPr>
        <w:pStyle w:val="Normal"/>
        <w:rPr>
          <w:color w:val="0000FF"/>
        </w:rPr>
      </w:pPr>
      <w:r>
        <w:rPr>
          <w:color w:val="0000FF"/>
        </w:rPr>
        <w:t>abhaviñyaj jagac chünyaà kälasyäder bhävata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tha çré-märkaëòeyasyottaram –</w:t>
      </w:r>
    </w:p>
    <w:p>
      <w:pPr>
        <w:pStyle w:val="Normal"/>
        <w:rPr>
          <w:color w:val="0000FF"/>
        </w:rPr>
      </w:pPr>
      <w:r>
        <w:rPr>
          <w:color w:val="0000FF"/>
        </w:rPr>
        <w:t>jévasyänyasya sargeëa nare muktim upägate |</w:t>
      </w:r>
    </w:p>
    <w:p>
      <w:pPr>
        <w:pStyle w:val="Normal"/>
        <w:rPr>
          <w:color w:val="0000FF"/>
        </w:rPr>
      </w:pPr>
      <w:r>
        <w:rPr>
          <w:color w:val="0000FF"/>
        </w:rPr>
        <w:t>acintya-çaktir bhagavän jagat pürayate sadä ||</w:t>
      </w:r>
    </w:p>
    <w:p>
      <w:pPr>
        <w:pStyle w:val="Normal"/>
        <w:rPr>
          <w:color w:val="0000FF"/>
        </w:rPr>
      </w:pPr>
      <w:r>
        <w:rPr>
          <w:color w:val="0000FF"/>
        </w:rPr>
        <w:t>brahmaëä saha mucyante brahma-lokam upägatäù |</w:t>
      </w:r>
    </w:p>
    <w:p>
      <w:pPr>
        <w:pStyle w:val="Normal"/>
        <w:rPr/>
      </w:pPr>
      <w:r>
        <w:rPr>
          <w:color w:val="0000FF"/>
        </w:rPr>
        <w:t xml:space="preserve">såjyante ca mahä-kalpe tad-vidhäç cäpare janän || </w:t>
      </w:r>
      <w:r>
        <w:rPr/>
        <w:t>[ViDhP 1.81.11-14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kvacid api kalpe keñäàcid api jévänäm anudbuddha-karmatvena suñuptavat prakåtäv api lénänäm ananta-brahmäëòa-gatänäm ivänantänäm ekastyopädhi-såñöyä brahmäëòa-praveçenaà sarga iti jïeyam | apürva-såñöau säditve kåta-hänya-kåtäbhyägamaù sy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uktibhyo bhagavat-préter ädhikyaà vivriyate | tatra yadyapi tat prétià vinä tä pai na santy eva tathäpi keñäïcit teñäà svasya duùkha-hänau sämépyädi-lakñaëa-sampattäv api tätparyaà, na tu çré-bhagtavaty eveti teñu nyünatä | tatra </w:t>
      </w:r>
      <w:r>
        <w:rPr>
          <w:color w:val="0000FF"/>
        </w:rPr>
        <w:t>kaivalyaika-prayojanam</w:t>
      </w:r>
      <w:r>
        <w:rPr/>
        <w:t xml:space="preserve"> [BhP 12.13.12] iti yad uktam | tasya cärthasya tatraiva viçräntiù | tathaiva </w:t>
      </w:r>
      <w:r>
        <w:rPr>
          <w:color w:val="0000FF"/>
        </w:rPr>
        <w:t>sarva-vedänta</w:t>
      </w:r>
      <w:r>
        <w:rPr/>
        <w:t xml:space="preserve"> ity ädi-präktana-päda-trayasya viçräntis </w:t>
      </w:r>
      <w:r>
        <w:rPr>
          <w:color w:val="FF0000"/>
        </w:rPr>
        <w:t>tattva-bhagavat-sandarbhäbhyäà</w:t>
      </w:r>
      <w:r>
        <w:rPr/>
        <w:t xml:space="preserve"> çré-bhagavaty eva darçitä | tatraiva tattva-padärthasya pürëatva-sthäpan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tat-pürvam api </w:t>
      </w:r>
      <w:r>
        <w:rPr>
          <w:color w:val="0000FF"/>
        </w:rPr>
        <w:t xml:space="preserve">hari-lélä-kathä </w:t>
      </w:r>
      <w:r>
        <w:rPr>
          <w:highlight w:val="magenta"/>
        </w:rPr>
        <w:t>(page 20)</w:t>
      </w:r>
      <w:r>
        <w:rPr/>
        <w:t xml:space="preserve"> </w:t>
      </w:r>
      <w:r>
        <w:rPr>
          <w:color w:val="0000FF"/>
        </w:rPr>
        <w:t xml:space="preserve">vrätämåtänandita-sat-suram </w:t>
      </w:r>
      <w:r>
        <w:rPr/>
        <w:t xml:space="preserve">[BhP 12.13.11] iti grantha-svabhäva-varëane tat-préter eva mukhyatvaà darçitam | hari-lélä-kathä-vräta evämåtaà, santa ätmarämä eva surä iti | </w:t>
      </w:r>
      <w:r>
        <w:rPr>
          <w:color w:val="0000FF"/>
        </w:rPr>
        <w:t>itthaà satäà brahma-sukhänubhütyä</w:t>
      </w:r>
      <w:r>
        <w:rPr/>
        <w:t xml:space="preserve"> [BhP 10.12.11] iti prasiddheù | </w:t>
      </w:r>
      <w:r>
        <w:rPr>
          <w:color w:val="0000FF"/>
        </w:rPr>
        <w:t>pariniñöhito’pi nairguëye</w:t>
      </w:r>
      <w:r>
        <w:rPr/>
        <w:t xml:space="preserve"> [BhP 2.1.9] ity ädeç ca | ataù kaivalya-çabdaç ca tat-tad-anusäreëa vyäkhyätavyaù | tathä hi yadi tatra kevala-çabdena çuddhatvaà vaktavyaà tadä tat-prétyeka-tätparyä eva parama-çuddhä iti tasyäm eva tätparyam | pürvaà </w:t>
      </w:r>
      <w:r>
        <w:rPr>
          <w:color w:val="FF0000"/>
        </w:rPr>
        <w:t>bhakti-sandarbhe</w:t>
      </w:r>
      <w:r>
        <w:rPr/>
        <w:t xml:space="preserve">’pi çuddha-çabdenaikänti-bhakta eva pratipädi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uktam anyasya sa-doñatva-kathanena | </w:t>
      </w:r>
      <w:r>
        <w:rPr>
          <w:color w:val="0000FF"/>
        </w:rPr>
        <w:t>dharmaù projjhita-kaitavo’tra paramaù</w:t>
      </w:r>
      <w:r>
        <w:rPr/>
        <w:t xml:space="preserve"> [BhP 1.1.2] ity atra | öékä ca – </w:t>
      </w:r>
      <w:r>
        <w:rPr>
          <w:color w:val="339966"/>
        </w:rPr>
        <w:t xml:space="preserve">pra-çabdena mokñäbhisandhir api nirastaù </w:t>
      </w:r>
      <w:r>
        <w:rPr/>
        <w:t xml:space="preserve">ity eñä | atra bhägavata-dharme mokñäbhisandhir api kaitavam | yadi ca tatra kaivalya-çabdena bhagavän evoktas tat-svabhävo vä, tathäpi prétimatäm eva | </w:t>
      </w:r>
      <w:r>
        <w:rPr>
          <w:color w:val="0000FF"/>
        </w:rPr>
        <w:t>kämaà bhavaù sva-våjinair nirayeñu nas täc ceto’livad yadi nu te padayo rameta</w:t>
      </w:r>
      <w:r>
        <w:rPr/>
        <w:t xml:space="preserve"> [BhP 6.15.49] iti nyäyena tad-ekänuçélana-mätra-tätparyät prétäv eva viçränt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kaivalyän mokñäd apy ekaù çreñöho yo bhagavat-préti-lakñaëo’rthas tat-prayojanam iti vyäkhyäntaram | vastutas tükta-nyäyena kaivalyädi-çabdäù çuddha-bhakti-väcakatä-pradhänä eva | tathaiväha gadyäbhyäm – </w:t>
      </w:r>
      <w:r>
        <w:rPr>
          <w:rFonts w:eastAsia="MS Mincho;ＭＳ 明朝"/>
          <w:color w:val="0000FF"/>
        </w:rPr>
        <w:t xml:space="preserve">yathä-varëa-vidhänam apavargaç cäpi bhavati </w:t>
      </w:r>
      <w:r>
        <w:rPr>
          <w:rFonts w:eastAsia="MS Mincho;ＭＳ 明朝"/>
        </w:rPr>
        <w:t xml:space="preserve">[BhP 5.19.19] iti, </w:t>
      </w:r>
      <w:r>
        <w:rPr>
          <w:rFonts w:eastAsia="MS Mincho;ＭＳ 明朝"/>
          <w:color w:val="0000FF"/>
        </w:rPr>
        <w:t xml:space="preserve">yo 'sau bhagavati sarva-bhütätmany anätmye 'nirukte 'nilayane paramätmani väsudeve 'nanya-nimitta-bhakti-yoga-lakñaëo nänä-gati-nimittävidyä-granthi-randhana-dväreëa yadä hi mahä-puruña-puruña-prasaìgaù </w:t>
      </w:r>
      <w:r>
        <w:rPr>
          <w:rFonts w:eastAsia="MS Mincho;ＭＳ 明朝"/>
        </w:rPr>
        <w:t>[BhP 5.19.20] iti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sya varëasya yad vidhänaà bhagavad-arpita-sva-svadharmänuñöhänaà, tad anukrameëäpavargaç ca bhavati | tasyäpavargasya svarüpam äha dvitéyena </w:t>
      </w:r>
      <w:r>
        <w:rPr>
          <w:rFonts w:eastAsia="MS Mincho;ＭＳ 明朝"/>
          <w:color w:val="0000FF"/>
        </w:rPr>
        <w:t xml:space="preserve">yo’sau </w:t>
      </w:r>
      <w:r>
        <w:rPr>
          <w:rFonts w:eastAsia="MS Mincho;ＭＳ 明朝"/>
        </w:rPr>
        <w:t xml:space="preserve">iti | ätmani bhavam ätmyaà rägädi tad-rahite | sa hi bhakta-sukhärtham eva prayatate, na tu påthak sva-sukhärtham | yathä hi bhaktas tat-sukhärtham eveti | anirukte svarüpato guëäç ca väcäm agocare | anilayane nilayanam antardhänaà tad-rahite, sadaiva prakäçamäna ity arthaù | ananya-nimitto mokñädy-upädhi-rahito yo bhakti-yogaù sa eva lakñaëaà svarüpaà yasya saù | tatropavarga-çabdasya pravåttià ghaöayati | nänä-gaténäà nimittaà yo’vidyä-granthis tasya randhanam | apavarjanaà chedanam iti yävat tad-dväreëa yo’säv apavarga ucyate ity arthaù | apavåjyate yeneti niruktyä iti bhävaù | </w:t>
      </w:r>
      <w:r>
        <w:rPr>
          <w:rFonts w:eastAsia="MS Mincho;ＭＳ 明朝"/>
          <w:color w:val="FF0000"/>
        </w:rPr>
        <w:t>pädmottara-khaëòe</w:t>
      </w:r>
      <w:r>
        <w:rPr>
          <w:rFonts w:eastAsia="MS Mincho;ＭＳ 明朝"/>
        </w:rPr>
        <w:t xml:space="preserve"> ca – </w:t>
      </w:r>
      <w:r>
        <w:rPr>
          <w:rFonts w:eastAsia="MS Mincho;ＭＳ 明朝"/>
          <w:color w:val="0000FF"/>
        </w:rPr>
        <w:t xml:space="preserve">viñëor anucaratvaà hi mokñam ähur manéñiëaù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FF0000"/>
        </w:rPr>
        <w:t>skände revä-khaë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çcalä tvayi bhaktir yä saiva muktir janärdana |</w:t>
      </w:r>
    </w:p>
    <w:p>
      <w:pPr>
        <w:pStyle w:val="Normal"/>
        <w:rPr/>
      </w:pPr>
      <w:r>
        <w:rPr>
          <w:rFonts w:eastAsia="MS Mincho;ＭＳ 明朝"/>
          <w:color w:val="0000FF"/>
        </w:rPr>
        <w:t>muktä eva hi bhaktäs te tava viñëo yato hare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rukmiëé-säntvane çré-bhagavatäpy evam abhipretaà täà prati – </w:t>
      </w:r>
      <w:r>
        <w:rPr>
          <w:rFonts w:eastAsia="MS Mincho;ＭＳ 明朝"/>
          <w:color w:val="0000FF"/>
        </w:rPr>
        <w:t xml:space="preserve">santi hy ekänta-bhaktäyäs tava </w:t>
      </w:r>
      <w:r>
        <w:rPr>
          <w:rFonts w:eastAsia="MS Mincho;ＭＳ 明朝"/>
        </w:rPr>
        <w:t xml:space="preserve">[BhP 10.60.50] ity uktvä, </w:t>
      </w:r>
      <w:r>
        <w:rPr>
          <w:rFonts w:eastAsia="MS Mincho;ＭＳ 明朝"/>
          <w:color w:val="0000FF"/>
        </w:rPr>
        <w:t xml:space="preserve">mäà präpya mäniny apavarga-sampadaà väïchanti ye sampada eva tat-patim </w:t>
      </w:r>
      <w:r>
        <w:rPr>
          <w:rFonts w:eastAsia="MS Mincho;ＭＳ 明朝"/>
        </w:rPr>
        <w:t xml:space="preserve">[BhP 10.60.53] iti | ataeva </w:t>
      </w:r>
      <w:r>
        <w:rPr>
          <w:rFonts w:eastAsia="MS Mincho;ＭＳ 明朝"/>
          <w:color w:val="0000FF"/>
        </w:rPr>
        <w:t xml:space="preserve">kaivalya-sammata-pathas tv atha bhakti-yogaù </w:t>
      </w:r>
      <w:r>
        <w:rPr>
          <w:rFonts w:eastAsia="MS Mincho;ＭＳ 明朝"/>
        </w:rPr>
        <w:t xml:space="preserve">[BhP 2.3.12] ity atra öékä-kärair apy uktam – </w:t>
      </w:r>
      <w:r>
        <w:rPr>
          <w:rFonts w:eastAsia="MS Mincho;ＭＳ 明朝"/>
          <w:color w:val="339966"/>
        </w:rPr>
        <w:t xml:space="preserve">kaivalyam ity eva sammataù panthä yo bhakti-yogaù </w:t>
      </w:r>
      <w:r>
        <w:rPr>
          <w:rFonts w:eastAsia="MS Mincho;ＭＳ 明朝"/>
        </w:rPr>
        <w:t>iti | panthä bhagavat-präpty-upäya-bhüto’péty arthaù | sa khalu kadä syät taträha yadä hé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5.19 || çré-çukaù || 1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m atra sargo visargaç ca [BhP 2.10.1] ity ädiñu daçasv etan-mahä-puräëa-pratipädyeñu artheñu mukti-çabdasya tatraiva viçräntiù | poñaëe’pi tad eva mukhyaà prayojanam | poñaëa- </w:t>
      </w:r>
      <w:r>
        <w:rPr>
          <w:highlight w:val="magenta"/>
        </w:rPr>
        <w:t>(page 21)</w:t>
      </w:r>
      <w:r>
        <w:rPr/>
        <w:t xml:space="preserve"> çabdena hy anugraha ucyate | tasya ca paräkäñöhä-präptiù sva-préti-däna eva | tad uktaà </w:t>
      </w:r>
      <w:r>
        <w:rPr>
          <w:color w:val="0000FF"/>
        </w:rPr>
        <w:t xml:space="preserve">muktià dadäti karhicit sma na bhakti-yogam </w:t>
      </w:r>
      <w:r>
        <w:rPr/>
        <w:t xml:space="preserve">[BhP 5.6.18] iti | tathaivänyaträpi çré-påthuà prati </w:t>
      </w:r>
      <w:r>
        <w:rPr>
          <w:color w:val="0000FF"/>
        </w:rPr>
        <w:t>varaà ca mat-kaïcana-mänavendra våëéñva</w:t>
      </w:r>
      <w:r>
        <w:rPr/>
        <w:t xml:space="preserve"> [BhP 4.20.16] ity uktvä, </w:t>
      </w:r>
      <w:r>
        <w:rPr>
          <w:color w:val="0000FF"/>
        </w:rPr>
        <w:t xml:space="preserve">yathä cared bälahitaà pitä svayaà tathä tvam evärhasi naù saméhitum </w:t>
      </w:r>
      <w:r>
        <w:rPr/>
        <w:t xml:space="preserve">[BhP 4.20.31] iti tad-väkyänantaraà, </w:t>
      </w:r>
      <w:r>
        <w:rPr>
          <w:color w:val="0000FF"/>
        </w:rPr>
        <w:t>tam äha räjan mayi bhaktir astu te</w:t>
      </w:r>
      <w:r>
        <w:rPr/>
        <w:t xml:space="preserve"> [BhP 4.20.31] iti | bhaktiù préti-lakñaë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20 || çré-viñëuù || 1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eva çré-bhägavata-grantha-çravaëa-phalatvenäpi saiva parama-puruñärthatayä nirëétästi </w:t>
      </w:r>
      <w:r>
        <w:rPr>
          <w:color w:val="FF0000"/>
        </w:rPr>
        <w:t>tattva-sandarbhe</w:t>
      </w:r>
      <w:r>
        <w:rPr/>
        <w:t xml:space="preserve"> saìkñepa-tätparye | çré-vyäsa-samädhinä çré-çuka-hådayeëa ca tathaiva nirëayo vihitaù – </w:t>
      </w:r>
      <w:r>
        <w:rPr>
          <w:color w:val="0000FF"/>
        </w:rPr>
        <w:t xml:space="preserve">yasyäà vai çrüyamäëäyäm </w:t>
      </w:r>
      <w:r>
        <w:rPr/>
        <w:t xml:space="preserve">[BhP 1.6.7] ity ädiñu | </w:t>
      </w:r>
      <w:r>
        <w:rPr>
          <w:color w:val="0000FF"/>
        </w:rPr>
        <w:t xml:space="preserve">sva-sukha-nibhåta-cetäù </w:t>
      </w:r>
      <w:r>
        <w:rPr/>
        <w:t xml:space="preserve">[BhP 12.12.69] ity ädau ca | pratijïä cedåçy eva – </w:t>
      </w:r>
      <w:r>
        <w:rPr>
          <w:color w:val="0000FF"/>
        </w:rPr>
        <w:t xml:space="preserve">dharmaù projjhitaù kaitavo’tra </w:t>
      </w:r>
      <w:r>
        <w:rPr/>
        <w:t xml:space="preserve">[BhP 1.1.2] ity ädau </w:t>
      </w:r>
      <w:r>
        <w:rPr>
          <w:color w:val="0000FF"/>
        </w:rPr>
        <w:t xml:space="preserve">kià vä parair éçvaraù sadyo hådy avarudhyate’tra kåtibhiù çuçrüñubhis tat-kñaëät </w:t>
      </w:r>
      <w:r>
        <w:rPr/>
        <w:t xml:space="preserve">iti | ataeva catuùçlokyäà rahasya-çabdena saivoktä | saiva ca tåtéya-çlokärthatvena </w:t>
      </w:r>
      <w:r>
        <w:rPr>
          <w:color w:val="FF0000"/>
        </w:rPr>
        <w:t xml:space="preserve">bhagavat-sandarbhe </w:t>
      </w:r>
      <w:r>
        <w:rPr/>
        <w:t xml:space="preserve">vispañöékåtäs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çrémat-préter evävapavargatvena parama-bhagavad-anugraha-mayatvaà çré-bhägavata-çravaëa-phalatvaà puruñärtheñu tasyäù paramatva-sädhanäya darçitam | tathaiva çré-närada äkñepa-dvära çikñitaväàç ca tat-saàhitäm ävirbhävayiñyantaà çré-vyäsam | yathäha –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dharmädayaç cärthä muni-varyänukérti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tathä väsudevasya mahimä hy anuvarëitaù || </w:t>
      </w:r>
      <w:r>
        <w:rPr>
          <w:rFonts w:eastAsia="MS Mincho;ＭＳ 明朝"/>
        </w:rPr>
        <w:t>[BhP 1.5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-çabdo’py-arthe | mahimänuvarëanam tat-préty-udbodhanaà bhaved ity äçayenaivam uk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aù || 1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yeñäm apavargäëäm api tayä tiraskåtau mukta-kaëöhä eva çabdä udähäryäù | sä ca tiraskåtiù kvacit tat-svarüpeëa kriyate | kvacit tat-parikara-dvärä ca | tatra tat-svarüpeëa tiraskåtim äha gadyen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syäm eva kavaya ätmänam avirataà vividha-våjina-saàsära-paritäpopatapyamänam anusavanaà snäpayantas tayaiva parayä nirvåtyä hy apavargam ätyantikaà parama-puruñärtham api svayam äsäditaà no evädriyante bhagavadéyatvenaiva parisamäpta-sarvärthäù | </w:t>
      </w:r>
      <w:r>
        <w:rPr>
          <w:rFonts w:eastAsia="MS Mincho;ＭＳ 明朝"/>
        </w:rPr>
        <w:t>[BhP 5.6.1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syäà pürva-gadyokta-lakñaëäyäà bhaktau muktädi-sampadäà bhakti-sampad-anucarétvät parasmäpta-sarvärthatvam | tathoktaà </w:t>
      </w:r>
      <w:r>
        <w:rPr>
          <w:rFonts w:eastAsia="MS Mincho;ＭＳ 明朝"/>
          <w:color w:val="FF0000"/>
        </w:rPr>
        <w:t>çré-närada-païcarätr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-bhakti-mahä-devyäù sarvä mukty-ädi-siddh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bhuktayaç cädbhutäs tasyäç ceöikävad anuvratä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nädaro’pi | yathoktaà çré-våtraà prati mahendreë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a bhaktir bhagavati harau niùçreyaseçvar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kréòato 'måtämbhodhau kià kñudraiù khätakodakaiù || </w:t>
      </w:r>
      <w:r>
        <w:rPr>
          <w:rFonts w:eastAsia="MS Mincho;ＭＳ 明朝"/>
        </w:rPr>
        <w:t>[BhP 6.12.2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2 || çré-çukaù || 1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22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ha tat-parikareñu tadéya-kärya-dvärä, yathä tatra tadéya-guëa-kathänuçélana-dvärä täm ähu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uravagamätma-tattva-nigamäya tavätta-tanoç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arita-mahämåtäbdhi-parivarta-pariçramaë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parilañanti kecid apavargam apéçvara t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araëa-saroja-haàsa-kula-saìga-visåñöa-gåhäù || </w:t>
      </w:r>
      <w:r>
        <w:rPr>
          <w:rFonts w:eastAsia="MS Mincho;ＭＳ 明朝"/>
        </w:rPr>
        <w:t>[BhP 10.87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ätma-tattvaà tädåça-sac-cid-änanda-mürtitvädikaà nija-yäthätmyaà nigamo’nubhävanä | ätta-tanoù prakaöita-sva-mürteù, parivarjanärthaù | carita-mahämåtäbdheù parvartenäbhyäsena varjita-çramäù | caraëa-saroja-hiàsänäà çré-çukadevädénäà yäni kuläni çiñyopaçiñya-paramparäù | teñäà saìgena visåñöa-mätra-gåhä api yady apavargaà na parilañanti, tadä caraëa-saroja-haàsädayas tu kim utety artha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7 || çrutayaù || 2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éya-päda-sevä-tadéya-guëa-kathä-dvärä mukti-viçeñasya tiraskåtir </w:t>
      </w:r>
      <w:r>
        <w:rPr>
          <w:color w:val="FF0000"/>
        </w:rPr>
        <w:t xml:space="preserve">bhakti-sandarbhe </w:t>
      </w:r>
      <w:r>
        <w:rPr/>
        <w:t xml:space="preserve">darçitästi çré-kapila-deva-väkyena – </w:t>
      </w:r>
      <w:r>
        <w:rPr>
          <w:color w:val="0000FF"/>
        </w:rPr>
        <w:t xml:space="preserve">naikätmatäà me spåhayanti kecid </w:t>
      </w:r>
      <w:r>
        <w:rPr/>
        <w:t xml:space="preserve">[BhP 3.25.34] ity ädinä | ekätmatäà brahma-säyujyaà bhagavat-säyujyam api | evaà sevä-dvärä mukti-viçeñäëäà ca çré-viñëu-väkyena </w:t>
      </w:r>
      <w:r>
        <w:rPr>
          <w:color w:val="0000FF"/>
        </w:rPr>
        <w:t xml:space="preserve">mat-sevayä pratétaà te </w:t>
      </w:r>
      <w:r>
        <w:rPr/>
        <w:t xml:space="preserve">[BhP 9.4.67] ity ädinä, çré-kapildeva-väkyena </w:t>
      </w:r>
      <w:r>
        <w:rPr>
          <w:color w:val="0000FF"/>
        </w:rPr>
        <w:t xml:space="preserve">sälokya-särñöé </w:t>
      </w:r>
      <w:r>
        <w:rPr/>
        <w:t xml:space="preserve">[BhP 3.29.13] ity ädin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uruñärthäntaravan-muktir api heyaiveti vaktuà tair api sädhyaà tasyäs tiraskåtir nirdiçyate | tatra bhakteù svarüpeëa mukti-sämänyasya tiraskåtir udähåtaivästi </w:t>
      </w:r>
      <w:r>
        <w:rPr>
          <w:color w:val="FF0000"/>
        </w:rPr>
        <w:t xml:space="preserve">bhakti-sandarbhädau </w:t>
      </w:r>
      <w:r>
        <w:rPr/>
        <w:t xml:space="preserve">| </w:t>
      </w:r>
      <w:r>
        <w:rPr>
          <w:color w:val="0000FF"/>
        </w:rPr>
        <w:t xml:space="preserve">na kiïcit sädhavo dhéräù </w:t>
      </w:r>
      <w:r>
        <w:rPr/>
        <w:t xml:space="preserve">[BhP 11.20.34] ity ädinä 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vecchaty äçiñaù kväpi brahmarñir mokñam apy ut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à paräà bhagavati labdhavän puruñe 'vyaye || </w:t>
      </w:r>
      <w:r>
        <w:rPr>
          <w:rFonts w:eastAsia="MS Mincho;ＭＳ 明朝"/>
        </w:rPr>
        <w:t>[BhP 12.10.6] iti cänyatr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ärya-dväreñu taträpatata-mahä-sukha-duùkhäntara-tiraskäri-tad-äsakti-dvärä tä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räyaëa-paräù sarve na kutaçcana bibhyat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argäpavarga-narakeñv api tulyärtha-darçinaù || </w:t>
      </w:r>
      <w:r>
        <w:rPr>
          <w:rFonts w:eastAsia="MS Mincho;ＭＳ 明朝"/>
        </w:rPr>
        <w:t>[BhP 6.17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vargädénäà tulya-heyatvät teñu tulya-bhagavad-eka-puruñärthatväc ca tulya-darçinaù 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17 || çré-rudro devém || 2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2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déya-päda-seväparamotkaëöhä-dvärä täm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o nv éça te päda-saroja-bhäj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durlabho 'rtheñu caturñv apé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i nähaà pravåëomi bhüma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t-padämbhoja-niñevaëotsukaù || </w:t>
      </w:r>
      <w:r>
        <w:rPr>
          <w:rFonts w:eastAsia="MS Mincho;ＭＳ 明朝"/>
        </w:rPr>
        <w:t>[BhP 3.4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éç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4 || uddhavaù çré-bhagavantam || 2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ätmärpaëa-käri-bhajanéya-viñayakäbhiläña-dvärä tä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pärameñöhyaà na mahendra-dhiñë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ärvabhaumaà na rasädhipa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oga-siddhér apunar-bhavaà 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yy arpitätmecchati mad vinänyat || </w:t>
      </w:r>
      <w:r>
        <w:rPr>
          <w:rFonts w:eastAsia="MS Mincho;ＭＳ 明朝"/>
        </w:rPr>
        <w:t>[BhP 11.14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rasädhipatyaà pätälädi-sämyam | apunarbhavaà mokñam api | mad vinä mäà hitvänyan necchati | aham eva tasya preñöha ity arthaù | </w:t>
      </w:r>
      <w:r>
        <w:rPr>
          <w:rFonts w:eastAsia="MS Mincho;ＭＳ 明朝"/>
        </w:rPr>
        <w:t>ity eñä | särvabhaumaà çré-priyavratädénäm iva mahäräjyam | pärameñöhyädi-catuñöayasyänukramaç cädho’dho-vivakñayä nyünatvaa-vivakñayä ca | tataç cottarottaraà kaimutyam api | yoga-siddhy-ädi-dvayaà tu särvatrikam iti paçcäd vinyastam | anayos tüttara-çraiñöh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14 || çré-bhagavän || 23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23)</w:t>
      </w:r>
    </w:p>
    <w:p>
      <w:pPr>
        <w:pStyle w:val="Normal"/>
        <w:jc w:val="center"/>
        <w:rPr/>
      </w:pPr>
      <w:r>
        <w:rPr/>
        <w:t>[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äh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näka-påñöhaà na ca pärameñöh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ärva-bhaumaà na rasädhipa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oga-siddhér apunar-bhavaà 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aïjasa tvä virahayya käìkñe || </w:t>
      </w:r>
      <w:r>
        <w:rPr>
          <w:rFonts w:eastAsia="MS Mincho;ＭＳ 明朝"/>
        </w:rPr>
        <w:t>[BhP 6.11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äkapåñöhaà dhruva-padam | atra ca catuñöaye pürvavat nyünatva-vivakñayä kaimutyam | dhruva-padasya çraiñöhyaà viñëu-pada-sannihitatvät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1 || çré-våtraù || 2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äòha-tat-prapatti-dvärähuù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näka-påñöhaà na ca särva-bhaum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pärameñöhyaà na rasädhipa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oga-siddhér apunar-bhavaà 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ïchanti yat-päda-rajaù-prapannäù || </w:t>
      </w:r>
      <w:r>
        <w:rPr>
          <w:rFonts w:eastAsia="MS Mincho;ＭＳ 明朝"/>
        </w:rPr>
        <w:t>[BhP 10.16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ra näka-påñöham api na väïchanti kim uta särvabhaumam | pärameñöhyam api na väïchanti kim uta rasädhipatyam iti pürvärdhe yojyam | uttarärdhe vä-çabdo’py-arthe | päda-rajaù-çabdena bhakti-viçeña-jïäpanäya gäòha-prapattir jïäpyate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6 || näga-patnyaù çré-bhagavantam || 2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ëa-gäna-dvär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uñöe ca tatra kim alabhyam ananta ädy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tair guëa-vyatikaräd iha ye sva-siddh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ädayaù kim aguëena ca käìkñiten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äraà juñäà caraëayor upagäyatäà naù || </w:t>
      </w:r>
      <w:r>
        <w:rPr>
          <w:rFonts w:eastAsia="MS Mincho;ＭＳ 明朝"/>
        </w:rPr>
        <w:t>[BhP 7.6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uëena mokñeëa | säraà-juñäà tan-mädhuryäsvädinäà satäm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6 || çréprahlädo daitya-bälakän || 2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ëa-çravaëa-dvär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rän vibho tvad varadeçvaräd budh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haà våëéte guëa-vikriyätman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närakäëäm api santi dehin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n éça kaivalya-pate våëe na c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ämaye nätha tad apy ahaà kvaci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atra yuñmac-caraëämbujäs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attamäntar-hådayän mukha-cyut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dhatsva karëäyutam eña me varaù || </w:t>
      </w:r>
      <w:r>
        <w:rPr>
          <w:rFonts w:eastAsia="MS Mincho;ＭＳ 明朝"/>
        </w:rPr>
        <w:t xml:space="preserve">[BhP 4.20.23-2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api kaivalyam ap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0 || påthuù çré-viñëum || 2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éya-nija-sevakatä-präpti-kämanä-dvär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 dustyajän kñiti-suta-svajanärtha-därä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rthyäà çriyaà sura-varaiù sadayävalok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cchan nåpas tad-ucitaà mahatäà madhudviö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evänurakta-manasäm abhavo 'pi phalguù || </w:t>
      </w:r>
      <w:r>
        <w:rPr>
          <w:rFonts w:eastAsia="MS Mincho;ＭＳ 明朝"/>
        </w:rPr>
        <w:t>[BhP 5.14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 ärñabheyyo bhara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14 || çré-çukaù || 2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-pälatä-mätra-lakñaëa-tat-seväbhimäna-dväräp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tyänétäù parama bhavatä träyatä naù sva-bhäg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ityäkräntaà hådaya-kamalaà tad-gåhaà pratyabodh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a-grastaà kiyad idam aho nätha çuçrüñatäà t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uktis teñäà na hi bahumatä närasiàhäparaiù kim || </w:t>
      </w:r>
      <w:r>
        <w:rPr>
          <w:rFonts w:eastAsia="MS Mincho;ＭＳ 明朝"/>
        </w:rPr>
        <w:t>[BhP 7.8.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7.8 || mahendraù çré-nåsiàham || 2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äraëeñu mahä-bhägavata-saìga-dvär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aëärdhenäpi tulaye na svargaà näpunar-bh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t-saìgi-saìgasya martyänäà kim utäçiñaù || </w:t>
      </w:r>
      <w:r>
        <w:rPr>
          <w:rFonts w:eastAsia="MS Mincho;ＭＳ 明朝"/>
        </w:rPr>
        <w:t>[BhP 4.24.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>tat-päda-müle praviñöasya kåtänta-bhayäbhävaù kiyän ayaà läbhaù | yävatä tad-bhakta-saìga eva sakala-puruñärtha-çreëi-çirasi narénarti</w:t>
      </w:r>
      <w:r>
        <w:rPr>
          <w:rFonts w:eastAsia="MS Mincho;ＭＳ 明朝"/>
        </w:rPr>
        <w:t xml:space="preserve">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4.24 || çré-rudraù pracetasaù || 3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ähu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vat te mäyayä spåñöä bhramäma iha karma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vad bhavat-prasaìgänäà saìgaù syän no bhave bhav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ulayäma lavenäpi na svargaà näpunar-bh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t-saìgi-saìgasya martyänäà kim utäçiñaù || </w:t>
      </w:r>
      <w:r>
        <w:rPr>
          <w:rFonts w:eastAsia="MS Mincho;ＭＳ 明朝"/>
        </w:rPr>
        <w:t xml:space="preserve">[BhP 4.30.32-33] </w:t>
      </w:r>
      <w:r>
        <w:rPr>
          <w:highlight w:val="magenta"/>
        </w:rPr>
        <w:t>(page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bahirmukhatäpräpty-äçaìkayä tat-parihär-käraëaà prärthayante yävad iti | naitävattvaà tat-saìgasya kintv apära-mahimatvam evety ähuù tulayämeveti | ato yävad ity ädikaà premnaiva bhagavac-caraëa-sämépya-präpty-äçayoktaà na sämépyäd-mukti-sampattyäçayeti jïe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30 || pracetasaù çrémad-añöabhujaà puruñam || 3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[32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aträpédåço’rtho dåçyate | tatra tat-tac-chästrasya parama-phalatve | yathä </w:t>
      </w:r>
      <w:r>
        <w:rPr>
          <w:color w:val="FF0000"/>
        </w:rPr>
        <w:t>mädhva-bhäñya-dhåtaà båhat-tantram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athä çré-nitya-muktäpi präpta-kämäpi sarvadä |</w:t>
      </w:r>
    </w:p>
    <w:p>
      <w:pPr>
        <w:pStyle w:val="Normal"/>
        <w:rPr>
          <w:color w:val="0000FF"/>
        </w:rPr>
      </w:pPr>
      <w:r>
        <w:rPr>
          <w:color w:val="0000FF"/>
        </w:rPr>
        <w:t>upäste nityaço viñëum evaà bhakto bhaved api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rahma-vaivarte</w:t>
      </w:r>
      <w:r>
        <w:rPr/>
        <w:t xml:space="preserve"> ca –</w:t>
      </w:r>
    </w:p>
    <w:p>
      <w:pPr>
        <w:pStyle w:val="Normal"/>
        <w:rPr>
          <w:color w:val="0000FF"/>
        </w:rPr>
      </w:pPr>
      <w:r>
        <w:rPr>
          <w:color w:val="0000FF"/>
        </w:rPr>
        <w:t>na hräso na ca våddhir vä muktänäà vidyate kvacit |</w:t>
      </w:r>
    </w:p>
    <w:p>
      <w:pPr>
        <w:pStyle w:val="Normal"/>
        <w:rPr>
          <w:color w:val="0000FF"/>
        </w:rPr>
      </w:pPr>
      <w:r>
        <w:rPr>
          <w:color w:val="0000FF"/>
        </w:rPr>
        <w:t>vidvat-pratyakña-siddhatvät käraëäbhävato’numä ||</w:t>
      </w:r>
    </w:p>
    <w:p>
      <w:pPr>
        <w:pStyle w:val="Normal"/>
        <w:rPr>
          <w:color w:val="0000FF"/>
        </w:rPr>
      </w:pPr>
      <w:r>
        <w:rPr>
          <w:color w:val="0000FF"/>
        </w:rPr>
        <w:t>harer upäsanä cätra sadaiva sukha-rüpiëé |</w:t>
      </w:r>
    </w:p>
    <w:p>
      <w:pPr>
        <w:pStyle w:val="Normal"/>
        <w:rPr/>
      </w:pPr>
      <w:r>
        <w:rPr>
          <w:color w:val="0000FF"/>
        </w:rPr>
        <w:t xml:space="preserve">na ca sädhana-bhütä sä siddhir evätra sä yat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-utthäpitä </w:t>
      </w:r>
      <w:r>
        <w:rPr>
          <w:color w:val="FF0000"/>
        </w:rPr>
        <w:t xml:space="preserve">sauparëa-çrutiç </w:t>
      </w:r>
      <w:r>
        <w:rPr/>
        <w:t>ca –</w:t>
      </w:r>
    </w:p>
    <w:p>
      <w:pPr>
        <w:pStyle w:val="Normal"/>
        <w:rPr/>
      </w:pPr>
      <w:r>
        <w:rPr>
          <w:color w:val="0000FF"/>
        </w:rPr>
        <w:t>sarvadaitam upäséta yävad-vimuktir muktä hy etam upäsate 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éya-</w:t>
      </w:r>
      <w:r>
        <w:rPr>
          <w:color w:val="FF0000"/>
        </w:rPr>
        <w:t xml:space="preserve">bhärata-tätparye </w:t>
      </w:r>
      <w:r>
        <w:rPr/>
        <w:t>ca çruty-antaräbhidhänam –</w:t>
      </w:r>
    </w:p>
    <w:p>
      <w:pPr>
        <w:pStyle w:val="Normal"/>
        <w:rPr/>
      </w:pPr>
      <w:r>
        <w:rPr>
          <w:color w:val="0000FF"/>
        </w:rPr>
        <w:t>muktänäm api bhaktir hi paramänanda-rüpiëé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ña evärthaù </w:t>
      </w:r>
      <w:r>
        <w:rPr>
          <w:color w:val="FF0000"/>
        </w:rPr>
        <w:t>çré-båhad-gautaméye</w:t>
      </w:r>
      <w:r>
        <w:rPr/>
        <w:t>’pi dåçyate, yathä –</w:t>
      </w:r>
    </w:p>
    <w:p>
      <w:pPr>
        <w:pStyle w:val="Normal"/>
        <w:rPr>
          <w:color w:val="0000FF"/>
        </w:rPr>
      </w:pPr>
      <w:r>
        <w:rPr>
          <w:color w:val="0000FF"/>
        </w:rPr>
        <w:t>evaà dékñäà cared yas tu puruño véta-kalmañaù |</w:t>
      </w:r>
    </w:p>
    <w:p>
      <w:pPr>
        <w:pStyle w:val="Normal"/>
        <w:rPr>
          <w:color w:val="0000FF"/>
        </w:rPr>
      </w:pPr>
      <w:r>
        <w:rPr>
          <w:color w:val="0000FF"/>
        </w:rPr>
        <w:t>sa loke vartamäno’pi jévan-mukta pramodate ||</w:t>
      </w:r>
    </w:p>
    <w:p>
      <w:pPr>
        <w:pStyle w:val="Normal"/>
        <w:rPr>
          <w:color w:val="0000FF"/>
        </w:rPr>
      </w:pPr>
      <w:r>
        <w:rPr>
          <w:color w:val="0000FF"/>
        </w:rPr>
        <w:t>uditäkåtir änandaù sarvatra sama-darçakaù |</w:t>
      </w:r>
    </w:p>
    <w:p>
      <w:pPr>
        <w:pStyle w:val="Normal"/>
        <w:rPr>
          <w:color w:val="0000FF"/>
        </w:rPr>
      </w:pPr>
      <w:r>
        <w:rPr>
          <w:color w:val="0000FF"/>
        </w:rPr>
        <w:t>pürëähantämayé säkñäd bhaktiù syät prema-lakñaëä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nyatra hänopädäna-våddhi-rahitatvät sama-darçitvaà jïeyam | atra munaya ücuù –</w:t>
      </w:r>
    </w:p>
    <w:p>
      <w:pPr>
        <w:pStyle w:val="Normal"/>
        <w:rPr>
          <w:color w:val="0000FF"/>
        </w:rPr>
      </w:pPr>
      <w:r>
        <w:rPr>
          <w:color w:val="0000FF"/>
        </w:rPr>
        <w:t>kathaà bhaktir bhavet premnä jévan-muktasya närada |</w:t>
      </w:r>
    </w:p>
    <w:p>
      <w:pPr>
        <w:pStyle w:val="Normal"/>
        <w:rPr>
          <w:color w:val="0000FF"/>
        </w:rPr>
      </w:pPr>
      <w:r>
        <w:rPr>
          <w:color w:val="0000FF"/>
        </w:rPr>
        <w:t>jévan-mukta-çaréräëäà cit-sattä-niùspåhä yataù |</w:t>
      </w:r>
    </w:p>
    <w:p>
      <w:pPr>
        <w:pStyle w:val="Normal"/>
        <w:rPr>
          <w:color w:val="0000FF"/>
        </w:rPr>
      </w:pPr>
      <w:r>
        <w:rPr>
          <w:color w:val="0000FF"/>
        </w:rPr>
        <w:t>virakteù käraëaà bhaktiù sä tu muktes tu sädhanam ||</w:t>
      </w:r>
    </w:p>
    <w:p>
      <w:pPr>
        <w:pStyle w:val="Normal"/>
        <w:rPr>
          <w:color w:val="0000FF"/>
        </w:rPr>
      </w:pPr>
      <w:r>
        <w:rPr>
          <w:color w:val="0000FF"/>
        </w:rPr>
        <w:t>närada uväca –</w:t>
      </w:r>
    </w:p>
    <w:p>
      <w:pPr>
        <w:pStyle w:val="Normal"/>
        <w:rPr>
          <w:color w:val="0000FF"/>
        </w:rPr>
      </w:pPr>
      <w:r>
        <w:rPr>
          <w:color w:val="0000FF"/>
        </w:rPr>
        <w:t>bhadram uktaà bhavadbhiç ca muktis turyätétä nigadyate |</w:t>
      </w:r>
    </w:p>
    <w:p>
      <w:pPr>
        <w:pStyle w:val="Normal"/>
        <w:rPr>
          <w:color w:val="0000FF"/>
        </w:rPr>
      </w:pPr>
      <w:r>
        <w:rPr>
          <w:color w:val="0000FF"/>
        </w:rPr>
        <w:t>kåñëa-dhäma-mayaà brahma kvacit kuträpi bhäsate ||</w:t>
      </w:r>
    </w:p>
    <w:p>
      <w:pPr>
        <w:pStyle w:val="Normal"/>
        <w:rPr>
          <w:color w:val="0000FF"/>
        </w:rPr>
      </w:pPr>
      <w:r>
        <w:rPr>
          <w:color w:val="0000FF"/>
        </w:rPr>
        <w:t>nirbéjendriyagaà tat tu ätmasthaà kevalaà sukham |</w:t>
      </w:r>
    </w:p>
    <w:p>
      <w:pPr>
        <w:pStyle w:val="Normal"/>
        <w:rPr>
          <w:color w:val="0000FF"/>
        </w:rPr>
      </w:pPr>
      <w:r>
        <w:rPr>
          <w:color w:val="0000FF"/>
        </w:rPr>
        <w:t>kåñëas tu paripürëätmä sarvatra sukha-rüpakaù |</w:t>
      </w:r>
    </w:p>
    <w:p>
      <w:pPr>
        <w:pStyle w:val="Normal"/>
        <w:rPr/>
      </w:pPr>
      <w:r>
        <w:rPr>
          <w:color w:val="0000FF"/>
        </w:rPr>
        <w:t xml:space="preserve">bhakti-våtti-kåtäbhyäsät tat-kñaëäd gocarékåt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dåg-arthatvenaivädvaita-väda-gurubhir api sammatä </w:t>
      </w:r>
      <w:r>
        <w:rPr>
          <w:color w:val="FF0000"/>
        </w:rPr>
        <w:t xml:space="preserve">çré-nåsiàha-täpané </w:t>
      </w:r>
      <w:r>
        <w:rPr/>
        <w:t xml:space="preserve">ca – </w:t>
      </w:r>
      <w:r>
        <w:rPr>
          <w:color w:val="0000FF"/>
        </w:rPr>
        <w:t xml:space="preserve">yaà ha vai sarve vedä änamanti mumukñavo brahma-vädinaç ca </w:t>
      </w:r>
      <w:r>
        <w:rPr/>
        <w:t xml:space="preserve">[NTU 2.4] iti | </w:t>
      </w:r>
      <w:r>
        <w:rPr>
          <w:color w:val="339966"/>
        </w:rPr>
        <w:t xml:space="preserve">yathä muktä api lélayä vigrahaà kåtvä bhagavantaà bhajante </w:t>
      </w:r>
      <w:r>
        <w:rPr/>
        <w:t xml:space="preserve">iti hi </w:t>
      </w:r>
      <w:r>
        <w:rPr>
          <w:color w:val="FF0000"/>
        </w:rPr>
        <w:t>tad-bhäñyam</w:t>
      </w:r>
      <w:r>
        <w:rPr/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hmaëä vadituà sthirébhavituà çélam eñäm iti brahma-vädiné muktä iti </w:t>
      </w:r>
      <w:r>
        <w:rPr>
          <w:color w:val="0000FF"/>
        </w:rPr>
        <w:t>vada sthairye</w:t>
      </w:r>
      <w:r>
        <w:rPr/>
        <w:t xml:space="preserve"> [Päë 7.2.7] iti smaraëät | </w:t>
      </w:r>
      <w:r>
        <w:rPr>
          <w:color w:val="FF0000"/>
        </w:rPr>
        <w:t>çré-gétopaniñadaç ca –</w:t>
      </w:r>
      <w:r>
        <w:rPr>
          <w:color w:val="0000FF"/>
        </w:rPr>
        <w:t xml:space="preserve"> teñäà jïäné nitya-yukta eka-bhaktir viçiñyate </w:t>
      </w:r>
      <w:r>
        <w:rPr/>
        <w:t xml:space="preserve">[Gétä 7.10]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syäù parama-bhagavad-anugraha-präpyatve </w:t>
      </w:r>
      <w:r>
        <w:rPr>
          <w:color w:val="FF0000"/>
        </w:rPr>
        <w:t>närada-païcarätréya jitaà te stotraà</w:t>
      </w:r>
      <w:r>
        <w:rPr/>
        <w:t>, 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okña-sälokya-särüpyän prärthaye na dharädhara |</w:t>
      </w:r>
    </w:p>
    <w:p>
      <w:pPr>
        <w:pStyle w:val="Normal"/>
        <w:rPr>
          <w:color w:val="0000FF"/>
        </w:rPr>
      </w:pPr>
      <w:r>
        <w:rPr>
          <w:color w:val="0000FF"/>
        </w:rPr>
        <w:t>icchämi hi mahäbhäga käruëyaà tava suvrata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puruñärthäntaraya-tiraskäre </w:t>
      </w:r>
      <w:r>
        <w:rPr>
          <w:color w:val="FF0000"/>
        </w:rPr>
        <w:t>hayaçérñéya</w:t>
      </w:r>
      <w:r>
        <w:rPr/>
        <w:t>-çré-näräyaëa-vyüha-stavaù –</w:t>
      </w:r>
    </w:p>
    <w:p>
      <w:pPr>
        <w:pStyle w:val="Normal"/>
        <w:rPr>
          <w:color w:val="0000FF"/>
        </w:rPr>
      </w:pPr>
      <w:r>
        <w:rPr>
          <w:color w:val="0000FF"/>
        </w:rPr>
        <w:t>na dharmaà kämam arthaà vä mokñaà vä varadeçvara |</w:t>
      </w:r>
    </w:p>
    <w:p>
      <w:pPr>
        <w:pStyle w:val="Normal"/>
        <w:rPr>
          <w:color w:val="0000FF"/>
        </w:rPr>
      </w:pPr>
      <w:r>
        <w:rPr>
          <w:color w:val="0000FF"/>
        </w:rPr>
        <w:t>prärthaye tava pädäbje däsyam eväbhikämaye ||</w:t>
      </w:r>
    </w:p>
    <w:p>
      <w:pPr>
        <w:pStyle w:val="Normal"/>
        <w:rPr>
          <w:color w:val="0000FF"/>
        </w:rPr>
      </w:pPr>
      <w:r>
        <w:rPr>
          <w:color w:val="0000FF"/>
        </w:rPr>
        <w:t>punaù punar varän ditsur viñëur muktià na yäcita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haktir eva våtä yena prahlädaà taà namämy aham || </w:t>
      </w:r>
      <w:r>
        <w:rPr>
          <w:color w:val="0000FF"/>
          <w:highlight w:val="magenta"/>
        </w:rPr>
        <w:t>(page 25)</w:t>
      </w:r>
    </w:p>
    <w:p>
      <w:pPr>
        <w:pStyle w:val="Normal"/>
        <w:rPr>
          <w:color w:val="0000FF"/>
        </w:rPr>
      </w:pPr>
      <w:r>
        <w:rPr>
          <w:color w:val="0000FF"/>
        </w:rPr>
        <w:t>yadåcchayä labdham api viñëor däçarathes tu yaù |</w:t>
      </w:r>
    </w:p>
    <w:p>
      <w:pPr>
        <w:pStyle w:val="Normal"/>
        <w:rPr/>
      </w:pPr>
      <w:r>
        <w:rPr>
          <w:color w:val="0000FF"/>
        </w:rPr>
        <w:t>naicchan mokñaà vinä däsyaà tasmai hanumate nam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ar </w:t>
      </w:r>
      <w:r>
        <w:rPr>
          <w:color w:val="FF0000"/>
        </w:rPr>
        <w:t xml:space="preserve">jitaà-te-stotraà </w:t>
      </w:r>
      <w:r>
        <w:rPr/>
        <w:t>ca –</w:t>
      </w:r>
    </w:p>
    <w:p>
      <w:pPr>
        <w:pStyle w:val="Normal"/>
        <w:rPr>
          <w:color w:val="0000FF"/>
        </w:rPr>
      </w:pPr>
      <w:r>
        <w:rPr>
          <w:color w:val="0000FF"/>
        </w:rPr>
        <w:t>dharmärtha-käma-mokñeñu necchä mama kadäcana |</w:t>
      </w:r>
    </w:p>
    <w:p>
      <w:pPr>
        <w:pStyle w:val="Normal"/>
        <w:rPr/>
      </w:pPr>
      <w:r>
        <w:rPr>
          <w:color w:val="0000FF"/>
        </w:rPr>
        <w:t xml:space="preserve">tat-päda-paìkajasyädho jévitaà déyatäà mama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a tädåça-bhagavat-prétyä tat-tat-puruñärtha-tiraskäro’dbhuta iva | </w:t>
      </w:r>
      <w:r>
        <w:rPr>
          <w:color w:val="0000FF"/>
        </w:rPr>
        <w:t xml:space="preserve">yasyästi bhaktir bhagavaty akiïcanä sarvair guëais tatra samäsate suräù </w:t>
      </w:r>
      <w:r>
        <w:rPr/>
        <w:t>[BhP 5.18.12] iti bhakti-sväbhävika-bhütaa-käruëya-guëenäpy asau çrüyate | yath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ämaye 'haà gatim éçvarät par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ñöarddhi-yuktäm apunar-bhavaà v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rtià prapadye 'khila-deha-bhäjä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ntaù-sthito yena bhavanty aduùkhäù || </w:t>
      </w:r>
      <w:r>
        <w:rPr>
          <w:rFonts w:eastAsia="MS Mincho;ＭＳ 明朝"/>
        </w:rPr>
        <w:t>[BhP 9.21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 na cätra yathä dayä-vérasyäsya dayä-mätreëäpy aparityägaù | na tu säräsäratva-jïänena | tathä upasthita-mahärtha-parityägitväd däna-véräëäà teñäm api bhagavat-préti-janotsäha-mätreëety äçaìkyam | sarva-tattvänubhavinäà paramärthaika-niñöhä-grahäëäà çré-çuka-devädénäm api tatrodähåtatväd | tasmäd asty eva bhagavat-préteù sarvasmäd apy apavargäd upädeyatv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9.21 || ranti-devaù || 3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änyeñäm api vaidikänäà sädhanänäà saiva mukhyaà phalam iti nirdiç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ürtena tapasä yajïair dänair yoga-samädhin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äddhaà niùçreyasaà puàsäà mat-prétis tattvavin-matam || </w:t>
      </w:r>
      <w:r>
        <w:rPr>
          <w:rFonts w:eastAsia="MS Mincho;ＭＳ 明朝"/>
        </w:rPr>
        <w:t>[BhP 3.9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öékä ca—</w:t>
      </w:r>
      <w:r>
        <w:rPr>
          <w:color w:val="339966"/>
        </w:rPr>
        <w:t xml:space="preserve">na ca mat-préter apy adhikaà kiïcid asti ity ähuù  pürtädibhé räddhaà siddhaà yan niùçreyasaà phalam | tat mat-préter eveti tattva-vidäà matam </w:t>
      </w:r>
      <w:r>
        <w:rPr/>
        <w:t xml:space="preserve">ity eñä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 tu phalam atattva-vidäà mataà tatr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m ätmätmanäà dhätaù preñöhaù san preyasäm ap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to mayi ratià kuryäd dehädir yat-kåte priyaù || </w:t>
      </w:r>
      <w:r>
        <w:rPr>
          <w:rFonts w:eastAsia="MS Mincho;ＭＳ 明朝"/>
        </w:rPr>
        <w:t>[BhP 3.9.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ätmanäà raçmi-sthänéyänäà çuddha-jévänäm api ätmä maëòala-sthänéyaù paramätmäham | </w:t>
      </w:r>
      <w:r>
        <w:rPr>
          <w:rFonts w:eastAsia="MS Mincho;ＭＳ 明朝"/>
          <w:color w:val="0000FF"/>
        </w:rPr>
        <w:t xml:space="preserve">kåñëam enam avehi tvam ätmänam akhilätmanäm </w:t>
      </w:r>
      <w:r>
        <w:rPr>
          <w:rFonts w:eastAsia="MS Mincho;ＭＳ 明朝"/>
        </w:rPr>
        <w:t>[BhP 10.14.55] iti ca vakñyate | ataù preyasäm ätmanäm api preñöhaù san niravadyaù | yeñäm ätmanäà kåte dehädir artho’pi priyo bhavati | kuryät sarva eva kartum arhatéty arthaù | ato mad-ajïäna-doñeëaiva na karotéty bhäv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3.9 || çré-garbhodaçäyé brahmäëam || 33-3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çuddha-prétimata eva sarvataù çraiñöhy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jobhiù sama-saìkhyätäù pärthivair iha jant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ñäà ye kecanehante çreyo vai manujäday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yo mumukñavas teñäà kecanaiva dvijottam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mukñüëäà sahasreñu kaçcin mucyeta sidhyat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ktänäm api siddhänäà näräyaëa-paräyaë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udurlabhaù praçäntätmä koöiñv api mahämune || </w:t>
      </w:r>
      <w:r>
        <w:rPr>
          <w:rFonts w:eastAsia="MS Mincho;ＭＳ 明朝"/>
        </w:rPr>
        <w:t>[BhP 6.14.3-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reyaù para-loka-sukha-sädhanaà dharmädi | mucyeta jévan-muktao bhavati | jévan-muktasya ca yasya bhagavad-ädy-aparädho daivän na syät sa eva sidhyati tat-tal-lakñaëäm anitmäà muktià präpnoti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âruhya kåcchreëa paraà padaà tataù</w:t>
      </w:r>
    </w:p>
    <w:p>
      <w:pPr>
        <w:pStyle w:val="Normal"/>
        <w:rPr/>
      </w:pPr>
      <w:r>
        <w:rPr>
          <w:color w:val="0000FF"/>
        </w:rPr>
        <w:t xml:space="preserve">patanty adho’nädåtya-yuñmad-aìghrayaù || </w:t>
      </w:r>
      <w:r>
        <w:rPr/>
        <w:t xml:space="preserve">[BhP 10.2.32]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évan-muktäù prapadyante punaù saàsära-väsanäm |</w:t>
      </w:r>
    </w:p>
    <w:p>
      <w:pPr>
        <w:pStyle w:val="Normal"/>
        <w:rPr/>
      </w:pPr>
      <w:r>
        <w:rPr>
          <w:color w:val="0000FF"/>
        </w:rPr>
        <w:t>yady acintya-mahä-çaktau bhagavaty aparädhinaù ||</w:t>
      </w:r>
      <w:r>
        <w:rPr/>
        <w:t xml:space="preserve"> [Bhägavata-pariçiñöa]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änuvrajati yo mohäd vrajantaà parameçvaram |</w:t>
      </w:r>
    </w:p>
    <w:p>
      <w:pPr>
        <w:pStyle w:val="Normal"/>
        <w:rPr/>
      </w:pPr>
      <w:r>
        <w:rPr>
          <w:color w:val="0000FF"/>
        </w:rPr>
        <w:t>jïänägni-dagdha-karmäpi sa bhaved brahma-räkñasaù ||</w:t>
      </w:r>
      <w:r>
        <w:rPr/>
        <w:t xml:space="preserve"> ity ädi </w:t>
      </w:r>
      <w:r>
        <w:rPr>
          <w:color w:val="FF0000"/>
        </w:rPr>
        <w:t xml:space="preserve">bhakti-sandarbhe </w:t>
      </w:r>
      <w:r>
        <w:rPr/>
        <w:t xml:space="preserve">darçita-pramäëebhyaù | </w:t>
      </w:r>
      <w:r>
        <w:rPr>
          <w:highlight w:val="magenta"/>
        </w:rPr>
        <w:t>(page 26)</w:t>
      </w:r>
      <w:r>
        <w:rPr/>
        <w:t xml:space="preserve">  tatra jévan-muktänäà siddha-muktänäà ca yäù koöayas täsv api </w:t>
      </w:r>
      <w:r>
        <w:rPr>
          <w:color w:val="0000FF"/>
        </w:rPr>
        <w:t xml:space="preserve">näyaà sukhäpo bhagavän </w:t>
      </w:r>
      <w:r>
        <w:rPr/>
        <w:t xml:space="preserve">[BhP 10.9.21] ity ädeù | </w:t>
      </w:r>
      <w:r>
        <w:rPr>
          <w:color w:val="0000FF"/>
        </w:rPr>
        <w:t xml:space="preserve">muktià dadäti karhicit sma na bhakti-yogam </w:t>
      </w:r>
      <w:r>
        <w:rPr/>
        <w:t xml:space="preserve">[BhP 5.6.18] ity ataç ca näräyaëa-paräyaëaù sudurlabha eva yataù sa eva praçäntätmä prakåñöa-bhagavat-tattva-niñöhä-variñöha ity arthaù | </w:t>
      </w:r>
      <w:r>
        <w:rPr>
          <w:color w:val="0000FF"/>
        </w:rPr>
        <w:t xml:space="preserve">çamo man-niñöhatä buddheù </w:t>
      </w:r>
      <w:r>
        <w:rPr/>
        <w:t xml:space="preserve">[BhP 11.19.16] iti çré-bhagavatä svayaà vyäkhyätatvät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14 || räjä çré-çukam || 3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6]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ataev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äyeëa munayo räjan nivåttä vidhi-ñedha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irguëya-sthä ramante sma guëänukathane hareù || [BhP 2.1.7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ädi-trayeëätmäräma-çreñöhänäà bhaktià pradarçya tad-abhävavatäà nindä – </w:t>
      </w:r>
      <w:r>
        <w:rPr>
          <w:rFonts w:eastAsia="MS Mincho;ＭＳ 明朝"/>
          <w:color w:val="0000FF"/>
        </w:rPr>
        <w:t xml:space="preserve">tad-açma-säraà hådayaà batedaà </w:t>
      </w:r>
      <w:r>
        <w:rPr>
          <w:rFonts w:eastAsia="MS Mincho;ＭＳ 明朝"/>
        </w:rPr>
        <w:t>[BhP 2.3.24] ity ädinä | ataev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i brümahe praçnäàs tava räjan yathä-çru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bhäñaëéyo hi bhavän ätmanaù çuddhim icchatä || </w:t>
      </w:r>
      <w:r>
        <w:rPr>
          <w:rFonts w:eastAsia="MS Mincho;ＭＳ 明朝"/>
        </w:rPr>
        <w:t>[BhP 7.13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uddhià çuddha-bhakti-väsanä-rüp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3 || çré-dattätreyaù çré-prahlädam || 3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g gadgadä dravate yasya citt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udaty abhékñëaà hasati kvacic c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lajja udgäyati nåtyate c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d-bhakti-yukto bhuvanaà punäti || </w:t>
      </w:r>
      <w:r>
        <w:rPr>
          <w:rFonts w:eastAsia="MS Mincho;ＭＳ 明朝"/>
        </w:rPr>
        <w:t xml:space="preserve">[BhP 11.14.2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rapekñaà munià çäntaà nirvairaà sama-darçan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nuvrajämy ahaà nityaà püyeyety aìghri-reëubhiù || </w:t>
      </w:r>
      <w:r>
        <w:rPr>
          <w:rFonts w:eastAsia="MS Mincho;ＭＳ 明朝"/>
        </w:rPr>
        <w:t>[BhP 11.14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nirapekñaà niñkiïcana-bhaktam | ataeva çäntaà kñobha-rahitam ataevänyatra nirvairaà sama-darçanaà ca heyopädeya-bhävanä-rahitaà munià çré-näradädim anuvrajämi | yatas tasya tädåça-niñkapaöa-bhakti-maya-sädhutva-darçanena mamäpi tatra bhakti-viçeño jäyate | kathaà gopanéya ity äha püyeyeti | mad-bhakty-aniñkåti-doñät pavitritaù syäm iti bhäveneti bhäv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4 || çré-bhagavän || 37-3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uëair alam asaìkhyeyair mähätmyaà tasya sücyate |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bhagavati yasya naisargiké ratiù || </w:t>
      </w:r>
      <w:r>
        <w:rPr>
          <w:rFonts w:eastAsia="MS Mincho;ＭＳ 明朝"/>
        </w:rPr>
        <w:t>[BhP 7.4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sya çré-prahlädasya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4 || çré-çukaù || 3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ät préter eve puruñärtha-çreñöhatvaà siddham | yathähur gadyen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tha ha väva tava mahimämåta-rasa-samudra-vipruñä sakåd avaléòhayä sva-manasi niñyandamänänavarata-sukhena vismärita-dåñöa-çruta-viñaya-sukha-leçäbhäsäù parama-bhägavatä ekäntino bhagavati sarva-bhüta-priya-suhådi </w:t>
      </w:r>
      <w:r>
        <w:rPr>
          <w:rFonts w:eastAsia="MS Mincho;ＭＳ 明朝"/>
          <w:color w:val="0000FF"/>
          <w:highlight w:val="magenta"/>
        </w:rPr>
        <w:t>(page 27)</w:t>
      </w:r>
      <w:r>
        <w:rPr>
          <w:rFonts w:eastAsia="MS Mincho;ＭＳ 明朝"/>
          <w:color w:val="0000FF"/>
        </w:rPr>
        <w:t xml:space="preserve"> sarvätmani nitaräà nirantaraà nirvåta-manasaù katham u ha vä ete madhumathana punaù svärtha-kuçalä hy ätma-priya-suhådaù sädhavas tvac-caraëämbujänuseväà visåjanti na yatra punar ayaà saàsära-paryävartaù</w:t>
      </w:r>
      <w:r>
        <w:rPr>
          <w:rFonts w:eastAsia="MS Mincho;ＭＳ 明朝"/>
        </w:rPr>
        <w:t xml:space="preserve"> [BhP 6.9.3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kåd api iti </w:t>
      </w:r>
      <w:r>
        <w:rPr>
          <w:rFonts w:eastAsia="MS Mincho;ＭＳ 明朝"/>
          <w:color w:val="0000FF"/>
        </w:rPr>
        <w:t xml:space="preserve">cittaà brahma-sukha-spåñöaà naivottiñöheta karhicit </w:t>
      </w:r>
      <w:r>
        <w:rPr>
          <w:rFonts w:eastAsia="MS Mincho;ＭＳ 明朝"/>
        </w:rPr>
        <w:t>[BhP 7.15.35] iti vadaträpi sücitam | ätmä tvam eva priyaù suhåc ca yeñäà 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9 || deväù çré-puruñottamam || 4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yaiva hetoù prayateta kovid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labhyate yad bhramatäm upary ad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l labhyate duùkhavad anyataù sukh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ena sarvatra gabhéra-raàhas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ai jano jätu kathaïcanävraje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kunda-sevy anyavad aìga saàsåti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aran mukundäìghry-upagühanaà puna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hätum icchen na rasa-graho janaù || </w:t>
      </w:r>
      <w:r>
        <w:rPr>
          <w:rFonts w:eastAsia="MS Mincho;ＭＳ 明朝"/>
        </w:rPr>
        <w:t>[BhP 1.5.18-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aù || 4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janty atha tväm ata eva sädhav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yudasta-mäyä-guëa-vibhramoda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at-padänusmaraëäd åte sat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imittam anyad bhagavan na vidmahe || </w:t>
      </w:r>
      <w:r>
        <w:rPr>
          <w:rFonts w:eastAsia="MS Mincho;ＭＳ 明朝"/>
        </w:rPr>
        <w:t xml:space="preserve">[BhP 4.20.29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yatas tvaà déna-vatsalaù ataeva sädhavo niñkämä | atha jïänäntaram api tväà bhajanti | kathambhütam | mäyä-guëänäà vibhramo viläsaù tasyodayaù käryaà sa nirasto yasmin tam | te kimarthaà bhajanti ? taträha – bhavat-padänusmaraëädinä anyat teñäà phalaà na vidmahe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0 || påthuù çré-viñëum || 4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 tat-tad-bhaktänäà tat-préti-manoratha evopädeyaù | tad anyas tu sarvo’pi heya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khopaviñöaù paryaìke räma-kåñëoru mäni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ebhe manorathän sarvän pathi yän sa cakära h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m alabhyaà bhagavati prasanne çré-niketane |</w:t>
      </w:r>
    </w:p>
    <w:p>
      <w:pPr>
        <w:pStyle w:val="Normal"/>
        <w:rPr/>
      </w:pPr>
      <w:r>
        <w:rPr>
          <w:rFonts w:eastAsia="MS Mincho;ＭＳ 明朝"/>
          <w:color w:val="993366"/>
        </w:rPr>
        <w:t>tathäpi tat-parä räjan na hi väïchanti kiïcana ||</w:t>
      </w:r>
      <w:r>
        <w:rPr>
          <w:rFonts w:eastAsia="MS Mincho;ＭＳ 明朝"/>
        </w:rPr>
        <w:t xml:space="preserve"> [BhP 10.39.1-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’krüraù | yä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mayäcaritaà bhadraà kià taptaà paramaà tap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ià väthäpy arhate dattaà yad drakñyämy adya keçavam || </w:t>
      </w:r>
      <w:r>
        <w:rPr>
          <w:rFonts w:eastAsia="MS Mincho;ＭＳ 明朝"/>
        </w:rPr>
        <w:t>[BhP 10.38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y ädi-bhakti-väsanä-mayän | nanu mukty-ädikam api kathaà na prärthitam | taträha kim alabhyam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9 || çré-çukaù || 4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ai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unaç ca bhüyäd bhagavaty anant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tiù prasaìgaç ca tad-äçrayeñ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atsu yäà yäm upayämi såñöi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itry astu sarvatra namo dvijebhyaù || </w:t>
      </w:r>
      <w:r>
        <w:rPr>
          <w:rFonts w:eastAsia="MS Mincho;ＭＳ 明朝"/>
        </w:rPr>
        <w:t>[BhP 1.19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åñöià janma, anyatra tu sarvatra maitré aviñmä dåñöir astu | brähmaëeñu tvädara-viçeño’stv ity äha nama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9 || räjä || 4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ai mukundasya padäravinday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jo-juñas täta bhavädåçä jan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ïchanti tad-däsyam åte 'rtham ätman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åcchayä labdha-manaù-samåddhayaù || </w:t>
      </w:r>
      <w:r>
        <w:rPr>
          <w:rFonts w:eastAsia="MS Mincho;ＭＳ 明朝"/>
        </w:rPr>
        <w:t>[BhP 4.9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åcchayä anäyäsenaiva labdhä manaù samåddhir yeñäà te | svato bhakti-mähätmya-balena sarva-puruñärtha-pratékñita-kåpä-dåñöi-leçä apéty arthaù | etad-anusäreëa </w:t>
      </w:r>
      <w:r>
        <w:rPr>
          <w:rFonts w:eastAsia="MS Mincho;ＭＳ 明朝"/>
          <w:color w:val="0000FF"/>
        </w:rPr>
        <w:t xml:space="preserve">naicchan mukti-pater muktià tena täpam upeyivän </w:t>
      </w:r>
      <w:r>
        <w:rPr>
          <w:rFonts w:eastAsia="MS Mincho;ＭＳ 明朝"/>
        </w:rPr>
        <w:t xml:space="preserve">[BhP 4.9.29] ity atra çré-dhruvam uddiçya pürvokte’pi padye mukti-çabdena däsyam eva väcyam | tad uktaà – </w:t>
      </w:r>
      <w:r>
        <w:rPr>
          <w:rFonts w:eastAsia="MS Mincho;ＭＳ 明朝"/>
          <w:color w:val="0000FF"/>
        </w:rPr>
        <w:t xml:space="preserve">viñëor anucaratvaà hi mokñam ähur manéñiëaù </w:t>
      </w:r>
      <w:r>
        <w:rPr>
          <w:rFonts w:eastAsia="MS Mincho;ＭＳ 明朝"/>
        </w:rPr>
        <w:t>[PadmaP 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9 || çré-maitreyaù || 4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28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ad evänya-nindä-çuddha-bhaktas taväbhyäà draòhayati gadya-païcakena -- </w:t>
      </w:r>
      <w:r>
        <w:rPr>
          <w:rFonts w:eastAsia="MS Mincho;ＭＳ 明朝"/>
          <w:color w:val="0000FF"/>
        </w:rPr>
        <w:t>yat tad bhagavatänadhigatänyopäyena yäc‘ä-cchalenäpahåta-sva-çarérävaçeñita-loka-trayo varuëa-päçaiç ca sampratimukto giri-daryäà cäpaviddha iti hoväca | nünaà batäyaà bhagavän artheñu na niñëäto yo 'säv indro yasya sacivo manträya våta ekäntato båhaspatis tam atihäya svayam upendreëätmänam ayäcatätmanaç cäçiño no eva tad-däsyam ati-gambhéra-vayasaù kälasya manvantara-parivåttaà kiyal loka-trayam id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syänudäsyam eväsmat-pitämahaù kila vavre na tu sva-pitryaà yad utäkutobhayaà padaà déyamänaà bhagavataù param iti bhagavatoparate khalu sva-pitari | tasya mahänubhävasyänupatham amåjita-kañäyaù ko väsmad-vidhaù parihéëa-bhagavad-anugraha upajigamiñatéti || </w:t>
      </w:r>
      <w:r>
        <w:rPr>
          <w:rFonts w:eastAsia="MS Mincho;ＭＳ 明朝"/>
        </w:rPr>
        <w:t xml:space="preserve">[BhP 5.24.23-26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asyaikänta-bhaktià sa-prapaïcam äha ity ädikä | yat tad atiprasiddham | iti etad uväca çré-baliù |  tam upendraà prati | atihäya puruñärthatvenänabhilañya | svayam upendreëaiva dvära-bhütena ätmänaà mäà parama-kñudraà prati parama-kñudraà loka-trayam ayäcata | anudäsyaà </w:t>
      </w:r>
      <w:r>
        <w:rPr>
          <w:rFonts w:eastAsia="MS Mincho;ＭＳ 明朝"/>
          <w:color w:val="0000FF"/>
        </w:rPr>
        <w:t xml:space="preserve">naya mäà nija-bhåtya-pärçvam </w:t>
      </w:r>
      <w:r>
        <w:rPr>
          <w:rFonts w:eastAsia="MS Mincho;ＭＳ 明朝"/>
        </w:rPr>
        <w:t xml:space="preserve">[BhP 7.9.24] </w:t>
      </w:r>
      <w:r>
        <w:rPr>
          <w:rFonts w:eastAsia="MS Mincho;ＭＳ 明朝"/>
          <w:color w:val="339966"/>
        </w:rPr>
        <w:t>ity anena tad-däsa-däsyam | sva-pitryaà trailokya-räjyam | yad uta akuto-bhayaà padaà mokñam | tan na tu vavre | kathaà bhagavataù param anyad idam iti kåtvä | tad-aàçäbhäsas tad-aàça-mäträtmakatvät tayoù | kadaivaà vyavahåtam ity äçaìkyäha bhagavateti |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24 || çré-çukaù || 4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änya-sukha-duùkha-nairapekñyeëaiva çuddhatvaà bhaktänäm iti siddham | tad uktaà </w:t>
      </w:r>
      <w:r>
        <w:rPr>
          <w:rFonts w:eastAsia="MS Mincho;ＭＳ 明朝"/>
          <w:color w:val="0000FF"/>
        </w:rPr>
        <w:t xml:space="preserve">näräyaëa-paräù sarve </w:t>
      </w:r>
      <w:r>
        <w:rPr>
          <w:rFonts w:eastAsia="MS Mincho;ＭＳ 明朝"/>
        </w:rPr>
        <w:t xml:space="preserve">[BhP 6.17.28] ity ädi | çré-bhagavän api tathävidhänukampyänäà sarvam anyad dürékaroti | yathoktaà svayam eva </w:t>
      </w:r>
      <w:r>
        <w:rPr>
          <w:rFonts w:eastAsia="MS Mincho;ＭＳ 明朝"/>
          <w:color w:val="0000FF"/>
        </w:rPr>
        <w:t xml:space="preserve">brahman yam anugåhëämi tad-dviño vidhunomy aham </w:t>
      </w:r>
      <w:r>
        <w:rPr>
          <w:rFonts w:eastAsia="MS Mincho;ＭＳ 明朝"/>
        </w:rPr>
        <w:t>[BhP 8.22.24] iti | yath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rai-vargikäyäsa-vighätam asmat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tir vidhatte puruñasya çakr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'numeyo bhagavat-prasäd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o durlabho 'kiïcana-gocaro 'nyaiù || </w:t>
      </w:r>
      <w:r>
        <w:rPr>
          <w:rFonts w:eastAsia="MS Mincho;ＭＳ 明朝"/>
        </w:rPr>
        <w:t>[BhP 6.11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uruñasya svätyantika-bhaktasya yadi kathaïcit traivargikäyäsa äpatati tadä svayam eva tad-vighätaà vidhatta ity arthaù | akiïcanas tu gocaro viñayo yasyety anena mokñaäyäsyäpi vighäta-vidhänaà vyaïjitam | akiïcana-çabdasya çuddha-bhakty-arthatvaà hi </w:t>
      </w:r>
      <w:r>
        <w:rPr>
          <w:rFonts w:eastAsia="MS Mincho;ＭＳ 明朝"/>
          <w:color w:val="FF0000"/>
        </w:rPr>
        <w:t xml:space="preserve">bhakti-sandarbhe </w:t>
      </w:r>
      <w:r>
        <w:rPr>
          <w:rFonts w:eastAsia="MS Mincho;ＭＳ 明朝"/>
        </w:rPr>
        <w:t>darç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1 || çrémän våtraù çatrum || 4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tädåçänäm api yadi kadäcid anyat prärthanaà dåçyate tadä tat-préti-sevopayogitayaiva na tu svärthatvena tad iti mantavyam | yathä -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kñyati tväà makhendreëa räjasüyena päëòav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ärameñöhya-kämo nåpatis tad bhavän anumodatäm || </w:t>
      </w:r>
      <w:r>
        <w:rPr>
          <w:rFonts w:eastAsia="MS Mincho;ＭＳ 明朝"/>
        </w:rPr>
        <w:t>[BhP 10.70.4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</w:rPr>
        <w:t>parameñöhi-çabdenätra çré-dvärakä-patir ucyate | yathä påthukopäkhyäne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vac chrér jagåhe hastaà tat-parä parameñöhinaù | </w:t>
      </w:r>
      <w:r>
        <w:rPr>
          <w:rFonts w:eastAsia="MS Mincho;ＭＳ 明朝"/>
        </w:rPr>
        <w:t>[BhP 10.81.1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taù pärameñöya-çabdena dvärakiçvaryam ucyate | tataç ca pärameñöya-käma iti tat-samänaiçvaryaà kämayamänaù ity arthaù |</w:t>
      </w:r>
      <w:r>
        <w:rPr>
          <w:rFonts w:eastAsia="MS Mincho;ＭＳ 明朝"/>
          <w:highlight w:val="magenta"/>
        </w:rPr>
        <w:t>(page 29)</w:t>
      </w:r>
      <w:r>
        <w:rPr>
          <w:rFonts w:eastAsia="MS Mincho;ＭＳ 明朝"/>
        </w:rPr>
        <w:t xml:space="preserve"> tat-kämanä ca dvärakävad indraprasthe’pi çré-kåñëa-niväsana-yogya-sampatti-siddhy-arthaiva jïeyä nänyärthä | tän uddiçyaiva -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te kämäù sura-spärhä mukunda-manaso dvij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dhijahrur mudaà räjïaù kñudhitasya yathetare || </w:t>
      </w:r>
      <w:r>
        <w:rPr>
          <w:rFonts w:eastAsia="MS Mincho;ＭＳ 明朝"/>
        </w:rPr>
        <w:t>[BhP 1.12.6] ity ädy-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bhagavat-prasädata ihaiva ca tathaiva tat-präptir api tasya dåçyat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bhäyäà maya-kÿptäyäà kväpi dharma-suto 'dhiräö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åto 'nugair bandhubhiç ca kåñëenäpi sva-cakñuñ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sénaù käïcane säkñäd äsane maghavän iva |</w:t>
      </w:r>
    </w:p>
    <w:p>
      <w:pPr>
        <w:pStyle w:val="Normal"/>
        <w:rPr/>
      </w:pPr>
      <w:r>
        <w:rPr>
          <w:rFonts w:eastAsia="MS Mincho;ＭＳ 明朝"/>
          <w:color w:val="0000FF"/>
        </w:rPr>
        <w:t>pärameñöhya-çriyä juñöaù stüyamänaç ca vandibhiù ||</w:t>
      </w:r>
      <w:r>
        <w:rPr>
          <w:rFonts w:eastAsia="MS Mincho;ＭＳ 明朝"/>
        </w:rPr>
        <w:t xml:space="preserve"> [BhP 10.75.33-34] ity atr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sva-cakñuñeti viçeñaëam api teñäm ananya-kämatväyopajévyam | yathä cakñuñmatä janenänüjanägocara-sampatti-viçeñaç cakñëòr artham eva kämyate kadäcit tan-mudraëädau tu sa sarvo’pi våthaiva | tathä kåñëa-näthair apéti bhävaù | tathoktaà çrémat-päëòavänuddiçya çré-parékñitaà prati munibhiù na vä ity ädau </w:t>
      </w:r>
      <w:r>
        <w:rPr>
          <w:rFonts w:eastAsia="MS Mincho;ＭＳ 明朝"/>
          <w:color w:val="0000FF"/>
        </w:rPr>
        <w:t xml:space="preserve">ye’dhyäsanaà räja-kiréöa-juñöà sadyo jahur bhagavat-pärçva-kämä  </w:t>
      </w:r>
      <w:r>
        <w:rPr>
          <w:rFonts w:eastAsia="MS Mincho;ＭＳ 明朝"/>
        </w:rPr>
        <w:t>[BhP 1.19.20] iti | ataeva tad bhavän anumoditäm iti närada-väkyänusäreëa paramaikäntiñu çré-bhagavän api tad anumodate | anyatra ca tathaiva svayam äh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n yän kämayase kämän mayy akämäya bhämin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nti hy ekänta-bhaktäyäs tava kalyäëi nityadä || </w:t>
      </w:r>
      <w:r>
        <w:rPr>
          <w:rFonts w:eastAsia="MS Mincho;ＭＳ 明朝"/>
        </w:rPr>
        <w:t>[BhP 10.60.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vidyate kämo yatreti vigrahena çuddha-prétimaya-bhakti-lakñaëo’rthaù khalv aträkäma ity ucyate | </w:t>
      </w:r>
      <w:r>
        <w:rPr>
          <w:rFonts w:eastAsia="MS Mincho;ＭＳ 明朝"/>
          <w:color w:val="0000FF"/>
        </w:rPr>
        <w:t>akämaù sarva-kämo vä</w:t>
      </w:r>
      <w:r>
        <w:rPr>
          <w:rFonts w:eastAsia="MS Mincho;ＭＳ 明朝"/>
        </w:rPr>
        <w:t xml:space="preserve"> [BhP 2.3.10] ity ädau bhakti-mätra-käma iva | tathoktaà bhakti-lakñaëaà vadatä çré-prahlädena </w:t>
      </w:r>
      <w:r>
        <w:rPr>
          <w:rFonts w:eastAsia="MS Mincho;ＭＳ 明朝"/>
          <w:color w:val="0000FF"/>
        </w:rPr>
        <w:t xml:space="preserve">bhåtya-lakñaëa-jijïäsur </w:t>
      </w:r>
      <w:r>
        <w:rPr>
          <w:rFonts w:eastAsia="MS Mincho;ＭＳ 明朝"/>
        </w:rPr>
        <w:t>[BhP 7.10.3] ity ädau | tasmäd akämäya préti-sevä-sampatty-arthaà yän yän arthän kämayase he devi te tava nitya-lakñmé-devé-rüpa-preyasétvät nityaà santy eveti vyäkhyeyam | tatraikänta-bhaktäyä iti svärtha-kämanä-niñedhaù | käminéti mad-eka-käminéty arthaù | kalyäëéti tädåça-sevä-sampatter avighnatvaà darçayatéti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bhagavän rukmiëém || 4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</w:t>
      </w:r>
      <w:r>
        <w:rPr>
          <w:rFonts w:eastAsia="MS Mincho;ＭＳ 明朝"/>
          <w:color w:val="0000FF"/>
        </w:rPr>
        <w:t xml:space="preserve">sadyo jahur bhagavat-pärçva-kämä </w:t>
      </w:r>
      <w:r>
        <w:rPr>
          <w:rFonts w:eastAsia="MS Mincho;ＭＳ 明朝"/>
        </w:rPr>
        <w:t>ity atra tat-sämépya-kämanäpi vyäkhyeyä | tat-préti-viçeñätiçayavatäà hi teñäà tat-kåtärti-bhareëaiva tat-sphürtäv apy atåptau satyäà tat-sämépya-präpteç ca tat-präpti-vighäta-kaàsa-sära-bandhana-troöanasya ca prärthanaà dåçyate | pitå-mätå-préty-eka-sukhinäà vidüra-baddhänäà bälakänäm iva | yath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rasto 'smy ahaà kåpaëa-vatsala duùsahogr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sära-cakra-kadanäd grasatäà praëé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ddhaù sva-karmabhir uçattama te 'ìghri-mül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éto 'pavarga-çaraëaà hvayase kadä nu || </w:t>
      </w:r>
      <w:r>
        <w:rPr>
          <w:rFonts w:eastAsia="MS Mincho;ＭＳ 明朝"/>
        </w:rPr>
        <w:t>[BhP 7.9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vad-bahirmukha-vyäpäramayatväd duùkha-saham anuçélayitum açakyam | tvad-bhakti-virodhi-vyäpäramayatvät tügraà bhayänakaà yat saàsära-cakraà tasmäd yat kadanaà lokänäà manodausthaà tasmäd ahaà trasto’smi tvad-abhimukhébhavituà na päraya ity arthaù | evam eva vakñyate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-närada uväc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-yogasya tat sarvam antaräyatayärbhak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yamäno håñékeçaà smayamäna uväca h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çré-prahräda uväca </w:t>
      </w:r>
      <w:r>
        <w:rPr>
          <w:rFonts w:eastAsia="MS Mincho;ＭＳ 明朝"/>
          <w:color w:val="0000FF"/>
          <w:highlight w:val="magenta"/>
        </w:rPr>
        <w:t>(page 30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mäà pralobhayotpattyä saktaàkämeñu tair var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t-saìga-bhéto nirviëëo mumukñus tväm upäçritaù || </w:t>
      </w:r>
      <w:r>
        <w:rPr>
          <w:rFonts w:eastAsia="MS Mincho;ＭＳ 明朝"/>
        </w:rPr>
        <w:t>[BhP 7.10.1-2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dyapy evaà trasto’smi tathäpy aho grasatäà bhagavad-virodhitvena mädåça-sarvaìgilänäm eñäm asuräëäà madhye sva-karmabhir baddhaù san praëéto nikñipto’smi | tatas tava viraha-dünatayä idaà yäce | kadä nu prétaù san apavarga-bhütam araëaà çaraëaà taväìghri-mülaà tva-samépaà prati mäm ähväsyasé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9 || prahlädaù çré-nåsiàham || 4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FF0000"/>
        </w:rPr>
        <w:t xml:space="preserve">viñëu-puräëe </w:t>
      </w:r>
      <w:r>
        <w:rPr>
          <w:rFonts w:eastAsia="MS Mincho;ＭＳ 明朝"/>
        </w:rPr>
        <w:t>tasya çrémat-prahlädasya kevala-préti-varayäà cäpi nänena viruddhä, yathä –</w:t>
      </w:r>
    </w:p>
    <w:p>
      <w:pPr>
        <w:pStyle w:val="Normal"/>
        <w:rPr>
          <w:color w:val="0000FF"/>
        </w:rPr>
      </w:pPr>
      <w:r>
        <w:rPr>
          <w:color w:val="0000FF"/>
        </w:rPr>
        <w:t>nätha yoni-sahasreñu yeñu yeñu vrajämy aham |</w:t>
      </w:r>
    </w:p>
    <w:p>
      <w:pPr>
        <w:pStyle w:val="Normal"/>
        <w:rPr>
          <w:color w:val="0000FF"/>
        </w:rPr>
      </w:pPr>
      <w:r>
        <w:rPr>
          <w:color w:val="0000FF"/>
        </w:rPr>
        <w:t>teñu teñv acyutä bhaktir acyute’stu sadä tvayi ||</w:t>
      </w:r>
    </w:p>
    <w:p>
      <w:pPr>
        <w:pStyle w:val="Normal"/>
        <w:rPr>
          <w:color w:val="0000FF"/>
        </w:rPr>
      </w:pPr>
      <w:r>
        <w:rPr>
          <w:color w:val="0000FF"/>
        </w:rPr>
        <w:t>yä prétir avivekänäà viñayeñv anapäyiné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väm anusmarataù sä me hådayän näpasarpatu || </w:t>
      </w:r>
    </w:p>
    <w:p>
      <w:pPr>
        <w:pStyle w:val="Normal"/>
        <w:rPr>
          <w:color w:val="0000FF"/>
        </w:rPr>
      </w:pPr>
      <w:r>
        <w:rPr>
          <w:color w:val="0000FF"/>
        </w:rPr>
        <w:t>kåta-kåtyo’smi bhagavan vareëänena yat tvayi |</w:t>
      </w:r>
    </w:p>
    <w:p>
      <w:pPr>
        <w:pStyle w:val="Normal"/>
        <w:rPr>
          <w:color w:val="0000FF"/>
        </w:rPr>
      </w:pPr>
      <w:r>
        <w:rPr>
          <w:color w:val="0000FF"/>
        </w:rPr>
        <w:t>bhavitré tvat-prasädena bhaktir avyabhicäriëé ||</w:t>
      </w:r>
    </w:p>
    <w:p>
      <w:pPr>
        <w:pStyle w:val="Normal"/>
        <w:rPr>
          <w:color w:val="0000FF"/>
        </w:rPr>
      </w:pPr>
      <w:r>
        <w:rPr>
          <w:color w:val="0000FF"/>
        </w:rPr>
        <w:t>dharmärtha-kämaiù kià tasya muktis tasya kare sthitä |</w:t>
      </w:r>
    </w:p>
    <w:p>
      <w:pPr>
        <w:pStyle w:val="Normal"/>
        <w:rPr/>
      </w:pPr>
      <w:r>
        <w:rPr>
          <w:color w:val="0000FF"/>
        </w:rPr>
        <w:t xml:space="preserve">samasta-jagatäà müle yasya bhaktiù sthirä tvayi || </w:t>
      </w:r>
      <w:r>
        <w:rPr/>
        <w:t>[ViP 1.20.18-19, 26-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çrémat-parameçvara-väkyam api tathaiva –</w:t>
      </w:r>
    </w:p>
    <w:p>
      <w:pPr>
        <w:pStyle w:val="Normal"/>
        <w:rPr>
          <w:color w:val="0000FF"/>
        </w:rPr>
      </w:pPr>
      <w:r>
        <w:rPr>
          <w:color w:val="0000FF"/>
        </w:rPr>
        <w:t>yathä te niçcalaà ceto mayi bhakti-samanvitam |</w:t>
      </w:r>
    </w:p>
    <w:p>
      <w:pPr>
        <w:pStyle w:val="Normal"/>
        <w:rPr/>
      </w:pPr>
      <w:r>
        <w:rPr>
          <w:color w:val="0000FF"/>
        </w:rPr>
        <w:t xml:space="preserve">tathä tvaà mat-prasädena nirväëaà param äpsyati || </w:t>
      </w:r>
      <w:r>
        <w:rPr/>
        <w:t>[ViP 1.20.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yena prakäreëa, tathä tena prakäreëaiva paraà madéya-caraëa-sevocitatvena mahad ity arthaù | </w:t>
      </w:r>
      <w:r>
        <w:rPr>
          <w:rFonts w:eastAsia="MS Mincho;ＭＳ 明朝"/>
          <w:color w:val="0000FF"/>
        </w:rPr>
        <w:t>sevänurakta-manasäm abhavo’pi phalgur</w:t>
      </w:r>
      <w:r>
        <w:rPr>
          <w:rFonts w:eastAsia="MS Mincho;ＭＳ 明朝"/>
        </w:rPr>
        <w:t xml:space="preserve"> [BhP 5.14.44] ity uktatvät | tathä vakñyamäëäbhipräyeëaivetad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à kila puränantaà prajärtho bhuvi mukti-d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püjayaà na mokñäya mohito deva-mäyayä || </w:t>
      </w:r>
      <w:r>
        <w:rPr>
          <w:rFonts w:eastAsia="MS Mincho;ＭＳ 明朝"/>
        </w:rPr>
        <w:t>[BhP 11.2.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utapo-nämnä nijäàçenäham anantam anyatra muktidam api tal-lakñaëa-prajä-prayojanaka eväpüjayam | na tu mokñäyäpüjayam | yato deve tasmin tad-darçanotthitä yä mäyä kåpä putra-bhävas tena mohitaù | </w:t>
      </w:r>
      <w:r>
        <w:rPr>
          <w:rFonts w:eastAsia="MS Mincho;ＭＳ 明朝"/>
          <w:color w:val="0000FF"/>
        </w:rPr>
        <w:t>mäyä dambhe kåpäyäà ca</w:t>
      </w:r>
      <w:r>
        <w:rPr>
          <w:rFonts w:eastAsia="MS Mincho;ＭＳ 明朝"/>
        </w:rPr>
        <w:t xml:space="preserve"> iti </w:t>
      </w:r>
      <w:r>
        <w:rPr>
          <w:rFonts w:eastAsia="MS Mincho;ＭＳ 明朝"/>
          <w:color w:val="FF0000"/>
        </w:rPr>
        <w:t>viçva-prakäçät </w:t>
      </w:r>
      <w:r>
        <w:rPr>
          <w:rFonts w:eastAsia="MS Mincho;ＭＳ 明朝"/>
        </w:rPr>
        <w:t xml:space="preserve">| kileti süté-gåhe çré-kåñëa-väkyam api pramäëékåtam | atha </w:t>
      </w:r>
      <w:r>
        <w:rPr>
          <w:rFonts w:eastAsia="MS Mincho;ＭＳ 明朝"/>
          <w:color w:val="0000FF"/>
        </w:rPr>
        <w:t>yathä vicitra-vyasanäd</w:t>
      </w:r>
      <w:r>
        <w:rPr>
          <w:rFonts w:eastAsia="MS Mincho;ＭＳ 明朝"/>
        </w:rPr>
        <w:t xml:space="preserve"> [BhP 11.2.9] ity ädi-tad-väkyäntareñu ca | vyasanaà çré-kåñëa-viccheda-hetuù | bhayaà bhävi-tad-viccheda-çaìketi vyäkhyeyam | tatra </w:t>
      </w:r>
      <w:r>
        <w:rPr>
          <w:rFonts w:eastAsia="MS Mincho;ＭＳ 明朝"/>
          <w:color w:val="0000FF"/>
        </w:rPr>
        <w:t xml:space="preserve">manye’kutaçcid </w:t>
      </w:r>
      <w:r>
        <w:rPr>
          <w:rFonts w:eastAsia="MS Mincho;ＭＳ 明朝"/>
        </w:rPr>
        <w:t xml:space="preserve">[BhP 11.2.33] ity ädi çré-näradodähåta-väkyam uttaraà gamyam | atra hi viçva-çabdäd ukta-bhaya-nivartanam api pratipadyämahe | saàvädänte </w:t>
      </w:r>
      <w:r>
        <w:rPr>
          <w:rFonts w:eastAsia="MS Mincho;ＭＳ 明朝"/>
          <w:color w:val="0000FF"/>
        </w:rPr>
        <w:t xml:space="preserve">tvam apy etän </w:t>
      </w:r>
      <w:r>
        <w:rPr>
          <w:rFonts w:eastAsia="MS Mincho;ＭＳ 明朝"/>
        </w:rPr>
        <w:t>[BhP 11.5.45] ity-ädi-dvayaà cäti-deçena säkñät çré-kåñëa-präpti-gamakam eva tayor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2 || çrémad-änakadundubhiù çré-näradam || 5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eñäà tat-tat-prärthanam api tat-préti-viläsa eva | atredaà tattvam—ekäntinas tävad dvividhäù ajäta-jäta-prétitva-bhedena | jäta-prétayaç ca trividhäù | eke tadéyänubhava-mätra-niñöhäù çänta-bhaktädayaù | anye tadéya-darçana-sevanädi-rasa-mayäù parikara-viçeñäbhimäninaù | svayaà parikara-viçeñäç ca | tatra teñu ajäta-pratétibhiù sarva-puruñärthatvena tat-prétir eva prärthanéy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jäta-prétiñu çänta-bhaktädayas tu kadäcid darçanädikaà vä prärthayante sevädikaà vinaiva | tad-väsanäyä abhävät | sakåd api kåpä-dåñöy-ädi-läbhena tåptäç ca bhavanti | </w:t>
      </w:r>
      <w:r>
        <w:rPr>
          <w:color w:val="0000FF"/>
        </w:rPr>
        <w:t xml:space="preserve">nätikñämaà bhagavataù snigdhäpäìga-vilokanäd </w:t>
      </w:r>
      <w:r>
        <w:rPr/>
        <w:t xml:space="preserve">[BhP 7.12.46] iti çré-kardama-varëanät | ataeva tat-sämépyädike’pi teñäm anägrahaù | ye tu tat-parikara- </w:t>
      </w:r>
      <w:r>
        <w:rPr>
          <w:highlight w:val="magenta"/>
        </w:rPr>
        <w:t>(page 31)</w:t>
      </w:r>
      <w:r>
        <w:rPr/>
        <w:t xml:space="preserve"> viçeñäbhimäninas te khalu tat-tat-préti-viçeñotkaëöhino yadä bhavanti tadä tat-tat-sevä-viçeñecchayä prärthayanta eva tat-sämépyädikam | tat-prärthanä ca préti-viläsa-rüpaiva | puñëäti ca täm iti guëa eva | yadä ca teñäà dainyena tat-präpty-asambhävanä jäyate tadäpi ca tat-préty-aviccheda-mätraà prärthayante | so’pi ca guëa eva | yat tu kevala-saàsära-mokña-tat-sämépyänanda-viçeña-prärthanaà préti-vikäratä-çünyaà tat punaù sarvathä keñäàcid apy ekäntinäà näbhirucitam | ataeva </w:t>
      </w:r>
      <w:r>
        <w:rPr>
          <w:color w:val="0000FF"/>
        </w:rPr>
        <w:t xml:space="preserve">sarvaà mad-bhakti-yogena </w:t>
      </w:r>
      <w:r>
        <w:rPr/>
        <w:t xml:space="preserve">[BhP 11.20.33] ity ädau kathaïcid bhakty-upayogitvenaiveti | evaà </w:t>
      </w:r>
      <w:r>
        <w:rPr>
          <w:color w:val="0000FF"/>
        </w:rPr>
        <w:t>sälokya-särñöi</w:t>
      </w:r>
      <w:r>
        <w:rPr/>
        <w:t xml:space="preserve"> [BhP 3.29.13] ity ädau | teñäà madhye sevanaà vinä yat tan na gåhëanti iti kathyate | tatraikatva-lakñaëaà säyujyaà tu svarüpata eva tad-vinäbhütam | anyat tu väsanä-bhedena | särüpyasya tu sevopakäritvaà çobhä-viçeñeëa | çré-vaikuëöhe’pi tadéya-nitya-sevakänäà tathaiva tädåçatvam | loke’pi kiçora-vidagdha-kñiti-pati-putraiù samäna-rüpa-vayaskä sevakäù saìgåhétä dåçyante çläghyante ca lokaiù | tasmäd yathä tathä çrémat-préter eva puruñärthatvam ity äyätam | te préty-eka-puruñärthino’pi bhäva-viçeñeëänyad väïchantu na väïchantu vä sva-sva-bhakti-jäty-anurüpä bhakti-parikaräù padärthäù saàsära-dhvaàsa-pürvakam udayanta eva | na te kadäcid vyabhiracanti ca | tad etad uktam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imittä bhägavaté bhaktiù siddher garéyasé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arayaty äçu yä koçaà nigérëam analo yath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kätmatäà me spåhayanti keci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t-päda-seväbhiratä mad-éh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 'nyonyato bhägavatäù prasaj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bhäjayante mama pauruñäë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çyanti te me ruciräëy amba sant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sanna-vakträruëa-locanän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üpäëi divyäni vara-pradäni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kaà väcaà spåhaëéyäà vadant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ir darçanéyävayavair udära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läsa-häsekñita-väma-sükta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åtätmano håta-präëäàç ca bhakt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icchato me gatim aëvéà prayuìk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o vibhütià mama mäyävinas tä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içvaryam añöäìgam anupravåt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iyaà bhägavatéà väspåhayanti bhadr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asya me te 'çnuvate tu lok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karhicin mat-paräù çänta-rüp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ìkñyanti no me 'nimiño leòhi het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ñäm ahaà priya ätmä sutaç ca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khä guruù suhådo daivam iñöam || </w:t>
      </w:r>
      <w:r>
        <w:rPr>
          <w:rFonts w:eastAsia="MS Mincho;ＭＳ 明朝"/>
        </w:rPr>
        <w:t>[BhP 3.25.33-3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ëvéà durjïeyäà pärñada-lakñaëäm ity arthaù | tad evaà tat-kratu-nyäyena ca çuddha-bhaktänäm anyä gatir nästy eva | </w:t>
      </w:r>
      <w:r>
        <w:rPr>
          <w:rFonts w:eastAsia="MS Mincho;ＭＳ 明朝"/>
          <w:color w:val="FF0000"/>
        </w:rPr>
        <w:t xml:space="preserve">çrutiç </w:t>
      </w:r>
      <w:r>
        <w:rPr>
          <w:rFonts w:eastAsia="MS Mincho;ＭＳ 明朝"/>
        </w:rPr>
        <w:t xml:space="preserve">ca – </w:t>
      </w:r>
      <w:r>
        <w:rPr>
          <w:rFonts w:eastAsia="MS Mincho;ＭＳ 明朝"/>
          <w:color w:val="0000FF"/>
        </w:rPr>
        <w:t xml:space="preserve">yathä kratur asmin loke puruño bhavati tathetaù pretya bhavati </w:t>
      </w:r>
      <w:r>
        <w:rPr>
          <w:rFonts w:eastAsia="MS Mincho;ＭＳ 明朝"/>
        </w:rPr>
        <w:t xml:space="preserve">[BAU 3.14.1] iti, </w:t>
      </w:r>
      <w:r>
        <w:rPr>
          <w:rFonts w:eastAsia="MS Mincho;ＭＳ 明朝"/>
          <w:color w:val="0000FF"/>
        </w:rPr>
        <w:t xml:space="preserve">kratur atra saìkalpa </w:t>
      </w:r>
      <w:r>
        <w:rPr>
          <w:rFonts w:eastAsia="MS Mincho;ＭＳ 明朝"/>
        </w:rPr>
        <w:t xml:space="preserve">iti bhäñya-käräù | </w:t>
      </w:r>
      <w:r>
        <w:rPr>
          <w:rFonts w:eastAsia="MS Mincho;ＭＳ 明朝"/>
          <w:color w:val="FF0000"/>
        </w:rPr>
        <w:t>çruty-antaraà</w:t>
      </w:r>
      <w:r>
        <w:rPr>
          <w:rFonts w:eastAsia="MS Mincho;ＭＳ 明朝"/>
        </w:rPr>
        <w:t xml:space="preserve"> ca – </w:t>
      </w:r>
      <w:r>
        <w:rPr>
          <w:rFonts w:eastAsia="MS Mincho;ＭＳ 明朝"/>
          <w:color w:val="0000FF"/>
        </w:rPr>
        <w:t xml:space="preserve">sa yathäkämo bhavati tat kratur bhavati yat kratur bhavati tat karma kurute yat karma kurute tad abhisampadyate </w:t>
      </w:r>
      <w:r>
        <w:rPr>
          <w:rFonts w:eastAsia="MS Mincho;ＭＳ 明朝"/>
        </w:rPr>
        <w:t xml:space="preserve">[BAU 4.4.6] iti | anyac ca </w:t>
      </w:r>
      <w:r>
        <w:rPr>
          <w:rFonts w:eastAsia="MS Mincho;ＭＳ 明朝"/>
          <w:color w:val="0000FF"/>
        </w:rPr>
        <w:t>yad yathä yathopäsate tad eva bhavanti</w:t>
      </w:r>
      <w:r>
        <w:rPr>
          <w:rFonts w:eastAsia="MS Mincho;ＭＳ 明朝"/>
        </w:rPr>
        <w:t xml:space="preserve"> iti | çré-bhagavat-pratijïä ca – </w:t>
      </w:r>
      <w:r>
        <w:rPr>
          <w:rFonts w:eastAsia="MS Mincho;ＭＳ 明朝"/>
          <w:color w:val="0000FF"/>
        </w:rPr>
        <w:t xml:space="preserve">ye yathä mäà prapadyante täàs tathaiva bhajämy aham </w:t>
      </w:r>
      <w:r>
        <w:rPr>
          <w:rFonts w:eastAsia="MS Mincho;ＭＳ 明朝"/>
        </w:rPr>
        <w:t xml:space="preserve">[Gétä 4.11] iti | tathaiva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 xml:space="preserve">yadi mäà präptum icchanti präpnuvanty eva nänyathä </w:t>
      </w:r>
      <w:r>
        <w:rPr>
          <w:rFonts w:eastAsia="MS Mincho;ＭＳ 明朝"/>
        </w:rPr>
        <w:t xml:space="preserve">iti | tatra çré-vraja-devénäà sä gatiù </w:t>
      </w:r>
      <w:r>
        <w:rPr>
          <w:rFonts w:eastAsia="MS Mincho;ＭＳ 明朝"/>
          <w:color w:val="FF0000"/>
        </w:rPr>
        <w:t>çré-kåñëa-sandarbhe</w:t>
      </w:r>
      <w:r>
        <w:rPr>
          <w:rFonts w:eastAsia="MS Mincho;ＭＳ 明朝"/>
        </w:rPr>
        <w:t xml:space="preserve"> saìgamitaivästi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yi bhaktir hi bhütänäm amåtatväya kalpat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iñöyä yad äsén mat-sneho bhavaténäà mad-äpanaù || </w:t>
      </w:r>
      <w:r>
        <w:rPr>
          <w:rFonts w:eastAsia="MS Mincho;ＭＳ 明朝"/>
        </w:rPr>
        <w:t>[BhP 10.82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-ädi-balena vacanäntaräëäm arthäntara-sthäpanena ca | tathaiva täù prati svayam abhupagacchati -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saìkalpo viditaù sädhvyo bhavatinäà madarcanam |</w:t>
      </w:r>
    </w:p>
    <w:p>
      <w:pPr>
        <w:pStyle w:val="Normal"/>
        <w:rPr>
          <w:color w:val="993366"/>
        </w:rPr>
      </w:pPr>
      <w:r>
        <w:rPr>
          <w:color w:val="993366"/>
        </w:rPr>
        <w:t>mayänu-moditaù so'sau satyo bhavitum arhati  ||</w:t>
      </w:r>
    </w:p>
    <w:p>
      <w:pPr>
        <w:pStyle w:val="Normal"/>
        <w:rPr/>
      </w:pPr>
      <w:r>
        <w:rPr>
          <w:color w:val="993366"/>
        </w:rPr>
        <w:t>na mayy äveçitadhiyäà kämaù kämäya kalpate |</w:t>
      </w:r>
      <w:r>
        <w:rPr/>
        <w:t xml:space="preserve"> </w:t>
      </w:r>
      <w:r>
        <w:rPr>
          <w:highlight w:val="magenta"/>
        </w:rPr>
        <w:t>(page 32)</w:t>
      </w:r>
    </w:p>
    <w:p>
      <w:pPr>
        <w:pStyle w:val="Normal"/>
        <w:rPr/>
      </w:pPr>
      <w:r>
        <w:rPr>
          <w:color w:val="993366"/>
        </w:rPr>
        <w:t xml:space="preserve">bharjitäù kvathitä dhänä präyo béjäya neñyate || </w:t>
      </w:r>
      <w:r>
        <w:rPr/>
        <w:t>[BhP 10.22.25-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-arcanaà pati-bhäva-maya-mad-ärädhanätmako bhavaténäà saìkalpo vidito’numoditaç ca san satyaù sarvadä tädåça-mad-arcanävyabhicäré bhavitum arhati yujyate eva | sa ca parama-premavaténäà nänyavat phaläntaräpekñaù kintu svayam eväsvädyaù | yataù na mayy äveçita-dhiyäm iti | mayy äveçita-dhiyäm ekänta-bhakta-mäträëäà kämo mad-arcanätmakaù saìkalpaù kämäya phaläntaräbhiläñäya na kalpate, kintu svayam eväsvädyo bhavaté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ärthäntara-nyäsaù bharjitä iti | präya iti vitarke | dhänä bhåñöa-yaväù täù svarüpata eva bharjitäù punaù sväda-viçeñärthaà dhåtena vä bharjitä guòädibhiù kvathitäç ca satyo béjäya béjatväya neçate na kalpante | yavavat täbhir anya-yava-phalanaà neñyate kintu tä eväsvädyanta ity arthaù | tasmät tädåça-mad-arcanam eva bhavaténäà parama-phalam iti bhävaù | yac ca viñaya-mahimnä çäntir eväsäà bhaviñyatéti çäntänäm utprekñitam | tac ca täbhiù svayam evänubhüyänya-viñayatvenaiva itara-räga-vismäraëam ity anena | çré-kåñëa-viñayatve tu tad-açäntir eva darçitä surata-vardhanam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2 || çré-bhagavän vraja-kumäréù || 5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çré-paööa-mahiñy-ädénäà çré-yädavädénäà ca gatis tathaiva saìgamitästi | </w:t>
      </w:r>
      <w:r>
        <w:rPr>
          <w:rFonts w:eastAsia="MS Mincho;ＭＳ 明朝"/>
          <w:color w:val="0000FF"/>
        </w:rPr>
        <w:t xml:space="preserve">ete hi yädaväù sarve mad-gaëä eva bhämini </w:t>
      </w:r>
      <w:r>
        <w:rPr>
          <w:rFonts w:eastAsia="MS Mincho;ＭＳ 明朝"/>
        </w:rPr>
        <w:t xml:space="preserve">ity ädi, </w:t>
      </w:r>
      <w:r>
        <w:rPr>
          <w:rFonts w:eastAsia="MS Mincho;ＭＳ 明朝"/>
          <w:color w:val="0000FF"/>
        </w:rPr>
        <w:t>reme ramäbhir nija-käma-sampluta</w:t>
      </w:r>
      <w:r>
        <w:rPr>
          <w:rFonts w:eastAsia="MS Mincho;ＭＳ 明朝"/>
        </w:rPr>
        <w:t xml:space="preserve"> [BhP 10.59.43] ity ädi-vacana-balena | </w:t>
      </w:r>
      <w:r>
        <w:rPr>
          <w:rFonts w:eastAsia="MS Mincho;ＭＳ 明朝"/>
          <w:color w:val="0000FF"/>
        </w:rPr>
        <w:t xml:space="preserve">jayati jananiväsaù </w:t>
      </w:r>
      <w:r>
        <w:rPr>
          <w:rFonts w:eastAsia="MS Mincho;ＭＳ 明朝"/>
        </w:rPr>
        <w:t xml:space="preserve">[BhP 10.90.48] ity-ädi-sphuöärtha-darçanena léläntarasyaindra-jälikatvät | </w:t>
      </w:r>
      <w:r>
        <w:rPr>
          <w:rFonts w:eastAsia="MS Mincho;ＭＳ 明朝"/>
          <w:color w:val="FF0000"/>
        </w:rPr>
        <w:t>kürma-puräëa</w:t>
      </w:r>
      <w:r>
        <w:rPr>
          <w:rFonts w:eastAsia="MS Mincho;ＭＳ 明朝"/>
        </w:rPr>
        <w:t>-gata-säkñät-sétä-haraëa-pratyäkhyäyi-mäyika-sétä-haraëäkhyäna-tulyatva-sthäpanäya ca | tathaiva tadéya-nitya-gaëa-viçeñäëäà çrémat-päëòavänäm api gatir vyäkhyeyä | tatra çrémad-arjunasya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cintayato jiñëoù kåñëa-päda-saroruh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uhärdenätigäòhena çäntäséd vimalä mat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sudeväìghry-anudhyäna- paribåàhita-raàhas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yä nirmathitäçeña- kañäya-dhiñaëo 'rjun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étaà bhagavatä jïänaà yat tat saìgräma-mürdhan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a-karma-tamo-ruddhaà punar adhyagamat prabhu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çoko brahma-sampattyä saïchinna-dvaita-saàç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léna-prakåti-nairguëyäd aliìgatväd asambhavaù || </w:t>
      </w:r>
      <w:r>
        <w:rPr>
          <w:rFonts w:eastAsia="MS Mincho;ＭＳ 明朝"/>
        </w:rPr>
        <w:t>[BhP 1.15.28-31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äntä cetasi cakñuñéva bhagavad-ävirbhävena duùkha-rahitä | ataeva vimalä tad-våtti-bhütä ye käluña-viçeñäs tair api rahitä | väsudevety ädinottara-padya-dvayena tasyaiva vivaraëam | tatränudhyänaà pürvoktä cintaiva | kañäyaù pürvoktaà malam eva | </w:t>
      </w:r>
      <w:r>
        <w:rPr>
          <w:rFonts w:eastAsia="MS Mincho;ＭＳ 明朝"/>
          <w:color w:val="0000FF"/>
        </w:rPr>
        <w:t>mäm evaiñyasi</w:t>
      </w:r>
      <w:r>
        <w:rPr>
          <w:rFonts w:eastAsia="MS Mincho;ＭＳ 明朝"/>
        </w:rPr>
        <w:t xml:space="preserve"> [Gétä 18.65] ity antam | kälo bhagaval-lélecchä-mayaù | karma tal-lélä | tamas tal-léläveçena tad-anusandhänam |  adhyagamat tan-mahä-vicchedasya tasyänte’pi tathä tat-präptaù punar </w:t>
      </w:r>
      <w:r>
        <w:rPr>
          <w:rFonts w:eastAsia="MS Mincho;ＭＳ 明朝"/>
          <w:color w:val="0000FF"/>
        </w:rPr>
        <w:t>mäm evaiñyasi</w:t>
      </w:r>
      <w:r>
        <w:rPr>
          <w:rFonts w:eastAsia="MS Mincho;ＭＳ 明朝"/>
        </w:rPr>
        <w:t xml:space="preserve"> ity etad-väkyaà yathärthatvenänubhütavän | tataç ca kåtärtho’bhavad ity äha viçoka ity ädi | brahma-sampattyä çréman-naräkära-para-brahma-säkñätkäreëa | saàchinna iyaà </w:t>
      </w:r>
      <w:r>
        <w:rPr>
          <w:rFonts w:eastAsia="MS Mincho;ＭＳ 明朝"/>
          <w:highlight w:val="magenta"/>
        </w:rPr>
        <w:t>(page 33)</w:t>
      </w:r>
      <w:r>
        <w:rPr>
          <w:rFonts w:eastAsia="MS Mincho;ＭＳ 明朝"/>
        </w:rPr>
        <w:t xml:space="preserve"> mama cetasi sphürtir eva | säkñätkäras tv anya iti dvaite saàçayo yena saù | tadä bhagavat-präptau nänyavaj-janmäntara-präpti-käla-sandhir apy antaräyo’bhavad ity äha léneti | lénä paläyitä prakåtir guëa-käraëaà yasmäd evambhütaà yan nairguëyaà tasmäd dhetoù | guëa-tat-käraëätétatväd ity arthaù | tathaiva aliìgatvät präkåta-çaréra-rahitatväc ca | asambhavo janmäntara-rahitaù | tasmäd anantaraà cakñuñy-ävirbhavatéty eva viçeña iti bhävaù | ataù kalià prati çré-parékñid-vacanaà cägre </w:t>
      </w:r>
      <w:r>
        <w:rPr>
          <w:rFonts w:eastAsia="MS Mincho;ＭＳ 明朝"/>
          <w:color w:val="0000FF"/>
        </w:rPr>
        <w:t xml:space="preserve">yas tvaà düraà gate kåñëe saha gäëòéva-dhanvanä </w:t>
      </w:r>
      <w:r>
        <w:rPr>
          <w:rFonts w:eastAsia="MS Mincho;ＭＳ 明朝"/>
        </w:rPr>
        <w:t xml:space="preserve">[BhP 1.17.6] iti, evaà </w:t>
      </w:r>
      <w:r>
        <w:rPr>
          <w:rFonts w:eastAsia="MS Mincho;ＭＳ 明朝"/>
          <w:color w:val="0000FF"/>
        </w:rPr>
        <w:t xml:space="preserve">ye’dhyäsanaà räja-kiréöa-juñöaà sadyo jahur bhagavat-pärçva-kämäù </w:t>
      </w:r>
      <w:r>
        <w:rPr>
          <w:rFonts w:eastAsia="MS Mincho;ＭＳ 明朝"/>
        </w:rPr>
        <w:t>[BhP 1.19.20] iti çré-muni-vånda-väkyaà ca | tasmät sarveñäà päëòavänäà tadéyänäà ca saiva gatiù vyäkhyeyä | çré-vidurädénäà yam alokädi-gatiç ca tat-tad-aàçenaiva sva-svädhikära-pälanärthaà lélayä käya-vyüheneti jïeyam | tad ittham eva çré-bhägavata-bhäratayor avirodhaù syäd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5 || çré-sutaù || 5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çré-parékñito gatiç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vai mahä-bhägavataù parékñid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näpavargäkhyam adabhra-buddh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ïänena vaiyäsaki-çabditena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eje khagendra-dhvaja-päda-mülam || </w:t>
      </w:r>
      <w:r>
        <w:rPr>
          <w:rFonts w:eastAsia="MS Mincho;ＭＳ 明朝"/>
        </w:rPr>
        <w:t>[BhP 1.18.16] ity anena darçi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evähuù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e vayaà tävad ihäsmahe 'th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levaraà yävad asau vihäy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okaà paraà virajaskaà viçok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äsyaty ayaà bhägavata-pradhänaù || </w:t>
      </w:r>
      <w:r>
        <w:rPr>
          <w:rFonts w:eastAsia="MS Mincho;ＭＳ 明朝"/>
        </w:rPr>
        <w:t xml:space="preserve">[BhP 1.19.2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ka-çabdena cätra nänyal lakñyate | bhagavat-pärçva-kämä iti teñäm evokti-svärasyät | çré-bhägavata-pradhäna iti ca | tasmäd ante ced brahma-kaivalyaà manyate, tathäpi krama-bhagavat-präpti-rétyä tad-anantaraà bhagavat-präptis tv avaçyaà manyetaiva | yathäjämilasya darç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9 || çré-munayaù || 5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sampadyamänam äjïäya bhéñmaà brahmaëi niñkale </w:t>
      </w:r>
      <w:r>
        <w:rPr>
          <w:rFonts w:eastAsia="MS Mincho;ＭＳ 明朝"/>
        </w:rPr>
        <w:t>[BhP 1.9.44] ity aträpi pürvavad eva samädhänam | kià vä niñkala-brahma-çabdena mäyätéto naräkåti-para-brahma-bhütaù çré-kåñëa evocyate | tasmin sampadyamänatä tat-saìgatir eva | tathäha 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dhokñajälambham ihäçubhätman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arériëaù saàsåti-cakra-çätan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 brahma-nirväëa-sukhaà vidur budhä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o bhajadhvaà hådaye håd-éçvaram || </w:t>
      </w:r>
      <w:r>
        <w:rPr>
          <w:rFonts w:eastAsia="MS Mincho;ＭＳ 明朝"/>
        </w:rPr>
        <w:t>[BhP 7.7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ådaye vartamänaà hådi bhajadhv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7 || çré-prahlädo’sura-bälakän || 5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ä ca kåta-saìgatis tasya präpaïcikägocaratayäpi kåñëa-rüpeëaivänantadhä-prakäçamänasya çré-kåñëasyaiva prakäçäntare sambhavet | anyathä </w:t>
      </w:r>
      <w:r>
        <w:rPr>
          <w:rFonts w:eastAsia="MS Mincho;ＭＳ 明朝"/>
          <w:color w:val="0000FF"/>
        </w:rPr>
        <w:t xml:space="preserve">vijaya-sakhe ratir astu me’navadyä </w:t>
      </w:r>
      <w:r>
        <w:rPr>
          <w:rFonts w:eastAsia="MS Mincho;ＭＳ 明朝"/>
        </w:rPr>
        <w:t xml:space="preserve">[BhP 1.9.33] iti saìkalpänurüpä phala-präptir virudhyet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çré-påthor gatir api çré-parékñidvad eva vyäkhyeyä | tasyäpi brahma-dhäraëäntaraà brahma-kaivalya-vilakñaëäà çré-kåñëa-loka-präptim eva tad-bhäryäyä arciño gati-darçanayä sücayan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o iyaà vadhür dhanyä yä caivaà bhü-bhujäà pati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ätmanä patià bheje yajïeçaà çrér vadhür iv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iñä nünaà vrajaty ürdhvam anu vainyaà patià saté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paçyatäsmän atétyärcir durvibhävyena karmaëä || </w:t>
      </w:r>
      <w:r>
        <w:rPr>
          <w:rFonts w:eastAsia="MS Mincho;ＭＳ 明朝"/>
        </w:rPr>
        <w:t xml:space="preserve">[BhP 4.23.25-26] </w:t>
      </w:r>
      <w:r>
        <w:rPr>
          <w:rFonts w:eastAsia="MS Mincho;ＭＳ 明朝"/>
          <w:highlight w:val="magenta"/>
        </w:rPr>
        <w:t>(page 3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öékä ca – 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  <w:t xml:space="preserve">trayoviàçe sabhäryasya vane nitya-samädhitaù | </w:t>
      </w:r>
    </w:p>
    <w:p>
      <w:pPr>
        <w:pStyle w:val="Normal"/>
        <w:rPr/>
      </w:pPr>
      <w:r>
        <w:rPr>
          <w:rFonts w:eastAsia="MS Mincho;ＭＳ 明朝"/>
          <w:color w:val="339966"/>
        </w:rPr>
        <w:t>vimänam adhiruhyätha vaikuëöha-gatir éryate ||</w:t>
      </w:r>
      <w:r>
        <w:rPr>
          <w:rFonts w:eastAsia="MS Mincho;ＭＳ 明朝"/>
        </w:rPr>
        <w:t xml:space="preserve"> ity eñ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 || devyaù parasparam || 5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bhägavatasyänte bhakti-niñöhäyä eva sücitatvät nänyä gatiç cintyä | yathä tam uddiçya </w:t>
      </w:r>
      <w:r>
        <w:rPr>
          <w:rFonts w:eastAsia="MS Mincho;ＭＳ 明朝"/>
          <w:color w:val="0000FF"/>
        </w:rPr>
        <w:t>taträpi</w:t>
      </w:r>
      <w:r>
        <w:rPr>
          <w:rFonts w:eastAsia="MS Mincho;ＭＳ 明朝"/>
        </w:rPr>
        <w:t xml:space="preserve"> ity ädi gadye -- </w:t>
      </w:r>
      <w:r>
        <w:rPr>
          <w:rFonts w:eastAsia="MS Mincho;ＭＳ 明朝"/>
          <w:color w:val="993366"/>
        </w:rPr>
        <w:t xml:space="preserve">bhagavataù karma-bandha-vidhvaàsana-çravaëa-smaraëa-guëa-vivaraëa-caraëäravinda-yugalaà manasä vidadhad </w:t>
      </w:r>
      <w:r>
        <w:rPr>
          <w:rFonts w:eastAsia="MS Mincho;ＭＳ 明朝"/>
        </w:rPr>
        <w:t>[BhP 5.9.1] ity ädi | spañö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9 || çré-çukaù || 5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ahügaëa-mahimänam uddiçya ca – </w:t>
      </w:r>
      <w:r>
        <w:rPr>
          <w:rFonts w:eastAsia="MS Mincho;ＭＳ 明朝"/>
          <w:color w:val="993366"/>
        </w:rPr>
        <w:t xml:space="preserve">evaà hi nåpa bhagavad-äçritäçritänubhävaù </w:t>
      </w:r>
      <w:r>
        <w:rPr>
          <w:rFonts w:eastAsia="MS Mincho;ＭＳ 明朝"/>
        </w:rPr>
        <w:t>[BhP 5.13.25] iti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13 || çré-çukaù || 5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8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o dustyaja </w:t>
      </w:r>
      <w:r>
        <w:rPr>
          <w:rFonts w:eastAsia="MS Mincho;ＭＳ 明朝"/>
        </w:rPr>
        <w:t xml:space="preserve">[BhP 5.14.44] ity ädau </w:t>
      </w:r>
      <w:r>
        <w:rPr>
          <w:rFonts w:eastAsia="MS Mincho;ＭＳ 明朝"/>
          <w:color w:val="993366"/>
        </w:rPr>
        <w:t>madhudviö-</w:t>
      </w:r>
    </w:p>
    <w:p>
      <w:pPr>
        <w:pStyle w:val="Normal"/>
        <w:rPr/>
      </w:pPr>
      <w:r>
        <w:rPr>
          <w:rFonts w:eastAsia="MS Mincho;ＭＳ 明朝"/>
          <w:color w:val="993366"/>
        </w:rPr>
        <w:t>sevänurakta-manasäm abhavo 'pi phalguù</w:t>
      </w:r>
      <w:r>
        <w:rPr>
          <w:rFonts w:eastAsia="MS Mincho;ＭＳ 明朝"/>
        </w:rPr>
        <w:t xml:space="preserve"> iti ca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14 || çré-çukaù || 5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5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o </w:t>
      </w:r>
      <w:r>
        <w:rPr>
          <w:rFonts w:eastAsia="MS Mincho;ＭＳ 明朝"/>
          <w:color w:val="FF0000"/>
        </w:rPr>
        <w:t>viñëu-puräëädy</w:t>
      </w:r>
      <w:r>
        <w:rPr>
          <w:rFonts w:eastAsia="MS Mincho;ＭＳ 明朝"/>
        </w:rPr>
        <w:t>-uktä jïäni-bharatädyäù kalpa-bhedenänye eva jïey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dhano 'yaà dhanaà präpya mädyann uccair na mäà smare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iti käruëiko nünaà dhanaà me 'bhüri nädadät || </w:t>
      </w:r>
      <w:r>
        <w:rPr>
          <w:rFonts w:eastAsia="MS Mincho;ＭＳ 明朝"/>
        </w:rPr>
        <w:t>[BhP 10.81.20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hüry api | yathä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ünaà b1ataitan-mama durbhagas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çvad daridrasya samåddhi-hetu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hä-vibhüter avalokato 'ny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vopapadyeta yadüttamasya || </w:t>
      </w:r>
      <w:r>
        <w:rPr>
          <w:rFonts w:eastAsia="MS Mincho;ＭＳ 明朝"/>
        </w:rPr>
        <w:t>[BhP 10.81.33] ity anantara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nv abruväëo diçate samakñam </w:t>
      </w:r>
      <w:r>
        <w:rPr>
          <w:rFonts w:eastAsia="MS Mincho;ＭＳ 明朝"/>
        </w:rPr>
        <w:t xml:space="preserve">[BhP 10.81.34] ity ädikaà, </w:t>
      </w:r>
      <w:r>
        <w:rPr>
          <w:rFonts w:eastAsia="MS Mincho;ＭＳ 明朝"/>
          <w:color w:val="0000FF"/>
        </w:rPr>
        <w:t xml:space="preserve">kiïcit karoty urv api yat svadattam </w:t>
      </w:r>
      <w:r>
        <w:rPr>
          <w:rFonts w:eastAsia="MS Mincho;ＭＳ 明朝"/>
        </w:rPr>
        <w:t>[BhP 10.81.35] ity ädikaà coktvä tad-guëoddépita-prétir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yaiva me sauhåda-sakhya-maitré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syaà punar janmani janmani syät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änubhävena guëälayen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ñajjatas tat-puruña-prasaìgaù || </w:t>
      </w:r>
      <w:r>
        <w:rPr>
          <w:rFonts w:eastAsia="MS Mincho;ＭＳ 明朝"/>
        </w:rPr>
        <w:t>[BhP 10.81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rupädhikopakära-mayaà sauhådam | saha-vihäritämayaà tad eva sakhyam | maitré snigdhatvam | däsyaà sevakatva-mätram api syät | dvandvaikyam | mahänubhävena tenaiva | ataeva sä sampattir api bhagavat-sevärtham eva tena niyuktety äyä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1 || çrédäma-vipraù || 59-6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bhagavat-préter eva parama-puruñärthatä sthäpitä | atha tasyäù svarüpa-lakñaëaà </w:t>
      </w:r>
      <w:r>
        <w:rPr>
          <w:rFonts w:eastAsia="MS Mincho;ＭＳ 明朝"/>
          <w:color w:val="FF0000"/>
        </w:rPr>
        <w:t>çré-viñëu-puräëe</w:t>
      </w:r>
      <w:r>
        <w:rPr>
          <w:rFonts w:eastAsia="MS Mincho;ＭＳ 明朝"/>
        </w:rPr>
        <w:t xml:space="preserve"> prahlädenätideça-dvärä darçi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ä prétir avivekänäà viñayeñv anapäyiné |</w:t>
      </w:r>
    </w:p>
    <w:p>
      <w:pPr>
        <w:pStyle w:val="Normal"/>
        <w:rPr/>
      </w:pPr>
      <w:r>
        <w:rPr>
          <w:color w:val="0000FF"/>
        </w:rPr>
        <w:t xml:space="preserve">tväm anusmarataù sä me hådayän näpasarpatu || </w:t>
      </w:r>
      <w:r>
        <w:rPr/>
        <w:t>[ViP 1.20.19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ä yal-lakñaëä sä tal-lakñaëä ity arthaù | na tu yä saiveti vakñyamäëa-lakñaëaikyät | tathäpi – pürvasyä mäyä-çakti-våttimayatvena uttarasyäù svarüpa-çakti-mayatvena bhedät | etad uktaà bhavati – préti-çabdena khalu måt-pramoda-harsänandädi-paryäyaà sukham ucyate | bhäva-härda-sauhådädi-paryäyä priyatä cocyate | tatra ulläsätmako jïäna-viçeñaù sukham | tathä viñayänukülyätmakas tad-änukülyänugata-tat-spåhä-tad-anubhava-hetukolläsa-maya-jïäna-viçeñaù priyatä | ataeväsyäà sukhatve’pi pürvato vaiçiñöyam | tayoù pratiyogiëau ca krameëa duùkha-dveñau | ataù sukhasya ulläsa-mäträtmakatväd äçraya eva </w:t>
      </w:r>
      <w:r>
        <w:rPr>
          <w:highlight w:val="magenta"/>
        </w:rPr>
        <w:t>(page 35)</w:t>
      </w:r>
      <w:r>
        <w:rPr/>
        <w:t xml:space="preserve"> vidyate, na tu viñayaù |</w:t>
      </w:r>
    </w:p>
    <w:p>
      <w:pPr>
        <w:pStyle w:val="Normal"/>
        <w:rPr>
          <w:rFonts w:eastAsia="Balaram"/>
        </w:rPr>
      </w:pPr>
      <w:r>
        <w:rPr>
          <w:rFonts w:eastAsia="Balaram"/>
        </w:rPr>
        <w:t xml:space="preserve"> </w:t>
      </w:r>
    </w:p>
    <w:p>
      <w:pPr>
        <w:pStyle w:val="Normal"/>
        <w:rPr/>
      </w:pPr>
      <w:r>
        <w:rPr/>
        <w:t xml:space="preserve">evaà tat-pratiyogino duùkhasya ca priyatäyäs tv änukülya-spåhätmakatväd viñayaç ca vidyate | evaà prätikülyätmakasya tat-pratiyogino dveñasya ca | tatra sukha-duùkhayor äçrayau suñöhu-duñöa-karmäëau jévau | priyatä-dveñayor äçrayau préyamäëa-dviñantau viñayau ca tat-priya-dveñyau | tatra préty-arthänäà kriyäëäà viñayasyädhikaraëatvam eva dépty-arthavat | dveñärthänäà tu viñayasya karmatvaà hanty arthavat | etad uktaà bhavati </w:t>
      </w:r>
      <w:r>
        <w:rPr>
          <w:color w:val="0000FF"/>
        </w:rPr>
        <w:t>kartur épsitatamaà khalu karma</w:t>
      </w:r>
      <w:r>
        <w:rPr/>
        <w:t xml:space="preserve"> | épsitatamatvaà ca yä kriyärabhyate säkñät tayaiva sädhayitum iñöatamatv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dhanaà cotpädyatvena vikäryatvena saàskäryatvena präpyatvena ca sampädanam iti caturvidham | tasmäd antarbhütaëy artho gho dhätuù sa eva sa-karmakaù syät, nänyaù | yathä ghaöaà karotéty ukte ghaöe utpadyate tam utpädayatéti gamyate | taëòulaà pacatéti taëòulo viklidyati taà vikledayatéty ädi | sattä-dépty-ädénäà tu na tädåçatvaà gamyata ity akarmakatvam eveti | na ca préter jïäna-rüpatvena sakarmakatvam äçaìkyam | cetati-prabhåténäà tad-vinäbhäva-darçanät | ato brahma-jïänavad bhüta-rüpo’yam artho, na ca yajïädi-jïänavad bhavya-rüpo vidhi-säpekña iti siddh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réti-çabdasya sukha-paryäyatve priyatä-paryärthatve ca sthite </w:t>
      </w:r>
      <w:r>
        <w:rPr>
          <w:color w:val="0000FF"/>
        </w:rPr>
        <w:t xml:space="preserve">yä prétir avivekänäm </w:t>
      </w:r>
      <w:r>
        <w:rPr/>
        <w:t>ity atra tüttaratratvam eva spañöam | na pürvatvam | pürvatve sati viñayeñv anubhüyamäneñu yä prétiù sukham ity arthaù | uttaratve tu viñayeñu yä prétiù priyatety arthaù | tataç cänubhüyamäneñv ity adhyähära-kalpanayä kliñöä pratipattir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uträdi-viñayaka-prétes tad-änukülyädy-ätmakatvena bhagavat-préter api tathäbhütatvena samäna-lakñaëatvam eva | tatra pürvasyä mäyä-çakti-våttimayatvam </w:t>
      </w:r>
      <w:r>
        <w:rPr>
          <w:color w:val="0000FF"/>
        </w:rPr>
        <w:t xml:space="preserve">icchä dveñaù sukhaà duùkham </w:t>
      </w:r>
      <w:r>
        <w:rPr/>
        <w:t xml:space="preserve">[Gétä 13.6] ity ädinä </w:t>
      </w:r>
      <w:r>
        <w:rPr>
          <w:color w:val="FF0000"/>
        </w:rPr>
        <w:t>çré-gétopaniñad</w:t>
      </w:r>
      <w:r>
        <w:rPr/>
        <w:t xml:space="preserve">-ädau vyaktam asti | uttarasyäs tu svarüpa-çakti-våttimayatvam antike darçayiñyämaù | tasmät sädhu vyäkhyätaà yä yal-lakñaëä sä tal-lakñaëä iti | iyam eva bhagavat-prétir bhakti-çabdenäpy ucyate parameçvara-niñöhatvät piträdi-guru-viñayaka-prétiva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tad-avyavahita-pürva-padye bhakti-çabdenaivipädäya prärthitäsau </w:t>
      </w:r>
      <w:r>
        <w:rPr>
          <w:color w:val="0000FF"/>
        </w:rPr>
        <w:t>nätha yoni-sahasreñv</w:t>
      </w:r>
      <w:r>
        <w:rPr/>
        <w:t xml:space="preserve"> [ViP 1.20.18] ity ädau | atra yä prärthitä, saiva hi svarüpa-nirdeça-pürvakam uttara-çlokena </w:t>
      </w:r>
      <w:r>
        <w:rPr>
          <w:color w:val="0000FF"/>
        </w:rPr>
        <w:t>yä prétir</w:t>
      </w:r>
      <w:r>
        <w:rPr/>
        <w:t xml:space="preserve"> ity ädinä vivicya prärthitä | ataeva na paunaruktyam api | ato dvayor aikyäd eva çrémat-parameçvareëäpy anugåhëatä tayor ekayoktyaivänubhäñitam </w:t>
      </w:r>
      <w:r>
        <w:rPr>
          <w:color w:val="0000FF"/>
        </w:rPr>
        <w:t xml:space="preserve">bhaktir mayi tavästy eva bhüyo’py evaà bhaviñyati </w:t>
      </w:r>
      <w:r>
        <w:rPr/>
        <w:t xml:space="preserve">[ViP 1.20.20]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yor bhede tu tadvat prétir apy anubhäñyeta | ataeva he mäpa lakñmépate sä viñaya-prétir mama hådayät sarpatu paläyatäm iti virakti-prärthanä-mayo’rtho’pi na saìgacchate | tasyä apy anubhäñaëäbhävät näpasarpatv iti prasiddha-päöhäntar-virodhäc ca | tatas tad-bhakter api tat-préti-paryäyatve sthite’pi préëätivan na bhajatiù sarva-pratyayänta eva prétià [dåñövä] vadati pryogädarçanät [prayoga-darçanät] | prayogas tu ktin-kta-pratyayänta eva dåçyate | yadä ca préty-artha-våttis tadä préëätivad akarmaka eva bhavaté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viñaya-préti- </w:t>
      </w:r>
      <w:r>
        <w:rPr>
          <w:highlight w:val="magenta"/>
        </w:rPr>
        <w:t>(page 36)</w:t>
      </w:r>
      <w:r>
        <w:rPr/>
        <w:t xml:space="preserve"> dåñöäntena çré-bhagavad-viñayänukülyätmakas tad-anugata-spåhädimayo jïäna-viçeñas tat-prétir iti lakñitam | viñaya-mädhuryänubhavavat bhagavan-mädhuryänubhavas tu tato’nyaù | ataeva </w:t>
      </w:r>
      <w:r>
        <w:rPr>
          <w:color w:val="0000FF"/>
        </w:rPr>
        <w:t>bhaktir viraktir bhagavat-prabodhaù</w:t>
      </w:r>
      <w:r>
        <w:rPr/>
        <w:t xml:space="preserve"> [BhP 11.2.43] iti bhedenämnätam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bhaktyä tv ananyayä çakya aham evaàvidho 'rjuna |</w:t>
      </w:r>
    </w:p>
    <w:p>
      <w:pPr>
        <w:pStyle w:val="Normal"/>
        <w:rPr/>
      </w:pPr>
      <w:r>
        <w:rPr>
          <w:color w:val="0000FF"/>
          <w:szCs w:val="20"/>
        </w:rPr>
        <w:t xml:space="preserve">jïätuà drañöuà ca tattvena praveñöuà ca paraàtapa || </w:t>
      </w:r>
      <w:r>
        <w:rPr>
          <w:szCs w:val="20"/>
        </w:rPr>
        <w:t>[Géta 11.54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athainaà bhagavat-prétià säkñäd eva lakñayati särdhen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evänäà guëa-liìgänäm änuçravika-karmaë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tva evaika-manaso våttiù sväbhäviké tu yä |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nimittä bhägavaté bhaktiù siddher garéyasé || </w:t>
      </w:r>
      <w:r>
        <w:rPr>
          <w:rFonts w:eastAsia="MS Mincho;ＭＳ 明朝"/>
        </w:rPr>
        <w:t>[BhP 3.25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pürvaà </w:t>
      </w:r>
      <w:r>
        <w:rPr>
          <w:color w:val="0000FF"/>
        </w:rPr>
        <w:t xml:space="preserve">çraddhä ratir bhaktir anukramiñyati </w:t>
      </w:r>
      <w:r>
        <w:rPr/>
        <w:t xml:space="preserve">[BhP 3.25.25] ity uktam | atra yadyapi rati-bhaktyor dvayor api täratamya-mätra-bhedayoù prétitvam eva tathäpi préty-atiçaya-lakñaëäyäà premäkhyäyäà bhaktau tad atisphuöaà syäd iti kåtvä bhakti-padena täm upädäya lakñayati | arthaç cäyam – guëa-liìgänäà guëa-trayopädhénäm | änuçravikaà çruti-puräëädigamyaà karmäcaritaà yeñäà te tathoktäù | teñäà devänäà çré-viñëu-brahma-çivänäà madhye sattve sännidhya-mätreëa sattva-guëopakärake svarüpa-çakti-våtti-bhüta-çuddha-sattvätmake vä çré-viñëau | etac copalakñaëam | çré-bhagavad-ädy-anantävirbhäveñv ekasminn apéty arthaù | eva-käreëa netaratra na ca taträpi cetaraträpi ca | eka-manasaù puruñasya yä våttis tad-änukülyätmako jïäna-viçeñaù | animittä phaläbhisandhi-çünyä | sväbhäviké svarasata eva viñaya-saundaryäd ayatnenaiva jäyamänä na ca baläd äpädyamänä | sä bhäga-ghaté bhaktiù prétir ity arthaù | préti-sambandhäd evänyasyä bhakteù sväbhävikatvaà syät | tasmäd våtti-çabdena prétir evätra mukhyatvena grähyeti | sä ca siddher mokñäd garéyasé iti | </w:t>
      </w:r>
      <w:r>
        <w:rPr>
          <w:color w:val="0000FF"/>
        </w:rPr>
        <w:t>sälokya-särñöi</w:t>
      </w:r>
      <w:r>
        <w:rPr/>
        <w:t xml:space="preserve"> ity ädi çravaëät | ataeva jïäna-sädhyasyäpi tiraskära-prasiddher jïäna-mätra-tiraskärärtha-siddher jïänäd iti vyäkhyänam asadåçam | atra mokñäd garéyastvatvena tasyä våtter guëätétatvaà tato’pi ghana-paramänandatvaà ca darçit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5 || çré-kapila-devaù || 6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d eva guëätétatvädikaà darçayituà punaù prakriyä | tatra tasyäà bhagavat-sambandhi-jïäna-rüpatvena tat-sambandhi-sukha-rüpatvena ca guëätétatvaà çré-bhagavataiva darçi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ivalyaà sättvikaà jïänaà rajo vaikalpikaà ca ya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äkåtaà tämasaà jïänaà man-niñöhaà nirguëaà småtam || </w:t>
      </w:r>
      <w:r>
        <w:rPr>
          <w:rFonts w:eastAsia="MS Mincho;ＭＳ 明朝"/>
        </w:rPr>
        <w:t>[BhP 11.25.24] 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ttvikaà sukham ätmotthaà viñayotthaà tu räjas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masaà moha-dainyotthaà nirguëaà mad-apäçrayam || </w:t>
      </w:r>
      <w:r>
        <w:rPr>
          <w:rFonts w:eastAsia="MS Mincho;ＭＳ 明朝"/>
        </w:rPr>
        <w:t>[BhP 11.25.29] iti ca |</w:t>
      </w:r>
    </w:p>
    <w:p>
      <w:pPr>
        <w:pStyle w:val="Normal"/>
        <w:rPr/>
      </w:pPr>
      <w:r>
        <w:rPr/>
        <w:t xml:space="preserve">evam eva ca çré-prahlädasya sarvädha-dhünana-brahmänubhavänantaraà parama-premodayo darçitaù | tathäsyäù sväbhävikänimitta-tad-bhakti-rüpatvena ca nirguëatvaà siddham asti | </w:t>
      </w:r>
      <w:r>
        <w:rPr>
          <w:color w:val="0000FF"/>
        </w:rPr>
        <w:t xml:space="preserve">mad-guëa-çruti-mätreëa </w:t>
      </w:r>
      <w:r>
        <w:rPr/>
        <w:t xml:space="preserve">[BhP 3.29.11] ity ädi çré-kapila-deva-väkyena | etad-anantaraà ca sälokya ity-ädi-padye sarväbhyo’pi muktibhyaù paramänanda-rüpatvaà darçitam | anyeñu ca tasyäù parama-puruñärthatä-nirëaya-väkyeñu paritas tad eva vyaktam | tatra </w:t>
      </w:r>
      <w:r>
        <w:rPr>
          <w:color w:val="0000FF"/>
        </w:rPr>
        <w:t xml:space="preserve">yathä varëa-vidhänam </w:t>
      </w:r>
      <w:r>
        <w:rPr/>
        <w:t xml:space="preserve">[BhP 5.19.18] ity ädi-gadye tasyä apavargatva-nirdeçena guëätétatvaà niyatvaà ca darçitam | </w:t>
      </w:r>
      <w:r>
        <w:rPr>
          <w:color w:val="0000FF"/>
        </w:rPr>
        <w:t xml:space="preserve">muktià dadäti karhicid </w:t>
      </w:r>
      <w:r>
        <w:rPr/>
        <w:t xml:space="preserve">ity ädau mukti-dänam atikramyäpi bhagavat-prasäda-viçeñamayatvena tat trayam | </w:t>
      </w:r>
      <w:r>
        <w:rPr>
          <w:highlight w:val="magenta"/>
        </w:rPr>
        <w:t xml:space="preserve"> (page 37)</w:t>
      </w:r>
      <w:r>
        <w:rPr/>
        <w:t xml:space="preserve"> </w:t>
      </w:r>
      <w:r>
        <w:rPr>
          <w:color w:val="0000FF"/>
        </w:rPr>
        <w:t>varän vibho</w:t>
      </w:r>
      <w:r>
        <w:rPr/>
        <w:t xml:space="preserve"> [BhP 4.20.23] ity ädi-dvaye’pi </w:t>
      </w:r>
      <w:r>
        <w:rPr>
          <w:color w:val="0000FF"/>
        </w:rPr>
        <w:t xml:space="preserve">kathaà våëéte guëa-vikriyätmanäm </w:t>
      </w:r>
      <w:r>
        <w:rPr/>
        <w:t xml:space="preserve">ity aträguëa-vikäratvaà tata eva nityatvam | </w:t>
      </w:r>
      <w:r>
        <w:rPr>
          <w:color w:val="0000FF"/>
        </w:rPr>
        <w:t xml:space="preserve">na kämaye nätha </w:t>
      </w:r>
      <w:r>
        <w:rPr/>
        <w:t xml:space="preserve">[BhP 4.20.24] ity ädau tato’py änandätiçayo darçitaù | </w:t>
      </w:r>
      <w:r>
        <w:rPr>
          <w:color w:val="0000FF"/>
        </w:rPr>
        <w:t xml:space="preserve">yasyäà vai çrüyamänäyäm </w:t>
      </w:r>
      <w:r>
        <w:rPr/>
        <w:t xml:space="preserve">[BhP 1.7.7] ity ädau paramärtha-vastu-partipädaka-çré-bhägavatasya phalatvenäpi tat trayam | tatraivätmärämäëäm api tat-sukha-çravaëena täd-däròhyam | mäyätéta-vaikuëöhädi-vaibhava-gatänäà tat-pärñadänäà tac-chravaëena tu kim uta | tathaiva </w:t>
      </w:r>
      <w:r>
        <w:rPr>
          <w:color w:val="0000FF"/>
        </w:rPr>
        <w:t xml:space="preserve">tuñöe ca tatra </w:t>
      </w:r>
      <w:r>
        <w:rPr/>
        <w:t xml:space="preserve">[BhP 7.8.42] ity ädau, </w:t>
      </w:r>
      <w:r>
        <w:rPr>
          <w:color w:val="0000FF"/>
        </w:rPr>
        <w:t xml:space="preserve">kià tair guëa-vyatikaräd iha ye svasiddhäù dharmädayaù </w:t>
      </w:r>
      <w:r>
        <w:rPr/>
        <w:t xml:space="preserve">ity uktvä guëätétatvaà, </w:t>
      </w:r>
      <w:r>
        <w:rPr>
          <w:color w:val="0000FF"/>
        </w:rPr>
        <w:t xml:space="preserve">kim aguëena ca käìkñitena </w:t>
      </w:r>
      <w:r>
        <w:rPr/>
        <w:t xml:space="preserve">ity uktvä mokñäd api paramänanda-rüpatvaà darçitam | </w:t>
      </w:r>
      <w:r>
        <w:rPr>
          <w:color w:val="0000FF"/>
        </w:rPr>
        <w:t>pratyänétä</w:t>
      </w:r>
      <w:r>
        <w:rPr/>
        <w:t xml:space="preserve"> [BhP 7.8.42] ity atränyasya käla-grastatvam uktvä muktes tasyäç cäkäka-grastatvena sämye’pi tasyä änandädhikyam uktam | evaà </w:t>
      </w:r>
      <w:r>
        <w:rPr>
          <w:color w:val="0000FF"/>
        </w:rPr>
        <w:t xml:space="preserve">nätyantikaà vigaëayanti </w:t>
      </w:r>
      <w:r>
        <w:rPr/>
        <w:t xml:space="preserve">[BhP 3.15.48] ity ädau, </w:t>
      </w:r>
      <w:r>
        <w:rPr>
          <w:color w:val="0000FF"/>
        </w:rPr>
        <w:t xml:space="preserve">mat-sevayä pratétaà te </w:t>
      </w:r>
      <w:r>
        <w:rPr/>
        <w:t xml:space="preserve">[BhP 9.4.67] ity ädau, </w:t>
      </w:r>
      <w:r>
        <w:rPr>
          <w:color w:val="0000FF"/>
        </w:rPr>
        <w:t>yä nirvåtis tanu-bhåtäm</w:t>
      </w:r>
      <w:r>
        <w:rPr/>
        <w:t xml:space="preserve"> [BhP 4.9.10] ity ädi çré-dhruva-väkye’pi yojyam | sarvam etat </w:t>
      </w:r>
      <w:r>
        <w:rPr>
          <w:color w:val="0000FF"/>
        </w:rPr>
        <w:t xml:space="preserve">yasyäm eva kavayaù </w:t>
      </w:r>
      <w:r>
        <w:rPr/>
        <w:t xml:space="preserve">[BhP 5.6.17] ity ädi-gadye vyaktam asti | tatraiva </w:t>
      </w:r>
      <w:r>
        <w:rPr>
          <w:color w:val="0000FF"/>
        </w:rPr>
        <w:t xml:space="preserve">tayä parayä nirvåtyä </w:t>
      </w:r>
      <w:r>
        <w:rPr/>
        <w:t>ity anena säkñäd eva tasyä mokñäd api paramatvam änandaika-rüpatvaà ca nigadenaivoktam asti | kià bahunä paramänandaika-rüpasya sarvänanda-kadambävalambasya çré-bhagavato’py änanda-camatkäritä tasyäù préteù çrüyate | yathoktaà –</w:t>
      </w:r>
      <w:r>
        <w:rPr>
          <w:color w:val="0000FF"/>
        </w:rPr>
        <w:t xml:space="preserve">prétaù svayaà prétim agäd gäyasya </w:t>
      </w:r>
      <w:r>
        <w:rPr/>
        <w:t>[BhP 5.15.1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 cäha—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à bhakta-parädhéno hy asvatantra iva dvij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dhubhir grasta-hådayo bhaktair bhakta-jana-priy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thä hy asvatantro jévaù parädhéno bhavati tathaivähaà svatantro’pi bhakta-parädhéna ity arthaù | tatra hetuù bhakta-jneñu priyaù tat-préti-läbhenätiprétimän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gavad-änandaù khalu dvidhä -- svarüpänandaù svarüpa-çakty-änandaç ca | antimaç ca dvidhä – mänasänanda aiçvaryänandaç ca | tatränena tadéyeñu mänasänandeñu bhakty-änandasya sämräjyaà darçitam | svarüpänandeñu aiçvaryänandeñu cäha padyäbhy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ham ätmänam äçäse mad-bhaktaiù sädhubhir vin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iyaà cätyantikéà brahman yeñäà gatir ahaà parä || </w:t>
      </w:r>
      <w:r>
        <w:rPr>
          <w:rFonts w:eastAsia="MS Mincho;ＭＳ 明朝"/>
        </w:rPr>
        <w:t>[BhP 9.4.6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äçäse na spåhayäm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jc w:val="center"/>
        <w:rPr/>
      </w:pPr>
      <w:r>
        <w:rPr/>
        <w:t>|| 9.4 | çré-viñëur durväsasam || 62-6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a bhakta-çreñöhatvena çrémad-uddhavaà lakñyékåty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tathä me priyatama ätma-yonir na çaìkar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ca saìkarñaëo na çrér naivätmä ca yathä bhavän || </w:t>
      </w:r>
      <w:r>
        <w:rPr>
          <w:rFonts w:eastAsia="MS Mincho;ＭＳ 明朝"/>
        </w:rPr>
        <w:t>[BhP 11.14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yathä bhaktatvätiçaya-dvärä bhavän me priyatamaù tathätma-yonir brahmä putratva-dvärä na priyatamaù | na ca çaìkaro guëävatäratva-dvärä, na ca saìkarñaëo bhrätåtva-dvärä | na ca çrér jäyätva-vyavahära-dvärä | na cätmä paramänanda-ghana-svarüpatä-dväre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4 || çré-bhagavän || 6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FF0000"/>
        </w:rPr>
        <w:t>çrutau</w:t>
      </w:r>
      <w:r>
        <w:rPr/>
        <w:t xml:space="preserve"> --  </w:t>
      </w:r>
      <w:r>
        <w:rPr>
          <w:rFonts w:eastAsia="MS Mincho;ＭＳ 明朝"/>
          <w:color w:val="0000FF"/>
        </w:rPr>
        <w:t xml:space="preserve">bhaktir evainaà nayati, bhaktir evainaà darçayati bhakti-vaçaù puruño bhaktir eva bhüyasé </w:t>
      </w:r>
      <w:r>
        <w:rPr>
          <w:rFonts w:eastAsia="MS Mincho;ＭＳ 明朝"/>
        </w:rPr>
        <w:t xml:space="preserve">iti çrüyate | tasmäd evaà vivicyate | yä caivaà bhagavantaà svänandena madayati sä </w:t>
      </w:r>
      <w:r>
        <w:rPr>
          <w:rFonts w:eastAsia="MS Mincho;ＭＳ 明朝"/>
          <w:highlight w:val="magenta"/>
        </w:rPr>
        <w:t>(page 38)</w:t>
      </w:r>
      <w:r>
        <w:rPr>
          <w:rFonts w:eastAsia="MS Mincho;ＭＳ 明朝"/>
        </w:rPr>
        <w:t xml:space="preserve"> kià lakñaëä syäd iti | na tävat säìkhyänäm iva präkåta-sattva-maya-mäyikänanda-rüpä | bhagavato mäyänabhibhävyatva-çruteù svatas-tåptatväc ca | na ca nirviçeña-vädinäm iva bhagavat-svarüpänanda-rüpä, atiçayänupapatteù | ato nataräà jévasya svarüpänanda-rüpä, atyanta-kñudratvät tasya | tato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lädiné sandhiné saàvit tvayy ekä sarva-saàçraye |</w:t>
      </w:r>
    </w:p>
    <w:p>
      <w:pPr>
        <w:pStyle w:val="Normal"/>
        <w:rPr/>
      </w:pPr>
      <w:r>
        <w:rPr>
          <w:rFonts w:eastAsia="MS Mincho;ＭＳ 明朝"/>
          <w:color w:val="0000FF"/>
        </w:rPr>
        <w:t>hläda-täpa-karé miçrä tvayi no guëa-varjite ||</w:t>
      </w:r>
      <w:r>
        <w:rPr>
          <w:rFonts w:eastAsia="MS Mincho;ＭＳ 明朝"/>
        </w:rPr>
        <w:t xml:space="preserve"> iti [ViP 1.12.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viñëu-puräë</w:t>
      </w:r>
      <w:r>
        <w:rPr>
          <w:rFonts w:eastAsia="MS Mincho;ＭＳ 明朝"/>
        </w:rPr>
        <w:t xml:space="preserve">änusäreëa hlädiny-äkhya-tadéya-svarüpa-çakty-änanda-rüpar vety avaçiñyate | yayä khalu bhagavän svarüpänandam anubhavati | yad änandenänanda-viçeñé-bhavati | yayaivaà taà tam änandam anyän apy anubhävayaté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syä api bhagavati sadaiva vartamänatayätiçayänupapattes tv evaà vivecanéyam | çrutärthänyathänupapatty-arthäpatti-pramäëa-siddhatvät tasyä hlädinyä eva käpi sarvänandätiçäyiné våttir nityaà bhakta-våndeñv eva nikñipyamäëä bhagavat-préty-äkhyayä vartate | atas tad-anubhavena çré-bhagavän api çrémad-bhakteñu préty-atiçayaà bhajata iti | ataeva tat-sukhena bhakta-bhagavatoù parasparam äveç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dhavo hådayaà mahyaà sädhünäà hådayaà tv ah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d-anyat te na jänanti nähaà tebhyo manäg api || </w:t>
      </w:r>
      <w:r>
        <w:rPr>
          <w:rFonts w:eastAsia="MS Mincho;ＭＳ 明朝"/>
        </w:rPr>
        <w:t>[BhP 9.4.68]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yaà mama | hådayena svasya sämänädhikaraëye béjam äha mad-anyad iti | atyantävaçenaikatäpattyä jvalal-lohädäv agni-vyapadeçavad aträpy abheda-nirdeça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4 || çré-viñëur durväsasam || 6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6]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aiva parasparaà vaçavartitv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jita jitaù sama-matibhiù; sädhubhir bhavän jitätmabhir bhavatä |</w:t>
      </w:r>
    </w:p>
    <w:p>
      <w:pPr>
        <w:pStyle w:val="Normal"/>
        <w:rPr/>
      </w:pPr>
      <w:r>
        <w:rPr>
          <w:rFonts w:eastAsia="MS Mincho;ＭＳ 明朝"/>
          <w:color w:val="993366"/>
        </w:rPr>
        <w:t>vijitäs te 'pi ca bhajatäm; akämätmanäà ya ätmado 'ti-karuëaù ||</w:t>
      </w:r>
      <w:r>
        <w:rPr>
          <w:rFonts w:eastAsia="MS Mincho;ＭＳ 明朝"/>
          <w:color w:val="0000FF"/>
        </w:rPr>
        <w:t xml:space="preserve"> </w:t>
      </w:r>
      <w:r>
        <w:rPr>
          <w:rFonts w:eastAsia="MS Mincho;ＭＳ 明朝"/>
        </w:rPr>
        <w:t>[BhP 6.16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he ajita anyair ajito’pi bhavän sâdhubhir bhaktair jitaù | svädhéna eva kåtaù | yato bhavän atikaruëaù | te’pi ca niñkämä api bhavatä vijitäù | yo bhavän akämätmanäm ätmänam eva dadäti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hari-bhakti-sudhodaye</w:t>
      </w:r>
      <w:r>
        <w:rPr>
          <w:rFonts w:eastAsia="MS Mincho;ＭＳ 明朝"/>
        </w:rPr>
        <w:t xml:space="preserve"> ca prahlädaà prati çré-mukha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-bhayaà sambhramaà vatsa mad-gaurava-kåtaà tyaj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ña priyo me bhakteñu svädhéna-praëayé bhav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i me pürëa-kämasya navaà navam idaà priy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ùçaìka-praëayäd bhakto yan mäà paçyati bhäñ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dä mukto’pi baddho’smi bhakteñu sneha-rajjubh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jito’pi jito’hantair avaçyo’pi vaçékå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yakta-bandhu-jana-sneho mayi yaà kurute rati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ekas tasyäsmi sa ca me na cänyo’sty ävayoù suhåt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t sädhu vyäkhyätam bhagavat-pratéti-rüpä våttir mäyädimayé na bhavati | kià tarhi svarüpa-çakty-änanda-rüpä yadänanda-parädhénaù çré-bhagavän apéti | yathä ca çrématé gopälottara-täpané çrutiù – </w:t>
      </w:r>
      <w:r>
        <w:rPr>
          <w:rFonts w:eastAsia="MS Mincho;ＭＳ 明朝"/>
          <w:color w:val="0000FF"/>
        </w:rPr>
        <w:t xml:space="preserve">vijïäna-ghana änanda-ghanaù sac-cid-änandaika-rase bhakti-yoge tiñöhati </w:t>
      </w:r>
      <w:r>
        <w:rPr>
          <w:rFonts w:eastAsia="MS Mincho;ＭＳ 明朝"/>
        </w:rPr>
        <w:t>[GTU 2.7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6 || citraketuù çré-saìkarñaëam || 6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39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vaà tasyäù svarüpa-lakñaëam uktam | taöastha-lakñaëam apy äha --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arantaù smärayantaç ca mitho 'ghaugha-haraà hari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yä saïjätayä bhaktyä bibhraty utpulakäà tanum || </w:t>
      </w:r>
      <w:r>
        <w:rPr>
          <w:rFonts w:eastAsia="MS Mincho;ＭＳ 明朝"/>
        </w:rPr>
        <w:t>[BhP 11.3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3 || çré-prabuddho nimim || 6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haà vinä roma-harñaà dravatä cetasä vin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nänandäçru-kalayä çudhyed bhaktyä vinäçayaù || </w:t>
      </w:r>
      <w:r>
        <w:rPr>
          <w:rFonts w:eastAsia="MS Mincho;ＭＳ 明朝"/>
        </w:rPr>
        <w:t>[BhP 11.14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romaharñädikaà vinä kathaà bhaktir gamyate bhaktyä ca vinä katham äçayaù çuddhed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-bhagavän || 6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préter lakñaëaà citta-dravas tasya ca çré-romaharñädikam | kathaïcij-jäte’pi citta-drave romaharñädike vä na ced äçaya-çuddhis tadäpi na bhakteù samyag-ävirbhäva iti jïäpitam | äçaya-çuddhir näma cänya-tätparya-parityägaù préti-tätparyaà ca | ataeva </w:t>
      </w:r>
      <w:r>
        <w:rPr>
          <w:rFonts w:eastAsia="MS Mincho;ＭＳ 明朝"/>
          <w:color w:val="0000FF"/>
        </w:rPr>
        <w:t xml:space="preserve">animttä sväbhäviké </w:t>
      </w:r>
      <w:r>
        <w:rPr>
          <w:rFonts w:eastAsia="MS Mincho;ＭＳ 明朝"/>
        </w:rPr>
        <w:t>[BhP 3.25.23] ca iti tad-viçeñaëam | yathähäkrüram uddiçya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ehaà-bhåtäm iyän artho hitvä dambhaà bhiyaà çuc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ndeçäd yo harer liìga- darçana-çravaëädibhiù || </w:t>
      </w:r>
      <w:r>
        <w:rPr>
          <w:rFonts w:eastAsia="MS Mincho;ＭＳ 明朝"/>
        </w:rPr>
        <w:t>[BhP 10.38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nanu kim artham evaà vyaluöhat | nästi prema-saàrambhe phloddeça ity äha dehaàbhåtäm iti | deha-bhäjäm etävän eva puruñärthaù | kaàsasya sandeçam ärabhya hareù liìga-darçana-çravaëädibhir yo’yam akrürasya varëitaù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dambhaà çucaà bhayaà hitvä yo’yaà jäta iti yojanikayä caivaà gamyate | yathäkrürasya tatra dambho näsét | </w:t>
      </w:r>
      <w:r>
        <w:rPr>
          <w:rFonts w:eastAsia="MS Mincho;ＭＳ 明朝"/>
          <w:color w:val="0000FF"/>
        </w:rPr>
        <w:t xml:space="preserve">na mayy upaiñyany ari-buddhim acyuta </w:t>
      </w:r>
      <w:r>
        <w:rPr>
          <w:rFonts w:eastAsia="MS Mincho;ＭＳ 明朝"/>
        </w:rPr>
        <w:t xml:space="preserve">[BhP 10.38.18] ity-ädi-cintanät | tathäntaù-sukhäntara-tätparya-lakñaëo yadi dambho na syät, yathä ca kaàsa-pratäpito yo bandhu-vargaù, tat pratäpayitavyaç ca yaù tasya tasya hetor nija-kula-rakñävatérëa-çré-kåñëa-purato vyaïjitaù çoko bhéç ca tädåçäveçe hetur näsét | </w:t>
      </w:r>
      <w:r>
        <w:rPr>
          <w:rFonts w:eastAsia="MS Mincho;ＭＳ 明朝"/>
          <w:color w:val="0000FF"/>
        </w:rPr>
        <w:t>tad-darçanähläda</w:t>
      </w:r>
      <w:r>
        <w:rPr>
          <w:rFonts w:eastAsia="MS Mincho;ＭＳ 明朝"/>
        </w:rPr>
        <w:t xml:space="preserve"> [BhP 10.38.26] ity ädy-ukteù | </w:t>
      </w:r>
      <w:r>
        <w:rPr>
          <w:rFonts w:eastAsia="MS Mincho;ＭＳ 明朝"/>
          <w:color w:val="0000FF"/>
        </w:rPr>
        <w:t>prema-vibhinna-dhairyaù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8 || çré-çukaù || 6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kika-çuddha-préti-nidarçanenäpi svayaà tathaiva draòhayati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mitho bhajanti ye sakhyaù svärthaikäntodyamä hi te |</w:t>
      </w:r>
    </w:p>
    <w:p>
      <w:pPr>
        <w:pStyle w:val="Normal"/>
        <w:rPr>
          <w:color w:val="993366"/>
        </w:rPr>
      </w:pPr>
      <w:r>
        <w:rPr>
          <w:color w:val="993366"/>
        </w:rPr>
        <w:t>na tatra sauhådaà dharmaù svärthärthaà tadd hi nänyathä ||</w:t>
      </w:r>
    </w:p>
    <w:p>
      <w:pPr>
        <w:pStyle w:val="Normal"/>
        <w:rPr>
          <w:color w:val="993366"/>
        </w:rPr>
      </w:pPr>
      <w:r>
        <w:rPr>
          <w:color w:val="993366"/>
        </w:rPr>
        <w:t>bhajanty abhajato ye vai karuëäù pitaro yathä |</w:t>
      </w:r>
    </w:p>
    <w:p>
      <w:pPr>
        <w:pStyle w:val="Normal"/>
        <w:rPr/>
      </w:pPr>
      <w:r>
        <w:rPr>
          <w:color w:val="993366"/>
        </w:rPr>
        <w:t xml:space="preserve">dharmo nirapavädo 'tra sauhrdaà ca sumadhyamäù || </w:t>
      </w:r>
      <w:r>
        <w:rPr/>
        <w:t>[BhP 10.32.17-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o’pi sva-préter vaiçiñöy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nähaà tu sakhyo bhajato 'pi jantün</w:t>
      </w:r>
    </w:p>
    <w:p>
      <w:pPr>
        <w:pStyle w:val="Normal"/>
        <w:rPr>
          <w:color w:val="993366"/>
        </w:rPr>
      </w:pPr>
      <w:r>
        <w:rPr>
          <w:color w:val="993366"/>
        </w:rPr>
        <w:t>bhajämy améñäm anuvåttivåttaye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yathädhano labdha-dhane vinañöe </w:t>
      </w:r>
    </w:p>
    <w:p>
      <w:pPr>
        <w:pStyle w:val="Normal"/>
        <w:rPr/>
      </w:pPr>
      <w:r>
        <w:rPr>
          <w:color w:val="993366"/>
        </w:rPr>
        <w:t xml:space="preserve">tac cintayänyan nibhåto na veda || </w:t>
      </w:r>
      <w:r>
        <w:rPr/>
        <w:t>[BhP 10.32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janty abhajata ity atra na karuëädénäà dayanéyädi-kartåka-prétyäsväkäpekñä | tathä dayanéyädénäà karuëädi-viñayä yä prétiù sä karuëädi-bhajana-jévanä syäd ity äyäti | atra tu çré-kåñëasya sva-bhakteñu sva-premätiçayodaye prayatnaù | tad-udaye ca sati tad-äsvädäd bhakta-viñayaka-prema-camatkäro’tiçayena syäd iti tad-bhaktänäà ca tat-kåtaudäsénye’pi premnor eva våddhiù syäd iti vaiçiñöyam äga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2 || çré-bhagavän vraja-devéù || 70-71 ||</w:t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40)</w:t>
      </w:r>
      <w:r>
        <w:rPr>
          <w:rFonts w:eastAsia="MS Mincho;ＭＳ 明朝"/>
        </w:rPr>
        <w:t xml:space="preserve">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ä ca çuddhä prétiù çrémato våtrasya dåçyate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à hare tava pädaika-mül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sänudäso bhavitäsmi bhü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aù smaretäsu-pater guëäàs t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ëéta väk karma karotu käyaù || </w:t>
      </w:r>
      <w:r>
        <w:rPr>
          <w:rFonts w:eastAsia="MS Mincho;ＭＳ 明朝"/>
        </w:rPr>
        <w:t>[BhP 6.11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näka-påñöham </w:t>
      </w:r>
      <w:r>
        <w:rPr>
          <w:rFonts w:eastAsia="MS Mincho;ＭＳ 明朝"/>
        </w:rPr>
        <w:t>[BhP 6.11.25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jäta-pakñä iva mätaraà khag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anyaà yathä vatsataräù kñudh-ärt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à priyeva vyuñitaà viñaëë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o 'ravindäkña didåkñate tvä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mottamaçloka-janeñu sakh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sära-cakre bhramataù sva-karma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n-mäyayätmätmaja-dära-geheñv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sakta-cittasya na nätha bhüyät || </w:t>
      </w:r>
      <w:r>
        <w:rPr>
          <w:rFonts w:eastAsia="MS Mincho;ＭＳ 明朝"/>
        </w:rPr>
        <w:t>[BhP 6.11.26-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jäteti aträjäta-pakñä ity anenänanyäçrayatvaà tad-anugamanäsamarthatvaà ca | tathä tat-sahitena mätaram ity anena ananya-sväbhävika-dayälutvaà tadéya-dayädhikyaà ca vyaïjitam | tena tena ca mätari teñäm api préty-atiçayo darçitaù | tatas tat-sämyena tadvad ätmano’pi bhagavati prétyädhikya-hetukä didåkñä vyaïjitä | tathäpi tan-mäträ yad vastv-antaram upakriyate tad eva teñäm upajévyam äsvädyaà ceti kevala-tan-niñöhatväbhäväd aparitoñeëa dåñöäntaram äha stanyam iti | atra didåkñä-yojanärthaà mätaram ity evänuvartayitavye stanyam ity uktis tasyäs tais tad-aàçatayä ca tad-abheda-vivakñärthä | tataù stanyaà stanya-rüpa-tad-aàçamayéà mätaram ity eva labdhe tädåçé mätaiva tair upajévyate äsvädyate ceti pürvataù çraiñöhyaà darçitam | tathä vatsatarä atyanta-bäla-vatsäs tata eva svämi-baddhatayä tad-anugatävasamarthä iti sädhäraëye’pi bahu-samayätikramät kñudhärtäity anena pürvato vaiçiñöyam | tathä go-jäteù snehätiçaya-sväbhävyena ca tad-anusandh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tathäpy uttara-dåñöänte stanya-gavoù kärya-käraëa-bhävena bhedaà vitarkya-dåñöänta-dvaye’py ajäta-pakñatvädi-viçeñaëair äyatyäà tädåça-préter asthiratäà cälokya dåñöäntäntaram äha priyam iti | satsv api väcakäntareñu tayoù priya-çabdenaiva nirdeçät sväbhävikävyabhicäri-prétimantäv eva tau gåhétau | yatra värdhakye bälye’pi saha-maraëädikaà dåçyate tatas tädåçé käpi priyä yathä tädåçaà priyaà vyuñitaà vidüra-proñitaà santam ananyopajévitvena viñaëëä saté didåkñate locana-dvärä tad äsvädäya bhåçam utkaëöhate, tathä mama mano’pi tväm ity arthaù | atra därñöäntike’pi sva-kartåtvam anuktvä manaù-kartåtvollekhenäbuddhi-pürvaka-pravåtti-präptau préteù sväbhävikatvenävyabhicäritvaà vyaktam | tathäravindäkñeti manaso bhramara-tulyäsücanena bhagavataù parama-madhurimollekhena ca tasyaivopajévyatvam äsvädyatvaà ca darç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d-darçana-bhägyaà svasyäsambhavayann idam api mama syäd iti sa-bäñpam äha mamottameti | tad etac chuddha-premodgäramayatvenaiva çrémad-våtra-vadho’sau vilakñaëatväc chré-bhägavata-lakñaëeñu puräëäntareñu gaëyate | </w:t>
      </w:r>
      <w:r>
        <w:rPr>
          <w:rFonts w:eastAsia="MS Mincho;ＭＳ 明朝"/>
          <w:color w:val="0000FF"/>
        </w:rPr>
        <w:t xml:space="preserve">våträsura-vadhopetaà tad bhägavatam iñyate </w:t>
      </w:r>
      <w:r>
        <w:rPr>
          <w:rFonts w:eastAsia="MS Mincho;ＭＳ 明朝"/>
        </w:rPr>
        <w:t>[AgniP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1 || çré-våtraù || 7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t kevala-tan-mädhurya-tätparyatvenaiva prétitve  siddhe tätparyäntarädau sati préter asmayag-ävirbhäva iti siddham | sa ca dvividhaù | tad-äbhäsasyaivodayaù éñad-udgamaç ca | antyaç ca dvividhaù | kadäcid udbhavat-tac-chavi-mätratvaà tasyä evodayävasthä ca | tatra yatränya-tätparyaà tatra tad-äbhäsatvam | yatra préti-tätparyäbhävas tatra kadäcid udbhavat-tac- </w:t>
      </w:r>
      <w:r>
        <w:rPr>
          <w:rFonts w:eastAsia="MS Mincho;ＭＳ 明朝"/>
          <w:highlight w:val="magenta"/>
        </w:rPr>
        <w:t>(page 41)</w:t>
      </w:r>
      <w:r>
        <w:rPr>
          <w:rFonts w:eastAsia="MS Mincho;ＭＳ 明朝"/>
        </w:rPr>
        <w:t xml:space="preserve"> –chavi-mätratvam | yatra tat-tätparyam anyäsaìgas tu daivät tatra tasyä udayävasthä ca | anyäsaìgasya gauëatvam | tac ca dvividham | nañöa-präyatvam äbhäsa-mätratvaà ca | tayoù pürvatra tasyäù prathamodayävasthä | uttaratra prakaöodayävasthä | tasmät prathamodaya-paryanta eväsamyag-ävirbhävaù | prakaöodayasya tu samyaktvam eva | yatra tv anyäsaìga eva na vidyate tatra darçita-prabhäva-nämäna ävirbhävä jïeyäù | tatra prakaöodayam ärabhyaiva bhakty-ärabdhe’pavarge jévan-muktäù | präptäyäà bhagavat-pärñadatäyäà paramam uktäù | nitya-pärñadäs tu nitya-muktä jïeyäù | taträbhäs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harau bhagavati pratilabdha-bhäv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yä dravad-dhådaya utpulakaù pramod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utkaëöhya-bäñpa-kalayä muhur ardyamäna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c cäpi citta-baòiçaà çanakair viyuìkte || </w:t>
      </w:r>
      <w:r>
        <w:rPr>
          <w:rFonts w:eastAsia="MS Mincho;ＭＳ 明朝"/>
        </w:rPr>
        <w:t>[BhP 3.28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evaà pürvokta-yoga-miçra-bhakty-anuñöhänena harau pratilabdha-bhävo bhavati | tatra liìgaà bhaktetyädi | bhaktyä smaraëädinä api evam api labdha-dhyeya-madhuratvasya bhävena tädåçatäpannaà tasya cittaà çanakair viyuìkte vimuktam api bhavati | yena yogäìgatayä bhaktir anuñöhitä, tasmät kaivalyecchä-kaitav-doñäd eveti bhävaù | yathoktaà –</w:t>
      </w:r>
      <w:r>
        <w:rPr>
          <w:rFonts w:eastAsia="MS Mincho;ＭＳ 明朝"/>
          <w:color w:val="0000FF"/>
        </w:rPr>
        <w:t xml:space="preserve">dharmaù projjhitaù kaitavo’tra paramaù </w:t>
      </w:r>
      <w:r>
        <w:rPr>
          <w:rFonts w:eastAsia="MS Mincho;ＭＳ 明朝"/>
        </w:rPr>
        <w:t xml:space="preserve">[BhP 1.1.2] ity atra pra-çabdena mokñäbhisandhir api kaitavam iti | ataeva baòiça-çabdena käöhinyam arasavittvaà dämbhikatvaà svärtha-mätra-sädhanatvaà ca vyaïjitam | çuddha-bhaktäs tu na kadäcit tayä taà dhyeyaà tyajanti | yathoktaà räjïä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utätmä puruñaù kåñëa- päda-mülaà na muïcat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ta-sarva-parikleçaù pänthaù sva-çaraëaà yathä || </w:t>
      </w:r>
      <w:r>
        <w:rPr>
          <w:rFonts w:eastAsia="MS Mincho;ＭＳ 明朝"/>
        </w:rPr>
        <w:t>[BhP 2.8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näradena ca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vai jano jätu kathaïcanävraje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unda-sevy anyavad aìga saàsåti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aran mukundäìghry-upagühanaà punar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hätum icchen na rasa-graho janaù || </w:t>
      </w:r>
      <w:r>
        <w:rPr>
          <w:rFonts w:eastAsia="MS Mincho;ＭＳ 明朝"/>
        </w:rPr>
        <w:t>[BhP 1.5.1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 rasa-grahaù sa tu na tyajatéty anenänyeñäà lauha-päñäëädi-tulyatvaà sücitam | na tu bhagavän api tato’nyathä kuryät | yad uktaà çré-brahmaë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yä gåhéta-caraëaù parayä ca teñ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paiñi nätha hådayämburuhät sva-puàsäm || </w:t>
      </w:r>
      <w:r>
        <w:rPr>
          <w:rFonts w:eastAsia="MS Mincho;ＭＳ 明朝"/>
        </w:rPr>
        <w:t>[BhP 3.9.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pürvatra sva-puàsäm ity atra sveti viçeñaëam | tad evam äbhäsodäharaëe  çré-kapila-devasyaiva väkyaà </w:t>
      </w:r>
      <w:r>
        <w:rPr>
          <w:rFonts w:eastAsia="MS Mincho;ＭＳ 明朝"/>
          <w:color w:val="0000FF"/>
        </w:rPr>
        <w:t xml:space="preserve">bhaktyä pumän jäta-virägaù </w:t>
      </w:r>
      <w:r>
        <w:rPr>
          <w:rFonts w:eastAsia="MS Mincho;ＭＳ 明朝"/>
        </w:rPr>
        <w:t xml:space="preserve">[BhP 3.25.26] ity ädikam api jïeyam | tathä hi, asya pürvatra </w:t>
      </w:r>
      <w:r>
        <w:rPr>
          <w:rFonts w:eastAsia="MS Mincho;ＭＳ 明朝"/>
          <w:color w:val="0000FF"/>
        </w:rPr>
        <w:t xml:space="preserve">çraddhä ratir bhaktir anukramiñyati </w:t>
      </w:r>
      <w:r>
        <w:rPr>
          <w:rFonts w:eastAsia="MS Mincho;ＭＳ 明朝"/>
        </w:rPr>
        <w:t xml:space="preserve">[BhP 3.25.25] iti bhakti-mätraà darçitam | uttaratra tasyä lakñaëe påñöe tal-lakñaëaà vadatänena </w:t>
      </w:r>
      <w:r>
        <w:rPr>
          <w:rFonts w:eastAsia="MS Mincho;ＭＳ 明朝"/>
          <w:color w:val="0000FF"/>
        </w:rPr>
        <w:t xml:space="preserve">bhaktir siddher garéyasé </w:t>
      </w:r>
      <w:r>
        <w:rPr>
          <w:rFonts w:eastAsia="MS Mincho;ＭＳ 明朝"/>
        </w:rPr>
        <w:t xml:space="preserve">[BhP 3.25.32] iti | </w:t>
      </w:r>
      <w:r>
        <w:rPr>
          <w:rFonts w:eastAsia="MS Mincho;ＭＳ 明朝"/>
          <w:color w:val="0000FF"/>
        </w:rPr>
        <w:t xml:space="preserve">naikätmatäà me spåhayanti kecid </w:t>
      </w:r>
      <w:r>
        <w:rPr>
          <w:rFonts w:eastAsia="MS Mincho;ＭＳ 明朝"/>
        </w:rPr>
        <w:t xml:space="preserve">[BhP 3.25.34] iti ca mokña-nirapekñatayaiva tasya mukhyäbhidheyatvam uktam | </w:t>
      </w:r>
      <w:r>
        <w:rPr>
          <w:rFonts w:eastAsia="MS Mincho;ＭＳ 明朝"/>
          <w:color w:val="0000FF"/>
        </w:rPr>
        <w:t xml:space="preserve">jarayaty äçu yä koñam </w:t>
      </w:r>
      <w:r>
        <w:rPr>
          <w:rFonts w:eastAsia="MS Mincho;ＭＳ 明朝"/>
        </w:rPr>
        <w:t xml:space="preserve">[BhP 3.35.33] iti ca mäyä-koña-dhvaàsanasya tu tad-änuñaìgika-guëatvam uktam | atra bhaktyä pumän ity ädau tu tädåçyä api tasyä bhakter jïänädi-sähäyyenaiva mokña-mätra-sädhakatvam uktvä gauëäbhidheyatvam uktam | tasmäd aträpi tasyäù </w:t>
      </w:r>
      <w:r>
        <w:rPr>
          <w:rFonts w:eastAsia="MS Mincho;ＭＳ 明朝"/>
          <w:highlight w:val="magenta"/>
        </w:rPr>
        <w:t>(page 42)</w:t>
      </w:r>
      <w:r>
        <w:rPr>
          <w:rFonts w:eastAsia="MS Mincho;ＭＳ 明朝"/>
        </w:rPr>
        <w:t xml:space="preserve"> bhakter äbhäsa eva prathamato darçitaù | evaà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ñövä tam avanau sarva ékñaëähläda-viklav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aëòavat patitä räja‘ chanair utthäya tuñöuvuù || </w:t>
      </w:r>
      <w:r>
        <w:rPr>
          <w:rFonts w:eastAsia="MS Mincho;ＭＳ 明朝"/>
        </w:rPr>
        <w:t>[BhP 6.9.3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träpi våträkhya-çatru-näça-sväräjya-präpti-tätparyavatäà devänäà bhakty-äbhäsatvam udähär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9 || çré-kapila-devaù || 7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4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adäcid udbhavat-tac-chavi-mätratv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kån manaù kåñëa-padäravindayo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veçitaà tad-guëa-rägi yair i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te yamaà päça-bhåtaç ca tad-bhaö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apne 'pi paçyanti hi cérëa-niñkåtäù || </w:t>
      </w:r>
      <w:r>
        <w:rPr>
          <w:rFonts w:eastAsia="MS Mincho;ＭＳ 明朝"/>
        </w:rPr>
        <w:t>[BhP 6.1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ägo raïjana-mätram, na tu tad-guëa-mädhuré-yäthärthya-jïänena säkñät prétiù | ataeva tatra tätparyäbhävät sakåd apéty uktam | tathäpy asty ajämilädibhyo viçeña ity äha </w:t>
      </w:r>
      <w:r>
        <w:rPr>
          <w:rFonts w:eastAsia="MS Mincho;ＭＳ 明朝"/>
          <w:color w:val="0000FF"/>
        </w:rPr>
        <w:t xml:space="preserve">na te yamam </w:t>
      </w:r>
      <w:r>
        <w:rPr>
          <w:rFonts w:eastAsia="MS Mincho;ＭＳ 明朝"/>
        </w:rPr>
        <w:t>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 || çré-çukaù || 7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rathmodayävasthä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ränuraktäù sahasaiva dhér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yapohya dehädiñu saìgam üòh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ajanti tat pärama-haàsyam anty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sminn ahiàsopaçamaù sva-dharmaù || </w:t>
      </w:r>
      <w:r>
        <w:rPr>
          <w:rFonts w:eastAsia="MS Mincho;ＭＳ 明朝"/>
        </w:rPr>
        <w:t>[BhP 1.18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yaà päramahaàsyaà bhägavata-paramahaàsatvam | tasyänuñaìgiko guëaù yasminn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8 || çré-sütaù || 75 ||</w:t>
      </w:r>
    </w:p>
    <w:p>
      <w:pPr>
        <w:pStyle w:val="Normal"/>
        <w:jc w:val="center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6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kaöodayävasthäà çré-priyavratam adhikåty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vrato bhägavataätmärämaù kathaà mun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he 'ramata yan-mülaù karma-bandhaù paräbhavaù || </w:t>
      </w:r>
      <w:r>
        <w:rPr>
          <w:rFonts w:eastAsia="MS Mincho;ＭＳ 明朝"/>
        </w:rPr>
        <w:t>[BhP 5.1.1] ity äd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çayo 'yaà mahän brahman därägära-sutädiñ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ktasya yat siddhir abhüt kåñëe ca matir acyutä || </w:t>
      </w:r>
      <w:r>
        <w:rPr>
          <w:rFonts w:eastAsia="MS Mincho;ＭＳ 明朝"/>
        </w:rPr>
        <w:t>[BhP 5.1.4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ntyasya räja-praçnasyänantareëa gadyen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äòham uktaà bhagavata uttamaçlokasya çrémac-caraëäravinda-makaranda-rasa äveçita-cetaso bhägavata-paramahaàsa-dayita-kathäà kiïcid antaräya-vihatäà sväà çivatamäà padavéà na präyeëa hinvanti </w:t>
      </w:r>
      <w:r>
        <w:rPr>
          <w:rFonts w:eastAsia="MS Mincho;ＭＳ 明朝"/>
        </w:rPr>
        <w:t xml:space="preserve">[BhP 5.1.5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aìgékåtya pariharati bäòham iti | bäòham abhiniveçädikaà nästéti satyam eva tathäpi vighna-vaçena teñäà pravåttiù pürväbhyäsa-balena punar nivåttiç ca saìgacchata ity äha bhagavata ity ädikä | 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/>
      </w:pPr>
      <w:r>
        <w:rPr>
          <w:rFonts w:eastAsia="MS Mincho;ＭＳ 明朝"/>
        </w:rPr>
        <w:t xml:space="preserve">ataevoktaà påthuà prati çré-viñëunä | </w:t>
      </w:r>
      <w:r>
        <w:rPr>
          <w:rFonts w:eastAsia="MS Mincho;ＭＳ 明朝"/>
          <w:color w:val="0000FF"/>
        </w:rPr>
        <w:t xml:space="preserve">dåñöäsu sampatsu vipatsu sürayo; na vikriyante mayi baddha-sauhådäù </w:t>
      </w:r>
      <w:r>
        <w:rPr>
          <w:rFonts w:eastAsia="MS Mincho;ＭＳ 明朝"/>
        </w:rPr>
        <w:t xml:space="preserve">[BhP 4.20.21] iti | agastyasya cendradyumne svävamänanayä na kopaù | kintu vaiñëavocita-mahad-ädara-caryäyäù parityäge çikñärtham eva mantavyaù | </w:t>
      </w:r>
      <w:r>
        <w:rPr>
          <w:rFonts w:eastAsia="MS Mincho;ＭＳ 明朝"/>
          <w:color w:val="0000FF"/>
        </w:rPr>
        <w:t xml:space="preserve">tayor anugrahärthäya çäpaà däsyann idaà jagau </w:t>
      </w:r>
      <w:r>
        <w:rPr>
          <w:rFonts w:eastAsia="MS Mincho;ＭＳ 明朝"/>
        </w:rPr>
        <w:t>[BhP 10.10.7] itiv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parékñito brähmaëävamänanä tu çré-kåñëasya tad-vyäjena sva-pärçva-nayanecchät e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yaiva me 'ghasya parävareç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yäsakta-cittasya gåheñv abhékñë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rveda-mülo dvija-çäpa-rüpo</w:t>
      </w:r>
    </w:p>
    <w:p>
      <w:pPr>
        <w:pStyle w:val="Normal"/>
        <w:rPr/>
      </w:pPr>
      <w:r>
        <w:rPr>
          <w:rFonts w:eastAsia="MS Mincho;ＭＳ 明朝"/>
          <w:color w:val="0000FF"/>
        </w:rPr>
        <w:t>yatra prasakto bhayam äçu dhatte ||</w:t>
      </w:r>
      <w:r>
        <w:rPr>
          <w:rFonts w:eastAsia="MS Mincho;ＭＳ 明朝"/>
        </w:rPr>
        <w:t xml:space="preserve"> [BhP 1.19.14] iti tad-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anyaträpi yojanéyam | tasmäc chré-priyavratasyäpi abhiniveçädy-äsaìgäbhäsatvam eväyätam | tad api duùkhadam eva tad-vidhänäm iti cägre tan-nirvedena darçayiñyate </w:t>
      </w:r>
      <w:r>
        <w:rPr>
          <w:rFonts w:eastAsia="MS Mincho;ＭＳ 明朝"/>
          <w:color w:val="0000FF"/>
        </w:rPr>
        <w:t xml:space="preserve">aho asädhv anuñöhitam </w:t>
      </w:r>
      <w:r>
        <w:rPr>
          <w:rFonts w:eastAsia="MS Mincho;ＭＳ 明朝"/>
        </w:rPr>
        <w:t>[BhP 5.1.37] ity ädi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1 || çré-çukaù || 76 ||</w:t>
      </w:r>
    </w:p>
    <w:p>
      <w:pPr>
        <w:pStyle w:val="Normal"/>
        <w:jc w:val="center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7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kaöodayävasthäyäç cihnäntaram äha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uttama-çloka-padäravindayo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ñevayäkiïcana-saìga-labdh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nvan paräà nirvåtim ätmano muhu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uùsaìga-dénasya manaù çamaà vyadhät || </w:t>
      </w:r>
      <w:r>
        <w:rPr>
          <w:rFonts w:eastAsia="MS Mincho;ＭＳ 明朝"/>
        </w:rPr>
        <w:t>[BhP 7.4.42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43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ätmanaù parä nirvåtià tanvan duùsaìga-dénasya api manaù çamaà çäntaà vyadhäyi </w:t>
      </w:r>
      <w:r>
        <w:rPr>
          <w:rFonts w:eastAsia="MS Mincho;ＭＳ 明朝"/>
        </w:rPr>
        <w:t>ity eñä | çamaà sva-manasas tulyam iti vä vyäkhy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4 || çré-närado yudhiñöhiraà prati || 7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darçita-prabhäväs tad-ävirbhäväs tu çré-çuka-devädiñu drañöavyäù | yathä ca </w:t>
      </w:r>
      <w:r>
        <w:rPr>
          <w:rFonts w:eastAsia="MS Mincho;ＭＳ 明朝"/>
          <w:color w:val="FF0000"/>
        </w:rPr>
        <w:t xml:space="preserve">çré-närada-païcarätr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ävonmatto hareù kiïcin na veda sukham ätm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uùkhaà ceti maheçäni paramänanda äplut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sabhedä prétyäkhyä bhaktir darçitä | eñä </w:t>
      </w:r>
      <w:r>
        <w:rPr>
          <w:rFonts w:eastAsia="MS Mincho;ＭＳ 明朝"/>
          <w:color w:val="FF0000"/>
        </w:rPr>
        <w:t>çré-gétopaniñatsu</w:t>
      </w:r>
      <w:r>
        <w:rPr>
          <w:rFonts w:eastAsia="MS Mincho;ＭＳ 明朝"/>
        </w:rPr>
        <w:t xml:space="preserve"> ca svarüpa-dvärä guëa-dvärä ca kathit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haà sarvasya prabhavo mattaù sarvaà pravart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iti matvä bhajante mäà budhä bhäva-samanvitäù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c-cittä mad-gata-präëä bodhayantaù parasparam |</w:t>
      </w:r>
    </w:p>
    <w:p>
      <w:pPr>
        <w:pStyle w:val="Normal"/>
        <w:rPr/>
      </w:pPr>
      <w:r>
        <w:rPr>
          <w:color w:val="0000FF"/>
          <w:szCs w:val="20"/>
        </w:rPr>
        <w:t xml:space="preserve">kathayantaç ca mäà nityaà tuñyanti ca ramanti ca || </w:t>
      </w:r>
      <w:r>
        <w:rPr>
          <w:szCs w:val="20"/>
        </w:rPr>
        <w:t>[Gétä 10.8-9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tha çré-bhagavat-préti-lakñaëa-väkyänäà niñkarñaù | nikhila-paramänanda-candrikä-candramasi sakala-bhuvana-saubhägya-sära-sarvasva-sattva-guëopajévyänanta-viläsa-mayämäyika-viçuddha-sattvänavaratolläsäd asamordhva-madhure çré-bhagavati katham api cittävatäräd anapekñita-vidhiù svarasata eva samullasanté viñayäntarair anavacchedyä tätparyäntaram asahamänä hlädiné-sära-våtti-viçeña-svarüpa bhagavad-änukülyätmaka-tad-anugata-tat-spåhädi-maya-jïäna-viçeñäkärä tädåça-bhakta-mano-våtti-viçeña-dehä péyüña-pürato’pi sarasena svenaiva sva-dehaà sarasayanté bhakta-kåtätma-rahasya-saìgopanana-guëa-maya-rasanä-bäñpa-muktädi-vyakta-pariñkärä sarva-guëaika-nidhäna-svabhävä däsékåtäçeña-puruñärtha-sampattikä bhagavat-pätivratya-vrata-varyä-paryäkulä bhagavan-manoharaëaikopäya-häri-rüpä bhagavati bhägavaté prétis tam upasevamänä viräjata iti | seyam akhaëòäpi nijälambanasya bhagavata ävirbhäva-täratamyena svayaà täratamyenaivävirbhava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tad evaà sati çré-kåñëasyaiva svayaà-bhagavattvena tat-sandarbhe darçitatvät tatraiva tasyä parä pratiñöhitä | ataeva bähulyena tat-préti-paripäöém evädhikåtya prakriyä darçayitavyä | yä ca kvacid anyädhikartavyä sä khalu kaimutyena tasyä eva poñaëärthaà jïeyä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tha çré-kåñëe svayaà bhagavaty evävirbhäva-pürëatva-darçanena tasyäù pürëatvaà darçayati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dya no janma-säphalyaà vidyäyäs tapaso dåç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vayä saìgamya sad-gatyä yad antaù çreyasäà paraù || </w:t>
      </w:r>
      <w:r>
        <w:rPr>
          <w:rFonts w:eastAsia="MS Mincho;ＭＳ 明朝"/>
        </w:rPr>
        <w:t>[BhP 10.84.21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atäà tvad-eka-niñöhänäà tad-viçeñäëäà gatyä tvayä çré-kåñëaäkhyena saìgamya no’smäkaà vaçiñöha-catuù-sana-vämadeva-märkaëòeya-närada-kåñëa-dvaipäyanädénäà brahmänubhavatäà bhagavadéya-nänä-bhakti-rasa-vidäà dåñöa-nänä-bhagavad-ävirbhävänäm api adya édåça-präkaöyävacchinne’sminn evävasare janmanaù säphalyaà jätam | yad eva säphalyaà pürva-labdhänäà tat-tad-ävirbhäva-jäta-tat-tat-säphalya-rüpäëäà çreyasäà parama-puruñärthänäà paro’ntaraù paramo’vadhir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4 || mahä-munayaù çré-bhagavantam || 78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44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7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anyaträ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a brahmätma-jair devaiù prajeçair ävåto 'bhyagä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vaç ca bhüta-bhavyeço yayau bhüta-gaëair våtaù || </w:t>
      </w:r>
      <w:r>
        <w:rPr>
          <w:rFonts w:eastAsia="MS Mincho;ＭＳ 明朝"/>
        </w:rPr>
        <w:t>[BhP 11.6.1] ity-ädikam upakramyäha --</w:t>
      </w:r>
    </w:p>
    <w:p>
      <w:pPr>
        <w:pStyle w:val="Normal"/>
        <w:rPr/>
      </w:pPr>
      <w:r>
        <w:rPr>
          <w:rFonts w:eastAsia="MS Mincho;ＭＳ 明朝"/>
          <w:color w:val="993366"/>
        </w:rPr>
        <w:t>vyacakñatävitåptäkñaù kåñëam adbhuta-darçanam |</w:t>
      </w:r>
      <w:r>
        <w:rPr>
          <w:rFonts w:eastAsia="MS Mincho;ＭＳ 明朝"/>
        </w:rPr>
        <w:t xml:space="preserve"> [BhP 11.6.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äpy adbhutatvaà präkaöyäntaräpekñayaiva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6 || çré-çukaù || 7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-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 martya-lélaupayikaà sva-yog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yä-balaà darçayatä gåhé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smäpanaà svasya ca saubhagarddhe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raà padaà bhüñaëa-bhüñaëäìgam || </w:t>
      </w:r>
      <w:r>
        <w:rPr>
          <w:rFonts w:eastAsia="MS Mincho;ＭＳ 明朝"/>
        </w:rPr>
        <w:t>[BhP 3.2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yoga-mäyä-balaà sva-cic-chakter véryam | etädåça-saubhägyasyäpi prakäçikeyaà bhagavatéty evaàvidhaà darçayatäviñkåtam | sakala-sva-vaibhava-vidvad-gaëa-vismäpanäyeti bhävaù | na kevalam etävat svasyaiva rüpäntare tädåçatvänanubhavät | taträpi pratikñaëam apy apürva-prakäçät svasyäpi vismäpanam | yataù saubhagarddheù paraà padaà parä pratiñöh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nu tasya bhüñaëaà tv asti saubhaga-hetur ity äha bhüñaëeti | kédåçaà martya-lélaupäyikaà naräkåtéty arthaù | tasmät sutaräà yuktam uktaà çré-mahä-käla-purädhipenäpi </w:t>
      </w:r>
      <w:r>
        <w:rPr>
          <w:rFonts w:eastAsia="MS Mincho;ＭＳ 明朝"/>
          <w:color w:val="0000FF"/>
        </w:rPr>
        <w:t xml:space="preserve">dvijätmajä me yuvayor didåkñuëä mayopanétäù </w:t>
      </w:r>
      <w:r>
        <w:rPr>
          <w:rFonts w:eastAsia="MS Mincho;ＭＳ 明朝"/>
        </w:rPr>
        <w:t xml:space="preserve">[BhP 10.89.58] ity ädi | </w:t>
      </w:r>
      <w:r>
        <w:rPr>
          <w:rFonts w:eastAsia="MS Mincho;ＭＳ 明朝"/>
          <w:color w:val="FF0000"/>
        </w:rPr>
        <w:t>çré-hari-vaàçe</w:t>
      </w:r>
      <w:r>
        <w:rPr>
          <w:rFonts w:eastAsia="MS Mincho;ＭＳ 明朝"/>
        </w:rPr>
        <w:t xml:space="preserve"> çré-kåñëa-vacanena ca </w:t>
      </w:r>
      <w:r>
        <w:rPr>
          <w:rFonts w:eastAsia="MS Mincho;ＭＳ 明朝"/>
          <w:color w:val="0000FF"/>
        </w:rPr>
        <w:t>mad-darçanärthaà te bälä håtäs tena mahätmanä</w:t>
      </w:r>
      <w:r>
        <w:rPr>
          <w:rFonts w:eastAsia="MS Mincho;ＭＳ 明朝"/>
        </w:rPr>
        <w:t xml:space="preserve"> [HV 2.114.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 || çrémän uddhavo viduram || 8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parékñid-guëa-varëane tad-guëopamätvenaikam ekaà guëaà çré-räma-rameçayor darçayitvä sarva-sädguëyopamätvena çré-kåñëaà darçayitum atyantotkarña-dåñöyäçaìkamänair brähmaëaiù </w:t>
      </w:r>
      <w:r>
        <w:rPr>
          <w:rFonts w:eastAsia="MS Mincho;ＭＳ 明朝"/>
          <w:color w:val="0000FF"/>
        </w:rPr>
        <w:t xml:space="preserve">eña kåñëam anuvrataù </w:t>
      </w:r>
      <w:r>
        <w:rPr>
          <w:rFonts w:eastAsia="MS Mincho;ＭＳ 明朝"/>
        </w:rPr>
        <w:t xml:space="preserve">[BhP 1.12.24] ity evoktam | na tu sa iveti | ataeva parama-prema-janaka-svabhävatvam api tasya dåçyate | </w:t>
      </w:r>
      <w:r>
        <w:rPr>
          <w:rFonts w:eastAsia="MS Mincho;ＭＳ 明朝"/>
          <w:color w:val="0000FF"/>
        </w:rPr>
        <w:t xml:space="preserve">vijaya-ratha-kuöumbaù </w:t>
      </w:r>
      <w:r>
        <w:rPr>
          <w:rFonts w:eastAsia="MS Mincho;ＭＳ 明朝"/>
        </w:rPr>
        <w:t xml:space="preserve">[BhP 1.9.39] ity ädau, </w:t>
      </w:r>
      <w:r>
        <w:rPr>
          <w:rFonts w:eastAsia="MS Mincho;ＭＳ 明朝"/>
          <w:color w:val="0000FF"/>
        </w:rPr>
        <w:t xml:space="preserve">yam iha nirékñya hatä gatäù svarüpam </w:t>
      </w:r>
      <w:r>
        <w:rPr>
          <w:rFonts w:eastAsia="MS Mincho;ＭＳ 明朝"/>
        </w:rPr>
        <w:t xml:space="preserve">ity anantaraà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alita-gati-viläsa-valguhäs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ëaya-nirékñaëa-kalpitorumän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ta-manu-kåta-vatya unmadändhä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kåtim agan kila yasya gopa-vadhvaù || </w:t>
      </w:r>
      <w:r>
        <w:rPr>
          <w:rFonts w:eastAsia="MS Mincho;ＭＳ 明朝"/>
        </w:rPr>
        <w:t xml:space="preserve">[BhP 1.9.40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-svabhäva-mahimnaù svärüpya-präpaëatvaà näma kriyänutkarñaù | yata etävato’pi premno janakatvaà dåçyata ity äha laliteti | atra kåtänukaraëaà näma léläkhyo näyikänubhävaù | tad uktaà </w:t>
      </w:r>
      <w:r>
        <w:rPr>
          <w:rFonts w:eastAsia="MS Mincho;ＭＳ 明朝"/>
          <w:color w:val="0000FF"/>
        </w:rPr>
        <w:t xml:space="preserve">kriyänukaraëaà lélä </w:t>
      </w:r>
      <w:r>
        <w:rPr>
          <w:rFonts w:eastAsia="MS Mincho;ＭＳ 明朝"/>
        </w:rPr>
        <w:t xml:space="preserve">[UN 10.28] iti | prakåtià svabhävam | tädåça-premäveço jätaù | yena tat-svabhäva-nija-svabhävayor aikyam eva täsu jätam ity arthaù | yathä </w:t>
      </w:r>
      <w:r>
        <w:rPr>
          <w:rFonts w:eastAsia="MS Mincho;ＭＳ 明朝"/>
          <w:color w:val="FF0000"/>
        </w:rPr>
        <w:t>çrémad-ujjvala-nélamaëau</w:t>
      </w:r>
      <w:r>
        <w:rPr>
          <w:rFonts w:eastAsia="MS Mincho;ＭＳ 明朝"/>
        </w:rPr>
        <w:t xml:space="preserve"> mahä-bhävodäharaë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rädhäyä bhavataç ca citta-jatuné svedair viläpya kramät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uïjann adri-nikuïja-kuïjara-pate nirdhüta-bheda-bhram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citräya svayam anvaraïjayad iha brahmäëòa-harmyodare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üyobhir nava-räga-hiìgula-bharaiù çåìgära-käruù kåté || </w:t>
      </w:r>
      <w:r>
        <w:rPr>
          <w:rFonts w:eastAsia="MS Mincho;ＭＳ 明朝"/>
        </w:rPr>
        <w:t>[UN 15.15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9 || bhéñmaù çré-bhagavantam || 8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änanaà makara-kuëòala-cäru-karë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äjat-kapola-subhagaà saviläsa-häs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tyotsavaà na tatåpur dåçibhiù pibanty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ryo naräç ca muditäù kupitä nimeç ca || </w:t>
      </w:r>
      <w:r>
        <w:rPr>
          <w:rFonts w:eastAsia="MS Mincho;ＭＳ 明朝"/>
        </w:rPr>
        <w:t>[BhP 9.24.6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(page 45) öékä ca—</w:t>
      </w:r>
      <w:r>
        <w:rPr>
          <w:rFonts w:eastAsia="MS Mincho;ＭＳ 明朝"/>
          <w:color w:val="339966"/>
        </w:rPr>
        <w:t>tatra pradarçanärthaà mukha-çobhäm äha</w:t>
      </w:r>
      <w:r>
        <w:rPr>
          <w:rFonts w:eastAsia="MS Mincho;ＭＳ 明朝"/>
        </w:rPr>
        <w:t xml:space="preserve"> ity ädikä | tad-darçane’pi nimeña-kartåtvena nimer niyame kupitä babhüvuù | iyaà khalu mahäbhävasya gatiù | sä ca tat-svabhävataù siddhety abhidhänäd yuktam aträsyodäharaë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24 || çré-çukaù || 8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 </w:t>
      </w:r>
      <w:r>
        <w:rPr>
          <w:rFonts w:eastAsia="MS Mincho;ＭＳ 明朝"/>
          <w:color w:val="993366"/>
        </w:rPr>
        <w:t xml:space="preserve">kä stry aìga te kalapadäyata </w:t>
      </w:r>
      <w:r>
        <w:rPr>
          <w:rFonts w:eastAsia="MS Mincho;ＭＳ 明朝"/>
        </w:rPr>
        <w:t xml:space="preserve">ity ädau </w:t>
      </w:r>
      <w:r>
        <w:rPr>
          <w:rFonts w:eastAsia="MS Mincho;ＭＳ 明朝"/>
          <w:color w:val="993366"/>
        </w:rPr>
        <w:t xml:space="preserve">yad go-divja-druma-mågäù pulakäny abhibhrann </w:t>
      </w:r>
      <w:r>
        <w:rPr>
          <w:rFonts w:eastAsia="MS Mincho;ＭＳ 明朝"/>
        </w:rPr>
        <w:t>[BhP 10.29.4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yatra ca </w:t>
      </w:r>
      <w:r>
        <w:rPr>
          <w:rFonts w:eastAsia="MS Mincho;ＭＳ 明朝"/>
          <w:color w:val="0000FF"/>
        </w:rPr>
        <w:t xml:space="preserve">aspandanaà gatimatäà pulakas tarüëäm </w:t>
      </w:r>
      <w:r>
        <w:rPr>
          <w:rFonts w:eastAsia="MS Mincho;ＭＳ 明朝"/>
        </w:rPr>
        <w:t xml:space="preserve">[BhP 10.29.40] ity ädi | ataevoktaà </w:t>
      </w:r>
      <w:r>
        <w:rPr>
          <w:rFonts w:eastAsia="MS Mincho;ＭＳ 明朝"/>
          <w:color w:val="FF0000"/>
        </w:rPr>
        <w:t>çré-bilvamaìgalena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>santv avatärä bahavaù puñkara-näbhasya sarvato-bhadräù |</w:t>
        <w:br/>
        <w:t xml:space="preserve">kåñëäd anyaù ko vä latäsv api premado bhavati || </w:t>
      </w:r>
      <w:r>
        <w:rPr/>
        <w:t>[KKA 2.85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vraja-devyaù çré-bhagavantam || 8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çré-bhagavad-ävirbhäva-täratamyena tat-préter ävirbhäva-täratamyaà darçitam | atha tasyä eva guëäntarotkarña-täratamyena täratamyäntaraà bhedäç ca darçyante | tatra guëäù dvividhäù | bhakta-citta-saàskriyä-viçeñasya hetava eke, tad-abhimäna-viçeñasya hetavaç cäny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pürveñäà guëänäà svarüpäëi tais tasyäs täratamyaà bhedäç ca yathä prétiù khalu bhakta-cittam ulläsayati, mamatayä yojayati, visrambhayati, priyatvätiçayenäbhimänayati, drävayati, sva-viñayaà praty abhiläñätiçayena yojayati, pratikñaëam eva sva-viñayaà nava-navatvenänubhävayati, asamordhva-camatkäreëonmädayati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olläsa-mäträdhikya-vyaïjikä prétiù ratiù yasyäà jätäyäà tad-eka-tätparyam anyatra tucchatva-buddhiç ca jäyate | mamatätiçayävirbhävena samåddhä prétiù premä | yasmin jäte tat-préti-samåddhiç cänyaträpi dåçyate | yathoktaà </w:t>
      </w:r>
      <w:r>
        <w:rPr>
          <w:color w:val="FF0000"/>
        </w:rPr>
        <w:t>märkaòey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ärjära-bhakñite duùkhaà yädåçaà gåha-kukkuöe |</w:t>
      </w:r>
    </w:p>
    <w:p>
      <w:pPr>
        <w:pStyle w:val="Normal"/>
        <w:rPr/>
      </w:pPr>
      <w:r>
        <w:rPr>
          <w:color w:val="0000FF"/>
        </w:rPr>
        <w:t>na tädåì-mamatä-çünye kalaviìke’tha müñik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prema-lakñaëäyäà bhaktau pracura-hetutva-jïäpanärthaà mamatäyä eva bhaktitva-nirdeçaù </w:t>
      </w:r>
      <w:r>
        <w:rPr>
          <w:color w:val="FF0000"/>
        </w:rPr>
        <w:t>païcarätre</w:t>
      </w:r>
      <w:r>
        <w:rPr/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anya-mamatä viñëau mamatä prema-saìgat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r ity ucyate bhéñma-prahlädoddhava-näradai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ya-mamatä-varjitä mamety anvayaù | tad uktaà </w:t>
      </w:r>
      <w:r>
        <w:rPr>
          <w:rFonts w:eastAsia="MS Mincho;ＭＳ 明朝"/>
          <w:color w:val="0000FF"/>
        </w:rPr>
        <w:t xml:space="preserve">sattva evaika-manasaù </w:t>
      </w:r>
      <w:r>
        <w:rPr>
          <w:rFonts w:eastAsia="MS Mincho;ＭＳ 明朝"/>
        </w:rPr>
        <w:t xml:space="preserve">[BhP 3.25.32] ity eva-käreëa |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visrambhätiçayätmakaù premä praëayaù, yasmin jäte sambhramädi-yogyatäyäm api tad-abhävaù | priyatvätiçayäbhimänena kauöilyäbhäsa-pürvaka-bhäva-vaicitréà dadhat praëayo mänaù | yasmin jäte çré-bhagavän api tat-praëaya-kopät prema-mayaà bhayaà bhajate | ceto-dravätiçayätmakaù premaiva snehaù | yasmin jäte tat-sambandhäbhäsenäpi mahä-bäñpädi-vikäraù priya-darçanädy-atåptis tasya parama-sämarthyädau saty api keñäàcid aniñöäçaìkä ca jäyate | sneha eväbhiläñätiçaätmako rägaù | yasmin jäte kñaëikasyäpi virahasyätyantaiväsahiñëutä | tat-saàyoge paraà duùkham api sukhatvena bhäti, tad-viyoge tad-viparétam | sa eva rägo’nukñaëaà sva-viñayaà nava-navatvenänubhävayan svayaà ca nava-navébhavann anurägaù | yasmin jäte paraspara-vaçébhävätiçayaù | prema-vaicittyaà tat-sambandhiny apräëiny api janma-lälasä | vipralambhe visphürtiç ca jäyate | anuräga eväsamordhva-camatkäreëonmädako mahä-bhävaù | yasmin </w:t>
      </w:r>
      <w:r>
        <w:rPr>
          <w:rFonts w:eastAsia="MS Mincho;ＭＳ 明朝"/>
          <w:highlight w:val="magenta"/>
        </w:rPr>
        <w:t>(page 46)</w:t>
      </w:r>
      <w:r>
        <w:rPr>
          <w:rFonts w:eastAsia="MS Mincho;ＭＳ 明朝"/>
        </w:rPr>
        <w:t xml:space="preserve"> jäte yoge nimeñäsahatä kalpa-kñaëatvam ity ädikam | viyoge kñaëa-kalpatvam ity ädikam | ubhayatra mahoddéptäçeña-sättvika-vikärädikaà jäyate iti saàskära-hetavo guëä darçit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bhaktäbhimäna-viçeña-hetavo guëäs tat-kåtäù préter bhaktänäà ca bhedäs täratamyaà ca yathä—saiva khalu prétir bhagavat-svabhäva-viçeñävirbhäva-yogam upalabhya kaïcid anugrähyatvenäbhimänayati kaïcid anukampitvena kaïcin mitratvena, kaïcit priyätvena ca | bhagavat-svabhäva-viçeñävirbhäva-hetuç ca yasya bhagavat-priya-viçeñasya saìgädinä labdhä prétis tasya préter eva guëa-viçeño boddhavyaù | nitya-parikaräëäà nityam eva tad dvayam | tatränugrähyatäbhimäna-mayé prétir bhakti-çabdena prasiddhä | ärädhyatvena jïänaà bhaktir iti hi tad-anugatam | yathaivoktaà </w:t>
      </w:r>
      <w:r>
        <w:rPr>
          <w:rFonts w:eastAsia="MS Mincho;ＭＳ 明朝"/>
          <w:color w:val="FF0000"/>
        </w:rPr>
        <w:t>mäyä-vaibhav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nehänubandho yas tasmin bahu-mäna-puraù-sar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r ity ucyate saiva käraëaà parameçitu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neho’tra préti-mätram | evaà </w:t>
      </w: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 xml:space="preserve">mahitva-buddhir bhaktis tu sneha-pürväbhidhéyate </w:t>
      </w:r>
      <w:r>
        <w:rPr>
          <w:rFonts w:eastAsia="MS Mincho;ＭＳ 明朝"/>
        </w:rPr>
        <w:t xml:space="preserve">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häpi bhakter bhagavati préti-sämänya-paryäyatä munibhir bhaktyä prayujyata iti pürvam uktam | kvacid viçeña-väcakä api sämänye prayujyante | jéva-sämänye nåpa-bhåti-çabdavat | kvacid bhakty-atiçaya-lakñaëa-premaëy api bhakti-çabda-pryogo brähmaëa-goñöhéñu brähmaëyätiçayavati ayaà brähmaëa itiva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oktaà </w:t>
      </w:r>
      <w:r>
        <w:rPr>
          <w:rFonts w:eastAsia="MS Mincho;ＭＳ 明朝"/>
          <w:color w:val="FF0000"/>
        </w:rPr>
        <w:t>päïcarätr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hätmya-jïäna-pürvas tu sudåòhaù sarvato’dhik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sneho bhaktir iti proktas tayä särñöy-ädi nänyathä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o-gati-gamanädénäà tu tat-sambandhenaiva kvacid bhakti-çabda-väcyatoktä | tad-anugrähyatäbhimäna-mayé prétir eva bhakti-çabdasya mukhyo’rthaù | te cänugrähyäbhimänino dvividhäù | poñaëam anukampä cety anugrahasya dvaividhyät | poñaëam atra bhagavatä svarüpa-dvärä sva-guëa-dvärä cänandanam | anukampä ca pürëe’pi svasmin nija-sevädy-abhiläñaà sampädya sevakädiñu sevädi-saubhägya-sampädikä bhagavadaç cittärdratämayé tad-upakärecchä | teñu dvividheñu keñucid bhagavati nirmamäù keñucit samamäç ca | tatra bhagavati paramätma-para-brahma-bhävenänandanéyäbhimänino nirmamä jïäni-bhaktäù çré-sanakädayaù | teñäà tad-abhimänitve’pi tatra nirmamatv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y api bhedäpagame nätha tavähaà na mämakénas tvam |</w:t>
      </w:r>
    </w:p>
    <w:p>
      <w:pPr>
        <w:pStyle w:val="Normal"/>
        <w:rPr/>
      </w:pPr>
      <w:r>
        <w:rPr>
          <w:rFonts w:eastAsia="MS Mincho;ＭＳ 明朝"/>
          <w:color w:val="0000FF"/>
        </w:rPr>
        <w:t>sämudro hi taraìgaù kvacana samudro na täraìgaù ||</w:t>
      </w:r>
      <w:r>
        <w:rPr>
          <w:rFonts w:eastAsia="MS Mincho;ＭＳ 明朝"/>
        </w:rPr>
        <w:t xml:space="preserve"> itiv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va candra-darçanavan mamatäà vinäpi teñäà bhagavad-darçanaà prétidaà syät | änukülyaà cätra tat-pravaëatva-tat-stuty-ädinä jïeyam | eñäà prétiç ca jïäna-bhakty-äkhyä | jïänatvaà brahma-ghanatvenaivänubhavät | eñaiva çänty-äkhyayocyate | çama-pradhänatvät | </w:t>
      </w:r>
      <w:r>
        <w:rPr>
          <w:rFonts w:eastAsia="MS Mincho;ＭＳ 明朝"/>
          <w:color w:val="0000FF"/>
        </w:rPr>
        <w:t xml:space="preserve">çamo man-niñöhatä buddher </w:t>
      </w:r>
      <w:r>
        <w:rPr>
          <w:rFonts w:eastAsia="MS Mincho;ＭＳ 明朝"/>
        </w:rPr>
        <w:t xml:space="preserve">[BhP 11.19.36] iti bhagavad-väk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änukampyäù samamä bhaktäù | eñäà hi asmäkaà prabhur ayam iti bhävena mamatodbhütä | etad abhipretyaivänanya-mamatety ädi-vaktåtvaà kevala-bhaktänäà çré-bhéñmoddhava-prahläda-näradädénäm evoktaà na tu sanakädénäm api | ato mamatodbhaväd evänukampyäs tad-abhimäninaç ca 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ukampyatvaà trividhaà | pälyatvaà bhåtyatvaà lälyatvaà ca | tat-traividhyena kramät te çré-bhagavati pälaka iti bhävä dvärakä-prajädayaù | sevya iti bhäväù çré-därukädi-sevakäù gurur iti bhäväù çré-pradyumna-gada-prabhåti-puträ nåjädaya iti | eñäà trividhänäm api prétir bhaktire eva | pürväpekñayä caiñäà préter änukülyätmatädhikyädäv åtajïänäàçatvenäsyäm eva  </w:t>
      </w:r>
      <w:r>
        <w:rPr>
          <w:rFonts w:eastAsia="MS Mincho;ＭＳ 明朝"/>
          <w:color w:val="FF0000"/>
        </w:rPr>
        <w:t>çré-rasämåta-sindhau</w:t>
      </w:r>
      <w:r>
        <w:rPr>
          <w:rFonts w:eastAsia="MS Mincho;ＭＳ 明朝"/>
        </w:rPr>
        <w:t xml:space="preserve"> prétir ity </w:t>
      </w:r>
      <w:r>
        <w:rPr>
          <w:rFonts w:eastAsia="MS Mincho;ＭＳ 明朝"/>
          <w:highlight w:val="magenta"/>
        </w:rPr>
        <w:t>(page 47)</w:t>
      </w:r>
      <w:r>
        <w:rPr>
          <w:rFonts w:eastAsia="MS Mincho;ＭＳ 明朝"/>
        </w:rPr>
        <w:t xml:space="preserve"> eväkhyä kåtä | sä ca bhaktiù krameëa pälyänäm äçrayätmikä, bhåtyänäà däsyätmikä, lälyänäà praçrayätmikä jïeyä | yä tu mahad-buddhyä cittädara-lakñaëa-bhaktir namaskärädi-kärya-vyaìgyä sä khalu prétir na bhavatéti nätra gaëyate | tat-tad-bhävaà vinaiva kevalädara-mayé prétiç ced bhakti-sämänyatvena jïey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putro’yam ity ädibhävenänukampitväbhimäna-mayé préitr vätsalyam | vatsaà vakño lätéti niruktir hi tatraiva jhaöiti pratétià gamayati | préti-mätre tu tad-upalakñaëatvenaiva prayogaù | laukika-rasajïäç ca kecid atraiva vatsaläkhyaà rasaà manyante | tathodähåtaà çré-devahütyäù putra-viyoge </w:t>
      </w:r>
      <w:r>
        <w:rPr>
          <w:rFonts w:eastAsia="MS Mincho;ＭＳ 明朝"/>
          <w:color w:val="0000FF"/>
        </w:rPr>
        <w:t xml:space="preserve">vatse gaur iva vatsalä </w:t>
      </w:r>
      <w:r>
        <w:rPr>
          <w:rFonts w:eastAsia="MS Mincho;ＭＳ 明朝"/>
        </w:rPr>
        <w:t>[BhP 3.33.21] iti | tasmäd vätsalyaà çré-vrajeçvaréë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mat-sama-madhura-çéla-vacanayaà nirupädhimat-praëayäçray-viçeña iti bhävena mitratväbhimäna-mayé prétiù maitry-äkhyä dvividhäù | paraspara-nirupädhikopakära-rasikatä-mayé sauhådäkhyä | saha-vihära-çäli-praëayamayé sakhyäkhyä ceti | tato miträëi ca dvividhäni | suhådaù sakhäyaç ceti | tatra sauhådaà çré-yudhiñöhira-bhéñma-draupadé-padyädiñv aàçena dåçyate | sakhyaà çrémad-arjuna-çrédämädiñ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känto’yam iti prétiù känta-bhävaù | eña eva priyatä-çabdena </w:t>
      </w:r>
      <w:r>
        <w:rPr>
          <w:rFonts w:eastAsia="MS Mincho;ＭＳ 明朝"/>
          <w:color w:val="FF0000"/>
        </w:rPr>
        <w:t xml:space="preserve">çré-rasämåta-sindhau </w:t>
      </w:r>
      <w:r>
        <w:rPr>
          <w:rFonts w:eastAsia="MS Mincho;ＭＳ 明朝"/>
        </w:rPr>
        <w:t xml:space="preserve">paribhäñitä | priyäyä bhävaù priyateti | laukika-rasikair atraiva rati-saàjïä svékriyate | eña eva käma-tulyatvät çré-gopikäsu kämädi-çabdenäpy abhihitaù | smaräkhyakäma-viçeñas tv anyaù vailakñaëyät | käma-sämänyaà khalu spåhä-sämänyätmakam | préti-sämänyaà tu viñayänukülyätmakas tad-anugata-viñaya-spåhädimayo jïäna-viçeña iti lakñitam | tato dvayoù sämänya-präya-ceñöatve’pi käma-sämänyasya ceñöä svéyänukülya-tätparyä | tatra kutracid viñayänukülyaà ca sva-sukha-kärya-bhütam eveti tatra gauëa-våttir eva préti-çabdaù | çuddha-préti-mätrasya ceñöä tu priyänukülya-tätparyaiva | tatra tad-anugatam eva cätma-sukham iti mukhya-våttir eva préti-çabd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yathä-pürvaà sukha-préti-sämänyayor ulläsätmakatayä sämye’py änukülyäàçena préti-sâmänyasya vaiçiñöyaà darçitam | tathä käma-préti-sämänyayor api spåhä-viçeñätmakatayä sämye’pi tenaiva vaiçiñöyaà siddham | atra tu – </w:t>
      </w:r>
      <w:r>
        <w:rPr>
          <w:rFonts w:eastAsia="MS Mincho;ＭＳ 明朝"/>
          <w:color w:val="0000FF"/>
        </w:rPr>
        <w:t xml:space="preserve">yat te sujäta-caraëämburuhaà staneñu bhétäù çanaiù priya dadhémahi karkaçeñu </w:t>
      </w:r>
      <w:r>
        <w:rPr>
          <w:rFonts w:eastAsia="MS Mincho;ＭＳ 明朝"/>
        </w:rPr>
        <w:t xml:space="preserve">[BhP 10.31.19] ity ädibhir atikramyäpi svänukülyaà priyänu </w:t>
      </w:r>
      <w:r>
        <w:rPr>
          <w:rFonts w:eastAsia="MS Mincho;ＭＳ 明朝"/>
          <w:highlight w:val="magenta"/>
        </w:rPr>
        <w:t>(page 48)</w:t>
      </w:r>
      <w:r>
        <w:rPr>
          <w:rFonts w:eastAsia="MS Mincho;ＭＳ 明朝"/>
        </w:rPr>
        <w:t xml:space="preserve"> külya-tätparyasyaiva darçitatvät çuddha-préti-viçeña-rüpatvam eva labhyate | atas tad-viçeñatvaà ca spåhä-viçeñätmakatvät siddham | tato’tra çré-kåñëa-viñayatvena kubjädi-sambandhi-kämavad apräkåta-kämatvasyäpy anabhyupagame sati präkåta-kämatvaà tu sutaräm asiddham | tathä darçita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ikréòitaà vraja-vadhübhir idaà ca viñëoù</w:t>
      </w:r>
    </w:p>
    <w:p>
      <w:pPr>
        <w:pStyle w:val="Normal"/>
        <w:rPr>
          <w:color w:val="0000FF"/>
        </w:rPr>
      </w:pPr>
      <w:r>
        <w:rPr>
          <w:color w:val="0000FF"/>
        </w:rPr>
        <w:t>çraddhänvito yaù çåëuyäd atha varëayed vä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haktià paräà bhagavati parilabhya kämaà </w:t>
      </w:r>
    </w:p>
    <w:p>
      <w:pPr>
        <w:pStyle w:val="Normal"/>
        <w:rPr/>
      </w:pPr>
      <w:r>
        <w:rPr>
          <w:color w:val="0000FF"/>
        </w:rPr>
        <w:t xml:space="preserve">håd-rogam äçv apahinoty acireëa dhéraù || </w:t>
      </w:r>
      <w:r>
        <w:rPr/>
        <w:t>[BhP 10.33.40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d vikréòitaà khalu nija-çravaëa-dväräpy anyeñäà düra-deça-käla-sthitänäm api çéghram eva yaà kämam apanayat paramaà premäëaà vitanoti | tat punas tat käma-mayaà na syät | api tu parama-prema-viçeña-mayam eva | na hi paìkena paìkaà kñälyate | na tu svayam asnehaù snehay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tasya bhävasya çuddha-prema-mayatvaà nigadenaivoktvä çuddhatve hetutayä punas tena bhagavat-prasädaç ca darçitaù | </w:t>
      </w:r>
      <w:r>
        <w:rPr>
          <w:rFonts w:eastAsia="MS Mincho;ＭＳ 明朝"/>
          <w:color w:val="0000FF"/>
        </w:rPr>
        <w:t xml:space="preserve">bhagavän äha tä vékñya çuddha-bhäva-prasäditaù </w:t>
      </w:r>
      <w:r>
        <w:rPr>
          <w:rFonts w:eastAsia="MS Mincho;ＭＳ 明朝"/>
        </w:rPr>
        <w:t>[BhP 10.22.1] iti | tasyätmaräma-çiromaëes tena ramaëaà ca darçitam—</w:t>
      </w:r>
      <w:r>
        <w:rPr>
          <w:rFonts w:eastAsia="MS Mincho;ＭＳ 明朝"/>
          <w:color w:val="0000FF"/>
        </w:rPr>
        <w:t xml:space="preserve">kåtvä tävantam ätmänam </w:t>
      </w:r>
      <w:r>
        <w:rPr>
          <w:rFonts w:eastAsia="MS Mincho;ＭＳ 明朝"/>
        </w:rPr>
        <w:t xml:space="preserve">[BhP 10.33.19] ity-ädibhi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vaçékåtatvaà ca svayaà darçitaà—</w:t>
      </w:r>
      <w:r>
        <w:rPr>
          <w:rFonts w:eastAsia="MS Mincho;ＭＳ 明朝"/>
          <w:color w:val="0000FF"/>
        </w:rPr>
        <w:t>na päraye’haà niravadya-saàyujäm</w:t>
      </w:r>
      <w:r>
        <w:rPr>
          <w:rFonts w:eastAsia="MS Mincho;ＭＳ 明朝"/>
        </w:rPr>
        <w:t xml:space="preserve"> [BhP 10.32.22] ity ädinä | tatra niravadyeti préteù çuddhatvam | sva-sädhukåtyam iti paramottamotkåñöatvam | na päraya iti svavaçékäratvam | ataù çuddha-prema-jätiñu tasya paramtväd eva çrémad-uddhavenäpy evam uktam—</w:t>
      </w:r>
      <w:r>
        <w:rPr>
          <w:rFonts w:eastAsia="MS Mincho;ＭＳ 明朝"/>
          <w:color w:val="0000FF"/>
        </w:rPr>
        <w:t>väïchanti yad bhava-bhiyo munayo vayaà ca</w:t>
      </w:r>
      <w:r>
        <w:rPr>
          <w:rFonts w:eastAsia="MS Mincho;ＭＳ 明朝"/>
        </w:rPr>
        <w:t xml:space="preserve"> [BhP 10.47.58] iti | tasmät sarvataù paramaiva känta-bhäva-rüpä prétir iti sth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vaà jïäna-bhaktir bhaktir vätsalyaà maitré känta-bhäva iti tad-bhäväbhimänayor bhedena païca-vidhä prétiù | etäç ca jïäna-bhakty-ädayaù kvacit miçratayäpi vartante | tatra çré-bhéñmädau jïäna-bhakty-äçraya-bhakté | çré-yudhiñöhire sauhådyäntarbhüte äçraya-bhakti-vätsalye | çré-bhémasya sakhyam api | çré-kuntyäm äçraya-bhakty-antarbhütaà vätsalyam | çré-vasudeva-devakyor bhakti-sämänya-vätsalye | tathä tathä darçan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çrémad-uddhavasya däsyäntarbhütaà sakhyaà—</w:t>
      </w:r>
      <w:r>
        <w:rPr>
          <w:rFonts w:eastAsia="MS Mincho;ＭＳ 明朝"/>
          <w:color w:val="0000FF"/>
        </w:rPr>
        <w:t xml:space="preserve">tvaà me bhåtyaù suhåt sakhä </w:t>
      </w:r>
      <w:r>
        <w:rPr>
          <w:rFonts w:eastAsia="MS Mincho;ＭＳ 明朝"/>
        </w:rPr>
        <w:t>[BhP 11.11.48] iti çré-bhagavad-ukteù | çré-baladevasya sakhya-vätsalya-bhaktayaù | tatra vätsalya-sakhye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vacit kréòä-pariçräntaà gopotsaìgopabarhaë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yaà viçramayaty äryaà päda-saàvähanädibhi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åtyato gäyataù kväpi valgato yudhyato mith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åhéta-hastau gopälän hasantau praçaçaàsatuù || </w:t>
      </w:r>
      <w:r>
        <w:rPr>
          <w:rFonts w:eastAsia="MS Mincho;ＭＳ 明朝"/>
        </w:rPr>
        <w:t xml:space="preserve">[BhP 10.15.14-15] ity ädiñ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aktiç ca </w:t>
      </w:r>
      <w:r>
        <w:rPr>
          <w:rFonts w:eastAsia="MS Mincho;ＭＳ 明朝"/>
          <w:color w:val="0000FF"/>
        </w:rPr>
        <w:t xml:space="preserve">präyo mäyästu me bhartuù </w:t>
      </w:r>
      <w:r>
        <w:rPr>
          <w:rFonts w:eastAsia="MS Mincho;ＭＳ 明朝"/>
        </w:rPr>
        <w:t>[BhP 10.13.37] ity-ädi-tad-uktiñu | atra ca tasya vraje sakhyäntarbhüte vätsalya-sakhye aiçvarya-prakäça-maya-léläviñkärät | vraje tasyägrajatvaà çré-vasudeva-nandanayor bhrätåtva-prasiddheù | çréman-nandena putratayä pälanäc ca | yathoktaà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rätar mama sutaù kaccin mäträ saha bhavad-vraj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taà bhavantaà manväno bhavadbhyäm upalälitaù || </w:t>
      </w:r>
      <w:r>
        <w:rPr>
          <w:rFonts w:eastAsia="MS Mincho;ＭＳ 明朝"/>
        </w:rPr>
        <w:t>[BhP 10.5.2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adanti tävakä hy ete kumäräs te’grajo’pyayam </w:t>
      </w:r>
      <w:r>
        <w:rPr>
          <w:rFonts w:eastAsia="MS Mincho;ＭＳ 明朝"/>
        </w:rPr>
        <w:t xml:space="preserve">[BhP 10.8.34] iti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aà çré-paööa-mahiñéñu däsya-miçraù känta-bhävaù | çrémad-vraja-devéñu sakhya-miçra ity ädikaà jïeyam | </w:t>
      </w:r>
      <w:r>
        <w:rPr>
          <w:rFonts w:eastAsia="MS Mincho;ＭＳ 明朝"/>
          <w:highlight w:val="magenta"/>
        </w:rPr>
        <w:t>(page 4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t-tad-bhäväbhimäno vinäà tu yä prétiù sä sämänyä tädåçatväyogyänäà bhavati | yathä mithilä-prayäë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narta-dhanva-kuru-jäìgala-kaìka-matsya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äïcäla-kunti-madhu-kekaya-koçalärë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ye ca tan-mukha-sarojam udära-häsa-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nigdhekñaëaà nåpa papur dåçibhir nå-näryaù || </w:t>
      </w:r>
      <w:r>
        <w:rPr>
          <w:rFonts w:eastAsia="MS Mincho;ＭＳ 明朝"/>
        </w:rPr>
        <w:t>[BhP 10.86.20] ity atra keñäàci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e ca nirmamä jïeyäù | kià ca teñv eteñu bhagavat-priyeñu sämänya-çäntau taöasthäkhyau | anayoù prétiç ca taöasthäkhyä | teñu ca pälya-bhåtyau anugatau | tayor bhaktiç ca sambhrama-préty-äkhyä | lälyädayas tu bändhaväù | teñäà prétiç ca bändhavatäkhyä jïeyä | tair etaiù préti-bhedaiù priya-bhedän prati svasya bhajanéyatä-bhedä uktäù – </w:t>
      </w:r>
      <w:r>
        <w:rPr>
          <w:rFonts w:eastAsia="MS Mincho;ＭＳ 明朝"/>
          <w:color w:val="0000FF"/>
        </w:rPr>
        <w:t xml:space="preserve">yeñäm ahaà priya ätmä sutaç ca sakhä guruù suhådo daivam iñöam </w:t>
      </w:r>
      <w:r>
        <w:rPr>
          <w:rFonts w:eastAsia="MS Mincho;ＭＳ 明朝"/>
        </w:rPr>
        <w:t xml:space="preserve">[BhP 3.25.38] iti | priyaù käntaù | ätmä paramätmä | sutaù putra-bhrätåjädi-rüpaù anuja-rüpaç ca | sakhä praëaya-pürvakaù saha khelati yaù | guru-piträdi-rüpaù | suhådo dvividhäù sambandhino nirupädhi-hita-käriëaç ca | tatra pürveñäà priyatvädau praveçäd uttare gåhyante | daivam iñöam äçrayaëéyaù sevyaç cety arthaù | etän bhäväàç ca vinä sämänya-préti-viñaya iti bhäv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ürvoktä raty-ädi-bhävä udähriyante | tatra rati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ränvahaà kåñëa-kathäù pragäyat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ugraheëäçåëavaà manohar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ù çraddhayä me 'nupadaà viçåëvat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çravasy aìga mamäbhavad ruc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iàs tadä labdha-rucer mahä-mat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çravasy askhalitä matir mam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yäham etat sad-asat sva-mäyay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çye mayi brahmaëi kalpitaà pare || </w:t>
      </w:r>
      <w:r>
        <w:rPr>
          <w:rFonts w:eastAsia="MS Mincho;ＭＳ 明朝"/>
        </w:rPr>
        <w:t>[BhP 1.5.26-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i çuddha-jéve vyañöi-rüpaà pare brahmaëi ca samañöi-rüpam adhyärop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aù çré-vyäsam || 8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mäëam 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palabdhaà pati-prema päti-vratyaà ca te 'nagh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 väkyaiç cälyamänäyä na dhér mayy apakarñitä || </w:t>
      </w:r>
      <w:r>
        <w:rPr>
          <w:rFonts w:eastAsia="MS Mincho;ＭＳ 明朝"/>
        </w:rPr>
        <w:t xml:space="preserve">[BhP 10.60.5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bhagavän rukmiëé-devém || 8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aëayam äha – </w:t>
      </w:r>
      <w:r>
        <w:rPr>
          <w:rFonts w:eastAsia="MS Mincho;ＭＳ 明朝"/>
          <w:color w:val="993366"/>
        </w:rPr>
        <w:t xml:space="preserve">uväha kåñëo bhagavän çrédämänaà paräjitaù </w:t>
      </w:r>
      <w:r>
        <w:rPr>
          <w:rFonts w:eastAsia="MS Mincho;ＭＳ 明朝"/>
        </w:rPr>
        <w:t>[BhP 10.18.24] iti | spañö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8 || çré-çukaù || 8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änam äha -- </w:t>
      </w:r>
      <w:r>
        <w:rPr>
          <w:color w:val="993366"/>
        </w:rPr>
        <w:t xml:space="preserve">ekä bhrü-kuöim äbaddhya prema-saàrambha-vihvalä  </w:t>
      </w:r>
      <w:r>
        <w:rPr/>
        <w:t>[BhP 10.32.6] iti | spañö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2 || çré-çukaù || 8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eham äha –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-saìgän mukta-duùsaìgo hätuà notsahate bud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értyamänaà yaço yasya sakåd äkarëya rocan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in nyasta-dhiyaù pärthäù saheran virahaà kath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rçana-sparça-saàläpa- çayanäsana-bhojana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e te 'nimiñair akñais tam anu druta-cetas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ékñantaù sneha-sambaddhä vicelus tatra tatra h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yarundhann udgalad bäñpam autkaëöhyäd devaké-su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iryäty agärän no 'bhadram iti syäd bändhava-striyaù || </w:t>
      </w:r>
      <w:r>
        <w:rPr>
          <w:rFonts w:eastAsia="MS Mincho;ＭＳ 明朝"/>
        </w:rPr>
        <w:t>[BhP 1.10.11-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5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celuù arhaëädyänayanärtham itastataç calanti sma | abhadraà yäträ-samaye duùçakunaà präbhüd iti nyarundhan ächädiavat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0 || çré-sütaù || 8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ägam 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padaù santu täù çaçvat tatra tatra jagad-guro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to darçanaà yat syäd apunar bhava-darçanam || </w:t>
      </w:r>
      <w:r>
        <w:rPr>
          <w:rFonts w:eastAsia="MS Mincho;ＭＳ 明朝"/>
        </w:rPr>
        <w:t>[BhP 1.8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vataù karma-bhütasya darçanam avalokanam | yat yäsu | apunarbhavam anyatra kuträpi tädåça-mädhuryäbhävät punar na jätaà darçanaà sämya-pratétir yasya tad apürvam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8 || çré-kunté çré-bhagavantam || 8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9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uräg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yapy asau pärçva-gato raho-gata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i tasyäìghri-yugaà navaà nav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de pade kä virameta tat-padäc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aläpi yac chrér na jahäti karhicit || </w:t>
      </w:r>
      <w:r>
        <w:rPr>
          <w:rFonts w:eastAsia="MS Mincho;ＭＳ 明朝"/>
        </w:rPr>
        <w:t>[BhP 1.11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au çré-kåñëaù | täsäà çré-mahiñéëäà pärçva-gataù samépasthaù | taträpi raho-gataù ekänte vartate | pade pade pratikñaëam | tac ca täsäà sväbhävikänurägavaténäà näçcaryam | yataù kä vä anyäpi tat-padäd virameta tat-padäsvädena tåptä bhavet | tatra kaimutyenodäharaëaà caläpéti | jagati caïcala-svabhävatvena dåñöäpi | atrodäharaëa-poñärthaà präkåtäpräkåta-çriyor abheda-vivak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1 || çré-sütaù || 9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9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mahäbhävam 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énäà paramänanda äséd govinda-darçan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ñaëaà yuga-çatam iva yäsäà yena vinäbhavat || </w:t>
      </w:r>
      <w:r>
        <w:rPr>
          <w:rFonts w:eastAsia="MS Mincho;ＭＳ 明朝"/>
        </w:rPr>
        <w:t xml:space="preserve">[BhP 10.19.16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9 || çré-çukaù || 9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ñä préti-jäté rati-mäträtmä jïäni-bhakteñu paramänanda-ghana-mätratayänubhava-sukhasya mamatväbhävenätiçaya-käraëatväyogät | evaà samänyeñv api | </w:t>
      </w:r>
      <w:r>
        <w:rPr>
          <w:color w:val="0000FF"/>
        </w:rPr>
        <w:t xml:space="preserve">kämaà bhavaù sva-våjinair nirayeñu nas tät </w:t>
      </w:r>
      <w:r>
        <w:rPr/>
        <w:t xml:space="preserve">[BhP 3.15.49] ity ädau tu sanakädénäà tädåça-räga-prärthanaiva, na tu säkñäd eva räga iti samädh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älyeñu prema-paryantaiva | mamatäyäù spañöatvät | na tu snehädi-paryantä | vidüra-sambandhena tasyä anaucityät | yat tu </w:t>
      </w:r>
      <w:r>
        <w:rPr>
          <w:color w:val="0000FF"/>
        </w:rPr>
        <w:t xml:space="preserve">yarhy ambujäkñäpasasära bho bhavän </w:t>
      </w:r>
      <w:r>
        <w:rPr/>
        <w:t xml:space="preserve">[BhP 1.11.9] ity ädau </w:t>
      </w:r>
      <w:r>
        <w:rPr>
          <w:color w:val="0000FF"/>
        </w:rPr>
        <w:t xml:space="preserve">taträbda-koöi-pratimaù kñaëo bhaved </w:t>
      </w:r>
      <w:r>
        <w:rPr/>
        <w:t xml:space="preserve">iti dvärakä-prajä-väkye tad-atiçayaù pratéyate | tat khalu tatraiva keñäàcin näpitamäläkärädénäà säkñät tat-sevä-bhägyavatäà bhäva-viçeña-dhäriëam uktitvena saìga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çrémad-bhåtyeñu räga-paryantäpi sambhävyate | teñäà mamatädhikyena santata-tat-sevälampaöatvena tad-eka-jévanatvät | lälyeñu säkñäc-chré-vigraha-sambandhena tato’pi mamatä-viçeñorjitatvät rägätiçayo mantavyaù | tebhyaù sakhibhyo’pi mamatädhikyäd vatsala-mukhyayoù pitroù sarvatas tad-</w:t>
      </w:r>
      <w:r>
        <w:rPr>
          <w:highlight w:val="yellow"/>
        </w:rPr>
        <w:t>atiçayaù</w:t>
      </w:r>
      <w:r>
        <w:rPr/>
        <w:t xml:space="preserve"> | anyaträñi präyaù </w:t>
      </w:r>
      <w:r>
        <w:rPr>
          <w:color w:val="0000FF"/>
        </w:rPr>
        <w:t>vipadaù santu täù çaçvat</w:t>
      </w:r>
      <w:r>
        <w:rPr/>
        <w:t xml:space="preserve"> [BhP 1.8.25] ity ädi çré-kunté-väkyät sakhiñu praëayotkarñäàçena tu tad-ädhikyam asti | suhåtsu nätisannikarñät premätiçaya eva | praëaya-mänau tu sakhi-preyasyor eva sambhava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ré-preyaséñu çrémat-paööa-mahiñéëäà mahä-bhävatonmukhänuräga-paryantaiva | yad-vivarta-viçeñaù prema-vaicittyäkhyo vipralambha-çåìgäras täsäà </w:t>
      </w:r>
      <w:r>
        <w:rPr>
          <w:color w:val="0000FF"/>
        </w:rPr>
        <w:t xml:space="preserve">ücur mukundaika-dhiyaù </w:t>
      </w:r>
      <w:r>
        <w:rPr/>
        <w:t xml:space="preserve">[BhP 10.90.14] ity ädinä </w:t>
      </w:r>
      <w:r>
        <w:rPr>
          <w:highlight w:val="magenta"/>
        </w:rPr>
        <w:t>(page 51)</w:t>
      </w:r>
      <w:r>
        <w:rPr/>
        <w:t xml:space="preserve"> </w:t>
      </w:r>
      <w:r>
        <w:rPr>
          <w:color w:val="0000FF"/>
        </w:rPr>
        <w:t>itédåçena bhävena</w:t>
      </w:r>
      <w:r>
        <w:rPr/>
        <w:t xml:space="preserve"> ity antena varëitaù | tato’dhikaà na ca çrüyate | täbhyo’nyatra tv anurägo’pi na çrüyate | nanu </w:t>
      </w:r>
      <w:r>
        <w:rPr>
          <w:color w:val="0000FF"/>
        </w:rPr>
        <w:t xml:space="preserve">satäm ayaà sära-bhåtäà nisargaù </w:t>
      </w:r>
      <w:r>
        <w:rPr/>
        <w:t xml:space="preserve">[BhP 10.13.2] ity ädau anyaträpy anurägo varëyate | pratikñaëaà navyatva-sphuraëät | naivaà anurägasyana tädåça-sphuraëa-mätra-lakñaëatvaà kintülläsädi-duùkha-sukhatva-bhäna-paryanta-raty-ädi-guëa-kñaëatvam ap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tu sarvatra tat-tal-lakñaëodayäsambhävanayä nänurägo nirëéyate iti | tathä navyavad ity uktaà na ca navyam iti | çré-vraja-devénäà tu mahä-bhäva-paryantatä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s täù kñapäù preñöha-tamena nét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yaiva våndävana-gocareë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ñaëärdha-vat täù punar aìga täs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énä mayä kalpa-samä babhüvuù || </w:t>
      </w:r>
      <w:r>
        <w:rPr>
          <w:rFonts w:eastAsia="MS Mincho;ＭＳ 明朝"/>
        </w:rPr>
        <w:t>[BhP 11.12.11] ity ädi-prasiddh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meñäsahatvaà täsäm eva --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kuöila-kuntalaà çré-mukhaà ca te </w:t>
      </w:r>
    </w:p>
    <w:p>
      <w:pPr>
        <w:pStyle w:val="Normal"/>
        <w:rPr/>
      </w:pPr>
      <w:r>
        <w:rPr>
          <w:color w:val="0000FF"/>
        </w:rPr>
        <w:t xml:space="preserve">jaòa udékñitäà pakñma-kåt dåçäm </w:t>
      </w:r>
      <w:r>
        <w:rPr/>
        <w:t>[BhP 10.31.1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yasyänanam</w:t>
      </w:r>
      <w:r>
        <w:rPr/>
        <w:t xml:space="preserve"> [BhP 9.24.35] ity-ädikasya </w:t>
      </w:r>
      <w:r>
        <w:rPr>
          <w:color w:val="0000FF"/>
        </w:rPr>
        <w:t xml:space="preserve">näryo naräç ca muditäù kupitä nimeç ca </w:t>
      </w:r>
      <w:r>
        <w:rPr/>
        <w:t>ity atra sämänyato narä näryaç ca tävan muditä babhüvuù | ca-kärät tatraiva käçcic chré-gopyo nimerniyame nimeña-kartre kupitä babhüvur ity arthaù | anyatra tad-açravaëäd eva | anyathä kurukñetra-yäträyäà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opyaç ca kåñëam upalabhya ciräd abhéñö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-prekñaëe dåçiñu pakñma-kåtaà çapan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gbhir hådé-kåtam alaà parirabhya sarväs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-bhävam äpur api nitya-yujäà duräpam || </w:t>
      </w:r>
      <w:r>
        <w:rPr>
          <w:rFonts w:eastAsia="MS Mincho;ＭＳ 明朝"/>
        </w:rPr>
        <w:t>[BhP 10.82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tra yat-prekñaëa ity ädau vaiçiñöyänäpattiç ca syät | yadyapi çré-kåñëasya tädåça-bhäva-janakatvaà svabhäva eva tathäpy ädhära-guëam apy apekñate sväty-ambuno muktädi-janakatvam iva | atra ca tad-bhävam äpur iti çré-kåñëa-viñayaka-mahä-bhäva-viçeñäbhivyaktià dadhur iy arthaù | ataeva nitya-yujäà duräpam ity uktam | nitya-yuk-çabdenäpy atra tat-sa-lakñaëäù paööa-mahiñya eva labhyante | na tad-vilakñaëä anye düra-pratétatvät | tataç ca nitya-yujäm etä virahiëyo vayaà tu priya-saàyogaà dinandinam eva präpnuma iti preñöhan-manyänäm apéty arthaù | ataev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çrutvä påthä subala-putry atha yäjïasené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dhavy atha kñitipa-patnya uta sva-gop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kåñëe 'khilätmani harau praëayänubandh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ä visismyur alam açru-kaläkuläkñyaù || </w:t>
      </w:r>
      <w:r>
        <w:rPr>
          <w:rFonts w:eastAsia="MS Mincho;ＭＳ 明朝"/>
        </w:rPr>
        <w:t>[BhP 10.84.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atra kvacid anyaträdåñöa-careëa </w:t>
      </w:r>
      <w:r>
        <w:rPr>
          <w:color w:val="0000FF"/>
        </w:rPr>
        <w:t xml:space="preserve">vraja-striyo yad väïchanti </w:t>
      </w:r>
      <w:r>
        <w:rPr/>
        <w:t xml:space="preserve">[BhP 10.83.43] ity ädi-tadéya-pürvokta-rétyä svéya-bhäva-tulyatä-sparçinä praëayänubandhena vismitänäm api çré-gopénäà viçeñaëatvena sva-çabdaù paöhitaù paramäntaraìgatävibodhiñayä | tathä </w:t>
      </w:r>
      <w:r>
        <w:rPr>
          <w:color w:val="0000FF"/>
        </w:rPr>
        <w:t xml:space="preserve">aho alaà çläghyatamaà yadoù kulam </w:t>
      </w:r>
      <w:r>
        <w:rPr/>
        <w:t xml:space="preserve">[BhP 1.10.26] ity ädi-padya-trayätmake prathama-skandha-sambandhini pura-stré-väkye’pi, teñu prathama-dvayaà sarvasya mathurä-vraja-dvärakä-väsino janasya bhägya-mahimä-pratipädakam | </w:t>
      </w:r>
      <w:r>
        <w:rPr>
          <w:highlight w:val="magenta"/>
        </w:rPr>
        <w:t>(page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åtéyaà khalu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ünaà vrata-snäna-hutädineçvar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marcito hy asya gåhéta-päëibh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ibanti yäù sakhy adharämåtaà muhur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raja-striyaù sammumuhur yad-äçayäù || </w:t>
      </w:r>
      <w:r>
        <w:rPr>
          <w:rFonts w:eastAsia="MS Mincho;ＭＳ 明朝"/>
        </w:rPr>
        <w:t>[BhP 1.10.28] ity et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paööa-mahiñéëäà bhägya-çläghäyäm api çré-vraja-devénäm eva hi parmotkåñöatvam äsvädäbhijïataratvaà cäyätam | yasyämåtasya mädhurya-smaraëe devä api muhyanti tan-manuñyeëäpy anenäsvädyata itivat | tasmät täsäm eva sarvottama-bhävanä | ayam atra sandarbhaù – çré-bhagavataù svabhävas tävad ubhaya-vidhaù | brahmatva-lakñaëo bhagavattva-lakñaëaç ceti | bhaktäç ca sämänyato dvividhä uktäù taöasthäù parikaräç ceti | tatraike taöasthä brahmatä-puraskäreëa tat-svabhävena préyamäëäù çäntäkhyäù | anye ca taöasthäù parikaravad bhagavattä-viçeñeëäpi préyamäëäù parikaratväbhimänam apräptäù | tataù sphuöam evaite parikarät préti-vihén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thädyä api préti-käraëasya préti-käryasya ca nirhénatvät parikarät préti-nirhénäù | käraëaà cätra sähäyyam | sahäyo dvividhäù | mamatä-lakñaëo’rthas tad-aìgaà brahmatvänubhavädayas tad-upäìgänéti | atra teñäà mamatvaà nästéti darçitam eva | tac ca yuktaà sambandha-viçeñäsphuraëät | tato’ìga-nirhéëatvam | upäìgeñu ca teñäà brahma-jïänam eva mukhyam | tad-anuçélana-sväbhävyät | bhagavattä-jïänaà tu tad-anugatam | tasyä eva tädåça-bhävena teñäm äkarñaëät | yad uktam—</w:t>
      </w:r>
      <w:r>
        <w:rPr>
          <w:rFonts w:eastAsia="MS Mincho;ＭＳ 明朝"/>
          <w:color w:val="0000FF"/>
        </w:rPr>
        <w:t xml:space="preserve">ätmärämäç ca </w:t>
      </w:r>
      <w:r>
        <w:rPr>
          <w:rFonts w:eastAsia="MS Mincho;ＭＳ 明朝"/>
        </w:rPr>
        <w:t xml:space="preserve">ity ädau </w:t>
      </w:r>
      <w:r>
        <w:rPr>
          <w:rFonts w:eastAsia="MS Mincho;ＭＳ 明朝"/>
          <w:color w:val="0000FF"/>
        </w:rPr>
        <w:t>itthambhüta-guëo hariù</w:t>
      </w:r>
      <w:r>
        <w:rPr>
          <w:rFonts w:eastAsia="MS Mincho;ＭＳ 明朝"/>
        </w:rPr>
        <w:t xml:space="preserve"> [BhP 1.7.11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astutas tu préti-sähäyye bhagavattäyä eva mukhyatvaà tair anubhütam | </w:t>
      </w:r>
      <w:r>
        <w:rPr>
          <w:rFonts w:eastAsia="MS Mincho;ＭＳ 明朝"/>
          <w:color w:val="0000FF"/>
        </w:rPr>
        <w:t>tasyäravinda-nayanasya padäravinda</w:t>
      </w:r>
      <w:r>
        <w:rPr>
          <w:rFonts w:eastAsia="MS Mincho;ＭＳ 明朝"/>
        </w:rPr>
        <w:t xml:space="preserve">- [BhP 3.15.43] ity ädau </w:t>
      </w:r>
      <w:r>
        <w:rPr>
          <w:rFonts w:eastAsia="MS Mincho;ＭＳ 明朝"/>
          <w:color w:val="0000FF"/>
        </w:rPr>
        <w:t>cakära teñäà saìkñobham akñara-juñäm api citta-tanvoù</w:t>
      </w:r>
      <w:r>
        <w:rPr>
          <w:rFonts w:eastAsia="MS Mincho;ＭＳ 明朝"/>
        </w:rPr>
        <w:t xml:space="preserve"> iti | tathäpi tädåça-svabhävatväparityägäd upäìga-nirhénatv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réti-käryam api teñäà nirhénatvam | yataù präyaço bhagavat-smaraëam eva tat-käryam | tad-darçanaà tu kädäcitkam eva | parikaräëäà punaù säkñät tad-aìgasevädikam api santatam eva | ataeva teñäm eva saubhägyätiçaya-varëanam | çré-jaya-vijaya-çäpa-prastäv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in yayau paramahaàsa-mahä-muné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nveñaëéya-caraëau calayan saha-çréù || </w:t>
      </w:r>
      <w:r>
        <w:rPr>
          <w:rFonts w:eastAsia="MS Mincho;ＭＳ 明朝"/>
        </w:rPr>
        <w:t>[BhP 3.15.37] ity uktvä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à tv ägataà pratihåtaupayikaà sva-pumbhis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’cakñatäkña-viñayaà sva-samädhi-bhägyam | </w:t>
      </w:r>
      <w:r>
        <w:rPr>
          <w:rFonts w:eastAsia="MS Mincho;ＭＳ 明朝"/>
        </w:rPr>
        <w:t>[BhP 3.15.38] iti | tathä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natä-sutäàse vinyasta-hastam </w:t>
      </w:r>
      <w:r>
        <w:rPr>
          <w:rFonts w:eastAsia="MS Mincho;ＭＳ 明朝"/>
        </w:rPr>
        <w:t>[BhP 3.15.4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tadä jaya-vijayayor eva </w:t>
      </w:r>
      <w:r>
        <w:rPr>
          <w:highlight w:val="magenta"/>
        </w:rPr>
        <w:t>(page 53)</w:t>
      </w:r>
      <w:r>
        <w:rPr/>
        <w:t xml:space="preserve"> bhagavata ätméyatvaà spañöam asti | muniñu tu gauravam | tatra çré-brahma-väkye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tadaiva bhagavän aravinda-näb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änäà vibudhya sad-atikramam ärya-hådyaù || [BhP 3.15.3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vaikuëöha-nätha-väkye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vaù prasädayämy adya brahma daivaà paraà hi m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 dhéty ätma-kåtaà manye yat sva-pumbhir asat-kåtäù || </w:t>
      </w:r>
      <w:r>
        <w:rPr>
          <w:rFonts w:eastAsia="MS Mincho;ＭＳ 明朝"/>
        </w:rPr>
        <w:t>[BhP 3.16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c ca parikaräëäà saubhägyaà svayam api dåñövä te munayaç ca tayoù sva-kåta-çäpäd alajjant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à vänayor damam adhéça bhavän vidhatt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åttià nu vä tad anumanmahi nirvyalék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smäsu vä ya ucito dhriyatäà sa daëò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e 'nägasau vayam ayuìkñmahi kilbiñeëa || </w:t>
      </w:r>
      <w:r>
        <w:rPr>
          <w:rFonts w:eastAsia="MS Mincho;ＭＳ 明朝"/>
        </w:rPr>
        <w:t xml:space="preserve">[BhP 3.16.2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tayos tasyätméyatvenaiva saha-käruëyam api muniñu nirgateñu vyaktam as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anugäv äha yätaà mä bhaiñöam astu ç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rahma-tejaù samartho 'pi hantuà necche mataà tu me || </w:t>
      </w:r>
      <w:r>
        <w:rPr>
          <w:rFonts w:eastAsia="MS Mincho;ＭＳ 明朝"/>
        </w:rPr>
        <w:t>[BhP 3.16.2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 kärya-nirhénatvam api | tebhyaç ca sarva-nirhénatvebhyas taöasthän atikramya parikaräëäà préty-utkarño darçi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nirupädhipremäspadasya prétau  parikaratväbhimäna upädhiù syät | tato jïänätmikäà sämänyäà ca prétim apekñya tad-abhimäni-prétayo gauëya eva syuù | kià ca mamatäyäù préti-hetutve jäte ca yasyätmanaù sambandhät prétir bhavet tasminn eva tad-ädhikyaà syät | naivaà çrébhagavato yena svabhävenaivänubhütenäbhimäna-viçeñaà vinäpi teñäà prétir udayate tenäpi parikaräëäm udayate | tathä nija-svabhäva-siddho vä tätkäliko vä yo’bhimäna-viçeñas tenäpy udayate | samuccaye ko virodhaù | pratyutolläsa eva | tatra bhagavat-svabhävamayatvaà bhakta-tätkälikäbhimäna-viçeñamayatvaà c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-gopénäà mätåtäsminn äsét snehardhikäà vin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rovad </w:t>
      </w:r>
      <w:r>
        <w:rPr>
          <w:rFonts w:eastAsia="MS Mincho;ＭＳ 明朝"/>
        </w:rPr>
        <w:t>[BhP 10.13.25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13 || çré-çukaù || 9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haya-svabhävamayat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bhrämyaty ayo brahman svayam äkarña-sannidha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hä me bhidyate cetaç cakra-päëer yadåcchayä || </w:t>
      </w:r>
      <w:r>
        <w:rPr>
          <w:rFonts w:eastAsia="MS Mincho;ＭＳ 明朝"/>
        </w:rPr>
        <w:t>[BhP 7.5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7.5 || çré-prahlädaù || 9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bhaktäbhimäna-viçeñamayaç ca premä bhagavat-svabhävävirbhüta eveti brümaù | bhagavati hi svarüpa-siddhäù sarve prakäçä nityam eva vartante iti çré-</w:t>
      </w:r>
      <w:r>
        <w:rPr>
          <w:color w:val="FF0000"/>
        </w:rPr>
        <w:t xml:space="preserve">bhagavat-sandarbhädau </w:t>
      </w:r>
      <w:r>
        <w:rPr/>
        <w:t xml:space="preserve">darçitam asti | ägamädäv api nänopäsanäù çrüyante | tatra yathä yatra prakäças tathä taträbhimäna-viçeñamayé prétir udayate | prakäça-vaiçiñöya-hetuç ca bhakta-viçeña-saìga eva nitya-siddheñu tu nitya-siddha eva tathä-prakäçaù prétir abhimäna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rétyaiva sahodayät tädåço’bhimäno’pi préti-våtti-viçeña ity uktam | tasmäd api na tat-samaväyena préti-häniù pratyutätyanta-sannikarña-vyaïjakena tat-tad-abhimänena tasyä ulläsa eva | kià ca laukiko’pi mamatä-viçeña ätmano’py ädhikyena sväspade prétià janayati | puträdy-artham ätma-vyayädikaà dåçyate | tathaivoktaà vrajeçvaraà prati çré-bhagavataiva – </w:t>
      </w:r>
      <w:r>
        <w:rPr>
          <w:color w:val="0000FF"/>
        </w:rPr>
        <w:t xml:space="preserve">pitror apy adhikä prétir ätmajeñvätmano’pi hi </w:t>
      </w:r>
      <w:r>
        <w:rPr/>
        <w:t xml:space="preserve">[BhP 10.45.21] iti | bhagavad-viñayä mamatä tu svätma-gata-tadéyäbhimäna-viçeña-hetukaiva | tad-abhimäna-viçeñaç ca tat-svabhäva-viçeña-hetuka ity uktam | sa ca prathamam ävirbhavati | tad-anantaram eva mamatä-viçeña ävirbhavatéti | tasmäd yathä </w:t>
      </w:r>
      <w:r>
        <w:rPr>
          <w:highlight w:val="magenta"/>
        </w:rPr>
        <w:t>(page 54)</w:t>
      </w:r>
      <w:r>
        <w:rPr/>
        <w:t xml:space="preserve"> tathä tat-svabhäva eva tat-préter müla-käraë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ahman parodbhave kåñëe iyän premä kathaà bhave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o’bhüta-pürva-stokeñu svodbhaveñv api kathyatäm || </w:t>
      </w:r>
      <w:r>
        <w:rPr>
          <w:rFonts w:eastAsia="MS Mincho;ＭＳ 明朝"/>
        </w:rPr>
        <w:t>[BhP 10.14.49] iti räja-praçnottaraà çré-çukadevena çré-kåñëa-prétau tat-svabhäva-siddhatvam uktam | tat-svabhävävirbhäva-viçeñävirbhüta-mamatä-viçeñeëa tu kevala-mamatä-hetuka-prétim atikramya vaiçiñöyaà cäbhipretam | tasmät sarvathä mamatä-sambandhena préte vaiçiñöyam eva bhavatéti siddham | bhagavat-sambandhenätmany api teñäà prétir jäyate | tathaivähu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u-dustarän naù svän pähi kälägneù suhådaù prabho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çaknumas tvac-caraëaà santyaktum akuto-bhayam || </w:t>
      </w:r>
      <w:r>
        <w:rPr>
          <w:rFonts w:eastAsia="MS Mincho;ＭＳ 明朝"/>
        </w:rPr>
        <w:t xml:space="preserve">[BhP 10.17.2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na måtyor vibhémaù | kintu tvac-caraëa-viyogäd ity ähuù na çaknuma iti </w:t>
      </w:r>
      <w:r>
        <w:rPr>
          <w:rFonts w:eastAsia="MS Mincho;ＭＳ 明朝"/>
        </w:rPr>
        <w:t>ity eñä | na ca tvac-caraëaà nija-viyoga-bhayaà na dürékartum arhatéty ähuù | akutobhayam iti | yad vä tava carëa-sannidhäne saty asmäkaà sarvam eva sukhäya kalpate anyadä tu duùkhäyaivety ähuù | na vidyate kutaçcid bhayaà yene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17 || çré-vrajaukasaù çré-bhagavantam || 9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tat-préter eva tat-tad-abhimänolläsitvam | tataù çré-bhagavato’pi tat-tad-abhimänitvam äha – </w:t>
      </w:r>
      <w:r>
        <w:rPr>
          <w:rFonts w:eastAsia="MS Mincho;ＭＳ 明朝"/>
          <w:color w:val="0000FF"/>
        </w:rPr>
        <w:t xml:space="preserve">eña vai bhagavän säkñäd </w:t>
      </w:r>
      <w:r>
        <w:rPr>
          <w:rFonts w:eastAsia="MS Mincho;ＭＳ 明朝"/>
        </w:rPr>
        <w:t>[BhP 1.9.18] ity äd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à manyase mätuleyaà priyaà mitraà suhåttam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aroù sacivaà dütaà sauhådäd atha särathi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ätmanaù sama-dåço hy advayasyänahaìkåte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-kåtaà mati-vaiñamyaà niravadyasya na kvaci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y ekänta-bhakteñu paçya bhüpänukamp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n me 'süàs tyajataù säkñät kåñëo darçanam ägataù || </w:t>
      </w:r>
      <w:r>
        <w:rPr>
          <w:rFonts w:eastAsia="MS Mincho;ＭＳ 明朝"/>
        </w:rPr>
        <w:t>[BhP 1.9.20-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sauhådät tädåça-premëa eva hetoù | yaà mätuleyaà manyase priyaà préti-viñayaà mitraà préti-kartäraà suhåttamam upakärnänapekñopakärakaà ca manyase | atha särathià särathim apéty arthaù | sa eña säkñäd-bhagavän ity ädikaù pürveëänva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bhavatu préti-viçeñeëäsmäkaà tasmiàs tathä matis tasya sarveñäà paramätmanas tasmäd eva samadåçaù paramätmatväd eva sarveñäà tac-chakti-vaibhava-rüpäëäm ätmanäà tato’nanyatväd advayasya tasmäd eva mätuleyo’ham ity ädy-abhimäna-çünyasya, tathä nirdoñasya ca katham aham asya mätuleyaù | na tv amuñetvädi-rüpaà mätuleyatvädi-kåtaà mati-vaiñamyaà syäd ity ädi-pürva-pakñoööaìkana-pürvakaà siddhäntayati </w:t>
      </w:r>
      <w:r>
        <w:rPr>
          <w:color w:val="0000FF"/>
        </w:rPr>
        <w:t>sarvätmana</w:t>
      </w:r>
      <w:r>
        <w:rPr/>
        <w:t xml:space="preserve"> ity ädi dväbhyä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yapi tädåçasya tan na sambhavati tathäpi he bhüpa ekänta-bhakteñu yuñmäsu anukampäà paçya | yeñäà bhakti-viçeñeëa para-vaçaù sann asäv api tathä tathätmänaà bäòham eväbhimanyata ity arthaù | yaù khalu çarérasyäpi sambandha-hetuù so’bhimäna eva hi sambandha-hetur mukhyaù, na çaréram | evaà sati, svävirbhävädinä çaréra-sambandhe’pi tasya mätuleyatvädikaà sutaräm eva sidhyatéti tätparyam | tatra hetu-garbho dåñöäntaù yan me’sün iti | yasmät yuñmat-sambandhäd eva heto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aramopädeyatva-jïänäd eva tat-sambandhätmaka eva çré-bhagavänutkräntäv api muhur eva nijälambané-kåtaù </w:t>
      </w:r>
      <w:r>
        <w:rPr>
          <w:color w:val="0000FF"/>
        </w:rPr>
        <w:t>vijaya-sakhe ratir astu me’navadyä</w:t>
      </w:r>
      <w:r>
        <w:rPr/>
        <w:t xml:space="preserve"> [BhP 1.9.33] iti, </w:t>
      </w:r>
      <w:r>
        <w:rPr>
          <w:color w:val="0000FF"/>
        </w:rPr>
        <w:t xml:space="preserve">pärtha-sakhe ratir mamästu </w:t>
      </w:r>
      <w:r>
        <w:rPr/>
        <w:t xml:space="preserve">[BhP 1.9.35] iti, </w:t>
      </w:r>
      <w:r>
        <w:rPr>
          <w:color w:val="0000FF"/>
        </w:rPr>
        <w:t xml:space="preserve">vijaya-ratha-kuöumbaù </w:t>
      </w:r>
      <w:r>
        <w:rPr/>
        <w:t xml:space="preserve">[BhP 1.9.39] ity ärabhya </w:t>
      </w:r>
      <w:r>
        <w:rPr>
          <w:color w:val="0000FF"/>
        </w:rPr>
        <w:t xml:space="preserve">bhagavati ratir astu me mumürñoù </w:t>
      </w:r>
      <w:r>
        <w:rPr/>
        <w:t>iti ca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9 || bhéñmaù çré-yudhiñöhiram || 9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 eväbhimäna-mamatäbhyäà préter atiçayaà darçayati – </w:t>
      </w:r>
      <w:r>
        <w:rPr>
          <w:highlight w:val="magenta"/>
        </w:rPr>
        <w:t>(page 55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jan patir gurur alaà bhavatäà yadün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ivaà priyaù kula-patiù kva ca kiìkaro 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tv evam aìga bhagavän bhajatäà mukund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uktià dadäti karhicit sma na bhakti-yogam || </w:t>
      </w:r>
      <w:r>
        <w:rPr>
          <w:rFonts w:eastAsia="MS Mincho;ＭＳ 明朝"/>
        </w:rPr>
        <w:t>[BhP 5.6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 xml:space="preserve">yasyäm eva kavayaù </w:t>
      </w:r>
      <w:r>
        <w:rPr/>
        <w:t xml:space="preserve">[BhP 5.6.17] ity ädi präktana-gadye mukty-adhikatayä sämänyä préti-lakñaëa-bhaktir uktä | atra tu he räjan bhavatäà yadünäm api paty-ädi-rüpo bhagavän | evaà näma düre’stu çré-bhagavatas tädåçatva-präpakasya prema-viçeñasyäsya värtä sarveñäm api düre sthitety arthaù | yato’nyeñäà nityaà bhajatäm api mukundo’sau muktim eva dadäti, na tu bhakti-yogaà pürvokta-mahima-préti-sämänyam apéti patitvädi-bhävamayyäà parama-vaiçiñöyam uktam | atas teñv eva yat kiïcid rüpatvam api çré-brahmaëä prärthitaà </w:t>
      </w:r>
      <w:r>
        <w:rPr>
          <w:color w:val="0000FF"/>
        </w:rPr>
        <w:t xml:space="preserve">tad astu me nätha sa bhüri-bhägaù </w:t>
      </w:r>
      <w:r>
        <w:rPr/>
        <w:t>[BhP 10.14.30] ity ädin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6 || çré-çukaù || 9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arikaräëäm api bhäveñu täratamyaà vivecanéyaà, yeñäà bhagavattaivopajévyä | tatra bhagavattä tävat sämänyato dvividhaiva | paramaiçvarya-rüpä parama-mädhurya-rüpä ceti | aiçvaryaà prabhutä | mädhuryaà näma ca çéla-guëa-rüpa-vayo-lélänäà sambandha-viçeñäëäà ca manoharatvaà, paramatvaà ca cäsamordhvatv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aktädi-catur-vidhäù parikaräapi dvividhäù | paramaiçvaryänubhava-pradhänäù parama-mädhuryänubhava-pradhänäç ca | tatraiçvarya-mätrasya sädhvasa-sambhrama-gaurava-buddhi-janakatvaà mädhurya-mätrasya préti-janakatvam iti sarvänubhava-siddham eva | tatas tatraiçvarya-mädhuryayoù paramatvam iti täbhyäà yathäsaìkhyaà sädhvasädénäà préteç ca paramatvam eva syät | ataev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aké vasudevaç ca vijïäya jagad-éçvarau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åta-saàvandanau putrau sasvajäte na çaìkitau || </w:t>
      </w:r>
      <w:r>
        <w:rPr>
          <w:rFonts w:eastAsia="MS Mincho;ＭＳ 明朝"/>
        </w:rPr>
        <w:t>[BhP 10.44.5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itaräv upalabdhärthau viditvä puruñottam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mä bhüd iti nijäà mäyäà tatäna jana-mohiném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uväca pitaräv etya sägrajaù sätvatarñabh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açrayävanataù préëann amba täteti sädaram || </w:t>
      </w:r>
      <w:r>
        <w:rPr>
          <w:rFonts w:eastAsia="MS Mincho;ＭＳ 明朝"/>
        </w:rPr>
        <w:t>[BhP 10.45.1-2] ity ädy-anantara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mäyä-manuñyasya harer viçvätmano gir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ohitäv aìkam äropya pariñvajyäpatur mud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iïcantäv açru-dhäräbhiù sneha-päçena cävåta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kiïcid ücatü räjan bäñpa-kaëöhau vimohitau || </w:t>
      </w:r>
      <w:r>
        <w:rPr>
          <w:rFonts w:eastAsia="MS Mincho;ＭＳ 明朝"/>
        </w:rPr>
        <w:t>[BhP 10.45.10-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upalabdho jäto jagadéçvaratva-lakñaëo’rtho yäbhyäà tathäbhütau jïätvä | mäbhüd iti | samärüòha-pitåtva-padavékatvena jïäni-bhakta-jana-kevala-bhakta-janädi-durlabha-parama-premaika-yogyayos tayos tad-äcchädakaà taj-jïänaà na bhavatv iti nijäà mäyäm ävaraëa-çaktià nija-jagadéçvaratväcchädanäya tatäna vistäritavän | tad-anantaraà nija-tädåça-prema-poñkaà mädhuryam eva vyaïjitavän ity äha uväce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vä </w:t>
      </w:r>
      <w:r>
        <w:rPr>
          <w:color w:val="0000FF"/>
        </w:rPr>
        <w:t xml:space="preserve">mäyä dambhe kåpäyäà ca </w:t>
      </w:r>
      <w:r>
        <w:rPr/>
        <w:t xml:space="preserve">iti viçva-prakoçät nijäà sva-viñayäà mäyäà kåpäà tad-ätmikäà vätsalyäkhyäà prétià tayos tatäna ävirbhävitavän | kédåçéà yä nija-mädhuryeëa sarvam eva janaà mohayati täm | kathaà tatänety äçaìkya nijaiçvaryäcchädaka-nija-mädhurya-prakäçanenety äha uväc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vä </w:t>
      </w:r>
      <w:r>
        <w:rPr>
          <w:color w:val="0000FF"/>
        </w:rPr>
        <w:t xml:space="preserve">mäyä vayunaà jïänam </w:t>
      </w:r>
      <w:r>
        <w:rPr/>
        <w:t xml:space="preserve">iti </w:t>
      </w:r>
      <w:r>
        <w:rPr>
          <w:color w:val="FF0000"/>
        </w:rPr>
        <w:t>nighaëöu</w:t>
      </w:r>
      <w:r>
        <w:rPr/>
        <w:t xml:space="preserve">-dåñöyä nijäà tädåça-prema-janakatvenäntaraìgäà mäyäà nija-mädhurya-jïänaà tatäna | tat-prakäram äha uväceti | mäyä-manuñyasyäçeña-vidyä-pracurasya naräkåti-para-brahmaëa 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5 || çré-çukaù || 9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äramaiçvaryasya bhaktau yat kvacid uddépanatvaà, tat tu sambhrama-gauravädi tad-avayavasyaiva | taträpy avayavini prétyaàçe tu mädhuryasyaivod-dépanatvam | ubhaya-samähärasya punaù parameçvara- </w:t>
      </w:r>
      <w:r>
        <w:rPr>
          <w:highlight w:val="magenta"/>
        </w:rPr>
        <w:t>(page 56)</w:t>
      </w:r>
      <w:r>
        <w:rPr/>
        <w:t xml:space="preserve"> bhakti-janakatvam iti vivektav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mädhuryasyaiva préti-janakatve sthite tad-anubhavaç ca çrémad-gokulasya svabhäva-siddhaù | ägantukaù khalv aiçvaryänubhavaù | tathaiva çré-govardhanoddharaëänantare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-vidhäni karmäëi gopäù kåñëasya vékñya 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tad-vérya-vidaù procuù samabhyetya su-vismitäù || </w:t>
      </w:r>
      <w:r>
        <w:rPr>
          <w:rFonts w:eastAsia="MS Mincho;ＭＳ 明朝"/>
        </w:rPr>
        <w:t>[BhP 10.26.1] ity-ädy-adhyäy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ustyajaç cänurägo 'smin sarveñäà no vrajaukas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nda te tanaye 'smäsu tasyäpy autpattikaù katham || </w:t>
      </w:r>
      <w:r>
        <w:rPr>
          <w:rFonts w:eastAsia="MS Mincho;ＭＳ 明朝"/>
        </w:rPr>
        <w:t xml:space="preserve">[BhP 10.26.1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çré-gopa-gaëa-praçne, çré-vrajeçvareëa ca tad-aiçvaryam äpta-väkya-dväraiva teñäà samädhänäyoktaà, mädhuryaà tu svänubhava-siddhatvena vyaïjitam | y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üyatäà me vaco gopä vyetu çaìkä ca vo 'rbhak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naà kumäram uddiçya gargo me yad uväca ha || </w:t>
      </w:r>
      <w:r>
        <w:rPr>
          <w:rFonts w:eastAsia="MS Mincho;ＭＳ 明朝"/>
        </w:rPr>
        <w:t>[BhP 10.26.15] ity ädi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y addhä mäà samädiçya garge ca sva-gåhaà g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nye näräyaëasyäàçaà kåñëam akliñöa-käriëam || </w:t>
      </w:r>
      <w:r>
        <w:rPr>
          <w:rFonts w:eastAsia="MS Mincho;ＭＳ 明朝"/>
        </w:rPr>
        <w:t>[BhP 10.26.23] ity 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gargo mäà yad uväca ha iti çabda-dvärä parokñaà jïänam uktam | taträpi manye iti vitarka eva | arbhaka-kumära-çabda-prayogas tu bäla-bhäva-maya-mädhurye sva-svabhävänubhavasya sücaka ity avagam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26 || çré-vrajeçvaraù || 9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0000FF"/>
        </w:rPr>
        <w:t xml:space="preserve">mat-kämä ramaëaà järam asvarüpa-vido’baläù </w:t>
      </w:r>
      <w:r>
        <w:rPr/>
        <w:t xml:space="preserve">[BhP 11.12.13] iti çré-bhagavatä coktam | na caivaà teñäm ajïänaà ca vaktavyam | mädhurya-jïänenaiva parama-bhagavattä-jïäna-sad-bhävät | yata eva teñäm anyatränäveç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eva khalv ätmärämäëäm api modanam | na ca sarväpi bhagavattä sarveëopäsyate anubhüyate vä | api tu sva-svädhikära-präptaiva anantatväd anupayuktatväc ca | ataeva vedänte’pi guëopäsanä-väkyeñu tat-tad-vidyäyäà guëa-samähäraù påthak påthag eva sütra-käreëa vyavasthäpitaù | tathaivoktaà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yasya </w:t>
      </w:r>
      <w:r>
        <w:rPr/>
        <w:t xml:space="preserve"> </w:t>
      </w:r>
      <w:r>
        <w:rPr>
          <w:color w:val="0000FF"/>
        </w:rPr>
        <w:t>yasya hi yaù kämas tasya tasya hy upäsanam |</w:t>
      </w:r>
    </w:p>
    <w:p>
      <w:pPr>
        <w:pStyle w:val="Normal"/>
        <w:rPr/>
      </w:pPr>
      <w:r>
        <w:rPr>
          <w:color w:val="0000FF"/>
        </w:rPr>
        <w:t>tädåçänäà guëänäà ca samähäraà prakalpayet ||</w:t>
      </w:r>
      <w:r>
        <w:rPr/>
        <w:t xml:space="preserve">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0000FF"/>
        </w:rPr>
        <w:t xml:space="preserve">mallänäm açaniù </w:t>
      </w:r>
      <w:r>
        <w:rPr/>
        <w:t>[BhP 10.43.17] ity ädau ca öékä cürëikä—</w:t>
      </w:r>
      <w:r>
        <w:rPr>
          <w:color w:val="339966"/>
        </w:rPr>
        <w:t>tatra ca çåìgärädi-rasa-kadamba-mürtir bhagaväàs tat-tad-abhipräyänusäreëa babhau, na säkalyena sarveñäm ity äha</w:t>
      </w:r>
      <w:r>
        <w:rPr/>
        <w:t xml:space="preserve"> ity eñä | atra parama-tattvatayä jänatäm api na samyag-jïänam ity äyätam | yuktaà cedaà tat-tan-mädhurya-viçeñänanubhavät | mädhuryänubhävinäà bhaktänäà tu – </w:t>
      </w:r>
      <w:r>
        <w:rPr>
          <w:color w:val="0000FF"/>
        </w:rPr>
        <w:t xml:space="preserve">yasyästi bhakti bhagavaty akiïcanä sarvair guëais tatra samäsate suräù </w:t>
      </w:r>
      <w:r>
        <w:rPr/>
        <w:t>[BhP 5.18.12] ity ädi-nyäyenänädåtam api sarvaà jïänaà samaya-pratékñakam eva syät | pürvatraiva padye teñäà parama-vidvattäm abhipraiti |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llänäm açanir nåëäà nara-varaù stréëäà smaro mürtimä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änäà sva-jano 'satäà kñiti-bhujäà çästä sva-pitroù çiçu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åtyur bhoja-pater viräò aviduñäà tattvaà paraà yogin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åñëénäà para-devateti vidito raìgaà gataù sägrajaù || </w:t>
      </w:r>
      <w:r>
        <w:rPr>
          <w:rFonts w:eastAsia="MS Mincho;ＭＳ 明朝"/>
        </w:rPr>
        <w:t>[BhP 10.43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ra khalu padye trividhä janä uktäù pratiküla-jïänäù, müòhäù, vidväàsaç ca | tatra nirupädhi-parama-premäspadatä-svabhäve tasmin virodha-liìgena mallänäà kaàsa-pakñéyäsat-kñiti-bhujäà kaàsasya ca pratiküla-jïänatvaà bodhyate | viräò aviduñäm iti påthag-upädänena </w:t>
      </w:r>
      <w:r>
        <w:rPr>
          <w:highlight w:val="magenta"/>
        </w:rPr>
        <w:t>(page 57)</w:t>
      </w:r>
      <w:r>
        <w:rPr/>
        <w:t xml:space="preserve"> viräötva-jïäninäm eva müòhatvam | päriçeñya-pramäëenänyeñäà tu vidvattaiva | tatra viräötvaà näma viräd-aàçe-bhautika-dehatvaà yat-kiïcin-nara-därakatvam ity arthaù | atas tatra müòhatä | te ca bhagavad-yäcïäm açraddadhänair yäjïika-vipraiù sadåçä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cit tad-avajïätäro na dveñöäro na ca préyamäëäù | atra teñäà bhautikatva-sphürtau bhaktänäà jugupsäà jäyata iti bébhatsa-rasaç ca bhagavatä poñyate | nara-varatve tu tan-mädhurya-prabhävayor aàçenaiva nareñu tasya çreñöhatvam anubhütam iti tad-anubhava-sad-bhävät sädhäraëa-nèëäm api vidvattä | ataeva ca sämänya-bhaktäù | yathaiva teñäà prétir varëitä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rékñya täv uttama-puruñau jan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ïca-sthitä nägara-räñörakä nåpa |</w:t>
      </w:r>
    </w:p>
    <w:p>
      <w:pPr>
        <w:pStyle w:val="Normal"/>
        <w:rPr/>
      </w:pPr>
      <w:r>
        <w:rPr>
          <w:rFonts w:eastAsia="MS Mincho;ＭＳ 明朝"/>
          <w:color w:val="0000FF"/>
        </w:rPr>
        <w:t>praharña-vegotkalitekñaëänanäù</w:t>
      </w:r>
      <w:r>
        <w:rPr>
          <w:rFonts w:eastAsia="MS Mincho;ＭＳ 明朝"/>
        </w:rPr>
        <w:t xml:space="preserve"> [BhP 10.43.20] ity ädin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ñäà prajätve’pi präyas tadäném ajäta-mamatvän na pälyäntaù-praveçaù | athaivaà teñäm api vidvattäyäm anyeñäà sutaräm eva sä | taträpi kim uta çré-gopänäà | tathä hi tatra nèëäà sämänya-bhaktänäà yoginäà tal-lélä-didåkñä-gatäkäçädi-sthita-catuùsana-prabhåti-jïäni-bhaktänäà ca mamatva-sücaka-pada-vinyäso na kåtaù | 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baläbalavad yuddhaà sametäù sarva-yoñ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ücuù parasparaà räjan sänukampä varüthaçaù || </w:t>
      </w:r>
      <w:r>
        <w:rPr>
          <w:rFonts w:eastAsia="MS Mincho;ＭＳ 明朝"/>
        </w:rPr>
        <w:t>[BhP 10.44.6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>kva vraja-sära-sarväìgau</w:t>
      </w:r>
      <w:r>
        <w:rPr>
          <w:rFonts w:eastAsia="MS Mincho;ＭＳ 明朝"/>
        </w:rPr>
        <w:t xml:space="preserve"> [BhP 10.44.8] ity ädi-tad-väkyodähåtänukampämaya-parama-préti-vikäräëäà nänä-bhäva-stréëäà madhye smaratvena vidita-kåñëänäà </w:t>
      </w:r>
      <w:r>
        <w:rPr>
          <w:rFonts w:eastAsia="MS Mincho;ＭＳ 明朝"/>
          <w:color w:val="0000FF"/>
        </w:rPr>
        <w:t>gopyas tapaù kim acaran</w:t>
      </w:r>
      <w:r>
        <w:rPr>
          <w:rFonts w:eastAsia="MS Mincho;ＭＳ 明朝"/>
        </w:rPr>
        <w:t xml:space="preserve"> [BhP 10.44.14] ity ädika-giräà stré-viçeñäëäà känta-bhäväkhya-préter loka-prasiddha-smareëäpi miçratvena çré-vraja-devévac chuddhatväbhävaù | tat-käla-dåñöatvena mamatväbhävaç cägataç ca | våñëi-pitå-gopänäà tu tat-tac-chabdair mamatä-viçeñaù süci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d eteñv eva parama-mädhuryänubhaveñüttamatvaà matam | tatra ca gopänäà svajano våñëénäà para-devatety anena çré-gopänäà bändhava-bhäväpädaka-mädhurya-jïänaà sväbhävikaà, våñëénäà tu para-devatäbhäväpädakaiçvarya-jïänaà sväbhävikam ity aìgékåtam | </w:t>
      </w:r>
      <w:r>
        <w:rPr>
          <w:rFonts w:eastAsia="MS Mincho;ＭＳ 明朝"/>
          <w:color w:val="0000FF"/>
        </w:rPr>
        <w:t xml:space="preserve">sambandhäd våñëayaù </w:t>
      </w:r>
      <w:r>
        <w:rPr>
          <w:rFonts w:eastAsia="MS Mincho;ＭＳ 明朝"/>
        </w:rPr>
        <w:t xml:space="preserve">[BhP 7.1.30] iti tu tathä gauëasyäpi bandhu-bhävasya tad-anugatau svataù präbalyäpekñayok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, teñu yathä kaàsädayaù pratiküla-jïänä våñëy-adhamäù | tathaivävidväàsaù çatadhanva-prabhåtayaù santi | tad-apekñayaiva </w:t>
      </w:r>
      <w:r>
        <w:rPr>
          <w:rFonts w:eastAsia="MS Mincho;ＭＳ 明朝"/>
          <w:color w:val="0000FF"/>
        </w:rPr>
        <w:t xml:space="preserve">na yaà vidanty amé bhüpä ekärämäç ca sätvatäù </w:t>
      </w:r>
      <w:r>
        <w:rPr>
          <w:rFonts w:eastAsia="MS Mincho;ＭＳ 明朝"/>
        </w:rPr>
        <w:t xml:space="preserve">[BhP 10.84.23] ity ädikaà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 uttama-våñëitayä sämänyato labdham aiçvarya-jïänam uttamam eva çré-vasudeva-devakyoù sammatam | tataù tat-saàsåñöatve’pi lélä-viçeñäd eva pitroù çiçur ity anena mädhurya-jïänaà vyajyate | ato gauëatväd ev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näticitram idaà vipr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sudevo bubhuts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kåñëaà matvärbhakaà yan naù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åcchati çreya ätmanaù || </w:t>
      </w:r>
      <w:r>
        <w:rPr>
          <w:rFonts w:eastAsia="MS Mincho;ＭＳ 明朝"/>
        </w:rPr>
        <w:t xml:space="preserve">[BhP 10.84.30] ity ädau çré-näradena tan nänumod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äjïä tu sväbhävikatvät çré-vrajeçvarayos tad-anumoditam | </w:t>
      </w:r>
      <w:r>
        <w:rPr>
          <w:rFonts w:eastAsia="MS Mincho;ＭＳ 明朝"/>
          <w:color w:val="0000FF"/>
        </w:rPr>
        <w:t>nandaù kim akarod brahman</w:t>
      </w:r>
      <w:r>
        <w:rPr>
          <w:rFonts w:eastAsia="MS Mincho;ＭＳ 明朝"/>
        </w:rPr>
        <w:t xml:space="preserve"> [BhP 10.8.46] ity ädau | tayor aiçvarya-jïänasya  sväbhävikatvaà ca janma-kñaëam ärabhya tädåça-stuty-ädau prasiddham | ataevaa </w:t>
      </w:r>
      <w:r>
        <w:rPr>
          <w:rFonts w:eastAsia="MS Mincho;ＭＳ 明朝"/>
          <w:color w:val="0000FF"/>
        </w:rPr>
        <w:t xml:space="preserve">pitaräv upalabdhärtho viditvä </w:t>
      </w:r>
      <w:r>
        <w:rPr>
          <w:rFonts w:eastAsia="MS Mincho;ＭＳ 明朝"/>
        </w:rPr>
        <w:t xml:space="preserve">[BhP 10.45.1] ity atra öékä-kärair api tayor aiçvarya-jïänaà siddham eva | putratayä prema tu durlabham ity uktam | tathä çré-gopänäà svajanatvaà sämänyato nirdiñöam |  tac ca våñëi-kaàsädivan na vraje kvacid api </w:t>
      </w:r>
      <w:r>
        <w:rPr>
          <w:highlight w:val="magenta"/>
        </w:rPr>
        <w:t>(page 58)</w:t>
      </w:r>
      <w:r>
        <w:rPr/>
        <w:t xml:space="preserve"> jane vyabhicarati—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äbäla-våddha-vanitäù sarve 'ìga paçu-våttayaù |</w:t>
      </w:r>
    </w:p>
    <w:p>
      <w:pPr>
        <w:pStyle w:val="Normal"/>
        <w:rPr/>
      </w:pPr>
      <w:r>
        <w:rPr>
          <w:color w:val="0000FF"/>
        </w:rPr>
        <w:t xml:space="preserve">nirjagmur gokuläd dénäù kåñëa-darçana-lälasäù || </w:t>
      </w:r>
      <w:r>
        <w:rPr/>
        <w:t xml:space="preserve">[BhP 10.16.15] ity ädi-darçan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sati svayam eva gopa-räje kadäpy avyabhicäri-vätsalye vaiçiñöyam äyätam iti tasyäpi çiçur iti kià vaktavyam iti bhäv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3 || çré-çukaù || 9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arama-mädhuryätiçayänubhava-svabhävatvena parama-jïänitvam eva çré-gopälänäm aìgékåtam | ataeva dåñöa-caturbhujädy-ananta-tad-ävirbhävenäpi brahmaëä teñäm älambanaà rüpam eva nijälambanékåtam </w:t>
      </w:r>
      <w:r>
        <w:rPr>
          <w:color w:val="0000FF"/>
        </w:rPr>
        <w:t xml:space="preserve">nauméòya te’bhra-vapuñe </w:t>
      </w:r>
      <w:r>
        <w:rPr/>
        <w:t xml:space="preserve">[BhP 10.14.1] ity ädinä | teñäm api yat-svabhävatvenaiva cägantukäd anya-jïänät näsau prétir vyabhicarati | pratyuta tad eva tiraskaroti | tenänataräya-präye vardhate ca viñayiëäà viñaya-prétir iva | yato viñayiëäà viñayeñu sa-doñatve çrute dåñöe’pi räga-präpta-guëavattva-buddhiù prabalä dåçyate | tathaivoktaà –  </w:t>
      </w:r>
      <w:r>
        <w:rPr>
          <w:color w:val="0000FF"/>
        </w:rPr>
        <w:t xml:space="preserve">yä prétir avivekänäà </w:t>
      </w:r>
      <w:r>
        <w:rPr/>
        <w:t>[ViP 1.20.19] iti | atra ca çré-saìkarñaëaà prati çréman-nanda-yaçodä-vacan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iraà naù pähi däçärha sänujo jagad-éçvar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ity äropyäìkam äliìgya netraiù siñicatur jalaiù || </w:t>
      </w:r>
      <w:r>
        <w:rPr>
          <w:rFonts w:eastAsia="MS Mincho;ＭＳ 明朝"/>
        </w:rPr>
        <w:t>[BhP 10.65.3] ity-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na vasudeva-putratve kñatriyatve parameçvaratve ca vyakte çré-baladevasyäpi tat-putrocita-bhävo nänyathä jïätaù | yathä tat-pürvam ukt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alabhadraù kuru-çreñöha bhagavän ratham ästhit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uhåd-didåkñur utkaëöhaù prayayau nanda-gokul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iñvaktaç cirotkaëöhair gopair gopébhir ev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rämo 'bhivädya pitaräv äçérbhir abhinanditaù || </w:t>
      </w:r>
      <w:r>
        <w:rPr>
          <w:rFonts w:eastAsia="MS Mincho;ＭＳ 明朝"/>
        </w:rPr>
        <w:t>[BhP 10.65.1-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maiçvaryädi-jïäna-svabhävänäm api préti-präbalya-maye tat-tiraskäro dåçyate | yathä çré-devahütyäù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naà pravrajite patyäv apatya-virahätur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ïäta-tattväpy abhün nañöe vatse gaur iva vatsalä || </w:t>
      </w:r>
      <w:r>
        <w:rPr>
          <w:rFonts w:eastAsia="MS Mincho;ＭＳ 明朝"/>
        </w:rPr>
        <w:t>[BhP 3.33.2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çré-devaké-devyäù—</w:t>
      </w:r>
      <w:r>
        <w:rPr>
          <w:rFonts w:eastAsia="MS Mincho;ＭＳ 明朝"/>
          <w:color w:val="0000FF"/>
        </w:rPr>
        <w:t xml:space="preserve">samudvije bhavad-dhetoù kaàsäd aham adhéradhéù </w:t>
      </w:r>
      <w:r>
        <w:rPr>
          <w:rFonts w:eastAsia="MS Mincho;ＭＳ 明朝"/>
        </w:rPr>
        <w:t>[BhP 10.2.29] iti | çré-yudhiñöhirasy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jäta-çatruù påtanäà gopéyäya madhu-dviñaù |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arebhyaù çaìkitaù snehät präyuìkte caturaìgiëém || </w:t>
      </w:r>
      <w:r>
        <w:rPr>
          <w:rFonts w:eastAsia="MS Mincho;ＭＳ 明朝"/>
        </w:rPr>
        <w:t>[BhP 1.10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yaà ca tasya praçaàsäm artham evoktam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tha dürägatän çauriù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kauravän virahäturän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ànivartya dåòha-snigdhän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äyäd sva-nagaréà priyaiù || </w:t>
      </w:r>
      <w:r>
        <w:rPr>
          <w:rFonts w:eastAsia="MS Mincho;ＭＳ 明朝"/>
        </w:rPr>
        <w:t xml:space="preserve">[BhP 1.10.33] ity ukta-väkye’pi tädåg-abhipräy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çré-saìkarñaëasya ca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utvaitad bhagavän rämo vipakñéya-nåpodyam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ñëaà caikaà gataà hartuà kanyäà kalaha-çaìki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alena mahatä särdhaà bhrätå-sneha-pariplu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varitaù kuëòinaà prägäd gajäçva-ratha-pattibhiù || </w:t>
      </w:r>
      <w:r>
        <w:rPr>
          <w:rFonts w:eastAsia="MS Mincho;ＭＳ 明朝"/>
        </w:rPr>
        <w:t>[BhP 10.53.20-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agavän sarvajïo’péty arthaù | ataeva </w:t>
      </w:r>
      <w:r>
        <w:rPr>
          <w:rFonts w:eastAsia="MS Mincho;ＭＳ 明朝"/>
          <w:color w:val="0000FF"/>
        </w:rPr>
        <w:t xml:space="preserve">kåñëaà mahä-baka-grastaà dåñövä rämädayo’rbhakäù </w:t>
      </w:r>
      <w:r>
        <w:rPr>
          <w:rFonts w:eastAsia="MS Mincho;ＭＳ 明朝"/>
        </w:rPr>
        <w:t xml:space="preserve">[BhP 10.11.49] ity ädikam ap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vaà mädhurya-jïänasyaiva balavat-sukhamayatve sthite tasmiàç ca çré-gopänäm eva sväbhävikatayä labdhe brahmatveçvaratvänubhavam atikramya teñäm eva bhägyena çré-çukadevo’pi yuktam eva camatkåtim aväpa –</w:t>
      </w:r>
      <w:r>
        <w:rPr>
          <w:rFonts w:eastAsia="MS Mincho;ＭＳ 明朝"/>
          <w:color w:val="0000FF"/>
        </w:rPr>
        <w:t xml:space="preserve">itthaà satäà brahma-sukhänubhütyä </w:t>
      </w:r>
      <w:r>
        <w:rPr>
          <w:rFonts w:eastAsia="MS Mincho;ＭＳ 明朝"/>
        </w:rPr>
        <w:t xml:space="preserve">[BhP 10.12.11] ity ädau, </w:t>
      </w:r>
      <w:r>
        <w:rPr>
          <w:rFonts w:eastAsia="MS Mincho;ＭＳ 明朝"/>
          <w:color w:val="0000FF"/>
        </w:rPr>
        <w:t xml:space="preserve">nemaà viriïco na bhavaù </w:t>
      </w:r>
      <w:r>
        <w:rPr>
          <w:rFonts w:eastAsia="MS Mincho;ＭＳ 明朝"/>
        </w:rPr>
        <w:t xml:space="preserve">[BhP 10.9.20] ity ädau, </w:t>
      </w:r>
      <w:r>
        <w:rPr>
          <w:rFonts w:eastAsia="MS Mincho;ＭＳ 明朝"/>
          <w:color w:val="0000FF"/>
        </w:rPr>
        <w:t xml:space="preserve">näyaà sukhäpa </w:t>
      </w:r>
      <w:r>
        <w:rPr>
          <w:rFonts w:eastAsia="MS Mincho;ＭＳ 明朝"/>
        </w:rPr>
        <w:t xml:space="preserve">ity ädikasya </w:t>
      </w:r>
      <w:r>
        <w:rPr>
          <w:rFonts w:eastAsia="MS Mincho;ＭＳ 明朝"/>
          <w:color w:val="0000FF"/>
        </w:rPr>
        <w:t>gopikä-suta</w:t>
      </w:r>
      <w:r>
        <w:rPr>
          <w:rFonts w:eastAsia="MS Mincho;ＭＳ 明朝"/>
        </w:rPr>
        <w:t xml:space="preserve"> [BhP 10.9.21] atra, </w:t>
      </w:r>
      <w:r>
        <w:rPr>
          <w:rFonts w:eastAsia="MS Mincho;ＭＳ 明朝"/>
          <w:color w:val="0000FF"/>
        </w:rPr>
        <w:t>näyaà çriyo’ìga</w:t>
      </w:r>
      <w:r>
        <w:rPr>
          <w:rFonts w:eastAsia="MS Mincho;ＭＳ 明朝"/>
        </w:rPr>
        <w:t xml:space="preserve"> [BhP 10.47.60] ity ädau ca | kvacic ca tädåça-svabhäveñu teñv aiçvarya-prakaöanam api vismaya-dvärä mädhurya-jïänam eva puñëäti | asmäkaà puträdi </w:t>
      </w:r>
      <w:r>
        <w:rPr>
          <w:rFonts w:eastAsia="MS Mincho;ＭＳ 明朝"/>
          <w:highlight w:val="magenta"/>
        </w:rPr>
        <w:t>(page 59)</w:t>
      </w:r>
      <w:r>
        <w:rPr>
          <w:rFonts w:eastAsia="MS Mincho;ＭＳ 明朝"/>
        </w:rPr>
        <w:t xml:space="preserve"> rüpo’yaà katham édåça-kriyävän iti | 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ndädayas tu taà dåñövä paramänanda-nirvåtäù |</w:t>
      </w:r>
    </w:p>
    <w:p>
      <w:pPr>
        <w:pStyle w:val="Normal"/>
        <w:rPr/>
      </w:pPr>
      <w:r>
        <w:rPr>
          <w:color w:val="0000FF"/>
        </w:rPr>
        <w:t xml:space="preserve">kåñëaà ca tatra cchandobhiù stüyamänaà suvismitäù || </w:t>
      </w:r>
      <w:r>
        <w:rPr/>
        <w:t>[BhP 10.28.1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çuddhatväc chré-gokula-bälikänäm eva prétiù praçastä | yathoktaà </w:t>
      </w:r>
      <w:r>
        <w:rPr>
          <w:rFonts w:eastAsia="MS Mincho;ＭＳ 明朝"/>
          <w:color w:val="0000FF"/>
        </w:rPr>
        <w:t xml:space="preserve">eñäà ghoña-niväsinäm uta bhavän </w:t>
      </w:r>
      <w:r>
        <w:rPr>
          <w:rFonts w:eastAsia="MS Mincho;ＭＳ 明朝"/>
        </w:rPr>
        <w:t>[BhP 10.14.35] iti | yatraiva paçünäm api paramaù sneho dåçyate | yathä kälé-hradävagäh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ävo våñä vatsataryaù krandamänäù suduùkhitäù |</w:t>
      </w:r>
    </w:p>
    <w:p>
      <w:pPr>
        <w:pStyle w:val="Normal"/>
        <w:rPr/>
      </w:pPr>
      <w:r>
        <w:rPr>
          <w:color w:val="0000FF"/>
        </w:rPr>
        <w:t xml:space="preserve">kåñëe nyastekñaëä bhétä rudatya iva tasthire || </w:t>
      </w:r>
      <w:r>
        <w:rPr/>
        <w:t>[BhP 10.16.11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tata utthäne </w:t>
      </w:r>
      <w:r>
        <w:rPr>
          <w:color w:val="0000FF"/>
        </w:rPr>
        <w:t xml:space="preserve">narä </w:t>
      </w:r>
      <w:r>
        <w:rPr>
          <w:rFonts w:eastAsia="MS Mincho;ＭＳ 明朝"/>
          <w:color w:val="0000FF"/>
        </w:rPr>
        <w:t>gävo våñä vatsä lebhire paramäà mudäm</w:t>
      </w:r>
      <w:r>
        <w:rPr>
          <w:rFonts w:eastAsia="MS Mincho;ＭＳ 明朝"/>
        </w:rPr>
        <w:t xml:space="preserve"> [BhP 10.17.16] iti | tathä sthävaräëäm api tatraiva </w:t>
      </w:r>
      <w:r>
        <w:rPr>
          <w:rFonts w:eastAsia="MS Mincho;ＭＳ 明朝"/>
          <w:color w:val="0000FF"/>
        </w:rPr>
        <w:t>kåñëaà sametya labdhehä äsan çuñkä nagä api</w:t>
      </w:r>
      <w:r>
        <w:rPr>
          <w:rFonts w:eastAsia="MS Mincho;ＭＳ 明朝"/>
        </w:rPr>
        <w:t xml:space="preserve"> [BhP 10.17.6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çré-brahmaëäpi prärthitam—</w:t>
      </w:r>
    </w:p>
    <w:p>
      <w:pPr>
        <w:pStyle w:val="Normal"/>
        <w:rPr>
          <w:color w:val="0000FF"/>
        </w:rPr>
      </w:pPr>
      <w:r>
        <w:rPr>
          <w:color w:val="0000FF"/>
        </w:rPr>
        <w:t>tad bhüri-bhägyam iha janma kim apy aöavyäà</w:t>
      </w:r>
    </w:p>
    <w:p>
      <w:pPr>
        <w:pStyle w:val="Normal"/>
        <w:rPr/>
      </w:pPr>
      <w:r>
        <w:rPr>
          <w:color w:val="0000FF"/>
        </w:rPr>
        <w:t xml:space="preserve">yad gokule’pi katamäìghri-rajo’bhiñekam | </w:t>
      </w:r>
      <w:r>
        <w:rPr/>
        <w:t xml:space="preserve">[BhP 10.14.34]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parama-mädhuryaika-jïäna-nidhau çrémati gokule’pi anugatä bändhaväç ceti dvividhänäà tat-priyäëäà madhye mamatä-viçeña-dhäritväd antyänäà mahän evotkarñaù | yathoktaà – </w:t>
      </w:r>
      <w:r>
        <w:rPr>
          <w:color w:val="0000FF"/>
        </w:rPr>
        <w:t xml:space="preserve">aho bhägyam aho bhägyam </w:t>
      </w:r>
      <w:r>
        <w:rPr/>
        <w:t>[BhP 10.14.32] ity ädinä | atra vrajaukasäà kaniñöheñv api tena mitratayä svékära iti yad ucyate tat khalu mitratäyäù praçaàsäm evävahaté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eñv api sakhénäà tävad utkarñ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thaà satäà brahma-sukhänubhüt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syaà gatänäà para-daivaten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yäçritänäà nara-därakeë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kaà vijahruù kåta-puëya-puïjäù || [BhP 10.12.11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äà jïäninäà brahmatvena sphuraàs tävad virala-pracäraù | däsyaà gatänäà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tänäm api siddhänäà näräyaëa-paräyaë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durlabhaù praçäntätmä koöiñv api mahämune || </w:t>
      </w:r>
      <w:r>
        <w:rPr>
          <w:rFonts w:eastAsia="MS Mincho;ＭＳ 明朝"/>
        </w:rPr>
        <w:t>[BhP 6.14.3-5]</w:t>
      </w:r>
    </w:p>
    <w:p>
      <w:pPr>
        <w:pStyle w:val="Normal"/>
        <w:rPr/>
      </w:pPr>
      <w:r>
        <w:rPr>
          <w:rFonts w:eastAsia="MS Mincho;ＭＳ 明朝"/>
        </w:rPr>
        <w:t xml:space="preserve">ity anusäreëa para-daivatvena sphuraàs tato’pi virala-pracäraù | mäyäçritänäà tu jïäna-bhakti-maitré-hénänäà cid-eka-rüpatvena na sphurati | na ca parameçvaratvena, na ca premäspadatvena | tatas tadéyäsädhäraëatä-sphürtau yogyatäçrayäbhävät  | </w:t>
      </w:r>
      <w:r>
        <w:rPr>
          <w:rFonts w:eastAsia="MS Mincho;ＭＳ 明朝"/>
          <w:color w:val="0000FF"/>
        </w:rPr>
        <w:t xml:space="preserve">avajänanti mäà müòhä mänuñéà tanum äçritam </w:t>
      </w:r>
      <w:r>
        <w:rPr>
          <w:rFonts w:eastAsia="MS Mincho;ＭＳ 明朝"/>
        </w:rPr>
        <w:t xml:space="preserve">[Gétä 9.11] iti nyäyena alabhya eveti päda-trayeëa tasyodaya-mätra-daurlabhyaà vivakñ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aç caivambhüto yo’sulabha-sphürtiù çré-kåñëas tena samaà säkñäd eva prema-bhümikotkarñam adhirüòhena parama-sakhyenäpi vijahrur iti çré-çukadevasya camatkär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vä yo’yam aho tadänéà viñücénayä kåpayä mäyäçritänäà sädhäraëa-janänäm api darçita-sarväkärätikramit-mähätmyena säkñän naräkåti-para-brahmatvena sphuraàs tato’pi tathä tathä labdhe läbhe bandhu-bhävas tu tair na labdhaù | sakhäyas tu tathäbhütena tena särdhaà bandhu-bhävotkarña-rüpeëa sakhyena vijahrur ity atas ta eva kåta-puëya-puïjäù çré-bhagavat-päritoñikäneka-sat-karma-käri-våndeñu parama-çreñöhä ity arthaù | ataeva bändhaväntareñu nedåçaà sakhyam astéti tebhyo’pi mähätmyam äyätam | ataeva kim eñäà sakhénäà säkñät tena samaà praëaya-lakñaëa-härda-viçeñeëa viharatäà </w:t>
      </w:r>
      <w:r>
        <w:rPr>
          <w:rFonts w:eastAsia="MS Mincho;ＭＳ 明朝"/>
          <w:highlight w:val="magenta"/>
        </w:rPr>
        <w:t>(page 60)</w:t>
      </w:r>
      <w:r>
        <w:rPr>
          <w:rFonts w:eastAsia="MS Mincho;ＭＳ 明朝"/>
        </w:rPr>
        <w:t xml:space="preserve"> bhägyaà varëanéyam | ye sädhäraëä api vraja-väsinas teñäm apy ästäà tat tad anyad bhägyam | tad-darçana-mätra-bhägyam api pareñäà mahä-munénäà parama-durlabham evety abhipräyeëa </w:t>
      </w:r>
      <w:r>
        <w:rPr>
          <w:rFonts w:eastAsia="MS Mincho;ＭＳ 明朝"/>
          <w:color w:val="0000FF"/>
        </w:rPr>
        <w:t xml:space="preserve">yat-pädäàçur bahu-janma-kåcchrata </w:t>
      </w:r>
      <w:r>
        <w:rPr>
          <w:rFonts w:eastAsia="MS Mincho;ＭＳ 明朝"/>
        </w:rPr>
        <w:t xml:space="preserve">[BhP 10.12.12] ity anantara-padyam api vyäkåtyaitad eva sakhénäà mahä-bhägya-varëanaà poñaëéyam | ataeväkrüreëa </w:t>
      </w:r>
      <w:r>
        <w:rPr>
          <w:rFonts w:eastAsia="MS Mincho;ＭＳ 明朝"/>
          <w:color w:val="0000FF"/>
        </w:rPr>
        <w:t xml:space="preserve">athävarüòha </w:t>
      </w:r>
      <w:r>
        <w:rPr>
          <w:rFonts w:eastAsia="MS Mincho;ＭＳ 明朝"/>
        </w:rPr>
        <w:t xml:space="preserve">[BhP 10.38.15] ity atra </w:t>
      </w:r>
      <w:r>
        <w:rPr>
          <w:rFonts w:eastAsia="MS Mincho;ＭＳ 明朝"/>
          <w:color w:val="0000FF"/>
        </w:rPr>
        <w:t>namasya äbhyäà ca sakhén vanaukasa</w:t>
      </w:r>
      <w:r>
        <w:rPr>
          <w:rFonts w:eastAsia="MS Mincho;ＭＳ 明朝"/>
        </w:rPr>
        <w:t xml:space="preserve"> iti cok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tat tävad astu yeñu sakhiñu vatseñv api brahmaëä håteñu anyän såjyäà tat tulyän dåñövä svayam evaitat tayä babhüva | teñv api paritoñam apräpya tän sakhén eväninäyety apy anusandhey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2 || çré-çukaù || 10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ebhyo’pi çré-pitror uktaà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o bhaktir bhagavati putré-bhüte janärdan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ampatyor nitaräm äséd gopa-gopéñu bhärata || </w:t>
      </w:r>
      <w:r>
        <w:rPr>
          <w:rFonts w:eastAsia="MS Mincho;ＭＳ 明朝"/>
        </w:rPr>
        <w:t>[BhP 10.8.51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iù prema | nitaräà sneha-räga-paräkäñöhädhyärüòhatvät | gopäù sarve | gopyas tat-preyasé-varga-vanitäù | vakñyamäëänurodhät | atha sarvebhyo’pi muni-gaëa-praçastatyä sarvato’pi prema-praëaya-mäna-räga-vaiçiñöya-puñöayä viçeñato’nuräga-mahäbhäva-sampatti-dhäriëyä sva-prétyä vaçékåta-kåñëänäà çré-vraja-devénäà tv asamordham eva tad-vaibhavam | etat-krameëaivoddhavasyäpy anujïäpana-kramo dåçyate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a gopér anujïäpya yaçodäà nandam eva c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opän ämantrya däçärho yäsyann äruruhe ratham || </w:t>
      </w:r>
      <w:r>
        <w:rPr>
          <w:rFonts w:eastAsia="MS Mincho;ＭＳ 明朝"/>
        </w:rPr>
        <w:t>[BhP 10.47.64]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47 || çré-çukaù || 10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sarvam api çré-gokulam atikramy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åñövaivam-ädi gopénäà kåñëäveçätma-viklav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ddhavaù parama-prétas tä namasyann idaà jagau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ù paraà tanu-bhåto bhuvi gopa-vadhv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vinda eva nikhilätmani rüòha-bhäv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ïchanti yad bhava-bhiyo munayo vayaà c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ià brahma-janmabhir ananta-kathä-rasasya || </w:t>
      </w:r>
      <w:r>
        <w:rPr>
          <w:rFonts w:eastAsia="MS Mincho;ＭＳ 明朝"/>
        </w:rPr>
        <w:t>[BhP 10.47.57-5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paraà kevalam etäs tanu-bhåtaù saphala-janmänaù | ato’khilam ätmani paramätmatvena sarveñäm api durlabha-sphürti-mätre sva-sannidhau tu govinde säkñät çré-gokulendratayä viräjamäne evam édåça-bhäva-viçeña-mädhuryeëa rüòha-bhäväù udbhüta-mahä-bhävä jätäù | yad eva mahäbhäva-tätparyänta-gati-samarthaà bhäva-viçeña-mädhuryaà yadi yadåcchayä varëana-dvärä karëa-gocaraà syät, tadä sva-svabhävaà parityajya yad ayaà bhävaà premëaù paräkäñöeyam ity anubhäva-mahima-dvärä vitarkya bhava-bhiyo mumukñavo munayo präpnumaù | etäsäm iväsmäkaà tan-mädhurya-viçeñäsväda-yogyatväbhäväd iti bhävaù | tatra tad-aväïchakaà nindati | anantasyänanta-lélasya çré-kåñëasya kathäsu kathä-mätreñu kim uta édåçéñu kathäsu araso rasäbhävo yasya tasya säìkhyair viriïca-janmabhir api kià, na kiïcid apé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te muktä mumukñavaç ca tat-tad-bhävena çästra-praçastä eva | bhaktäs tv atitamäm | tarhi tad-vidhänäà katham anyatra väïchä | tatr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emäù striyo vana-carér vyabhicära-duñö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e kva caiña paramätmani rüöha-bhä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v éçvaro 'nubhajato 'viduño 'pi säkñäc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hreyas tanoty agada-räja ivopayuktaù || </w:t>
      </w:r>
      <w:r>
        <w:rPr>
          <w:rFonts w:eastAsia="MS Mincho;ＭＳ 明朝"/>
        </w:rPr>
        <w:t>[BhP 10.47.5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tra täsu çrémad-uddhavasyopakramopasaàhärädiñu mahä-bhakter eva spañöatvät, täsäà çré-kåñëa-bhajane vyabhicäritvasya sutaräà tad-doñasya ca räsänt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gopénäà tat-paténäà ca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rveñäm api dehinäm | </w:t>
      </w:r>
      <w:r>
        <w:rPr>
          <w:rFonts w:eastAsia="MS Mincho;ＭＳ 明朝"/>
          <w:highlight w:val="magenta"/>
        </w:rPr>
        <w:t>(page 61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o 'ntaç carati so 'dhyakñaù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réòaneneha deha-bhäk || </w:t>
      </w:r>
      <w:r>
        <w:rPr>
          <w:rFonts w:eastAsia="MS Mincho;ＭＳ 明朝"/>
        </w:rPr>
        <w:t>[BhP 10.33.35] ity ädinä niräkåtat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vayam evädhunäpi paramätmanéti tasyaiva sücyamänatvät | durdhiyäà mate vä täsäà vyabhicära-çélatvasya tu </w:t>
      </w:r>
      <w:r>
        <w:rPr>
          <w:rFonts w:eastAsia="MS Mincho;ＭＳ 明朝"/>
          <w:color w:val="0000FF"/>
        </w:rPr>
        <w:t>ärya-pathaà hitvä</w:t>
      </w:r>
      <w:r>
        <w:rPr>
          <w:rFonts w:eastAsia="MS Mincho;ＭＳ 明朝"/>
        </w:rPr>
        <w:t xml:space="preserve"> [BhP 10.47.61] iti präpyasyaiva parityägopapatteù svayam eva niräkriyamäëatväd anyathärthasyäprastävyatvam iti vakñyamäëa evärthaù samaïjasaù | yathä – imä vanacaryaù våndävana-vihäriëyaù striyaù kåñëe tad-rüpe äçraye kva käà vä bhümikäm adhikåtya vartante | tayä vyabhicära-duñöä etädåça-bhävotkarñäbhävena  yo vyabhicäro gäòha-tad-äsakty-abhävas tena duñöä anye bhava-bhé-prabhåtayo vayaà vä tasmin kva käà bhümikäm adhikåtya vartämahe | tato mahad eväntaram iti bhävaù | katham ? eña çré-gopa-vadhüñv etäsu dåçyamänaù paramätmani sarveñäm eva bhajanéyatvena spåhäspade parameçvare rüòha-bhävaù udbhüta-mahä-bhävaù samujjåmbhate | na tv asmäsv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rhi täbhir anubhüyamänasya täòça-bhäva-janakasya çré-kåñëa-guëa-viçeñasyänabhijïä yüyaà kathaà tad-väïchayäpi tat präpsyatha, taträha nanv iti | aviduño’pi | tatra mamaiva akasmät svayam atra prasthäpitasya dåñöäntatvam iti bhävaù | yathoktaà svayam eva – </w:t>
      </w:r>
      <w:r>
        <w:rPr>
          <w:rFonts w:eastAsia="MS Mincho;ＭＳ 明朝"/>
          <w:color w:val="0000FF"/>
        </w:rPr>
        <w:t xml:space="preserve">viraheëa mahäbhägä mahän me’nugrahaù kåtaù </w:t>
      </w:r>
      <w:r>
        <w:rPr>
          <w:rFonts w:eastAsia="MS Mincho;ＭＳ 明朝"/>
        </w:rPr>
        <w:t>[BhP 10.47.2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vä— pürvam evärthaà tad-rasa-vimukhénäà mahä-pativratänäm api nindayä draòhatyati kvemä iti | imäù çré-våndävana-vihäriëyaù çré-kåñëa-preyasyaù striyaù kva | a-kära-praçleñeëa yäç ca vana-caryas tad-vana-vihäriëébhyas täbhyo bhinnäù | atha ca </w:t>
      </w:r>
      <w:r>
        <w:rPr>
          <w:rFonts w:eastAsia="MS Mincho;ＭＳ 明朝"/>
          <w:color w:val="0000FF"/>
        </w:rPr>
        <w:t xml:space="preserve">striyo vratias tväm </w:t>
      </w:r>
      <w:r>
        <w:rPr>
          <w:rFonts w:eastAsia="MS Mincho;ＭＳ 明朝"/>
        </w:rPr>
        <w:t xml:space="preserve">[BhP 5.18.19] ity ädi ketumäla-varña-varëana-sthita-lakñmé-vacana-rétyä paramätmani svataù sarva-patau çré-kåñëe vaimukhyena vyabhicära-duñöäù striyaù kva | mahad eväntaram iti bhävaù | yataç caitäsv eña sarva-puruñärtha-çiromaëi-rüpo rüòha-bhävo dåçyate na tu täsv iva tal-leçasyäpy abhäva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parama-premavatéñv äsua tasya saudådam api parama-käñöhäpannaà bhavet | yato bhakta-mäträëäà svabhävata eva suhåd asäv ity äha nanv iti | kià bahun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yaà çriyo 'ìga u nitänta-rateù prasäd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r-yoñitäà nalina-gandha-rucäà kuto 'ny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sotsave 'sya bhuja-daëòa-gåhéta-kaëöha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labdhäçiñäà ya udagäd vraja-vallabhénäm || </w:t>
      </w:r>
      <w:r>
        <w:rPr>
          <w:rFonts w:eastAsia="MS Mincho;ＭＳ 明朝"/>
        </w:rPr>
        <w:t>[BhP 10.47.6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ìge tadéye çré-vaikuëöha-näthäkhya-çré-vigraha-viçeñe parama-preyasé-rüpäyäù çriyo yä nitänta-ratiù pragäòhaù känta-bhävaù tasyä api ayaà etävän prasädaù saukhya-prakäço nästi | yadi çriyo’pi nästi tadä nalinasya tatratya-divya-svarëa-kamalasyeva gandho rük käntiç ca yäsäà tädåçénäm api svar-yoñitäà vaikuëöha-puräìganänäm anyäsäà sutaräm eva nästi | tataù kuto’nyäù | anyäù punar dürato’pi nirastä ity arthaù | käsäm iva kiyän prasädo nästi, taträha räseti | asya çré-vrajendra-nandana-rüpasya | </w:t>
      </w:r>
      <w:r>
        <w:rPr>
          <w:color w:val="0000FF"/>
        </w:rPr>
        <w:t xml:space="preserve">yad-väïchayä çrér lalanäcarat tapaù </w:t>
      </w:r>
      <w:r>
        <w:rPr/>
        <w:t xml:space="preserve">[BhP 10.16.36] ity ukta-diçä tasyä api spåhaëéyasya ity arthaù | tato na kevalaà vipralambha eväsäm édåço bhävotkarñaù parantu sambhoge’pi lakñyä api spåhaëéyaù | tena mad-vidhänäà kä värtä iti bhävaù | bhuja-daëòa-gåhéta-kaëöha-labdhäçiñäà paramäveçena gåhéta-kaëöhatayä präpta-parama-manorathänäà räsotsave vaù yävän udagät satataà nigüòhamantaù sann api präkaöyaà präpeti | </w:t>
      </w:r>
      <w:r>
        <w:rPr>
          <w:color w:val="0000FF"/>
        </w:rPr>
        <w:t xml:space="preserve">api yat spåhä çréù </w:t>
      </w:r>
      <w:r>
        <w:rPr/>
        <w:t xml:space="preserve">[BhP 10.15.8] ity atra </w:t>
      </w:r>
      <w:r>
        <w:rPr>
          <w:highlight w:val="magenta"/>
        </w:rPr>
        <w:t>(page 62)</w:t>
      </w:r>
      <w:r>
        <w:rPr/>
        <w:t xml:space="preserve"> lakñmé-spardhämaya-väkye vraja-sundaréëäm iti sundaré-pada-vinyäsaù saundaryädikam api täsäà tadvad adhikam iti sücayati | tac ca yuktaà </w:t>
      </w:r>
      <w:r>
        <w:rPr>
          <w:color w:val="0000FF"/>
        </w:rPr>
        <w:t xml:space="preserve">yasyästi bhaktir bhagavaty akiïcanä </w:t>
      </w:r>
      <w:r>
        <w:rPr/>
        <w:t xml:space="preserve">[BhP 5.18.12] iti nyäyena tad-utkarñata utkarña-präpteù | atra sarva-bhäva-çiromaëinä känta-bhäväàçenaivobhayatra täratamyaà darçitam | na tu </w:t>
      </w:r>
      <w:r>
        <w:rPr>
          <w:color w:val="0000FF"/>
        </w:rPr>
        <w:t xml:space="preserve">na ca saìkarñaëo na çréù </w:t>
      </w:r>
      <w:r>
        <w:rPr/>
        <w:t>[BhP 11.14.15] ity ädäv iva bhakti-jäyätväàçäbhyäm | tato nänyena sädhäraëyaà mantavyam | çré-kåñëa-lakñaëa-svayaà-bhagavad-viñayatayä viçeñäntaraà svasty eveti jïe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mäd ästäà tävad äsäà bhäva-cchavi-läbhäbhiläñaù | mama tv idam eva prärthanéyam ith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säm aho caraëa-reëu-juñäm ahaà sy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åndävane kim api gulma-latauñadhén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 dustyajaà sva-janam ärya-pathaà ca hit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ejur mukunda-padavéà çrutibhir vimågyäm || </w:t>
      </w:r>
      <w:r>
        <w:rPr>
          <w:rFonts w:eastAsia="MS Mincho;ＭＳ 明朝"/>
        </w:rPr>
        <w:t>[BhP 10.47.6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yam arthaù – mayy äsäà çré-kåñëa-prema-viçeña-cchavi-sparço’pi na sambhavaty eva vijätéya-janma-väsanatvät | tataç ca säkñäc caraëa-sparço’pi neti kià vaktavyam | yady evaà tad äsäà caraëasya yo reëus tasya sparça-bhäga-dheyänäà çré-gulma-latauñadhénäà madhye kim api yat kiïcid anädåta-rüpam iti syäm iti | aho ity abhiläña-kåta-hådayärtau | kathambhütänäm ity äha yä iti | yäù khalu kula-vadhütväd äpäta-vicäreëa svayaà dustyajaà svajanam ärya-pathaà ca hitvä rägätiçayena loka-veda-maryädäm ullaìghyety arthaù | vastutas tu çrutibhir vimågyäà sarva-çruti-samanvayena parama-puruñärtha-çiromaëitayä nirëeyäm édåça-parama-prema-lakñaëäà mukundasya prastutatvät çré-vrajendra-nandana-rüpasya padavéà tadéya-saàyogänanda-paddhatià bhejur 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6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tad evam ärya-pathaà tyajäma iti tu täsäà bhrama eveti bhävaù | ya eva tat-saàyogänandaù çré-prabhåténäà parama-durlabha eveti svayam eva vyanakti |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 vai çriyärcitam ajädibhir äpta-käma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geçvarair api yad ätmani räsa-goñöhy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sya tad bhagavataç caraëäravind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yastaà staneñu vijahuù parirabhya täpam || </w:t>
      </w:r>
      <w:r>
        <w:rPr>
          <w:rFonts w:eastAsia="MS Mincho;ＭＳ 明朝"/>
        </w:rPr>
        <w:t>[BhP 10.47.6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ä räsa-goñöhyäà viräjamänasya çré-kåñëasya bhagavataù parama-mädhurya-sära-bhagavattäprakäçinas tad-anirvacanéya-mädhuryaka-prakåñöaà padäravindaà nyastaà, tena svayam arpitaà parirabhya täpaà säkñät tad-apräpti-hetukam ädhià jahuù | tat tu yogeçvarair bhakti-yoga-pravéëaiù çré-çukädibhir api ätmani manasy evärcitam | </w:t>
      </w:r>
      <w:r>
        <w:rPr>
          <w:color w:val="0000FF"/>
        </w:rPr>
        <w:t xml:space="preserve">yad väïchayä çrér lalanäcarat tapaù </w:t>
      </w:r>
      <w:r>
        <w:rPr/>
        <w:t xml:space="preserve">[BhP 10.16.36] ity ukta-diçä çriyäpi yat präptuà manasy evärcitam | tac ca sadaivänädita eva na tu kadäcid api säkñät präptam | tad-açravaëäd iti bhäv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täsäm eva säkñän namaskäre kåta-cittatayä tathävidhaà gäyann eväsau punar api mahä-mahima-sphürter atidainya-bhara-saìkucitatayä taträpy ätmano’nadhikäritäà manyamänas tat-päda-reëum eva namaskurvan taträpi dainyena tad-eka-varga-sambandhät sädhäraëa-vraja-stréëäm eva namaskaro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nde nanda-vraja-stréëäà päda-reëum abhékñëaç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äsäà hari-kathodgétaà punäti bhuvana-trayam || </w:t>
      </w:r>
      <w:r>
        <w:rPr>
          <w:rFonts w:eastAsia="MS Mincho;ＭＳ 明朝"/>
        </w:rPr>
        <w:t xml:space="preserve">[BhP 10.47.6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ttarärdhena tädåçénäm apy äsäà säkñäd eva päda-reëuà vande, tad etad apy aho asmäkaà </w:t>
      </w:r>
      <w:r>
        <w:rPr>
          <w:highlight w:val="magenta"/>
        </w:rPr>
        <w:t>(page 63)</w:t>
      </w:r>
      <w:r>
        <w:rPr/>
        <w:t xml:space="preserve"> </w:t>
      </w:r>
      <w:r>
        <w:rPr>
          <w:rFonts w:eastAsia="MS Mincho;ＭＳ 明朝"/>
        </w:rPr>
        <w:t>bhägyam astéty etad api mahad adbhutam iti bhävaù | atraitad uktaà bhav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te hi yädaväù sarve mad-gaëä eva bhämini | </w:t>
      </w:r>
      <w:r>
        <w:rPr>
          <w:rFonts w:eastAsia="MS Mincho;ＭＳ 明朝"/>
        </w:rPr>
        <w:t>[PadmaP 6.89.22]</w:t>
      </w:r>
    </w:p>
    <w:p>
      <w:pPr>
        <w:pStyle w:val="Normal"/>
        <w:rPr/>
      </w:pPr>
      <w:r>
        <w:rPr>
          <w:rFonts w:eastAsia="MS Mincho;ＭＳ 明朝"/>
          <w:color w:val="0000FF"/>
        </w:rPr>
        <w:t>sarvadä mat-priyä devi mat-tulya-guëa-çälinaù ||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pädma-</w:t>
      </w:r>
      <w:r>
        <w:rPr>
          <w:rFonts w:eastAsia="MS Mincho;ＭＳ 明朝"/>
        </w:rPr>
        <w:t xml:space="preserve">kärtika-mähätmya-dåñöa-çré-bhagavad-väkyänusäreëa </w:t>
      </w:r>
      <w:r>
        <w:rPr>
          <w:rFonts w:eastAsia="MS Mincho;ＭＳ 明朝"/>
          <w:color w:val="0000FF"/>
        </w:rPr>
        <w:t xml:space="preserve">çayyäsanäöanäläpe </w:t>
      </w:r>
      <w:r>
        <w:rPr>
          <w:rFonts w:eastAsia="MS Mincho;ＭＳ 明朝"/>
        </w:rPr>
        <w:t xml:space="preserve">[BhP 10.90.46] ity ädy-anusäreëa ca yädavä eva tävat svayaà bhagavataù çré-kåñëa-devasya parama-preñöhäù | ataù prädurbhäväntara-bhaktäs tu svato dürata eva sthi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bhaktäntareñu yädaveñv api </w:t>
      </w:r>
      <w:r>
        <w:rPr>
          <w:rFonts w:eastAsia="MS Mincho;ＭＳ 明朝"/>
          <w:color w:val="0000FF"/>
        </w:rPr>
        <w:t>tvaà tu bhägavateñv aham</w:t>
      </w:r>
      <w:r>
        <w:rPr>
          <w:rFonts w:eastAsia="MS Mincho;ＭＳ 明朝"/>
        </w:rPr>
        <w:t xml:space="preserve"> [BhP 11.16.29], </w:t>
      </w:r>
      <w:r>
        <w:rPr>
          <w:rFonts w:eastAsia="MS Mincho;ＭＳ 明朝"/>
          <w:color w:val="0000FF"/>
        </w:rPr>
        <w:t xml:space="preserve">tvaà me bhåtyaù suhåt sakhä </w:t>
      </w:r>
      <w:r>
        <w:rPr>
          <w:rFonts w:eastAsia="MS Mincho;ＭＳ 明朝"/>
        </w:rPr>
        <w:t xml:space="preserve">[BhP 11.11.49], </w:t>
      </w:r>
      <w:r>
        <w:rPr>
          <w:rFonts w:eastAsia="MS Mincho;ＭＳ 明朝"/>
          <w:color w:val="0000FF"/>
        </w:rPr>
        <w:t xml:space="preserve">noddhavo’ëv api man-nyünaù </w:t>
      </w:r>
      <w:r>
        <w:rPr>
          <w:rFonts w:eastAsia="MS Mincho;ＭＳ 明朝"/>
        </w:rPr>
        <w:t xml:space="preserve">[BhP 3.4.31], </w:t>
      </w:r>
      <w:r>
        <w:rPr>
          <w:rFonts w:eastAsia="MS Mincho;ＭＳ 明朝"/>
          <w:color w:val="0000FF"/>
        </w:rPr>
        <w:t>na ca saìkarñaëo na çrér naivätmä ca yathä bhavän</w:t>
      </w:r>
      <w:r>
        <w:rPr>
          <w:rFonts w:eastAsia="MS Mincho;ＭＳ 明朝"/>
        </w:rPr>
        <w:t xml:space="preserve"> [BhP 11.14.15] ity ädi käma-kåc-chré-kåñëa-väkyänusärät bhakty-aàçena tu sarvato’py uddhava eva çreyän, tasya tu çré-vraja-devéñv evaivaà dainya-vacanaà, na jätu mahiñésv apéti jätändhasyäpi cäkññam evedaà täsäà yaço-räkä-candramaù-saundaryam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çré-uddhavaù || 102-10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svebhyaù ñoòaça-sahasra-saìkhyäbhyaù çré-yadu-devasya patnébhyas tathäñöabhyaù paööa-mahéñibhyaç ca täsäà mähätmyaà vadantyaù paramakäñöhäpannatayä çré-rädhikä-devyä ähuù -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ayaà sädhvi sämräjyaà sväräjyaà bhaujyam apy ut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iräjyaà pärameñöhyaà ca änantyaà vä hareù pad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mayämaha etasya çrémat-päda-rajaù çri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uca-kuìkuma-gandhäöhyaà mürdhnä voöhuà gadä-bhåt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aja-striyo yad väïchanti pulindyas tåëa-vérudhaù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993366"/>
        </w:rPr>
        <w:t xml:space="preserve">gävaç cärayato gopäù päda-sparçaà mahätmanaù || </w:t>
      </w:r>
      <w:r>
        <w:rPr>
          <w:rFonts w:eastAsia="MS Mincho;ＭＳ 明朝"/>
        </w:rPr>
        <w:t>[BhP 10.83.41-43]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/>
        <w:t xml:space="preserve">he sädhvi, sämräjyädikaà na kämayämahe | tatra sämräjyaà särvabhaumaà padam | sväräjyaà aindraà padaà bhojyaà tad-ubhaya-bhoga-bhäktvam | bhunaktéti bhuk tasya bhäva iti | vividhaà räjata iti viräö tasya bhävo vairäjyam | aëimädi-siddhi-bhäktvam ity arthaù | pärameñöyaà brahma-padam | änantyaà </w:t>
      </w:r>
      <w:r>
        <w:rPr>
          <w:color w:val="0000FF"/>
        </w:rPr>
        <w:t>ye te çatam</w:t>
      </w:r>
      <w:r>
        <w:rPr/>
        <w:t xml:space="preserve"> [TaittU 2.8.2] ity ädi-çruti-rétyä manuñyänandam ärabhya çata-çata-guëitatvena präjäpatyasya gaëanäyäù paräà käñöhäà darçayitvä para-brahmaëi tu </w:t>
      </w:r>
      <w:r>
        <w:rPr>
          <w:color w:val="0000FF"/>
        </w:rPr>
        <w:t xml:space="preserve">yato väco nivartante </w:t>
      </w:r>
      <w:r>
        <w:rPr/>
        <w:t xml:space="preserve">[TaittU 2.4.1] ity anena yadänandasyänantyaà darçitaà tad apéty arthaù | kià bahunä, hareù çré-pateù padaà sämépyädikam api yat tad etad api na kämayämahe | nädhénaà kartum icchäma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rhi kim adhikaà labdhaà kämayadhve ? na, taträhuù – etasyäsmat-patitvena sarva-vijïätasya gadä-bhåtaù çrémat-pädaraja eva tävan mürdhnä voòdhruà kämayämahe | taträpi yat çriyaù kuca-kuìkuma-gandhenäòhyaà tad-gandhena präpta-sampad-viçeñaà tat punar adhikaà kämayämaha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, çrépater eva padaà çré-kuìkuma-gandhäòhyaà [</w:t>
      </w:r>
      <w:r>
        <w:rPr>
          <w:u w:val="single"/>
        </w:rPr>
        <w:t>Vå. here adds</w:t>
      </w:r>
      <w:r>
        <w:rPr/>
        <w:t xml:space="preserve">: tat-sämépyäd ity ägät tat tu bhavatyas tyaktavatya eva | yadi ca çrér atra rukumëy abhipreyate tarhi tat tu bhavaténäà präptam eva | tasmät tat-tad-vilakñaëäyä eva çriyaù kuca-kuìkuma-gandhäòhyam | </w:t>
      </w:r>
      <w:r>
        <w:rPr>
          <w:u w:val="single"/>
        </w:rPr>
        <w:t>Vå. addition ends.</w:t>
      </w:r>
      <w:r>
        <w:rPr/>
        <w:t xml:space="preserve">] tat syäd iti gamyate | tatas tad-avabodhanäya punar viçiñyatäm | taträhuù </w:t>
      </w:r>
      <w:r>
        <w:rPr>
          <w:color w:val="0000FF"/>
        </w:rPr>
        <w:t>vraja-striya</w:t>
      </w:r>
      <w:r>
        <w:rPr/>
        <w:t xml:space="preserve"> iti | </w:t>
      </w:r>
      <w:r>
        <w:rPr>
          <w:color w:val="0000FF"/>
        </w:rPr>
        <w:t>pürëäù pulindya urugäya</w:t>
      </w:r>
      <w:r>
        <w:rPr/>
        <w:t xml:space="preserve"> [Bhp 10.21.17] ity ädi sva-väkyädy-anusäreëa vraja-stry-ädayo yad väïchanti vaväïchur ity arthaù | vartamäna-prayogeëa tat-tad-aviccheda utprekñyate | atra pulindy-ädi-nirdeças tu sveñäm api tat-präpti-yogyatä-vivakñayä | tåëa-vérudho </w:t>
      </w:r>
      <w:r>
        <w:rPr>
          <w:highlight w:val="magenta"/>
        </w:rPr>
        <w:t>(page 64)</w:t>
      </w:r>
      <w:r>
        <w:rPr/>
        <w:t xml:space="preserve"> dürvädyäù | äsäà tädåg-anubhavaç ca tat-kuca-kuìkuma-saurabha-väsitatvävicchinna-tat-pädapa-bhäväd eveti bhävaù | gävo gäù | cärayataç cärayantaù | gopä ity ante nirdeças tu keñäàcit priya-narma-sakhädénäà tad-anumodakäritve’pi puruñatvät taträyogyatä-vivakñayä | ayaà bhävaù – çrétvena prasiddhäyäù çriyas tatra kämanaiva çrüyate, na tu saìgatiù | </w:t>
      </w:r>
      <w:r>
        <w:rPr>
          <w:color w:val="0000FF"/>
        </w:rPr>
        <w:t>yad-väïchayä çrér</w:t>
      </w:r>
      <w:r>
        <w:rPr/>
        <w:t xml:space="preserve"> [BhP 10.16.36] iti näga-patnénäà, </w:t>
      </w:r>
      <w:r>
        <w:rPr>
          <w:color w:val="0000FF"/>
        </w:rPr>
        <w:t>yä vai çriyärcitam</w:t>
      </w:r>
      <w:r>
        <w:rPr/>
        <w:t xml:space="preserve"> [BhP 10.47.62] ity uddhavasyäpy ukte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a rukmiëétvena prasiddhäyä çriyas tatra saìgatiù | käla-deçayor anyatamatvät | na ca vraja-stréëäà çré-sambandha-lälasä yuktä – </w:t>
      </w:r>
      <w:r>
        <w:rPr>
          <w:color w:val="0000FF"/>
        </w:rPr>
        <w:t>näyaà çriyo’ìga</w:t>
      </w:r>
      <w:r>
        <w:rPr/>
        <w:t xml:space="preserve"> [BhP 10.47.60] ity-ädinä tato’pi paramädhikya-çravaëät | tasmäd </w:t>
      </w:r>
      <w:r>
        <w:rPr>
          <w:color w:val="0000FF"/>
        </w:rPr>
        <w:t xml:space="preserve">rukmiëé dväravatyäà tu rädhä våndävane vane </w:t>
      </w:r>
      <w:r>
        <w:rPr/>
        <w:t xml:space="preserve">iti </w:t>
      </w:r>
      <w:r>
        <w:rPr>
          <w:color w:val="FF0000"/>
        </w:rPr>
        <w:t>mätsyä</w:t>
      </w:r>
      <w:r>
        <w:rPr/>
        <w:t xml:space="preserve">nusäreëa rukmiëyä saha paöhitä | </w:t>
      </w:r>
      <w:r>
        <w:rPr>
          <w:color w:val="0000FF"/>
        </w:rPr>
        <w:t>çästra-dåñöyä tüpadeço väma-deväd</w:t>
      </w:r>
      <w:r>
        <w:rPr/>
        <w:t xml:space="preserve"> [Vs. 1.1.30] iti nyäya-rétyä mahendreëa parameçvara iva durgayäpy ahaàgrahopäsanä-çästra-dåñöyä sväbhedenopadiñöä | çré-rädhä tu sarvataù pürëä tal-lakñmé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0000FF"/>
        </w:rPr>
        <w:t>devé kåñëamayé proktä rädhikä</w:t>
      </w:r>
      <w:r>
        <w:rPr/>
        <w:t xml:space="preserve"> ity ädi </w:t>
      </w:r>
      <w:r>
        <w:rPr>
          <w:color w:val="FF0000"/>
        </w:rPr>
        <w:t xml:space="preserve">båhad-gautaméyänusäreëa, </w:t>
      </w:r>
      <w:r>
        <w:rPr>
          <w:color w:val="0000FF"/>
        </w:rPr>
        <w:t>rädhayä mädhavo devo mädhavenaiva rädhikä</w:t>
      </w:r>
      <w:r>
        <w:rPr/>
        <w:t xml:space="preserve"> ity ädi </w:t>
      </w:r>
      <w:r>
        <w:rPr>
          <w:color w:val="FF0000"/>
        </w:rPr>
        <w:t>åk-pariçiñöä</w:t>
      </w:r>
      <w:r>
        <w:rPr/>
        <w:t>nusäreëa ca täsu rädhätvena prasiddhä sarvato vilakñaëä yä çrér viräjate täm uddiçyaiva täsäà tad idaà väkyam | yathä ca –</w:t>
      </w:r>
      <w:r>
        <w:rPr>
          <w:color w:val="0000FF"/>
        </w:rPr>
        <w:t xml:space="preserve"> anayärädhito nünaà bhagavän </w:t>
      </w:r>
      <w:r>
        <w:rPr/>
        <w:t xml:space="preserve">[BhP 10.30.28] ityädi | </w:t>
      </w:r>
      <w:r>
        <w:rPr>
          <w:color w:val="0000FF"/>
        </w:rPr>
        <w:t>apy eëapatny-upagata</w:t>
      </w:r>
      <w:r>
        <w:rPr/>
        <w:t xml:space="preserve"> [BhP 10.30.11] ity-ädi-dvayaà ca | tataç ca täsäà yathä tatra spåhäspandatä tathäsmäkaà c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ädåça-prema-sphürtimaya-tad-gandhäòhyatäyäù sampraty apy asmäsu prakäçaù syäd iti darçitam | na kevalaà tädåçaà tad-raja eva väïchanti api tu tädåça-päda-sparçam ca | ato vayam api taà kämayämaha ity arthaù | yad vä tad-rajasa eva viçeñaëaà päda-sparçam iti | tad-avyabhicäri-phalatväd abhinnam eve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sya tatra kédåçasya ? mahän sarvatratyäd api svabhäväd uttama ätmä saundaryädi-prakäça-mayaù svabhävo yasya tädåçasya </w:t>
      </w:r>
      <w:r>
        <w:rPr>
          <w:color w:val="0000FF"/>
        </w:rPr>
        <w:t>taträtiçuçubhe täbhir bhagavän</w:t>
      </w:r>
      <w:r>
        <w:rPr/>
        <w:t xml:space="preserve"> [BhP 10.33.6] iti çré-çukokte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3 || çré-mahiñyo draupadém || 108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65)</w:t>
      </w:r>
    </w:p>
    <w:p>
      <w:pPr>
        <w:pStyle w:val="Normal"/>
        <w:jc w:val="center"/>
        <w:rPr/>
      </w:pPr>
      <w:r>
        <w:rPr/>
        <w:t>[1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traiva çré-rädhä-devyäù, </w:t>
      </w:r>
      <w:r>
        <w:rPr>
          <w:color w:val="FF0000"/>
        </w:rPr>
        <w:t>ädi-puräë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railokye påthivé dhanyä tatra våndävanaà punaù |</w:t>
      </w:r>
    </w:p>
    <w:p>
      <w:pPr>
        <w:pStyle w:val="Normal"/>
        <w:rPr/>
      </w:pPr>
      <w:r>
        <w:rPr>
          <w:color w:val="0000FF"/>
        </w:rPr>
        <w:t xml:space="preserve">taträpi gopikäù pärtha tatra rädhäbhidhä mama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pädme kärttika-mähätm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yathä rädhä priyä viñëos tasyäù kuëòaà priyaà tathä |</w:t>
      </w:r>
    </w:p>
    <w:p>
      <w:pPr>
        <w:pStyle w:val="Normal"/>
        <w:rPr/>
      </w:pPr>
      <w:r>
        <w:rPr>
          <w:color w:val="0000FF"/>
        </w:rPr>
        <w:t xml:space="preserve">sarva-gopéñu saivaikä viñëor atyanta-vallabhä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tasyä eva pramädhikyaà varëitam </w:t>
      </w:r>
      <w:r>
        <w:rPr>
          <w:color w:val="FF0000"/>
        </w:rPr>
        <w:t>ägneye väsanä-bhäñy</w:t>
      </w:r>
      <w:r>
        <w:rPr/>
        <w:t>oddhåtaà vacanam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opyaù papracchur uñasi kåñëänucaram uddhavam |</w:t>
      </w:r>
    </w:p>
    <w:p>
      <w:pPr>
        <w:pStyle w:val="Normal"/>
        <w:rPr>
          <w:color w:val="0000FF"/>
        </w:rPr>
      </w:pPr>
      <w:r>
        <w:rPr>
          <w:color w:val="0000FF"/>
        </w:rPr>
        <w:t>hari-lélä-vihäräàç ca tatraikäà rädhikäà vinä |</w:t>
      </w:r>
    </w:p>
    <w:p>
      <w:pPr>
        <w:pStyle w:val="Normal"/>
        <w:rPr/>
      </w:pPr>
      <w:r>
        <w:rPr>
          <w:color w:val="0000FF"/>
        </w:rPr>
        <w:t xml:space="preserve">rädhä tad-bhäva-saàlénä väsanäyä virämitä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mävasthä-präptatvena praçnädi-väsanäyä virämitä tasyäm asamarthyety arthaù | tasmäd anena sarva-vraja-devéñv api çraiñöhyädi-cihnena çré-räsa-vihäre täbhir eva svayaà </w:t>
      </w:r>
      <w:r>
        <w:rPr>
          <w:color w:val="0000FF"/>
        </w:rPr>
        <w:t xml:space="preserve">kasyäù padäni </w:t>
      </w:r>
      <w:r>
        <w:rPr/>
        <w:t>[BhP 10.30.27] ity ädinä varëita-saubhägyätiçayä çré-rädhikaiva bhavet | atas tan-nämnaiva täù sücayämäsu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anayärädhito nünaà bhagavän harir éçvaraù |</w:t>
      </w:r>
    </w:p>
    <w:p>
      <w:pPr>
        <w:pStyle w:val="Normal"/>
        <w:rPr/>
      </w:pPr>
      <w:r>
        <w:rPr>
          <w:color w:val="993366"/>
        </w:rPr>
        <w:t xml:space="preserve">yan no vihäya govindaù préto’yam anayad rahaù || </w:t>
      </w:r>
      <w:r>
        <w:rPr/>
        <w:t>[BhP 10.30.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yä rädhayä bhagavän rädhitaù sädhito vaçékåta ity arthaù | nünam iti vitarke | yataç ca rädhayatéti niruktyä tasyä rädheti saàjïäpi jäteti bhävaù | rädhitatve hetuù yan na iti | govindaù çré-gokulendra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vraja-devyaù || 10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athäbhüta-çré-bhagavat-préti-mädhuréñu çré-rädhäyäs tan-mädhuré-sarvordhvam adhirüòhety etävat tat-parävasthä-sthäpanä-paryantena sandarbheëa tat-préti-jäti-täratamyaà darç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ñä ca tat-prétir laukika-kävya-vidäà raty-ädivat käraëa-kärya-sahäyair militvä rasävasthäm äpunvaté svayaà sthäyé bhäva ucyate | käraëädyäç ca krameëa vibhävänubhäva-vyabhicäriëa ucyante | tatra tasyä bhävatvaà préti-rüpatväd eva | sthäyitvaà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iruddhair aviruddhair vä </w:t>
      </w:r>
    </w:p>
    <w:p>
      <w:pPr>
        <w:pStyle w:val="Normal"/>
        <w:rPr>
          <w:color w:val="0000FF"/>
        </w:rPr>
      </w:pPr>
      <w:r>
        <w:rPr>
          <w:color w:val="0000FF"/>
        </w:rPr>
        <w:t>bhävair vicchidyate na ya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ätma-bhävaà nayaty anyän </w:t>
      </w:r>
    </w:p>
    <w:p>
      <w:pPr>
        <w:pStyle w:val="Normal"/>
        <w:rPr/>
      </w:pPr>
      <w:r>
        <w:rPr>
          <w:color w:val="0000FF"/>
        </w:rPr>
        <w:t xml:space="preserve">sa sthäyé lavaëäkaraù || </w:t>
      </w:r>
      <w:r>
        <w:rPr/>
        <w:t>[Daçarüpaka 4.34] iti rasa-çästréya-lakñaëa-vyäp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eñäà vibhävatvädikaà ca tad-vibhävanädi-guëena darçayiñyamäëatvät | tataù käraëädi-sphürti-viçeña-vyakta-sphürti-viçeñä tan militä bhagavat-prétis tadéya-prétimaya-rasa ucyate | bhaktimayo raso bhakti-rasa iti ca | yathähuù – </w:t>
      </w:r>
      <w:r>
        <w:rPr>
          <w:color w:val="0000FF"/>
        </w:rPr>
        <w:t xml:space="preserve">bhävä eväbhisampannäù prayänti rasa-rüpatäm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 tu präkåta-rasikai rasa-sämagré-virahäd bhaktau rasatvaà neñöaà, tat khalu präkåta-devädi-viñayam eva sambhavet | sämagré hi rasatväpattau trividhä | svarüpa-yogyatä, parikara-yogyatä, puruña-yogyatä ca | tatra laukike’pi rase raty-ädeù sthäyinaù svarüpa-yogyatä | sthäyi-bhäva-rüpatvät sukha-tädätmyäìgékäräd eva ca | bhagavat-prétau tu sthäyi-bhävatvaà tad-vidhäçeña-sukha-taraìgärëava-brahma-sukhäd adhikatamatvaà ca pratipäditam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tatra käraëädayas tat-parikaräç ca laukikatväd vibhävanädiñu svato’kñamäù | kintu sat-kavi-nibandha-cäturyäd evälaukikatvam äpannäs tatra yogyä bhavanti | tatra tu te svata evälaukikädbhuta-rüpatvena darçitä darçanéyä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uña-yogyatä ca çré-prahlädädénäm iva tädåça-väsanä | täà vinä ca laukika-kävyenäpi tan-niñpattià na manyate | yathoktam – </w:t>
      </w:r>
      <w:r>
        <w:rPr>
          <w:color w:val="0000FF"/>
        </w:rPr>
        <w:t xml:space="preserve">puëyavantaù pramiëvanti yogivad rasa-santatim || </w:t>
      </w:r>
      <w:r>
        <w:rPr/>
        <w:t xml:space="preserve">[Sähitya-darpaëa 3.2] iti | </w:t>
      </w:r>
      <w:r>
        <w:rPr>
          <w:color w:val="0000FF"/>
        </w:rPr>
        <w:t xml:space="preserve">na jäyate tad-äsvädo vinä </w:t>
      </w:r>
      <w:r>
        <w:rPr>
          <w:color w:val="0000FF"/>
          <w:highlight w:val="magenta"/>
        </w:rPr>
        <w:t>(page 66)</w:t>
      </w:r>
      <w:r>
        <w:rPr>
          <w:color w:val="0000FF"/>
        </w:rPr>
        <w:t xml:space="preserve"> raty-ädi-väsanäm || </w:t>
      </w:r>
      <w:r>
        <w:rPr/>
        <w:t>[Sähitya-darpaëa 3.8] iti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kika-rasasyotpattiù svarüpam äsväda-prakäraç caivam evocyate | 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ttvodrekäd akhaëòa-svarprakäçänanda-cin-mayaù |</w:t>
      </w:r>
    </w:p>
    <w:p>
      <w:pPr>
        <w:pStyle w:val="Normal"/>
        <w:rPr>
          <w:color w:val="0000FF"/>
        </w:rPr>
      </w:pPr>
      <w:r>
        <w:rPr>
          <w:color w:val="0000FF"/>
        </w:rPr>
        <w:t>vedyäntara-sparça-çünyo brahmäsväda-sahodaraù ||</w:t>
      </w:r>
    </w:p>
    <w:p>
      <w:pPr>
        <w:pStyle w:val="Normal"/>
        <w:rPr>
          <w:color w:val="0000FF"/>
        </w:rPr>
      </w:pPr>
      <w:r>
        <w:rPr>
          <w:color w:val="0000FF"/>
        </w:rPr>
        <w:t>lokottara-camatkära-präëaù kaiçcit pramätåbhiù |</w:t>
      </w:r>
    </w:p>
    <w:p>
      <w:pPr>
        <w:pStyle w:val="Normal"/>
        <w:rPr/>
      </w:pPr>
      <w:r>
        <w:rPr>
          <w:color w:val="0000FF"/>
        </w:rPr>
        <w:t xml:space="preserve">sväkäravad abhinnatvenäyam äsvädyate rasaù || </w:t>
      </w:r>
      <w:r>
        <w:rPr/>
        <w:t>[Sähitya-darpaëa 3.2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tu apräkåta-viçuddha-sattva-hetutvaà </w:t>
      </w:r>
      <w:r>
        <w:rPr>
          <w:color w:val="0000FF"/>
        </w:rPr>
        <w:t>sattvaà viçuddhaà vasudeva-çabditam</w:t>
      </w:r>
      <w:r>
        <w:rPr/>
        <w:t xml:space="preserve"> ity ädeù | darçitaà cäsya sattvasyäpräkåtatvaà </w:t>
      </w:r>
      <w:r>
        <w:rPr>
          <w:color w:val="FF0000"/>
        </w:rPr>
        <w:t>bhagavat-sandarbhe</w:t>
      </w:r>
      <w:r>
        <w:rPr/>
        <w:t xml:space="preserve"> | tathä brahmäsvädäd apy adhikatvaà </w:t>
      </w:r>
      <w:r>
        <w:rPr>
          <w:color w:val="0000FF"/>
        </w:rPr>
        <w:t xml:space="preserve">yä nirvåtis tanu-bhåtäà </w:t>
      </w:r>
      <w:r>
        <w:rPr/>
        <w:t xml:space="preserve">[BhP 4.9.10] ity ädeù | </w:t>
      </w:r>
      <w:r>
        <w:rPr>
          <w:color w:val="0000FF"/>
        </w:rPr>
        <w:t xml:space="preserve">nätyantikaà vigaëayanty api te prasädam </w:t>
      </w:r>
      <w:r>
        <w:rPr/>
        <w:t xml:space="preserve">[BhP 3.15.48] ity ädeç ca | tataç camatkäraç ca sutaräm eva | </w:t>
      </w:r>
      <w:r>
        <w:rPr>
          <w:color w:val="0000FF"/>
        </w:rPr>
        <w:t xml:space="preserve">vismäpanaà svasya ca saubhagärddheù </w:t>
      </w:r>
      <w:r>
        <w:rPr/>
        <w:t xml:space="preserve">[BhP 3.2.12] ity äde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à cälaukika-rasa-vidäà präcénänäm api matänusäreëa sidhyaty asau rasaù | tatra sämänyataù </w:t>
      </w:r>
      <w:r>
        <w:rPr>
          <w:color w:val="FF0000"/>
        </w:rPr>
        <w:t xml:space="preserve">çré-bhagavan-näma-kaumudé-kärair </w:t>
      </w:r>
      <w:r>
        <w:rPr/>
        <w:t xml:space="preserve">darçitaù | tasya viçeñatas tu çäntädiñu païcasu bhedeñu vaktavyeñu çré-svämi-caraëair </w:t>
      </w:r>
      <w:r>
        <w:rPr>
          <w:color w:val="0000FF"/>
        </w:rPr>
        <w:t xml:space="preserve">mallänäm açanir </w:t>
      </w:r>
      <w:r>
        <w:rPr/>
        <w:t>[BhP 10.43.17] ity ädau te païcaiva darçitäù | stréëäà çåìgäraù | samavayasäà gopänäà häsya-çabda-sücita-narma-maya-sakhya-sthäyé sakhya-mayaù preyän | tatas tan-mate gopänäà çrédämädénäm ity evärthaù | pitror dayäpara-paryäya-vätsalya-sthäyé vatsalaù | yoginäà jïäna-bhakti-mayaù çäntaù | våñëénäà bhaktimaya iti | tathä sämänya-préti-maya-rasaç ca nèëäà darçitaù | taträdbhutatva-nirdeçaç ca sarvasyaiva rasasya tat-präëatvät çäntatvädi-vaiçiñöyäbhäve tad eva nirdiñöam iti | yathäha dharma-datt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ase säraç camatkäraù sarvaträpy anubhüyate |</w:t>
      </w:r>
    </w:p>
    <w:p>
      <w:pPr>
        <w:pStyle w:val="Normal"/>
        <w:rPr>
          <w:color w:val="0000FF"/>
        </w:rPr>
      </w:pPr>
      <w:r>
        <w:rPr>
          <w:color w:val="0000FF"/>
        </w:rPr>
        <w:t>tac-camatkära-säratve sarvaträpy adbhuto rasaù |</w:t>
      </w:r>
    </w:p>
    <w:p>
      <w:pPr>
        <w:pStyle w:val="Normal"/>
        <w:rPr/>
      </w:pPr>
      <w:r>
        <w:rPr>
          <w:color w:val="0000FF"/>
        </w:rPr>
        <w:t xml:space="preserve">tasmäd adbhutam eväha kåté näräyaëo rasam || </w:t>
      </w:r>
      <w:r>
        <w:rPr/>
        <w:t>[Sähitya-darpaëa 3.2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 tu mallädénäà raudrädi-rasäs tatraiva svämibhir aìgékåtäs te khalu prétir-virodhitvän näträdåtäù | tad etad alaukika-rasavin-matam | tathä kaiçcil-laukika-rasavidbhir bhoja-räjädibhiù preyän vatsalaç ca rasaù sammato’sti | tathä coktam – </w:t>
      </w:r>
      <w:r>
        <w:rPr>
          <w:color w:val="0000FF"/>
        </w:rPr>
        <w:t>sneha-sthäyi-bhävaù preyän</w:t>
      </w:r>
      <w:r>
        <w:rPr/>
        <w:t xml:space="preserve"> | 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ad eva rocate mahyaà tad eva kurute priyä | </w:t>
      </w:r>
    </w:p>
    <w:p>
      <w:pPr>
        <w:pStyle w:val="Normal"/>
        <w:rPr/>
      </w:pPr>
      <w:r>
        <w:rPr>
          <w:color w:val="0000FF"/>
        </w:rPr>
        <w:t xml:space="preserve">iti vetti na jänäti tat-priyaà yat karoti sä || </w:t>
      </w:r>
      <w:r>
        <w:rPr/>
        <w:t>[Sarasvaté-kaëöhäbharaëam 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atyor anayoù sakhya-viçeña-vivakñayä tad idam udähåtam | evaà –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phuöaà camatkäritayä vatsalaà ca rasaà viduù | </w:t>
      </w:r>
      <w:r>
        <w:rPr>
          <w:color w:val="0000FF"/>
          <w:highlight w:val="magenta"/>
        </w:rPr>
        <w:t>(page 67)</w:t>
      </w:r>
    </w:p>
    <w:p>
      <w:pPr>
        <w:pStyle w:val="Normal"/>
        <w:rPr/>
      </w:pPr>
      <w:r>
        <w:rPr>
          <w:color w:val="0000FF"/>
        </w:rPr>
        <w:t xml:space="preserve">sthäyé vatsalatäsyeha puträdy-älambanaà matam || </w:t>
      </w:r>
      <w:r>
        <w:rPr/>
        <w:t>[Sähitya-darpaëa 3.201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sudevädyair bhakti-mayaç ceti | kià ca laukikasya ratyädeù sukha-rüpatvaà yathä-kathaïcid eva vastu-vicäre duùkha-paryavasäyitvät | tad uktaà svayaà bhagavatä </w:t>
      </w:r>
      <w:r>
        <w:rPr>
          <w:rFonts w:eastAsia="MS Mincho;ＭＳ 明朝"/>
          <w:color w:val="0000FF"/>
        </w:rPr>
        <w:t>sukhaà duùkha-sukhätyayaù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duùkhaà käma-sukhäpekñä </w:t>
      </w:r>
      <w:r>
        <w:rPr>
          <w:rFonts w:eastAsia="MS Mincho;ＭＳ 明朝"/>
        </w:rPr>
        <w:t xml:space="preserve">[BhP 11.19.41] iti | tadéyaù çamo’pi </w:t>
      </w:r>
      <w:r>
        <w:rPr>
          <w:rFonts w:eastAsia="MS Mincho;ＭＳ 明朝"/>
          <w:color w:val="0000FF"/>
        </w:rPr>
        <w:t>çamo man-niñöhatä buddheù</w:t>
      </w:r>
      <w:r>
        <w:rPr>
          <w:rFonts w:eastAsia="MS Mincho;ＭＳ 明朝"/>
        </w:rPr>
        <w:t xml:space="preserve"> [BhP 11.19.36] iti vadatä tenaivänädåtaù | jugupsädénäà tu sukha-rüpatä laukikair api dveñyä | tat-tan-nindä bhägavata-rasa-çläghä ca çré-närada-väky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d vacaç citra-padaà harer yaç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agat-pavitraà pragåëéta karhici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väyasaà tértham uçanti mänas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tra haàsä niramanty uçik-kñayä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-väg-visargo janatägha-viplav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min prati-çlokam abaddhavaty ap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mäny anantasya yaço 'ìkitäni yat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åëvanti gäyanti gåëanti sädhavaù || </w:t>
      </w:r>
      <w:r>
        <w:rPr>
          <w:rFonts w:eastAsia="MS Mincho;ＭＳ 明朝"/>
        </w:rPr>
        <w:t>[BhP 1.5.10-1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rukmiëé-väkye’pi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ak-çmaçru-roma-nakha-keça-pinaddham anta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àsästhi-rakta-kåmi-viö-kapha-pitta-vä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évac-chavaà bhajati känta-matir vimüöh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ä te padäbja-makarandam ajighraté stré || </w:t>
      </w:r>
      <w:r>
        <w:rPr>
          <w:rFonts w:eastAsia="MS Mincho;ＭＳ 明朝"/>
        </w:rPr>
        <w:t>[BhP 10.60.4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l laukikasyaiva vibhävädeù rasa-janakatvaà na çraddheyam | taj-janakatve ca sarvatra bébhatsa-janakatvam eva sidhyati | çré-bhägavata-rasasya tu viñyiëam ärabhya mukta-paryante jane tadvad aho anindriye caitanya-çünye’pi vikära-hetutvät kathaà taträsambhävanäpi syät | yathoktaà – </w:t>
      </w:r>
      <w:r>
        <w:rPr>
          <w:rFonts w:eastAsia="MS Mincho;ＭＳ 明朝"/>
          <w:color w:val="0000FF"/>
        </w:rPr>
        <w:t>nivåtta-tarñair upagéyamänät</w:t>
      </w:r>
      <w:r>
        <w:rPr>
          <w:rFonts w:eastAsia="MS Mincho;ＭＳ 明朝"/>
        </w:rPr>
        <w:t xml:space="preserve"> [BhP 10.1.4] ity ädi | </w:t>
      </w:r>
      <w:r>
        <w:rPr>
          <w:rFonts w:eastAsia="MS Mincho;ＭＳ 明朝"/>
          <w:color w:val="0000FF"/>
        </w:rPr>
        <w:t>aspandanaà gatimatäà pulakas tarüëäà</w:t>
      </w:r>
      <w:r>
        <w:rPr>
          <w:rFonts w:eastAsia="MS Mincho;ＭＳ 明朝"/>
        </w:rPr>
        <w:t xml:space="preserve"> [BhP 10.21.19] iti | </w:t>
      </w:r>
      <w:r>
        <w:rPr>
          <w:rFonts w:eastAsia="MS Mincho;ＭＳ 明朝"/>
          <w:color w:val="0000FF"/>
        </w:rPr>
        <w:t>kåñëaà sametya labdhehä äsan çuñkä nagä api</w:t>
      </w:r>
      <w:r>
        <w:rPr>
          <w:rFonts w:eastAsia="MS Mincho;ＭＳ 明朝"/>
        </w:rPr>
        <w:t xml:space="preserve"> [BhP 10.17.15] iti | tad etad abhipretya çré-bhagavat-préty-eka-vyaïjakasya </w:t>
      </w:r>
      <w:r>
        <w:rPr>
          <w:rFonts w:eastAsia="MS Mincho;ＭＳ 明朝"/>
          <w:color w:val="FF0000"/>
        </w:rPr>
        <w:t>çré-bhägavata-puräëasya</w:t>
      </w:r>
      <w:r>
        <w:rPr>
          <w:rFonts w:eastAsia="MS Mincho;ＭＳ 明朝"/>
        </w:rPr>
        <w:t xml:space="preserve"> rasätmakatvaà çabdenaiva nirdiçati </w:t>
      </w:r>
      <w:r>
        <w:rPr>
          <w:rFonts w:eastAsia="MS Mincho;ＭＳ 明朝"/>
          <w:color w:val="993366"/>
        </w:rPr>
        <w:t xml:space="preserve">nigama-kalpa-taroù </w:t>
      </w:r>
      <w:r>
        <w:rPr>
          <w:rFonts w:eastAsia="MS Mincho;ＭＳ 明朝"/>
        </w:rPr>
        <w:t>[BhP 1.1.3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he bhävukäù parama-maìgaläyanäù | ye rasikä bhagavat-préti-rasajïä ity arthaù | te yüyaà vaikuëöhät krameëa bhuvi påthivyäm eva galitam avatérëaà nigama-kalpa-taroù sarva-phalotpatti-bhuvaù çäkhopaçäkhäbhir vaikuëöham adhyärüòhasya veda-rüpa-taror yat khalu rasa-rüpaà çré-bhägavatäkhyaà phalaà tat bhuvy api sthitäù pibata äsvädyäntargataà kuruta | aho ity alabhya-läbha-vyaïjanä bhägavatäkhyaà yac chästraà tat khalu rasavad api rasaikamayatä-vivakñayä rasa-çabdena nirdiñöam | bhägavata-çabdenaiva tasya rasasyänyadéyatvaà vyävåttam | bhägavatasya tadéyatvena rasasyäpi tadéyatväkñepät | çabda-çleñeëa ca bhagavat-sambandhi-rasam iti gamyate | sa ca raso bhagavat-préti-maya eva | </w:t>
      </w:r>
      <w:r>
        <w:rPr>
          <w:color w:val="0000FF"/>
        </w:rPr>
        <w:t xml:space="preserve">yasyäà vai çrüyamäëäyäm </w:t>
      </w:r>
      <w:r>
        <w:rPr/>
        <w:t xml:space="preserve">[BhP 1.7.7] ity-ädi-phala-çruteù | yan-mayatvenaiva çré-bhagavati rasa-çabdaù çrutau prayujyate </w:t>
      </w:r>
      <w:r>
        <w:rPr>
          <w:color w:val="0000FF"/>
        </w:rPr>
        <w:t xml:space="preserve">raso vai saù </w:t>
      </w:r>
      <w:r>
        <w:rPr/>
        <w:t xml:space="preserve">[TaittU 2.7.1] iti | sa eva ca praçasyate </w:t>
      </w:r>
      <w:r>
        <w:rPr>
          <w:color w:val="0000FF"/>
        </w:rPr>
        <w:t xml:space="preserve">rasaà hy eväyaà labdhvänandé bhavati </w:t>
      </w:r>
      <w:r>
        <w:rPr/>
        <w:t xml:space="preserve">iti | tatra rasikä ity anena präcénärväcéna-saàskäräëäm eva tad-vijïatvaà darç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itam ity anena tasya supäkimtvenädhika-svädumattvam uktvä çästra-pakñe suniñpannärthatvenädhika-svädutvaà darçitam | rasam ity anena phala-pakñe tvag-añöy-ädi-rähityaà vyajyätra ca pakñe heyäàça-rähityaà darçitam | tathä bhägavatam ity anena satsv api phaläntareñu nigamasya parama-phalatvenoktvä tasya parama-puruñärthatvaà darç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tasya rasätmakasya phalasya svarüpato’pi vaiçiñöye sati paramotkarña-bodhanärthaà vaiçiñöyäntaram äha çuketi | atra phala-pakñe kalpa-taru-väsitväd alaukikatvena çuko’py amåta-mukho’bhipreyate | </w:t>
      </w:r>
      <w:r>
        <w:rPr>
          <w:highlight w:val="magenta"/>
        </w:rPr>
        <w:t>(page 68)</w:t>
      </w:r>
      <w:r>
        <w:rPr/>
        <w:t xml:space="preserve">  tatas tan-mukhaà präpya yathä tat phalaà viçeñataù svädu bhavati tathä parama-bhägavata-mukha-sambandhaà bhagavad-varëanam api | tatas tädåça-parama-bhägavata-vånda-mahendra-çré-çukadeva-mukha-sambandhaà kim uteti bhävaù | ataeva parama-sväda-parama-käñöhä-präptatvät svato’nyataç ca tåptir api na bhaviñyatéty älayaà mokñänandam apy abhivyäpya pibatety uktam | tathä ca vakñyate – </w:t>
      </w:r>
      <w:r>
        <w:rPr>
          <w:color w:val="0000FF"/>
        </w:rPr>
        <w:t xml:space="preserve">pariniñöhito’pi </w:t>
      </w:r>
      <w:r>
        <w:rPr/>
        <w:t xml:space="preserve">[BhP 2.1.9] ity ädi | anenäsvädyäntaravan nedaà käläntare’py äsvädaka-bähulye’pi vyayiñyatéty api darç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 vä, tatra tasya rasasya bhagavat-prétimayatve’pi dvaividhyam | tat-préty-upayuktatvaà tat-préti-pariëämatvaà ceti | yathoktaà </w:t>
      </w:r>
      <w:r>
        <w:rPr>
          <w:color w:val="FF0000"/>
        </w:rPr>
        <w:t xml:space="preserve">dvädaçe 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thä imäs te kathitä mahéyas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täya lokeñu yaçaù pareyuñ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jïäna-vairägya-vivakñayä vibh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vaco-vibhütér na tu päramärthyam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 tüttamaù-çloka-guëänuväd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ìgéyate 'bhékñëam amaìgala-gh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m eva nityaà çåëuyäd abhékñë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åñëe 'maläà bhaktim abhépsamänaù || </w:t>
      </w:r>
      <w:r>
        <w:rPr>
          <w:rFonts w:eastAsia="MS Mincho;ＭＳ 明朝"/>
        </w:rPr>
        <w:t>[BhP 12.3.14-1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aù sämänyato rasatvam uktvä viçeñato’py äha amåteti | amåtaà tal-lélä-rasaù | </w:t>
      </w:r>
      <w:r>
        <w:rPr>
          <w:color w:val="0000FF"/>
        </w:rPr>
        <w:t xml:space="preserve">hari-lélä-kathä-vrätämåtänandita-sat-suram </w:t>
      </w:r>
      <w:r>
        <w:rPr/>
        <w:t xml:space="preserve">[BhP 12.13.11] iti dvädaçe çré-bhägavata-viçeñaëät | </w:t>
      </w:r>
      <w:r>
        <w:rPr>
          <w:color w:val="0000FF"/>
        </w:rPr>
        <w:t>lélä-kathä-rasa-niñevaëam</w:t>
      </w:r>
      <w:r>
        <w:rPr/>
        <w:t xml:space="preserve"> [BhP 12.4.40] iti tasyaiva rasatva-nirdeçäc ca | </w:t>
      </w:r>
      <w:r>
        <w:rPr>
          <w:color w:val="0000FF"/>
        </w:rPr>
        <w:t>sat-suram</w:t>
      </w:r>
      <w:r>
        <w:rPr/>
        <w:t xml:space="preserve"> iti santo’trätmärämäù | </w:t>
      </w:r>
      <w:r>
        <w:rPr>
          <w:color w:val="0000FF"/>
        </w:rPr>
        <w:t xml:space="preserve">itthaà satäm </w:t>
      </w:r>
      <w:r>
        <w:rPr/>
        <w:t xml:space="preserve">[BhP 10.12.11] ity ädivat | ta eva suräù | amåta-mätra-sväditvät | atra tv amåta-drava-padena lélä-rasasya sära evocyate | tasmäd evaà vyäkhyeyam | yadyapi préti-maya-rasa eva çreyän tathäpy asty atra vivekaù | rasänubhavino hy atra dvividhäù | pibatety upadeçyäù | svatas tad-anubhavino lélä-parikaräç ca | tatra lélä-rasänubhavino hy atra parikarä eva tasya säram anubhavanti antaraìgatvät | pare tu yat kiïcid eva bahiraìgatvät | yadyapy evaà tathäpi tad-anubhava-mayaà rasa-säraà svänubhava-mayena rasenaikatayä vibhävya pibata | yatas tädåçatayä tädåça-çuka-mukhäd galitaà praväha-rüpeëa vahantam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bhagavat-préteù parama-rasatväpattiù çabdopättaiva | anyatra ca </w:t>
      </w:r>
      <w:r>
        <w:rPr>
          <w:color w:val="0000FF"/>
        </w:rPr>
        <w:t xml:space="preserve">sarva-vedänta-säraà hi </w:t>
      </w:r>
      <w:r>
        <w:rPr/>
        <w:t xml:space="preserve">[BhP 12.13.15] ity ädau </w:t>
      </w:r>
      <w:r>
        <w:rPr>
          <w:color w:val="0000FF"/>
        </w:rPr>
        <w:t>tad-rasämåta-tåptasya</w:t>
      </w:r>
      <w:r>
        <w:rPr/>
        <w:t xml:space="preserve"> ity ädi | evam eväbhipretya bhävukä ity atra </w:t>
      </w:r>
      <w:r>
        <w:rPr>
          <w:color w:val="339966"/>
        </w:rPr>
        <w:t>rasa-viçeña-bhävanä-caturä</w:t>
      </w:r>
      <w:r>
        <w:rPr/>
        <w:t xml:space="preserve"> iti öékä | tathä </w:t>
      </w:r>
      <w:r>
        <w:rPr>
          <w:color w:val="0000FF"/>
        </w:rPr>
        <w:t xml:space="preserve">smaran mukundäìghry-upagühanaà punar vihätum icchen na rasa-graho janaù </w:t>
      </w:r>
      <w:r>
        <w:rPr/>
        <w:t>[BhP 1.5.19] ity ädi |</w:t>
      </w:r>
    </w:p>
    <w:p>
      <w:pPr>
        <w:pStyle w:val="Normal"/>
        <w:rPr>
          <w:rFonts w:eastAsia="Balaram"/>
          <w:color w:val="0000FF"/>
        </w:rPr>
      </w:pPr>
      <w:r>
        <w:rPr>
          <w:rFonts w:eastAsia="Balaram"/>
          <w:color w:val="0000FF"/>
        </w:rPr>
        <w:t xml:space="preserve"> </w:t>
      </w:r>
    </w:p>
    <w:p>
      <w:pPr>
        <w:pStyle w:val="Normal"/>
        <w:jc w:val="center"/>
        <w:rPr/>
      </w:pPr>
      <w:r>
        <w:rPr/>
        <w:t>|| 1.1 || çré-veda-vyäsaù || 11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/>
        <w:t>[111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evaà vibhävädi-saàyogena bhagavat-préti-mayo raso vyaktébhavati | tatra laukika-näöya-rasa-vidäm api pakña-catuñkam | rasasya mukhyayä våttyänukärye präcéne näyaka eva våttiù | naöe tüpacäräd ity ekaù pakñaù | pürvatra laukikatvät pärimityäd bhayädi-säntaräyatväc cänukartari naöa eva dvitéyaù | tasya çikñä-mätreëa çünya-cittatayaiva tad-anukartåtvät sämäjikeñv eveti tåtéyaù | yadi ca dvitéye sacetas tvaà tadobhayaträpi kathaà na syäd iti caturtha iti | çré-bhägavatänäà tu sarvatraiva tat-prétimaya-rasa-svékäraù | laukikatvädi-hetor abhävät | taträpi viçeñato’nukäryeñu tat-parikareñu yeñäà nityam eva hådayam adhyärüòhaù pürëo raso’nukarträdiñu saïcarati | tatra bhagavat-préter alaukikatvam aparimitatvaà ca svata eva siddham | na tu laukika-raty-ädivat kävya-kÿptam | tac ca svarüpa-nirüpaëe sthäpitam | bhayädy-anavacchedyatvaà çré-prahlädädau çré-vraja-devé-ädau ca vyaktam | janmäntarävyavacchedyatvaà çré-våtra-gajendrädau dåñöam | çré-bharatädau vä | kià bahunä, </w:t>
      </w:r>
      <w:r>
        <w:rPr>
          <w:highlight w:val="magenta"/>
        </w:rPr>
        <w:t>(page 69)</w:t>
      </w:r>
      <w:r>
        <w:rPr/>
        <w:t xml:space="preserve"> brahmänandädy-anavacchedyatvam api çré-çukädau prasiddham | evaà tat-käraëädeç cälaukikatvaà jïeyam | taträlambana-käraëasya çré-bhagavato’samordhvätiçayi-bhagavattväd eva siddham | tat-parikarasya ca tat-tulyatväd eva | tac ca çruti-puräëädi-dundubhi-ghoñ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oddépana-käraëänäà tadéyänäà ca tadéyatväd eva | tac ca yathä darçitam – </w:t>
      </w:r>
      <w:r>
        <w:rPr>
          <w:color w:val="0000FF"/>
        </w:rPr>
        <w:t xml:space="preserve">tasyäravinda-nayanasya </w:t>
      </w:r>
      <w:r>
        <w:rPr/>
        <w:t xml:space="preserve">[BhP 3.15.43] ity ädau </w:t>
      </w:r>
      <w:r>
        <w:rPr>
          <w:color w:val="0000FF"/>
        </w:rPr>
        <w:t xml:space="preserve">cakära teñäà saàkñobham akñara-juñäm atha citta-tanvoù </w:t>
      </w:r>
      <w:r>
        <w:rPr/>
        <w:t xml:space="preserve"> iti, </w:t>
      </w:r>
      <w:r>
        <w:rPr>
          <w:color w:val="0000FF"/>
        </w:rPr>
        <w:t xml:space="preserve">gopyas tapaù kim acaran </w:t>
      </w:r>
      <w:r>
        <w:rPr/>
        <w:t xml:space="preserve">[BhP 10.44.14] ity ädi, </w:t>
      </w:r>
      <w:r>
        <w:rPr>
          <w:color w:val="0000FF"/>
        </w:rPr>
        <w:t xml:space="preserve">kä stry aìga </w:t>
      </w:r>
      <w:r>
        <w:rPr/>
        <w:t xml:space="preserve">[BhP 10.29.40] ity ädau </w:t>
      </w:r>
      <w:r>
        <w:rPr>
          <w:color w:val="0000FF"/>
        </w:rPr>
        <w:t xml:space="preserve">yad go-dvija-druma-mågän pulakäny abibhrat </w:t>
      </w:r>
      <w:r>
        <w:rPr/>
        <w:t xml:space="preserve">iti, </w:t>
      </w:r>
      <w:r>
        <w:rPr>
          <w:color w:val="0000FF"/>
        </w:rPr>
        <w:t>vividha-gopa-caraëeñu vidagdha</w:t>
      </w:r>
      <w:r>
        <w:rPr/>
        <w:t xml:space="preserve"> [BhP 10.35.14] ity ädi | veëuvädya-varëan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vanaças tad-upadhärya sureçäù</w:t>
      </w:r>
    </w:p>
    <w:p>
      <w:pPr>
        <w:pStyle w:val="Normal"/>
        <w:rPr>
          <w:color w:val="0000FF"/>
        </w:rPr>
      </w:pPr>
      <w:r>
        <w:rPr>
          <w:color w:val="0000FF"/>
        </w:rPr>
        <w:t>çakra-çarva-parameñöhi-purogä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kavaya änata-kandhara-cittäù </w:t>
      </w:r>
    </w:p>
    <w:p>
      <w:pPr>
        <w:pStyle w:val="Normal"/>
        <w:rPr/>
      </w:pPr>
      <w:r>
        <w:rPr>
          <w:color w:val="0000FF"/>
        </w:rPr>
        <w:t xml:space="preserve">kaçmalaà yayur aniçcita-tattväù || </w:t>
      </w:r>
      <w:r>
        <w:rPr/>
        <w:t>[BhP 10.35.1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gantukä api tac-chakty-upabåàhitatvena sädåçyät tat-sphürtimayatvena cälaukikéà daçäm äpnuvanti | yathoktaà –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våö-çriyaà ca täà vékñya sarva-käla-sukhävah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gavän püjayäà cakre ätma-çakty-upabåàhitäm || </w:t>
      </w:r>
      <w:r>
        <w:rPr>
          <w:rFonts w:eastAsia="MS Mincho;ＭＳ 明朝"/>
        </w:rPr>
        <w:t>[BhP 10.20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thä meghädayaç ca, tathä kärya-rüpäù pulakädayo’py alaukikäù | ye khalu </w:t>
      </w:r>
      <w:r>
        <w:rPr>
          <w:color w:val="0000FF"/>
        </w:rPr>
        <w:t xml:space="preserve">aspandanaà gati-matäà pulakas tarüëäm </w:t>
      </w:r>
      <w:r>
        <w:rPr/>
        <w:t xml:space="preserve">[BhP 10.21.19] ity ädau tarv-ädiñv apy udbhavanto manuñyeñu svasyätyadbhutodayam eva jïäpayan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nirvedädyäù sahäyäç cälaukikä mantavyäù | yatra loka-vilakñaëa-vaicittya-vipralambhädi-hetava unmädädaya udähariñyante | kvacit tu sarveñäm api svata evälaukikatvam | </w:t>
      </w:r>
      <w:r>
        <w:rPr>
          <w:color w:val="FF0000"/>
        </w:rPr>
        <w:t xml:space="preserve">çré-brahma-saàhitäyäm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riyaù käntäù käntaù parama</w:t>
        <w:noBreakHyphen/>
        <w:t>puruñaù kalpa</w:t>
        <w:noBreakHyphen/>
        <w:t>taravo</w:t>
      </w:r>
    </w:p>
    <w:p>
      <w:pPr>
        <w:pStyle w:val="Normal"/>
        <w:rPr>
          <w:color w:val="0000FF"/>
        </w:rPr>
      </w:pPr>
      <w:r>
        <w:rPr>
          <w:color w:val="0000FF"/>
        </w:rPr>
        <w:t>drumä bhümiç cintämaëi</w:t>
        <w:noBreakHyphen/>
        <w:t>gaëa</w:t>
        <w:noBreakHyphen/>
        <w:t>mayi toyam amåtam</w:t>
      </w:r>
    </w:p>
    <w:p>
      <w:pPr>
        <w:pStyle w:val="Normal"/>
        <w:rPr>
          <w:color w:val="0000FF"/>
        </w:rPr>
      </w:pPr>
      <w:r>
        <w:rPr>
          <w:color w:val="0000FF"/>
        </w:rPr>
        <w:t>kathä gänaà näöyaà gamanam api vaàçé priya</w:t>
        <w:noBreakHyphen/>
        <w:t>sakhi</w:t>
      </w:r>
    </w:p>
    <w:p>
      <w:pPr>
        <w:pStyle w:val="Normal"/>
        <w:rPr>
          <w:color w:val="0000FF"/>
        </w:rPr>
      </w:pPr>
      <w:r>
        <w:rPr>
          <w:color w:val="0000FF"/>
        </w:rPr>
        <w:t>cid</w:t>
        <w:noBreakHyphen/>
        <w:t>änandaà jyotiù param api tad äsvädyam api c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a yatra kñéräbdhiù sravati surabhébhyaç ca su</w:t>
        <w:noBreakHyphen/>
        <w:t>mahän</w:t>
      </w:r>
    </w:p>
    <w:p>
      <w:pPr>
        <w:pStyle w:val="Normal"/>
        <w:rPr>
          <w:color w:val="0000FF"/>
        </w:rPr>
      </w:pPr>
      <w:r>
        <w:rPr>
          <w:color w:val="0000FF"/>
        </w:rPr>
        <w:t>nimeñärdhäkhyo vä vrajati na hi yaträpi samayaù</w:t>
      </w:r>
    </w:p>
    <w:p>
      <w:pPr>
        <w:pStyle w:val="Normal"/>
        <w:rPr>
          <w:color w:val="0000FF"/>
        </w:rPr>
      </w:pPr>
      <w:r>
        <w:rPr>
          <w:color w:val="0000FF"/>
        </w:rPr>
        <w:t>bhaje çvetadvépaà tam aham iha golokam iti yaà</w:t>
      </w:r>
    </w:p>
    <w:p>
      <w:pPr>
        <w:pStyle w:val="Normal"/>
        <w:rPr/>
      </w:pPr>
      <w:r>
        <w:rPr>
          <w:color w:val="0000FF"/>
        </w:rPr>
        <w:t>vidantas te santaù kñiti</w:t>
        <w:noBreakHyphen/>
        <w:t>virala</w:t>
        <w:noBreakHyphen/>
        <w:t xml:space="preserve">cäräù katipaye || </w:t>
      </w:r>
      <w:r>
        <w:rPr/>
        <w:t>[BrahmaS 5.67-68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änaà näöyam iti tadvad rasädhäyakam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m alaukikatvädinänukärye’pi rase rasatväpädäna-çaktau satyäà préti-käraëädayas te tadäpi vibhävädyäkhyäà bhajante | tathaiva hi teñäà tat-tad-äkhyä | yathoktaà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vibhävanaà ratyäder viçeñeëäsvädäìkura-yogyatänayanam | anubhävanam evambhütasya ratyädeù samanantaram eva rasädi-rüpatayä bhävanam | saïcäraëe tathäbhütasya tasyaiva samyak cäraëam </w:t>
      </w:r>
      <w:r>
        <w:rPr/>
        <w:t>[Sähitya-darpaëam 3.1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à ca sväbhävikälaukikatve sati yathä laukika-rasa-vidäà laukikebhyo’pi kävya-saàçrayäd alaukika-çaktià dadhänebhyo vibhävädy-äkhyäpräpta-käraëädibhyaù çokädäv api sukham eva jäyate iti rasatväpattis tathaiväsmäbhir viyogädäv api mantavyam | tatra bahis tadéya-viyoga-maya-duùkhe’pi paramänanda-ghanasya bhagavatas tad-bhävasya ca hådi sphürtir vidyata eva | paramänanda-ghanatvaà ca tayos tyaktum açakyatvät | tataù kñudhäturäëäm atyuñëa-madhura-dugdhavan na tatra rasatva-vyäghätaù | tadä tad-bhävasya paramänanda-rüpasyäpi viyoga-duùkha-nimittatvaà candrädénäà täpanatvam eva jï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tasya duùkhasya ca bhävänananda-janyatväd äyatyäà saàyoga-sukha-</w:t>
      </w:r>
      <w:r>
        <w:rPr>
          <w:highlight w:val="magenta"/>
        </w:rPr>
        <w:t>(page 7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ñakatväc ca sukhäntaùpäta eva | tathä tadéyasya karuëasyäpi rasasya sarvajïa-vacanädi-racita-präpty-äçämayatvät saàyogävaçeñatvät tatra tathaiva gatiù siddh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m </w:t>
      </w:r>
      <w:r>
        <w:rPr>
          <w:rFonts w:eastAsia="MS Mincho;ＭＳ 明朝"/>
          <w:b/>
          <w:bCs/>
        </w:rPr>
        <w:t xml:space="preserve">anukärye </w:t>
      </w:r>
      <w:r>
        <w:rPr>
          <w:rFonts w:eastAsia="MS Mincho;ＭＳ 明朝"/>
        </w:rPr>
        <w:t>rasodayaù siddhaù | sa eva ca mukhyaù | çravaëajänurägäd darçanajänurägasya çreñöhatvät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uta-mätro 'pi yaù stréëäà prasahyäkarñate manaù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0000FF"/>
        </w:rPr>
        <w:t xml:space="preserve">uru-gäyoru-géto vä paçyanténäà ca kià punaù || </w:t>
      </w:r>
      <w:r>
        <w:rPr>
          <w:rFonts w:eastAsia="MS Mincho;ＭＳ 明朝"/>
          <w:sz w:val="22"/>
        </w:rPr>
        <w:t xml:space="preserve">[BhP 10.90.26] </w:t>
      </w:r>
      <w:r>
        <w:rPr>
          <w:rFonts w:eastAsia="MS Mincho;ＭＳ 明朝"/>
        </w:rPr>
        <w:t>iti nyäyena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>
          <w:rFonts w:eastAsia="MS Mincho;ＭＳ 明朝"/>
        </w:rPr>
        <w:t xml:space="preserve">atas </w:t>
      </w:r>
      <w:r>
        <w:rPr>
          <w:rFonts w:eastAsia="MS Mincho;ＭＳ 明朝"/>
          <w:color w:val="0000FF"/>
        </w:rPr>
        <w:t xml:space="preserve">tava vikréòitaà brahman </w:t>
      </w:r>
      <w:r>
        <w:rPr>
          <w:rFonts w:eastAsia="MS Mincho;ＭＳ 明朝"/>
        </w:rPr>
        <w:t xml:space="preserve">[BhP 11.6.44] ity ädikodbhava-vacana-mayaà padya-dvayaà cähär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>anukartä</w:t>
      </w:r>
      <w:r>
        <w:rPr>
          <w:rFonts w:eastAsia="MS Mincho;ＭＳ 明朝"/>
        </w:rPr>
        <w:t xml:space="preserve">py atra bhakta eva sammataù | anyeñäà samyak tad-anukaraëäsämärthyät | tatas taträpi tad-rasodayaù syäd eva |  kintu bhakter bhakti-viñayako bhagavad-rasaù präyo nodayate bhakti-virodhäd eva | tato nänukriyate ca | tad-anubhavaç ca bhagavat-sambandhitvenaiva bhavati nätméyatvena | sa ca bhakti-rasoddépakatvenaiva caritärthatäm äpadyate | tataù kvacic chruddha-bhaktänäm api yadi tad-anubhävänukaraëaà syät tadä tadéyatvenaiva tais tad bhävyate na tu svéyatveneti samädheyam | yatra tu bhakta-virodhaù | yathä gadädi-tulya-bhävänäà vasudevädau tatrodayate’p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sämäjikä </w:t>
      </w:r>
      <w:r>
        <w:rPr>
          <w:rFonts w:eastAsia="MS Mincho;ＭＳ 明朝"/>
        </w:rPr>
        <w:t xml:space="preserve">api bhaktä eveñöä iti | taträpi siddhiù | iti dåçya-kävyeñu rasa-bhävanä-vidhiù | çravya-kävyeñv api varëanéya-varëa-çrotå-bhedena yathäyathaà bodhavyaù | kià cätra präyas tat-tad-apekñä raty-aìkuravatäm eva | premädimatäà tu yathä-kathaïcit smaraëam api tatra hetuù yeñäà ñaòjädimaya-svara-mätram api tatra hetur bhavati | yathoktaà çré-näradam uddiçya </w:t>
      </w:r>
      <w:r>
        <w:rPr>
          <w:rFonts w:eastAsia="MS Mincho;ＭＳ 明朝"/>
          <w:color w:val="FF0000"/>
        </w:rPr>
        <w:t xml:space="preserve">ñañöh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ra-brahmaëi nirbhäta- håñékeça-padämbuj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khaëòaà cittam äveçya lokän anucaran muniù || </w:t>
      </w:r>
      <w:r>
        <w:rPr>
          <w:rFonts w:eastAsia="MS Mincho;ＭＳ 明朝"/>
        </w:rPr>
        <w:t>[BhP 6.5.2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aù premädi-bhäva eva teñu sarväà sämagrém udbhävayati | yathoktaà çré-prahlädam uddiçya – </w:t>
      </w:r>
      <w:r>
        <w:rPr>
          <w:rFonts w:eastAsia="MS Mincho;ＭＳ 明朝"/>
          <w:color w:val="0000FF"/>
        </w:rPr>
        <w:t xml:space="preserve">kvacid rudati vaikuëöha-cintä-çavala-cetanaù </w:t>
      </w:r>
      <w:r>
        <w:rPr>
          <w:rFonts w:eastAsia="MS Mincho;ＭＳ 明朝"/>
        </w:rPr>
        <w:t>[BhP 7.4.36] ity ädin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vacid utpulakas tüñëém äste saàsparça-nirvå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spanda-praëayänanda- salilämélitekñaëaù || </w:t>
      </w:r>
      <w:r>
        <w:rPr>
          <w:rFonts w:eastAsia="MS Mincho;ＭＳ 明朝"/>
        </w:rPr>
        <w:t xml:space="preserve">[BhP 7.4.41] ity anten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kika-rasajïair api hénäìgatve’pi tat-tad-aìga-samäkñepäd rasa-niñpattir abhima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, </w:t>
      </w:r>
      <w:r>
        <w:rPr>
          <w:rFonts w:eastAsia="MS Mincho;ＭＳ 明朝"/>
          <w:b/>
          <w:bCs/>
        </w:rPr>
        <w:t xml:space="preserve">bhagavat-préti-rasikäù </w:t>
      </w:r>
      <w:r>
        <w:rPr>
          <w:rFonts w:eastAsia="MS Mincho;ＭＳ 明朝"/>
        </w:rPr>
        <w:t xml:space="preserve">dvividhäù – </w:t>
      </w:r>
      <w:r>
        <w:rPr>
          <w:rFonts w:eastAsia="MS Mincho;ＭＳ 明朝"/>
          <w:b/>
          <w:bCs/>
        </w:rPr>
        <w:t xml:space="preserve">tadéya-léläntaù-pätinas tad-antaù-pätitäbhimäninaç ca </w:t>
      </w:r>
      <w:r>
        <w:rPr>
          <w:rFonts w:eastAsia="MS Mincho;ＭＳ 明朝"/>
        </w:rPr>
        <w:t>| tatra pürveñäà präktana-yuktyä svata eva siddho rasaù | uttareñäà tu dvividhä gatiù | tat-tal-léläntaù-päti-sahita-bhagavac-carita-çravaëädinaikä | bhagavan-mädhuryädi-çravaëädinä cänyä | tatra pürvatra yadi samäna-väsanas tal-léläntaù-päté bhavet tadä svayaà sadåço bhäva eva tasya tal-léläntaù-päti-viçeñasya vibhävädikaà tädåçatväbhimänini sädhäraëé karoti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arasya na parasyeti mameti na mameti ca | </w:t>
      </w:r>
      <w:r>
        <w:rPr>
          <w:rFonts w:eastAsia="MS Mincho;ＭＳ 明朝"/>
          <w:highlight w:val="magenta"/>
        </w:rPr>
        <w:t>(page 71)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-äsväde vibhävädeù paricchedo na vidyate || </w:t>
      </w:r>
      <w:r>
        <w:rPr>
          <w:rFonts w:eastAsia="MS Mincho;ＭＳ 明朝"/>
        </w:rPr>
        <w:t>[SähD 3.1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di tu vilakñëa-väsanas tadä vibhävänäà saïcäriëäm anubhävänäà ca präyaça eva sädhäraëyaà bhavati | tena tad-bhäva-viçeñasyoddépana-mätraà syät, na tu rasodbodhaù | yadi tu viruddha-väsanaù syät, yathä vatsalena preyasé, tadäpi tasya préti-sämänyasyaiva vätsalyädi-darçanenoddépanaà bhavati | na bhäva-viçeñasya | na ca rasodbodho jä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ottaratra çré-bhagavan-mädhuryädi-çravaëädau tal-léläntaù-pätivat svatantra eva rasodbodha iti | tad evaà bhagavat-préte rasatväpattau siddhäyäm evaà vibhävyate | vibhävädibhiù saàvalitä tat-prétis tat-prétimayo rasa iti | tad ukt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hä khaëòa-maricädénäà sammelanäd apürva eva kaçcid äsvädaù prapänaka-rase jäyate, vibhävädi-sammelanäd ihäpi tathä </w:t>
      </w:r>
      <w:r>
        <w:rPr>
          <w:rFonts w:eastAsia="MS Mincho;ＭＳ 明朝"/>
        </w:rPr>
        <w:t>[SähD 3.1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 cäyaà raso bhagavan-mädhuryänukülyänubhava-lakñaëäsvädenoddépana-vibhäva-rüpeëa sväàçenäsväda-rüpaù | bhagavad-ädi-lakñaëälambana-vibhävädi-rüpeëäsvädya-rüpaç ca | ata ubhayathä vyapadeç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vibhävä dvividhäù | älambanam uddépanaç ca | yathoktam </w:t>
      </w:r>
      <w:r>
        <w:rPr>
          <w:rFonts w:eastAsia="MS Mincho;ＭＳ 明朝"/>
          <w:color w:val="FF0000"/>
        </w:rPr>
        <w:t xml:space="preserve">agni-puräëe </w:t>
      </w:r>
      <w:r>
        <w:rPr>
          <w:rFonts w:eastAsia="MS Mincho;ＭＳ 明朝"/>
          <w:sz w:val="22"/>
        </w:rPr>
        <w:t>–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bhävyate hi ratyädir yatra yena vibhävyate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0000FF"/>
        </w:rPr>
        <w:t xml:space="preserve">vibhävo näma sa dvedhälambanoddépanätmakaù || </w:t>
      </w:r>
      <w:r>
        <w:rPr/>
        <w:t>[AP 339-35-36]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älambano dvividhaù | préti-viñayatvena svayaà bhagavän çré-kåñëaù | tat-préty-ädhäratvena tat-priya-vargaç ca | ubhayatraiva yatreti saptamy-arthatva-vyäpte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çré-kåñëo yathä pürvam udähåtaù </w:t>
      </w:r>
      <w:r>
        <w:rPr>
          <w:rFonts w:eastAsia="MS Mincho;ＭＳ 明朝"/>
          <w:color w:val="0000FF"/>
        </w:rPr>
        <w:t xml:space="preserve">yasyänanaà makara-kuëòalaà </w:t>
      </w:r>
      <w:r>
        <w:rPr>
          <w:rFonts w:eastAsia="MS Mincho;ＭＳ 明朝"/>
        </w:rPr>
        <w:t xml:space="preserve">[BhP 9.24.65] ity ädinä | </w:t>
      </w:r>
      <w:r>
        <w:rPr>
          <w:rFonts w:eastAsia="MS Mincho;ＭＳ 明朝"/>
          <w:color w:val="0000FF"/>
        </w:rPr>
        <w:t xml:space="preserve">gopyas tapaù kim acaran yad amuñya rüpam </w:t>
      </w:r>
      <w:r>
        <w:rPr>
          <w:rFonts w:eastAsia="MS Mincho;ＭＳ 明朝"/>
        </w:rPr>
        <w:t>[BhP 10.44.24] ity ädinä ca | tasya tat-tan-mädhuryänabhivyaktäv api svabhävata eva priyatamatvaà svayaà darç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präëa-buddhi-manaù-svätma-dära-patya-dhanädayaù |</w:t>
      </w:r>
    </w:p>
    <w:p>
      <w:pPr>
        <w:pStyle w:val="Normal"/>
        <w:rPr/>
      </w:pPr>
      <w:r>
        <w:rPr>
          <w:color w:val="993366"/>
        </w:rPr>
        <w:t xml:space="preserve">yat-samparkät priyä äsaàs tataù ko nv aparaù priyaù || </w:t>
      </w:r>
      <w:r>
        <w:rPr/>
        <w:t>[BhP 10.23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ù çuddho jévaù | ätmä dehaù | yasya mama samparkät paramparäsambandhät | ahaà tävat paramänanda-ghana-rüpa iti svataù priyaù | svasya mamäàçatväd antaryämé puruño’pi priyaù | tasya ca jéva-rüpo’àça iti mat-sambandha-paramparayä priyaù | tad-adhyäsa-sambandha-paramparayä ca präëädayaù priyä ity arthaù | evaà vyaktékåta-rüpäntare’pi çré-rämeëänubhüt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m etad adbhutam iva väsudeve 'khilätman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rajasya sätmanas tokeñv apürvaà prema vardhate || </w:t>
      </w:r>
      <w:r>
        <w:rPr>
          <w:rFonts w:eastAsia="MS Mincho;ＭＳ 明朝"/>
        </w:rPr>
        <w:t>[BhP 10.13.3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ù –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çyämaà hiraëya-paridhià vana-mälya-barha- </w:t>
      </w:r>
    </w:p>
    <w:p>
      <w:pPr>
        <w:pStyle w:val="Normal"/>
        <w:rPr>
          <w:color w:val="0000FF"/>
        </w:rPr>
      </w:pPr>
      <w:r>
        <w:rPr>
          <w:color w:val="0000FF"/>
        </w:rPr>
        <w:t>dhätu-praväla-naöa-veñam anuvratäàse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inyasta-hastam itareëa dhunänam abjaà </w:t>
      </w:r>
    </w:p>
    <w:p>
      <w:pPr>
        <w:pStyle w:val="Normal"/>
        <w:rPr/>
      </w:pPr>
      <w:r>
        <w:rPr>
          <w:color w:val="0000FF"/>
        </w:rPr>
        <w:t xml:space="preserve">karëotpalälaka-kapola-mukhäbja-häsam || </w:t>
      </w:r>
      <w:r>
        <w:rPr/>
        <w:t xml:space="preserve">[BhP 10.23.22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y etal-lakñaëeñu mamävirbhäveñu yuñmäkaà préty-utkarñodayo näpürva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23 || çré-bhagavän yajïapatnéù || 111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12-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tat-priya-vargaç ca pürvaà darçitaù | </w:t>
      </w:r>
      <w:r>
        <w:rPr>
          <w:color w:val="0000FF"/>
        </w:rPr>
        <w:t xml:space="preserve">tulayäma lavenäpi </w:t>
      </w:r>
      <w:r>
        <w:rPr/>
        <w:t>[BhP 1.18.13] ity ädinä | asya bhagavad-viñaya-préty-älambanatvam api yuktam | smaraëädi-pathaà gate hy asmiàs tad-ädhärä sä prétir anubhüyate | älambana-çabdaç ca viñayädhärayor vartana iti | ataevoktaà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 kathyatäà mahä-bhäga yadi kåñëa-kathäçr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thaväsya padämbhoja- makaranda-lihäà satäm || </w:t>
      </w:r>
      <w:r>
        <w:rPr>
          <w:rFonts w:eastAsia="MS Mincho;ＭＳ 明朝"/>
        </w:rPr>
        <w:t>[BhP 1.16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vam api yam äçritya çré-bhagavati sa préti-viçeñaù pravartate sa evälambano jïeyaù | anye tüddépanäù | athaivaà sa-väsana-bhinna-väsanaka-dvidha- (page 72) tat-priya-varga-viñayä ca yä prétiù säpi tat-préty-ädhäratvenaiva na tu sva-sambandhädinä | ataeva tat-priya-varge’pi sva-sambandha-hetukäà prétià niñidhya çré-bhagavaty eva täm abhyarthya punas tat-priya-varge tad-ädhäratvenaiva prétim aìgékaroti #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tra </w:t>
      </w:r>
      <w:r>
        <w:rPr>
          <w:rFonts w:eastAsia="MS Mincho;ＭＳ 明朝"/>
          <w:b/>
          <w:bCs/>
        </w:rPr>
        <w:t>niñedhaù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a viçveça viçvätman viçva-mürte svakeñu m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neha-päçam imaà chindhi dåòhaà päëòuñu våñëiñu || </w:t>
      </w:r>
      <w:r>
        <w:rPr>
          <w:rFonts w:eastAsia="MS Mincho;ＭＳ 明朝"/>
        </w:rPr>
        <w:t>[BhP 1.8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abhyarthanä </w:t>
      </w:r>
      <w:r>
        <w:rPr>
          <w:rFonts w:eastAsia="MS Mincho;ＭＳ 明朝"/>
          <w:b/>
        </w:rPr>
        <w:t>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yi me 'nanya-viñayä matir madhu-pate 'sakå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atim udvahatäd addhä gaìgevaugham udanvati || </w:t>
      </w:r>
      <w:r>
        <w:rPr>
          <w:rFonts w:eastAsia="MS Mincho;ＭＳ 明朝"/>
        </w:rPr>
        <w:t>[BhP 1.8.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>aìgékäraù</w:t>
      </w:r>
      <w:r>
        <w:rPr>
          <w:rFonts w:eastAsia="MS Mincho;ＭＳ 明朝"/>
        </w:rPr>
        <w:t xml:space="preserve">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-kåñëa kåñëa-sakha våñëy-åñabhävani-dhrug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janya-vaàça-dahanänapavarga-véry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vinda go-dvija-surärti-harävatär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ogeçvaräkhila-guro bhagavan namas te || </w:t>
      </w:r>
      <w:r>
        <w:rPr>
          <w:rFonts w:eastAsia="MS Mincho;ＭＳ 明朝"/>
        </w:rPr>
        <w:t>[BhP 1.8.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.8 || çré-kunté çré-bhagavantam || 112-11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[11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våknaù ity ädi-dvayaà çrémad-uddhava-väkyam api saìgamanéyam | yathä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åkëaç ca me su-dåöhaù sneha-päç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çärha-våñëy-andhaka-sätvateñ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säritaù såñöi-vivåddhaye tvayä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sva-mäyayä hy ätma-subodha-hetinä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mo 'stu te mahä-yogin prapannam anuçädhi m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 tvac-caraëämbhoje ratiù syäd anapäyiné || </w:t>
      </w:r>
      <w:r>
        <w:rPr>
          <w:rFonts w:eastAsia="MS Mincho;ＭＳ 明朝"/>
        </w:rPr>
        <w:t>[BhP 11.29.39-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åñöi-vivåddhaye tvayä svädhénayä mäyayä yo dehädi-sambandhajaù sneha-päçaù prasäritaù sa våkëaç chinnaù | kena ? ätma-subodha-hetinä, tvadéya-préty-utpädaka-çobhana-jïäna-lakñaëa-çastreëa | adhunä tvat-sambandhenaiva sa bhätéty arthaù | ataevottara-padyam api tathaiva | iyaà coktiù çrémad-uddhavasya siddhatvän na sambahavatéti sva-vyäjenänyän uddiçyaiveti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çré-kunté-väkyasyänyävatärikä, yathä gamane päëòavänäm akuçalaà agamane våñëénäm ity ubhayato vyäkula-cittä saté </w:t>
      </w:r>
      <w:r>
        <w:rPr>
          <w:rFonts w:eastAsia="MS Mincho;ＭＳ 明朝"/>
          <w:b/>
          <w:bCs/>
          <w:sz w:val="22"/>
        </w:rPr>
        <w:t>[Vå here adds:</w:t>
      </w:r>
      <w:r>
        <w:rPr>
          <w:rFonts w:eastAsia="MS Mincho;ＭＳ 明朝"/>
          <w:sz w:val="22"/>
        </w:rPr>
        <w:t xml:space="preserve"> teñu sneha-nivåttiù prärthayate atheti | evam apy ubhayeñäà tädåça-tad-ekälambanatä-darçanena teñv adhika-bhagavat-préty-ädhäratvaà svasyädhika-sneha-hetur iti | </w:t>
      </w:r>
      <w:r>
        <w:rPr>
          <w:rFonts w:eastAsia="MS Mincho;ＭＳ 明朝"/>
          <w:b/>
          <w:bCs/>
          <w:sz w:val="22"/>
        </w:rPr>
        <w:t>End Vå addition]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/>
        </w:rPr>
        <w:t xml:space="preserve">teñu sneha-ccheda-vyäjenobhayeñäm api tvad-aviccheda eva kriyatäm iti ca vyajyate | tataç cottaratra çré-suta-väkye </w:t>
      </w:r>
      <w:r>
        <w:rPr>
          <w:rFonts w:eastAsia="MS Mincho;ＭＳ 明朝"/>
          <w:color w:val="0000FF"/>
        </w:rPr>
        <w:t xml:space="preserve">täà bäòham ity upämantrye </w:t>
      </w:r>
      <w:r>
        <w:rPr>
          <w:rFonts w:eastAsia="MS Mincho;ＭＳ 明朝"/>
        </w:rPr>
        <w:t xml:space="preserve">[BhP 1.8.45] ity atra bhagavad-abhyupagamo’pi sarvatraiva saìgacchate | tathäpy asya våkëaç cety ädi-väkyasya saìgamanärthaà tat-tathävaatär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9 || çrémad-uddhavaù || 11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çré-devakyäù ñaò-garbhänayane tän prati yaù sneho dåçyate sa khalu svapéta-çeña-stanya-prasädena tad-uddharaëärthaà çré-bhagavataiva prapaïcitaù | yathokt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äyayat stanaà prétä suta-sparça-parisnu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ohitä mäyayä viñëor yayä såñöiù pravartate |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étvämåtaà payas tasyäù péta-çeñaà gadä-bhåtaù || </w:t>
      </w:r>
      <w:r>
        <w:rPr>
          <w:rFonts w:eastAsia="MS Mincho;ＭＳ 明朝"/>
        </w:rPr>
        <w:t>[BhP 1.85.54-55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yur vihäyasä dhäma </w:t>
      </w:r>
      <w:r>
        <w:rPr>
          <w:rFonts w:eastAsia="MS Mincho;ＭＳ 明朝"/>
        </w:rPr>
        <w:t xml:space="preserve">[BhP 10.85.56] ity antam | tathäpi tan-mäyä tat-sahodaratä-sphürtim evävalambya täà mohitavatéti mantav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çré-rukmiëyä rukmiëyäpi snehas tad-dainyädi-kautukaà didåkñuëä çré-bhagavataiva </w:t>
      </w:r>
      <w:r>
        <w:rPr>
          <w:rFonts w:eastAsia="MS Mincho;ＭＳ 明朝"/>
          <w:highlight w:val="magenta"/>
        </w:rPr>
        <w:t>(page 73)</w:t>
      </w:r>
      <w:r>
        <w:rPr>
          <w:rFonts w:eastAsia="MS Mincho;ＭＳ 明朝"/>
        </w:rPr>
        <w:t xml:space="preserve"> vä tad-arthaà tal-lélä-çaktyaiva vä rakñito’stéti labhyate | sa ca bhakti-sphoraëäàçam evävalambya, tasyä hy aiçvarya-jïäna-saàvalitatväd antaùkaraëam evaà jätam – ayaà parameçvaraù | ayaà tv atinikåñöaù | tasmäd asminn ayaà viprakurvann api kiïcit kartum açakta eva | tato’tidéno’yam iti tathä çré-bhagavac-caraëäçritäyä mama deha-sambandhavän iti, déna-dayälor bhakta-sambandha-paramparä-mätreëäbhayadäd asmät tan närhatéti | evaà hy aiçvarya-dåñöyaiva tat-prärthanam </w:t>
      </w:r>
      <w:r>
        <w:rPr>
          <w:rFonts w:eastAsia="MS Mincho;ＭＳ 明朝"/>
          <w:color w:val="0000FF"/>
        </w:rPr>
        <w:t xml:space="preserve">yogeçvaräprameyätman </w:t>
      </w:r>
      <w:r>
        <w:rPr>
          <w:rFonts w:eastAsia="MS Mincho;ＭＳ 明朝"/>
        </w:rPr>
        <w:t xml:space="preserve">[BhP 10.54.33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çré-baladevasya sva-çiñyébhüta-duryodhana-pakña-päto’py evaà mantavyaù | kvacit tatra tat-kñaya-karaù krodho’pi dåçyate | yathä lakñmaëä-haraëe | sarvam etat tu vaicitré-poñärthaà çré-bhagaval-lélä-çaktyaiva prapaïcyate ity uk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uddépanäù </w:t>
      </w:r>
      <w:r>
        <w:rPr>
          <w:rFonts w:eastAsia="MS Mincho;ＭＳ 明朝"/>
        </w:rPr>
        <w:t>| yad-viçiñöatayä çré-kåñëa älambanas ta eva bhäva-vibhävana-hetutvena påthaì-nirdiñöä uddépanäù kathyante | te ca tasya guëa-jäti-kriyä-dravya-käla-rüpäù | guëäç trividhäù käya-väì-mänasäçrayäù | sarva evaite na präkåtä ity uktam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à bhajanti guëäù sarve nirguëaà nirapekñak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hådaà priyam ätmänaà sämyäsaìgädayo 'guëäù || </w:t>
      </w:r>
      <w:r>
        <w:rPr>
          <w:rFonts w:eastAsia="MS Mincho;ＭＳ 明朝"/>
        </w:rPr>
        <w:t>[BhP 11.13.40] ity ädi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än eva çré-kåñëam älambané-kåtya samuddiçy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yaà çaucaà dayä kñäntis tyägaù santoña ärjav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amo damas tapaù sämyaà titikñoparatiù çrut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aà viraktir aiçvaryaà çauryaà tejo balaà småt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ätantryaà kauçalaà käntir dhairyaà märdavam eva c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galbhyaà praçrayaù çélaà saha ojo balaà bhag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ämbhéryaà sthairyam ästikyaà kértir mäno 'nahaìkåt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e cänye ca bhagavan nityä yatra mahä-guë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ärthyä mahattvam icchadbhir na viyanti sma karhicit || </w:t>
      </w:r>
      <w:r>
        <w:rPr>
          <w:rFonts w:eastAsia="MS Mincho;ＭＳ 明朝"/>
        </w:rPr>
        <w:t>[BhP 1.16.28-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satyaà </w:t>
      </w:r>
      <w:r>
        <w:rPr>
          <w:rFonts w:eastAsia="MS Mincho;ＭＳ 明朝"/>
        </w:rPr>
        <w:t xml:space="preserve">yathärtha-bhäñaëam | </w:t>
      </w:r>
      <w:r>
        <w:rPr>
          <w:rFonts w:eastAsia="MS Mincho;ＭＳ 明朝"/>
          <w:b/>
          <w:bCs/>
        </w:rPr>
        <w:t xml:space="preserve">çaucaà </w:t>
      </w:r>
      <w:r>
        <w:rPr>
          <w:rFonts w:eastAsia="MS Mincho;ＭＳ 明朝"/>
        </w:rPr>
        <w:t xml:space="preserve">çuddhatvam | </w:t>
      </w:r>
      <w:r>
        <w:rPr>
          <w:rFonts w:eastAsia="MS Mincho;ＭＳ 明朝"/>
          <w:b/>
          <w:bCs/>
        </w:rPr>
        <w:t xml:space="preserve">dayä </w:t>
      </w:r>
      <w:r>
        <w:rPr>
          <w:rFonts w:eastAsia="MS Mincho;ＭＳ 明朝"/>
        </w:rPr>
        <w:t xml:space="preserve">para-duùkhäsahanam anena çaraëägata-pälakatvam bhakta-suhåttvaà ca | </w:t>
      </w:r>
      <w:r>
        <w:rPr>
          <w:rFonts w:eastAsia="MS Mincho;ＭＳ 明朝"/>
          <w:b/>
          <w:bCs/>
        </w:rPr>
        <w:t xml:space="preserve">kñäntiù </w:t>
      </w:r>
      <w:r>
        <w:rPr>
          <w:rFonts w:eastAsia="MS Mincho;ＭＳ 明朝"/>
        </w:rPr>
        <w:t xml:space="preserve">krodhäpattau citta-saàyamaù | </w:t>
      </w:r>
      <w:r>
        <w:rPr>
          <w:rFonts w:eastAsia="MS Mincho;ＭＳ 明朝"/>
          <w:b/>
          <w:bCs/>
        </w:rPr>
        <w:t xml:space="preserve">tyägo </w:t>
      </w:r>
      <w:r>
        <w:rPr>
          <w:rFonts w:eastAsia="MS Mincho;ＭＳ 明朝"/>
        </w:rPr>
        <w:t xml:space="preserve">vadänyatä | </w:t>
      </w:r>
      <w:r>
        <w:rPr>
          <w:rFonts w:eastAsia="MS Mincho;ＭＳ 明朝"/>
          <w:b/>
          <w:bCs/>
        </w:rPr>
        <w:t xml:space="preserve">santoñaù </w:t>
      </w:r>
      <w:r>
        <w:rPr>
          <w:rFonts w:eastAsia="MS Mincho;ＭＳ 明朝"/>
        </w:rPr>
        <w:t xml:space="preserve">svatas tåptiù | </w:t>
      </w:r>
      <w:r>
        <w:rPr>
          <w:rFonts w:eastAsia="MS Mincho;ＭＳ 明朝"/>
          <w:b/>
          <w:bCs/>
        </w:rPr>
        <w:t xml:space="preserve">ärjavam </w:t>
      </w:r>
      <w:r>
        <w:rPr>
          <w:rFonts w:eastAsia="MS Mincho;ＭＳ 明朝"/>
        </w:rPr>
        <w:t xml:space="preserve">avakratä | </w:t>
      </w:r>
      <w:r>
        <w:rPr>
          <w:rFonts w:eastAsia="MS Mincho;ＭＳ 明朝"/>
          <w:b/>
          <w:bCs/>
        </w:rPr>
        <w:t xml:space="preserve">çamo </w:t>
      </w:r>
      <w:r>
        <w:rPr>
          <w:rFonts w:eastAsia="MS Mincho;ＭＳ 明朝"/>
        </w:rPr>
        <w:t xml:space="preserve">mano-naiçcalyam anena sudåòhatvaà ca | </w:t>
      </w:r>
      <w:r>
        <w:rPr>
          <w:rFonts w:eastAsia="MS Mincho;ＭＳ 明朝"/>
          <w:b/>
          <w:bCs/>
        </w:rPr>
        <w:t xml:space="preserve">damo </w:t>
      </w:r>
      <w:r>
        <w:rPr>
          <w:rFonts w:eastAsia="MS Mincho;ＭＳ 明朝"/>
        </w:rPr>
        <w:t xml:space="preserve">bähyendriya-naiçcalyam | </w:t>
      </w:r>
      <w:r>
        <w:rPr>
          <w:rFonts w:eastAsia="MS Mincho;ＭＳ 明朝"/>
          <w:b/>
          <w:bCs/>
        </w:rPr>
        <w:t xml:space="preserve">tapaù </w:t>
      </w:r>
      <w:r>
        <w:rPr>
          <w:rFonts w:eastAsia="MS Mincho;ＭＳ 明朝"/>
        </w:rPr>
        <w:t xml:space="preserve">kñatriyatvädi-lélävatäränurüpaù sva-dharmaù | </w:t>
      </w:r>
      <w:r>
        <w:rPr>
          <w:rFonts w:eastAsia="MS Mincho;ＭＳ 明朝"/>
          <w:b/>
          <w:bCs/>
        </w:rPr>
        <w:t xml:space="preserve">sämyaà </w:t>
      </w:r>
      <w:r>
        <w:rPr>
          <w:rFonts w:eastAsia="MS Mincho;ＭＳ 明朝"/>
        </w:rPr>
        <w:t xml:space="preserve">çatru-miträdi-buddhy-abhävaù | </w:t>
      </w:r>
      <w:r>
        <w:rPr>
          <w:rFonts w:eastAsia="MS Mincho;ＭＳ 明朝"/>
          <w:b/>
          <w:bCs/>
        </w:rPr>
        <w:t xml:space="preserve">titikñä </w:t>
      </w:r>
      <w:r>
        <w:rPr>
          <w:rFonts w:eastAsia="MS Mincho;ＭＳ 明朝"/>
        </w:rPr>
        <w:t xml:space="preserve">svasmin paräparädha-sahanam | </w:t>
      </w:r>
      <w:r>
        <w:rPr>
          <w:rFonts w:eastAsia="MS Mincho;ＭＳ 明朝"/>
          <w:b/>
          <w:bCs/>
        </w:rPr>
        <w:t xml:space="preserve">uparatir </w:t>
      </w:r>
      <w:r>
        <w:rPr>
          <w:rFonts w:eastAsia="MS Mincho;ＭＳ 明朝"/>
        </w:rPr>
        <w:t xml:space="preserve">läbha-präptäv audäsényam | </w:t>
      </w:r>
      <w:r>
        <w:rPr>
          <w:rFonts w:eastAsia="MS Mincho;ＭＳ 明朝"/>
          <w:b/>
          <w:bCs/>
        </w:rPr>
        <w:t xml:space="preserve">çrutam </w:t>
      </w:r>
      <w:r>
        <w:rPr>
          <w:rFonts w:eastAsia="MS Mincho;ＭＳ 明朝"/>
        </w:rPr>
        <w:t xml:space="preserve">çästra-vicär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jïänaà </w:t>
      </w:r>
      <w:r>
        <w:rPr>
          <w:rFonts w:eastAsia="MS Mincho;ＭＳ 明朝"/>
        </w:rPr>
        <w:t xml:space="preserve">païca-vidham -- buddhimattvaà kåtajïatvaà deça-käla-pätrajïatvaà sarvajïatvam ätmajïatvaà ca | </w:t>
      </w:r>
      <w:r>
        <w:rPr>
          <w:rFonts w:eastAsia="MS Mincho;ＭＳ 明朝"/>
          <w:b/>
          <w:bCs/>
        </w:rPr>
        <w:t xml:space="preserve">viraktir </w:t>
      </w:r>
      <w:r>
        <w:rPr>
          <w:rFonts w:eastAsia="MS Mincho;ＭＳ 明朝"/>
        </w:rPr>
        <w:t xml:space="preserve">asad-viñaya-vaitåñëyam | </w:t>
      </w:r>
      <w:r>
        <w:rPr>
          <w:rFonts w:eastAsia="MS Mincho;ＭＳ 明朝"/>
          <w:b/>
          <w:bCs/>
        </w:rPr>
        <w:t xml:space="preserve">aiçvaryaà </w:t>
      </w:r>
      <w:r>
        <w:rPr>
          <w:rFonts w:eastAsia="MS Mincho;ＭＳ 明朝"/>
        </w:rPr>
        <w:t xml:space="preserve">niyantåtvam | </w:t>
      </w:r>
      <w:r>
        <w:rPr>
          <w:rFonts w:eastAsia="MS Mincho;ＭＳ 明朝"/>
          <w:b/>
          <w:bCs/>
        </w:rPr>
        <w:t xml:space="preserve">çauryaà </w:t>
      </w:r>
      <w:r>
        <w:rPr>
          <w:rFonts w:eastAsia="MS Mincho;ＭＳ 明朝"/>
        </w:rPr>
        <w:t xml:space="preserve">saìgrämotsähaù | </w:t>
      </w:r>
      <w:r>
        <w:rPr>
          <w:rFonts w:eastAsia="MS Mincho;ＭＳ 明朝"/>
          <w:b/>
          <w:bCs/>
        </w:rPr>
        <w:t xml:space="preserve">tejaù </w:t>
      </w:r>
      <w:r>
        <w:rPr>
          <w:rFonts w:eastAsia="MS Mincho;ＭＳ 明朝"/>
        </w:rPr>
        <w:t xml:space="preserve">prabhävaù | anena pratäpaç ca | sa ca prabhäva-vikhyätiù | </w:t>
      </w:r>
      <w:r>
        <w:rPr>
          <w:rFonts w:eastAsia="MS Mincho;ＭＳ 明朝"/>
          <w:b/>
          <w:bCs/>
        </w:rPr>
        <w:t xml:space="preserve">balaà </w:t>
      </w:r>
      <w:r>
        <w:rPr>
          <w:rFonts w:eastAsia="MS Mincho;ＭＳ 明朝"/>
        </w:rPr>
        <w:t xml:space="preserve">dakñatvam | tac ca duñkara-kñipra-käritvam | </w:t>
      </w:r>
      <w:r>
        <w:rPr>
          <w:rFonts w:eastAsia="MS Mincho;ＭＳ 明朝"/>
          <w:b/>
          <w:bCs/>
        </w:rPr>
        <w:t xml:space="preserve">dhåtir </w:t>
      </w:r>
      <w:r>
        <w:rPr>
          <w:rFonts w:eastAsia="MS Mincho;ＭＳ 明朝"/>
        </w:rPr>
        <w:t xml:space="preserve">iti päöhe kñobha-käraëe präpte’vyäkulatvam | </w:t>
      </w:r>
      <w:r>
        <w:rPr>
          <w:rFonts w:eastAsia="MS Mincho;ＭＳ 明朝"/>
          <w:b/>
          <w:bCs/>
        </w:rPr>
        <w:t xml:space="preserve">småtiù </w:t>
      </w:r>
      <w:r>
        <w:rPr>
          <w:rFonts w:eastAsia="MS Mincho;ＭＳ 明朝"/>
        </w:rPr>
        <w:t xml:space="preserve">kartavyärthänusandhänam | svätantryam aparädhéna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kauçalaà </w:t>
      </w:r>
      <w:r>
        <w:rPr>
          <w:rFonts w:eastAsia="MS Mincho;ＭＳ 明朝"/>
        </w:rPr>
        <w:t xml:space="preserve">trividhaà – kriyä-nipuëatä yugapad-bhüri-samädhäna-käritä-lakñaëä cäturé kalä-viläsa-vidvattä-lakñaëä vaidagdhé ca | </w:t>
      </w:r>
      <w:r>
        <w:rPr>
          <w:rFonts w:eastAsia="MS Mincho;ＭＳ 明朝"/>
          <w:b/>
          <w:bCs/>
        </w:rPr>
        <w:t xml:space="preserve">käntiù </w:t>
      </w:r>
      <w:r>
        <w:rPr>
          <w:rFonts w:eastAsia="MS Mincho;ＭＳ 明朝"/>
        </w:rPr>
        <w:t xml:space="preserve">kamanéyatä | eñä caturvidhä – avayavasya hastädy-aìgädi-lakñaëasya varëa-rasa-gandha-sparça-çabdänäm | tatra rasaç cädhära-caraëa-spåñöa-vastu-niñöho jïeyaù | vayasaç ceti | etayä näré-gaëa-manohäritvam api | </w:t>
      </w:r>
      <w:r>
        <w:rPr>
          <w:rFonts w:eastAsia="MS Mincho;ＭＳ 明朝"/>
          <w:b/>
          <w:bCs/>
        </w:rPr>
        <w:t xml:space="preserve">dhairyaà </w:t>
      </w:r>
      <w:r>
        <w:rPr>
          <w:rFonts w:eastAsia="MS Mincho;ＭＳ 明朝"/>
        </w:rPr>
        <w:t xml:space="preserve">avyäkulatä | </w:t>
      </w:r>
      <w:r>
        <w:rPr>
          <w:rFonts w:eastAsia="MS Mincho;ＭＳ 明朝"/>
          <w:highlight w:val="magenta"/>
        </w:rPr>
        <w:t>(page 74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 xml:space="preserve">märdavam </w:t>
      </w:r>
      <w:r>
        <w:rPr>
          <w:rFonts w:eastAsia="MS Mincho;ＭＳ 明朝"/>
        </w:rPr>
        <w:t xml:space="preserve">premärdra-cittatvam | anena prema-vaçyatvaà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prägalbhyaà </w:t>
      </w:r>
      <w:r>
        <w:rPr>
          <w:rFonts w:eastAsia="MS Mincho;ＭＳ 明朝"/>
        </w:rPr>
        <w:t xml:space="preserve">pratibhätiçayaù | anena vävadükatvaà ca | </w:t>
      </w:r>
      <w:r>
        <w:rPr>
          <w:rFonts w:eastAsia="MS Mincho;ＭＳ 明朝"/>
          <w:b/>
          <w:bCs/>
        </w:rPr>
        <w:t>praçrayo</w:t>
      </w:r>
      <w:r>
        <w:rPr>
          <w:rFonts w:eastAsia="MS Mincho;ＭＳ 明朝"/>
        </w:rPr>
        <w:t xml:space="preserve"> vinayaù | anena hrémattvam | yathä-yukta-sarva-mäna-dätåtvam | priyaàvadatvaà ca | </w:t>
      </w:r>
      <w:r>
        <w:rPr>
          <w:rFonts w:eastAsia="MS Mincho;ＭＳ 明朝"/>
          <w:b/>
          <w:bCs/>
        </w:rPr>
        <w:t xml:space="preserve">çélaà </w:t>
      </w:r>
      <w:r>
        <w:rPr>
          <w:rFonts w:eastAsia="MS Mincho;ＭＳ 明朝"/>
        </w:rPr>
        <w:t xml:space="preserve">su-svabhävaù | anena sädhu-samäçrayatvaà ca | </w:t>
      </w:r>
      <w:r>
        <w:rPr>
          <w:rFonts w:eastAsia="MS Mincho;ＭＳ 明朝"/>
          <w:b/>
          <w:bCs/>
        </w:rPr>
        <w:t xml:space="preserve">saho </w:t>
      </w:r>
      <w:r>
        <w:rPr>
          <w:rFonts w:eastAsia="MS Mincho;ＭＳ 明朝"/>
        </w:rPr>
        <w:t xml:space="preserve">manaù-päöavam | </w:t>
      </w:r>
      <w:r>
        <w:rPr>
          <w:rFonts w:eastAsia="MS Mincho;ＭＳ 明朝"/>
          <w:b/>
          <w:bCs/>
        </w:rPr>
        <w:t xml:space="preserve">ojo </w:t>
      </w:r>
      <w:r>
        <w:rPr>
          <w:rFonts w:eastAsia="MS Mincho;ＭＳ 明朝"/>
        </w:rPr>
        <w:t xml:space="preserve">jïänendriya-päöavam | </w:t>
      </w:r>
      <w:r>
        <w:rPr>
          <w:rFonts w:eastAsia="MS Mincho;ＭＳ 明朝"/>
          <w:b/>
          <w:bCs/>
        </w:rPr>
        <w:t xml:space="preserve">balaà </w:t>
      </w:r>
      <w:r>
        <w:rPr>
          <w:rFonts w:eastAsia="MS Mincho;ＭＳ 明朝"/>
        </w:rPr>
        <w:t xml:space="preserve">karmendriya-päöavam | </w:t>
      </w:r>
      <w:r>
        <w:rPr>
          <w:rFonts w:eastAsia="MS Mincho;ＭＳ 明朝"/>
          <w:b/>
          <w:bCs/>
        </w:rPr>
        <w:t xml:space="preserve">bhagas </w:t>
      </w:r>
      <w:r>
        <w:rPr>
          <w:rFonts w:eastAsia="MS Mincho;ＭＳ 明朝"/>
        </w:rPr>
        <w:t xml:space="preserve">trividhaù – bhogäspadatvaà sukhitvaà sarva-samåddhimattvaà ca | 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gämbhéryaà </w:t>
      </w:r>
      <w:r>
        <w:rPr>
          <w:rFonts w:eastAsia="MS Mincho;ＭＳ 明朝"/>
        </w:rPr>
        <w:t xml:space="preserve">durvibodhäçayatvam | </w:t>
      </w:r>
      <w:r>
        <w:rPr>
          <w:rFonts w:eastAsia="MS Mincho;ＭＳ 明朝"/>
          <w:b/>
          <w:bCs/>
        </w:rPr>
        <w:t xml:space="preserve">sthairyam </w:t>
      </w:r>
      <w:r>
        <w:rPr>
          <w:rFonts w:eastAsia="MS Mincho;ＭＳ 明朝"/>
        </w:rPr>
        <w:t xml:space="preserve">acaïcalatä | </w:t>
      </w:r>
      <w:r>
        <w:rPr>
          <w:rFonts w:eastAsia="MS Mincho;ＭＳ 明朝"/>
          <w:b/>
          <w:bCs/>
        </w:rPr>
        <w:t xml:space="preserve">ästikyaà </w:t>
      </w:r>
      <w:r>
        <w:rPr>
          <w:rFonts w:eastAsia="MS Mincho;ＭＳ 明朝"/>
        </w:rPr>
        <w:t xml:space="preserve">çästra-cakñuñövam | </w:t>
      </w:r>
      <w:r>
        <w:rPr>
          <w:rFonts w:eastAsia="MS Mincho;ＭＳ 明朝"/>
          <w:b/>
          <w:bCs/>
        </w:rPr>
        <w:t xml:space="preserve">kértiù </w:t>
      </w:r>
      <w:r>
        <w:rPr>
          <w:rFonts w:eastAsia="MS Mincho;ＭＳ 明朝"/>
        </w:rPr>
        <w:t xml:space="preserve">sädguëya-khyätiù | anena rakta-lokatvaà ca | </w:t>
      </w:r>
      <w:r>
        <w:rPr>
          <w:rFonts w:eastAsia="MS Mincho;ＭＳ 明朝"/>
          <w:b/>
          <w:bCs/>
        </w:rPr>
        <w:t xml:space="preserve">mänaù </w:t>
      </w:r>
      <w:r>
        <w:rPr>
          <w:rFonts w:eastAsia="MS Mincho;ＭＳ 明朝"/>
        </w:rPr>
        <w:t xml:space="preserve">püjyatvam | </w:t>
      </w:r>
      <w:r>
        <w:rPr>
          <w:rFonts w:eastAsia="MS Mincho;ＭＳ 明朝"/>
          <w:b/>
          <w:bCs/>
        </w:rPr>
        <w:t xml:space="preserve">anahaìkåtis </w:t>
      </w:r>
      <w:r>
        <w:rPr>
          <w:rFonts w:eastAsia="MS Mincho;ＭＳ 明朝"/>
        </w:rPr>
        <w:t>tathäpi garva-rahitatvam | ca-käräd brahmaëyatvam | sarva-siddhi-niñevitatvam | sac-cid-änanda-ghana-vigrahatvädayo jïeyäù | mahattvam icchadbhiù prärthyä iti mahä-guëä iti ca | varéyastvam api guëäntaram | etena teñäà guëänäà anyatra svalpatvaà caïcalatvaà ca | tatraiva pürëatvam avinaçvaratvaà coktam | ataeva çré-süta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tyaà nirékñamäëänäà yad api dvärakaukas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vitåpyanti hi dåçaù çriyo dhämäìgam acyutam || </w:t>
      </w:r>
      <w:r>
        <w:rPr>
          <w:rFonts w:eastAsia="MS Mincho;ＭＳ 明朝"/>
        </w:rPr>
        <w:t>[BhP 1.11.2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hä nityä iti na viyantéti sadä svarüpa-guëäntaram | anye ca jévälabhyä yathä taträvirbhäva-mätratve’pi satya-saìkalpatvam | vaçékåtäcintyamäyatvam | ävirbhäva-viçeñatve’py akhaëòa-sattva-guëasya kevala-svayam-avalambanatvam | jagat-pälakatvam | yathä tathä hatäri-svarga-dätåtvam | ätmäräma-gaëäkarñitvam | brahma-rudrädi-sevitatvam | paramäcintya-çaktitvam | änantyena nitya-nütana-saundaryädy-ävirbhävatvam | puruñävatäratve’pi mäyä-niyantåtvam | jagat-såñöy-ädi-kartåtvam | guëävatärädi-béjatvam | ananta-brahmäëòäçraya-roma-vivaratvam | väsudevatva-näräyaëatvädi-lakñaëa-bhagavattvävirbhäve’pi svarüpa-bhüta-paramäcintyäkhila-mahä-çaktimattvam | svayaà bhagaval-lakñëa-kåñëatve tu hatäri-mukti-bhakti-däyakatvam | svasyäpi vismäpaka-rüpädi-mädhuryavattvam | anindriyäcetana-paryantäçeña-sukha-dätå-sva-sännidhyatvam ity äday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6 || || çré-påthivé dharmam || 11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tad diì-mätra-darçanam | yata äha -- </w:t>
      </w:r>
      <w:r>
        <w:rPr>
          <w:rFonts w:eastAsia="MS Mincho;ＭＳ 明朝"/>
          <w:color w:val="993366"/>
        </w:rPr>
        <w:t xml:space="preserve">guëätmanas te 'pi guëän vimätuà hitävatérëasya ka éçire 'sya </w:t>
      </w:r>
      <w:r>
        <w:rPr>
          <w:rFonts w:eastAsia="MS Mincho;ＭＳ 明朝"/>
        </w:rPr>
        <w:t xml:space="preserve">[BhP 10.14.7] ity ädi | spañö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4 || brahmä çré-bhagavantam || 11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 ca tasya guëäù kecin mitho viruddhä api acintya-çaktitvenaikäçrayäù | </w:t>
      </w:r>
      <w:r>
        <w:rPr>
          <w:color w:val="0000FF"/>
        </w:rPr>
        <w:t xml:space="preserve">çrutes tu çabda-mülatvät </w:t>
      </w:r>
      <w:r>
        <w:rPr/>
        <w:t xml:space="preserve">[Vs 2.1.27] iti nyäyena | </w:t>
      </w:r>
      <w:r>
        <w:rPr>
          <w:color w:val="0000FF"/>
        </w:rPr>
        <w:t xml:space="preserve">mallänäm açaniù </w:t>
      </w:r>
      <w:r>
        <w:rPr/>
        <w:t xml:space="preserve">[BhP 10.43.17] ity ädi-darçanät | </w:t>
      </w:r>
      <w:r>
        <w:rPr>
          <w:color w:val="0000FF"/>
        </w:rPr>
        <w:t xml:space="preserve">çiçor ano’lpaka-praväla-mådv-aìghri-hataà vyavartate </w:t>
      </w:r>
      <w:r>
        <w:rPr/>
        <w:t xml:space="preserve">[BhP 10.7.7] ity-ädeç ca | tatra kevala-kaumalya-guëäviñkäre sati </w:t>
      </w:r>
      <w:r>
        <w:rPr>
          <w:color w:val="0000FF"/>
        </w:rPr>
        <w:t xml:space="preserve">kvacit pallava-talpeñu niyuddha-çrama-karñitaù </w:t>
      </w:r>
      <w:r>
        <w:rPr/>
        <w:t xml:space="preserve">[BhP 10.15.16] ity ädikam api yathärtham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eva çrédäma-vipränéta-kadanna-bhojana-niväraëe lakñmyä api pravåttiù | yathaiva tac-caritena vyaktam – </w:t>
      </w:r>
      <w:r>
        <w:rPr>
          <w:color w:val="0000FF"/>
        </w:rPr>
        <w:t xml:space="preserve">bäla-vyajanam ädäya ratna-daëòaà sakhé-karät </w:t>
      </w:r>
      <w:r>
        <w:rPr/>
        <w:t xml:space="preserve">[BhP 10.60.7] ity ädau | ataeva </w:t>
      </w:r>
      <w:r>
        <w:rPr>
          <w:color w:val="0000FF"/>
        </w:rPr>
        <w:t xml:space="preserve">iti </w:t>
      </w:r>
      <w:r>
        <w:rPr>
          <w:highlight w:val="magenta"/>
        </w:rPr>
        <w:t>(page 75)</w:t>
      </w:r>
      <w:r>
        <w:rPr/>
        <w:t xml:space="preserve"> </w:t>
      </w:r>
      <w:r>
        <w:rPr>
          <w:color w:val="0000FF"/>
        </w:rPr>
        <w:t xml:space="preserve">muñöim </w:t>
      </w:r>
      <w:r>
        <w:rPr/>
        <w:t xml:space="preserve">[BhP 10.81.10] ity ädau </w:t>
      </w:r>
      <w:r>
        <w:rPr>
          <w:color w:val="0000FF"/>
        </w:rPr>
        <w:t xml:space="preserve">sä tat-parä </w:t>
      </w:r>
      <w:r>
        <w:rPr/>
        <w:t xml:space="preserve">ity uktam | atra ca etenaiva mad-aàça-leça-rüpäyä vibhüter anugraha-bhäjana-mayaà jäta iti kadanna-bhojanenälam iti bhävaù | viruddhärtha-sad-bhäve’pi na tu doñäs tatra sambhävyäù </w:t>
      </w:r>
      <w:r>
        <w:rPr>
          <w:color w:val="0000FF"/>
        </w:rPr>
        <w:t xml:space="preserve">ayam ätmäpahata-päpmä </w:t>
      </w:r>
      <w:r>
        <w:rPr/>
        <w:t xml:space="preserve">[ChäU 8.15] iti </w:t>
      </w:r>
      <w:r>
        <w:rPr>
          <w:color w:val="FF0000"/>
        </w:rPr>
        <w:t xml:space="preserve">çruteù </w:t>
      </w:r>
      <w:r>
        <w:rPr/>
        <w:t xml:space="preserve">| </w:t>
      </w:r>
      <w:r>
        <w:rPr>
          <w:rFonts w:eastAsia="MS Mincho;ＭＳ 明朝"/>
        </w:rPr>
        <w:t xml:space="preserve">yathä coktaà </w:t>
      </w:r>
      <w:r>
        <w:rPr>
          <w:rFonts w:eastAsia="MS Mincho;ＭＳ 明朝"/>
          <w:color w:val="FF0000"/>
        </w:rPr>
        <w:t>kaur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içvarya-yogäd bhagavän viruddhärtho’bhidhi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thäpi doñäù parame naivähäryäù samantataù || </w:t>
      </w:r>
      <w:r>
        <w:rPr>
          <w:rFonts w:eastAsia="MS Mincho;ＭＳ 明朝"/>
        </w:rPr>
        <w:t xml:space="preserve">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s tad-guëänäm anyadéyänäm iva doña-miçratvaà niñedh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s tato nüpura-valgu çiïjita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sarpaté hema-lateva sä babha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lokayanté niravadyam ätman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daà dhruvaà cävyabhicäri-sad-guë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ndharva-siddhäsura-yakña-cäraëa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raipiñöapeyädiñu nänvavindata || </w:t>
      </w:r>
      <w:r>
        <w:rPr>
          <w:rFonts w:eastAsia="MS Mincho;ＭＳ 明朝"/>
        </w:rPr>
        <w:t>[BhP 8.8.19-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sä lakñméù | padam äçrayaà dhruvaà nityam | avyabhicäriëo nityäù santaç ca guëä yasmin | </w:t>
      </w:r>
    </w:p>
    <w:p>
      <w:pPr>
        <w:pStyle w:val="Normal"/>
        <w:jc w:val="center"/>
        <w:rPr/>
      </w:pPr>
      <w:r>
        <w:rPr/>
        <w:t>[1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 vyanakti tribhiù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ünaà tapo yasya na manyu-nirjay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aà kvacit tac ca na saìga-varji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çcin mahäàs tasya na käma-nirjay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éçvaraù kià parato vyapäçray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aù kvacit tatra na bhüta-sauhåd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yägaù kvacit tatra na mukti-käraë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éryaà na puàso 'sty aja-vega-niñkåt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i dvitéyo guëa-saìga-varjit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cic ciräyur na hi çéla-maìgal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cit tad apy asti na vedyam äyuñ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robhayaà kutra ca so 'py amaìgal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umaìgalaù kaçca na käìkñate hi mäm || </w:t>
      </w:r>
      <w:r>
        <w:rPr>
          <w:rFonts w:eastAsia="MS Mincho;ＭＳ 明朝"/>
        </w:rPr>
        <w:t>[BhP 8.8.21-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ra tapa-ädibhir api na sämyaà vivakñitam | asämya-prasiddheù | yathoktaà </w:t>
      </w:r>
      <w:r>
        <w:rPr>
          <w:color w:val="0000FF"/>
        </w:rPr>
        <w:t xml:space="preserve">ime ca </w:t>
      </w:r>
      <w:r>
        <w:rPr/>
        <w:t xml:space="preserve">[BhP 1.16.30] ity ädau </w:t>
      </w:r>
      <w:r>
        <w:rPr>
          <w:color w:val="0000FF"/>
        </w:rPr>
        <w:t>prärthyä mahattvam icchadbhir</w:t>
      </w:r>
      <w:r>
        <w:rPr/>
        <w:t xml:space="preserve"> iti | </w:t>
      </w:r>
      <w:r>
        <w:rPr>
          <w:sz w:val="22"/>
        </w:rPr>
        <w:t>[</w:t>
      </w:r>
      <w:r>
        <w:rPr>
          <w:b/>
          <w:bCs/>
          <w:sz w:val="22"/>
        </w:rPr>
        <w:t xml:space="preserve">Vå. additional reading: </w:t>
      </w:r>
      <w:r>
        <w:rPr>
          <w:bCs/>
          <w:sz w:val="22"/>
        </w:rPr>
        <w:t xml:space="preserve">kintv anyadéya-tapa-ädi-leçänäà satäm api doñäntaroparaktatvam ity evam atyantäsämyam eva vivakñitam | </w:t>
      </w:r>
      <w:r>
        <w:rPr>
          <w:b/>
          <w:sz w:val="22"/>
        </w:rPr>
        <w:t>Vå. end</w:t>
      </w:r>
      <w:r>
        <w:rPr>
          <w:bCs/>
        </w:rPr>
        <w:t xml:space="preserve">] </w:t>
      </w:r>
      <w:r>
        <w:rPr/>
        <w:t xml:space="preserve">yasya durväsa-ädeù | kvacid guru-çukrädau | kaçcid brahma-somädiù | yaù parato vyapäçrayaù paräpekña indrädiù | sa kim éçvaraù | kvacit paraçurämädi-tulye tadänéntane na bhüta-sauhådam | çiviräja-tulye na mukti-käraëaà tyägaù | puàsaù kärtavéryädi-tulyasya véryam asti, kintv aja-vega-niñkåtaà käla-vega-parihåtaà na bhavati | yatas teñäà tat-tad-guëatvam api mäyä-guëa-kåtam eva na tu tad-atéta-tat-tad-guëatvam iti parämåçati | na héti | hi yasmät dvitéyaù çré-mukundäd anyaù | anena sanakädaya ätmärämä api parihåtäù | teñäà çama-damädi-guëänäà mäyikatvät | tathä çivo’pi parihåta </w:t>
      </w:r>
      <w:r>
        <w:rPr>
          <w:color w:val="0000FF"/>
        </w:rPr>
        <w:t xml:space="preserve">çivaù çakti-yutaù çaçvat triliìgo guëa-saàvåtaù </w:t>
      </w:r>
      <w:r>
        <w:rPr/>
        <w:t xml:space="preserve">[BhP 10.88.3] iti | </w:t>
      </w:r>
      <w:r>
        <w:rPr>
          <w:color w:val="0000FF"/>
        </w:rPr>
        <w:t xml:space="preserve">harir hi nirguëaù säkñät </w:t>
      </w:r>
      <w:r>
        <w:rPr/>
        <w:t xml:space="preserve">[BhP 10.88.5] ity ädy-ukte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rakäräntareëa çivaà parihartum upakramate | kvacin märkaëòeyädau ciräyuç cira-jévitä | çéla-maìgala-çabdenätra bhoga ucyate | indriya-damana-çélatväd iti öékäyäà hetu-vinyäsät | abhogino hy amaìga-svabhävatvena loke nämägrahaëa-darçanäc ca | yad vä kvacin-maya-dänavädau cira-jévitästi | çéle svabhäve maìgalaà mäìgalyaà nästéty arthaù | asura-svabhävatväd eva | bali-prabhåtiñu çéla-maìgalam apy asti, kintv äyuño vedyaà vedanaà nästi </w:t>
      </w:r>
      <w:r>
        <w:rPr>
          <w:highlight w:val="magenta"/>
        </w:rPr>
        <w:t>(page 76)</w:t>
      </w:r>
      <w:r>
        <w:rPr/>
        <w:t xml:space="preserve"> maraëäniçcayät | yatra çive maìgalaù svabhävo nityatväc cäyuño vaidyatvaà cety ubhayam apy asti | so’py amaìgalaù bahiù çmaçäna-väsädy-amaìgala-ceñöitaù | çré-mukundaà lakñyékåtyäha kaç ca ko’pi tat-tad-guëätikramyänanta-guëatvät tat-tad-doña-hénatväc ca sumaìgalaù atiçayena sarveñäà maìgala-nidhäna-rüpaù | sa tu mäà svarüpeëa paramänanda-rüpäà çaktyä ca sarva-sampatti-däyiném api na hi käìkñati | sa eva svarüpa-guëa-sampattibhiù pürëa ity arthaù | atha ca prema-vaço’sau premavatéà mäà kathaà näkäìkñed ity abhipretya çleñeëa kaçcana ko’pi sumaìgalo’sau hi niçcitaà mäà käìkñatéty api bhävit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3366"/>
        </w:rPr>
      </w:pPr>
      <w:r>
        <w:rPr/>
        <w:t>[120]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  <w:t>idam atra tattvam | paramänanda-rüpe tasmin guëädi-sampal-lakñaëänanta-çakti-våttikä svarüpa-çaktir dvidhä viräjate | tad-antare’nabhivyakta-nija-mürtitvena tad-bahir apy abhivyakta-lakñmy-äkhya-mürtitvena | iyaà ca mürtir maté saté sarva-guëa-sampad-adhiñöhätré bhavati | tataù svasmin paramänandatvasya sarva-guëa-sampatteç ca svarüpa-siddha-parama-pürëatväd ubhayathäpi na täà påthag-bhüya sthitäà mürtimatém apekñate | yathä khalv anyaù | kintu bhakta-vaçyatä-svabhävena täà premavatém apekñata eveti prakaraëaà nigamay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vimåçyävyabhicäri-sad-guëa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raà nijaikäçrayatayäguëäçra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vre varaà sarva-guëair apekñit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amä mukundaà nirapekñam épsitam || </w:t>
      </w:r>
      <w:r>
        <w:rPr>
          <w:rFonts w:eastAsia="MS Mincho;ＭＳ 明朝"/>
        </w:rPr>
        <w:t>[BhP 8.8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mukundaù varaà vavra ity anvayaù | taà viçinañöi | avyabhicäribhiù sadbhir nirdoñaiç ca guëair varaà sarvottamam | nijaikäçrayatayä anya-nirapekñatvenaiva ca guëäçrayaà svarüpa-siddha-tat-tad-guëam ity arthaù | ataeva teñäà guëänäà prakåti-sambandhitvam api khaëòitam | svataù paramänanda-ghana-rüpatvät sarva-guëair apekñitaà svayaà nirapekñam | ataeva nijäbhépsitam 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8.8 || çré-çukaù || 118-12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ürvokta-guëa-virodhitväd doña-mätraà tasmin nästy eva | tatra sämänyaiçvarye dayä-viparétaà parama-samarthasya tasyäbhakta-narakädi-saàsära-duùkhänuddhäritvaà präkåta-duùkhäspåñöa-cittatvena </w:t>
      </w:r>
      <w:r>
        <w:rPr>
          <w:color w:val="FF0000"/>
        </w:rPr>
        <w:t>paramätma-sandarbhädau</w:t>
      </w:r>
      <w:r>
        <w:rPr/>
        <w:t xml:space="preserve"> parihåtam asti | päëòavädivat kvacit präkåta-duùkhäbhävät tad-viyogäd vä utthite bhakti-rasa-saïcäri-lakñaëa-bhakta-dainye’pi kadäcit tat-prasäda-darçanäbhävaç ca, tena puñöena saïcäriëä bhakti-rasa-poñaëärtha eva -- </w:t>
      </w:r>
      <w:r>
        <w:rPr>
          <w:rFonts w:eastAsia="MS Mincho;ＭＳ 明朝"/>
          <w:color w:val="0000FF"/>
        </w:rPr>
        <w:t xml:space="preserve">bhakti-yoga-vidhänärthaà kathaà paçyema hi striyaù </w:t>
      </w:r>
      <w:r>
        <w:rPr>
          <w:rFonts w:eastAsia="MS Mincho;ＭＳ 明朝"/>
        </w:rPr>
        <w:t xml:space="preserve">[BhP 1.8.20] iti tasyaiva mukhya-prayojanatvät | </w:t>
      </w:r>
      <w:r>
        <w:rPr>
          <w:rFonts w:eastAsia="MS Mincho;ＭＳ 明朝"/>
          <w:color w:val="0000FF"/>
        </w:rPr>
        <w:t xml:space="preserve">brahman yam anugåhëämi tad-viço vidhunomy aham </w:t>
      </w:r>
      <w:r>
        <w:rPr>
          <w:rFonts w:eastAsia="MS Mincho;ＭＳ 明朝"/>
        </w:rPr>
        <w:t xml:space="preserve">[BhP 8.22.24] iti | </w:t>
      </w:r>
      <w:r>
        <w:rPr>
          <w:rFonts w:eastAsia="MS Mincho;ＭＳ 明朝"/>
          <w:color w:val="0000FF"/>
        </w:rPr>
        <w:t xml:space="preserve">sudustarän naù svän pähi </w:t>
      </w:r>
      <w:r>
        <w:rPr>
          <w:rFonts w:eastAsia="MS Mincho;ＭＳ 明朝"/>
        </w:rPr>
        <w:t xml:space="preserve">[BhP 10.17.24] ity ädau | </w:t>
      </w:r>
      <w:r>
        <w:rPr>
          <w:rFonts w:eastAsia="MS Mincho;ＭＳ 明朝"/>
          <w:color w:val="0000FF"/>
        </w:rPr>
        <w:t xml:space="preserve">na çakunmas tvac-caraëaà santy uktam </w:t>
      </w:r>
      <w:r>
        <w:rPr>
          <w:rFonts w:eastAsia="MS Mincho;ＭＳ 明朝"/>
        </w:rPr>
        <w:t xml:space="preserve">iti | </w:t>
      </w:r>
      <w:r>
        <w:rPr>
          <w:rFonts w:eastAsia="MS Mincho;ＭＳ 明朝"/>
          <w:color w:val="0000FF"/>
        </w:rPr>
        <w:t xml:space="preserve">vipadaù santu täù çaçvat </w:t>
      </w:r>
      <w:r>
        <w:rPr>
          <w:rFonts w:eastAsia="MS Mincho;ＭＳ 明朝"/>
        </w:rPr>
        <w:t xml:space="preserve">[BhP 1.8.25] iti | </w:t>
      </w:r>
      <w:r>
        <w:rPr>
          <w:rFonts w:eastAsia="MS Mincho;ＭＳ 明朝"/>
          <w:color w:val="0000FF"/>
        </w:rPr>
        <w:t xml:space="preserve">nähaà tu sakhyo bhajato’pi </w:t>
      </w:r>
      <w:r>
        <w:rPr>
          <w:rFonts w:eastAsia="MS Mincho;ＭＳ 明朝"/>
        </w:rPr>
        <w:t>[BhP 10.32.20] iti ca dainyena tat-poñaëa-çravaëät | etam eva çrémad-vraja-bälänäà brahma-dvärä mohanam api vyäkhyeyam | tasmin bahir mohe’pi teñäà manasi bhojana-maëòalävasthitam ätmänam anusandadhänänäà vatsänveñaëärthägata-çré-kåñëa-pratyägamana-bhävanä sätatyena prema-rasa-poñaëät | yath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ücuç ca suhådaù kåñëaà svägataà te’tiraàhas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ko’py abhojka-bala ehétaù sädhu bhujyatäm || </w:t>
      </w:r>
      <w:r>
        <w:rPr>
          <w:rFonts w:eastAsia="MS Mincho;ＭＳ 明朝"/>
        </w:rPr>
        <w:t>[BhP 10.14.4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jïa-patnénäm asvékäras täsäà brähmaëétvät tädåça-léläyäà sarveñäm </w:t>
      </w:r>
      <w:r>
        <w:rPr>
          <w:highlight w:val="magenta"/>
        </w:rPr>
        <w:t>(page 77)</w:t>
      </w:r>
      <w:r>
        <w:rPr/>
        <w:t xml:space="preserve"> anabhirüceù </w:t>
      </w:r>
      <w:r>
        <w:rPr>
          <w:color w:val="0000FF"/>
        </w:rPr>
        <w:t>bhajate tädåçéù kréòä yäù çrutvä tat</w:t>
        <w:noBreakHyphen/>
        <w:t xml:space="preserve">paro bhavet </w:t>
      </w:r>
      <w:r>
        <w:rPr/>
        <w:t xml:space="preserve">[BhP 10.33.36] iti nyäyät 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tat pürvaiù kåtaà tvad ye na kariñyanti cäpar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s tvaà duhitaraà gaccher anigåhyäìgajaà prabhuù || </w:t>
      </w:r>
      <w:r>
        <w:rPr>
          <w:rFonts w:eastAsia="MS Mincho;ＭＳ 明朝"/>
        </w:rPr>
        <w:t>[BhP 3.12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jéyasäm api hy etan na suçlokyaà jagad-guro </w:t>
      </w:r>
      <w:r>
        <w:rPr>
          <w:rFonts w:eastAsia="MS Mincho;ＭＳ 明朝"/>
        </w:rPr>
        <w:t>ity atra tejéyasäm api tad-anucintatä çrüyate iti | evam e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na prétaye 'nurägäya hy angasango nåëäm iha |</w:t>
      </w:r>
    </w:p>
    <w:p>
      <w:pPr>
        <w:pStyle w:val="Normal"/>
        <w:rPr/>
      </w:pPr>
      <w:r>
        <w:rPr>
          <w:color w:val="993366"/>
        </w:rPr>
        <w:t xml:space="preserve">tan mano mayi yuïjänä acirän mäm aväpysyatha || </w:t>
      </w:r>
      <w:r>
        <w:rPr/>
        <w:t>[BhP 10.23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ha brähmaëa-janmani bhavaténäm aìga-saìgaù säkñän mat-paricaryä-rüpo’rtho nåëäm etac-carita-drañöå-çrotèëäà prétaye ruci-mäträya na bhaviñyati, kim uta nänurägäyeti | tat tasmäd aciräd anantara-janmani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3 || çré-bhagavän yajïapatnéù || 12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nena kvacit bhakta-suhåttva-vaiparétyäbhäso’pi vyäkhyätaù | kià ca bhaktä dvi-vidhäù dürasthäù parikaräç ca | tatra dürastha-bhaktärthaà kvacid bhakta-suhåttva-lakñaëena parama-prabalena guëena brahmaëyatvädy-ävaraëam api präyo dåçyate çrémad-ambaréña-caritädau | parkarärthaà tu na dåçyate çré-jaya-vijaya-çäpädau | </w:t>
      </w:r>
      <w:r>
        <w:rPr>
          <w:color w:val="FF0000"/>
        </w:rPr>
        <w:t>skända-dvärakä-mähätmya</w:t>
      </w:r>
      <w:r>
        <w:rPr/>
        <w:t xml:space="preserve">-gata-durväsaso durvåtta-viçeñe ca ubhayam api tatra tatra suhåttvasyaiva cihnam | tathaiva hi pürvaträtméyatvam uttaratra cätmaikatvaà prasidhyati | tathoktaà </w:t>
      </w:r>
      <w:r>
        <w:rPr>
          <w:color w:val="0000FF"/>
        </w:rPr>
        <w:t xml:space="preserve">ahaà bhakta-parädhénaù </w:t>
      </w:r>
      <w:r>
        <w:rPr/>
        <w:t xml:space="preserve">[BhP 9.4.63] ity ädinä | </w:t>
      </w:r>
      <w:r>
        <w:rPr>
          <w:color w:val="0000FF"/>
        </w:rPr>
        <w:t xml:space="preserve">tad dhi hy ätma-kåtaà manye yat sva-pumbhir asat-kåtä </w:t>
      </w:r>
      <w:r>
        <w:rPr/>
        <w:t>[BhP 3.16.4] ity ädinä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bhakta-mahattva-mätrasya tädåçatve sthite premärdratvaà tad-vaçyatvaà ca sutaräm eva sarväcchädakam | tac ca premëaù svarüpa-nirüpaëe darçitam | ataeva sarvoddépana-guëa-mukhyatvena tatra tatra sa-camatkäram anusmåtam | tatrodbhäsvaräkhyenänubhävena vyaïjitaà tasya premärdratvaà, yathä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än atha viçvätmä påthunopahåtärhaë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ujjihänayä bhaktyä gåhéta-caraëämbuj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sthänäbhimukho 'py enam anugraha-vilambi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çyan padma-paläçäkño na pratasthe suhåt satäm || </w:t>
      </w:r>
      <w:r>
        <w:rPr>
          <w:rFonts w:eastAsia="MS Mincho;ＭＳ 明朝"/>
        </w:rPr>
        <w:t>[BhP 4.20.19-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 ädiräjo racitäïjalir harià vilokituà näçakad açru-locanaù </w:t>
      </w:r>
      <w:r>
        <w:rPr>
          <w:rFonts w:eastAsia="MS Mincho;ＭＳ 明朝"/>
        </w:rPr>
        <w:t>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4.20 || çré-çukaù || 12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ättvikenäpi vyaïjitaà yathä | tatra </w:t>
      </w:r>
      <w:r>
        <w:rPr>
          <w:b/>
          <w:bCs/>
        </w:rPr>
        <w:t xml:space="preserve">bhakty-ärdratvam </w:t>
      </w:r>
      <w:r>
        <w:rPr/>
        <w:t>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min bhagavato neträn nyapatann açru-bind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kåpayä samparétasya prapanne 'rpitayä bhåçam ||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 vai bindusaro näma </w:t>
      </w:r>
      <w:r>
        <w:rPr>
          <w:rFonts w:eastAsia="MS Mincho;ＭＳ 明朝"/>
        </w:rPr>
        <w:t>[BhP 3.21.38-3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hagavataù çré-çubaläkhyasya | prapanne bhakte çré-kardamäkhye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12 || çré-maitreyaù ||123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vätsalyärdr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-rämau pariñvajya pitaräv abhivädya c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kiïcanocatuù premëä säçru-kaëöhau kurüdvaha || </w:t>
      </w:r>
      <w:r>
        <w:rPr>
          <w:rFonts w:eastAsia="MS Mincho;ＭＳ 明朝"/>
        </w:rPr>
        <w:t>[BhP 10.82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tarau kurukñetra-militau çré-yaçodänandäkhyau mätä-pitara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2 || çré-çukaù || 12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78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maitryärdr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vilokyäcyuto dürät priyä-paryaìkam ästhi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hasotthäya cäbhyetya dorbhyäà paryagrahén mud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khyuù priyasya viprarñer aìga-saìgäti-nirvå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éto vyamuïcad ab-bindün neträbhyäà puñkarekñaëaù || </w:t>
      </w:r>
      <w:r>
        <w:rPr>
          <w:rFonts w:eastAsia="MS Mincho;ＭＳ 明朝"/>
        </w:rPr>
        <w:t>[BhP 10.80.18-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à çrédäma-vipr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0 || çré-çukaù || 12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käntäbhävärdr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täsäm ativihäreëa çräntänäà vadanäni saù |</w:t>
      </w:r>
    </w:p>
    <w:p>
      <w:pPr>
        <w:pStyle w:val="Normal"/>
        <w:rPr/>
      </w:pPr>
      <w:r>
        <w:rPr>
          <w:color w:val="993366"/>
        </w:rPr>
        <w:t xml:space="preserve">prämåjat karuëaù premëä çantamenäìga päëinä || </w:t>
      </w:r>
      <w:r>
        <w:rPr/>
        <w:t>[BhP 10.33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äsäà çré-gopénäm | premëä karuëaù säçru-ëetra ity arthaù | sättvikäntaraà coktaà </w:t>
      </w:r>
      <w:r>
        <w:rPr>
          <w:rFonts w:eastAsia="MS Mincho;ＭＳ 明朝"/>
          <w:color w:val="FF0000"/>
        </w:rPr>
        <w:t>vaiñëav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opé-kapola-saàçleñam abhipatya harer bhujau |</w:t>
      </w:r>
    </w:p>
    <w:p>
      <w:pPr>
        <w:pStyle w:val="Normal"/>
        <w:rPr/>
      </w:pPr>
      <w:r>
        <w:rPr>
          <w:color w:val="0000FF"/>
        </w:rPr>
        <w:t xml:space="preserve">pulakodgama-çasyäya svedämbu-ghanatäà gatau || </w:t>
      </w:r>
      <w:r>
        <w:rPr/>
        <w:t xml:space="preserve">[ViP 5.13.55]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12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prema-vaçyatvaà</w:t>
      </w:r>
      <w:r>
        <w:rPr/>
        <w:t xml:space="preserve">, yathä tatra çré-bhakti-vaçyatvam äha gadyena-- </w:t>
      </w:r>
      <w:r>
        <w:rPr>
          <w:rFonts w:eastAsia="MS Mincho;ＭＳ 明朝"/>
          <w:color w:val="993366"/>
        </w:rPr>
        <w:t xml:space="preserve">yasya bhagavän svayam akhila-jagad-gurur näräyaëo dväri gadä-päëir avatiñöhate nija-janänukampita-hådayaù </w:t>
      </w:r>
      <w:r>
        <w:rPr>
          <w:rFonts w:eastAsia="MS Mincho;ＭＳ 明朝"/>
        </w:rPr>
        <w:t>[BhP 5.24.27] iti | yasya çré-bal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24 || çré-çukaù || 12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vätsalya-vaçy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ébhiù stobhito 'nåtyad bhagavän bälavat kvaci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dgäyati kvacin mugdhas tad-vaço däru-yantravat || </w:t>
      </w:r>
      <w:r>
        <w:rPr>
          <w:rFonts w:eastAsia="MS Mincho;ＭＳ 明朝"/>
        </w:rPr>
        <w:t>[BhP 10.11.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1 || çré-çukaù || 12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maitré-vaçy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rathya-pärañada-sevana-sakhya-dauty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éräsanänugamana-stavana-praëämä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nigdheñu päëòuñu jagat-praëatià ca viñëo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ià karoti nå-patiç caraëäravinde || </w:t>
      </w:r>
      <w:r>
        <w:rPr>
          <w:rFonts w:eastAsia="MS Mincho;ＭＳ 明朝"/>
        </w:rPr>
        <w:t>[BhP 1.16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igdheñu päëòuñu viñëor yäni särathyädéni karmäëi täni çåëvaàs tathä viñëor jagat-kartåkäà praëatià ca çåëvan nåpatiù parékñid viñëoç caraëäravinde bhaktià karoti | pärañadaà pärñadatvaà sabhä-patitvam | sevanaà cittänuvåttiù | véräsanaà rätrau khaòga-hastasya tiñöhato jägaraë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6 || çré-sütaù || 12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känta-bhäva-vaçyatvam </w:t>
      </w:r>
      <w:r>
        <w:rPr>
          <w:rFonts w:eastAsia="MS Mincho;ＭＳ 明朝"/>
        </w:rPr>
        <w:t>äha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na päraye 'haà niravadya-saàyujäà </w:t>
      </w:r>
    </w:p>
    <w:p>
      <w:pPr>
        <w:pStyle w:val="Normal"/>
        <w:rPr>
          <w:color w:val="993366"/>
        </w:rPr>
      </w:pPr>
      <w:r>
        <w:rPr>
          <w:color w:val="993366"/>
        </w:rPr>
        <w:t>sva-sädhu-kåtyaà vibudhäyuñäpi va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yäm äbhajan durjara-geha-çåìkhaläù </w:t>
      </w:r>
    </w:p>
    <w:p>
      <w:pPr>
        <w:pStyle w:val="Normal"/>
        <w:rPr/>
      </w:pPr>
      <w:r>
        <w:rPr>
          <w:color w:val="993366"/>
        </w:rPr>
        <w:t xml:space="preserve">saàvåçcya tad vaù pratiyätu sädhunä || </w:t>
      </w:r>
      <w:r>
        <w:rPr/>
        <w:t>[BhP 10.32.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ravadyä parama-çuddha-bhäva-viçeña-mätreëa pravåttatvät parama-çuddhä saàyuk-saàyoge yäsäà täsäà vaù sva-sädhu-kåtyaà tad-anurüpa-madéya-parama-sukhada-seväà na päraye | na pratyupakäreëänukartuà çaknométy arthaù | kenäpi na päraye | vigato budho gaëanä-vijïo yasmät tena svabhäva-nityenäpy äyuñety arthaù | täsäm anurägasya sädhiñöhatvaà loka-dharmätikräntatväd äha yä iti | tasmäd vaù sädhunä sauçélyenaiva tat pratiyätu pratyupakåtaà bhavatu | ahaà tu bhavaténäà åëé eveti bhäv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2 || çré-çukaù || 130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tasya premärdratvädike sthite tad-ädikasya tasmin parama-sädhu-gaëe ca parama-hådya-sukhadatvät tad-dhetukaà kädäcitkaà satyädi-vaiparétyam api parama-guëa-çiromaëi-çobhäà bhajate | tatra satya-virodhy api guëo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nigamam apahäya mat-pratijïä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åtam adhikartum avapluto rathasthaù || </w:t>
      </w:r>
      <w:r>
        <w:rPr>
          <w:rFonts w:eastAsia="MS Mincho;ＭＳ 明朝"/>
        </w:rPr>
        <w:t>[BhP 1.9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9 || çré-bhéñmaù || 131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79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çauca-virodhé </w:t>
      </w:r>
      <w:r>
        <w:rPr>
          <w:rFonts w:eastAsia="MS Mincho;ＭＳ 明朝"/>
        </w:rPr>
        <w:t xml:space="preserve">yathä -- </w:t>
      </w:r>
      <w:r>
        <w:rPr>
          <w:rFonts w:eastAsia="MS Mincho;ＭＳ 明朝"/>
          <w:color w:val="993366"/>
        </w:rPr>
        <w:t>aàsa-nyasta-viñäëo 'såì- mada-bindubhir aìkitaù</w:t>
      </w:r>
      <w:r>
        <w:rPr>
          <w:rFonts w:eastAsia="MS Mincho;ＭＳ 明朝"/>
        </w:rPr>
        <w:t xml:space="preserve"> [BhP 10.43.15] ity ädi | spañöam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3 || çré-çukaù || 13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kñänti-virodhé </w:t>
      </w:r>
      <w:r>
        <w:rPr>
          <w:rFonts w:eastAsia="MS Mincho;ＭＳ 明朝"/>
        </w:rPr>
        <w:t xml:space="preserve">ca, yathä </w:t>
      </w:r>
      <w:r>
        <w:rPr>
          <w:rFonts w:eastAsia="MS Mincho;ＭＳ 明朝"/>
          <w:color w:val="0000FF"/>
        </w:rPr>
        <w:t>yas tän dveñöi sa mäà dveñöi yas tän anu sa mäm anu</w:t>
      </w:r>
      <w:r>
        <w:rPr>
          <w:rFonts w:eastAsia="MS Mincho;ＭＳ 明朝"/>
        </w:rPr>
        <w:t xml:space="preserve"> ity-ädi-</w:t>
      </w:r>
      <w:r>
        <w:rPr>
          <w:rFonts w:eastAsia="MS Mincho;ＭＳ 明朝"/>
          <w:color w:val="FF0000"/>
        </w:rPr>
        <w:t>mahäbhärata-</w:t>
      </w:r>
      <w:r>
        <w:rPr>
          <w:rFonts w:eastAsia="MS Mincho;ＭＳ 明朝"/>
        </w:rPr>
        <w:t xml:space="preserve">stha-çré-bhagavad-väkyät | yathä </w:t>
      </w:r>
      <w:r>
        <w:rPr>
          <w:rFonts w:eastAsia="MS Mincho;ＭＳ 明朝"/>
          <w:color w:val="0000FF"/>
        </w:rPr>
        <w:t xml:space="preserve">dhanaà harata gopänäm </w:t>
      </w:r>
      <w:r>
        <w:rPr>
          <w:rFonts w:eastAsia="MS Mincho;ＭＳ 明朝"/>
        </w:rPr>
        <w:t xml:space="preserve">[BhP 10.44.32] ity ädy-anantaram </w:t>
      </w:r>
      <w:r>
        <w:rPr>
          <w:rFonts w:eastAsia="MS Mincho;ＭＳ 明朝"/>
          <w:color w:val="993366"/>
        </w:rPr>
        <w:t>evaà vikatthamäne vai kaàse prakupito 'vyayaù</w:t>
      </w:r>
      <w:r>
        <w:rPr>
          <w:rFonts w:eastAsia="MS Mincho;ＭＳ 明朝"/>
        </w:rPr>
        <w:t xml:space="preserve"> [BhP 10.44.34]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4 || çré-çukaù || 13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santoña-virodhé </w:t>
      </w:r>
      <w:r>
        <w:rPr>
          <w:rFonts w:eastAsia="MS Mincho;ＭＳ 明朝"/>
        </w:rPr>
        <w:t xml:space="preserve">ca </w:t>
      </w:r>
      <w:r>
        <w:rPr>
          <w:rFonts w:eastAsia="MS Mincho;ＭＳ 明朝"/>
          <w:color w:val="0000FF"/>
        </w:rPr>
        <w:t>api me pürëa-kämasya</w:t>
      </w:r>
      <w:r>
        <w:rPr>
          <w:rFonts w:eastAsia="MS Mincho;ＭＳ 明朝"/>
        </w:rPr>
        <w:t xml:space="preserve"> ity ädeù </w:t>
      </w:r>
      <w:r>
        <w:rPr>
          <w:rFonts w:eastAsia="MS Mincho;ＭＳ 明朝"/>
          <w:color w:val="FF0000"/>
        </w:rPr>
        <w:t>bhakti-sudhodaya-</w:t>
      </w:r>
      <w:r>
        <w:rPr>
          <w:rFonts w:eastAsia="MS Mincho;ＭＳ 明朝"/>
        </w:rPr>
        <w:t>stha-bhagavad-väkyät [14.28]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aìkam ärüòham apäyayat stan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neha-snutaà sa-smitam ékñaté mukh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tåptam utsåjya </w:t>
      </w:r>
      <w:r>
        <w:rPr>
          <w:rFonts w:eastAsia="MS Mincho;ＭＳ 明朝"/>
        </w:rPr>
        <w:t>[BhP 10.9.5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vaà jaghäsa haiyaìgavam antaraà gataù </w:t>
      </w:r>
      <w:r>
        <w:rPr>
          <w:rFonts w:eastAsia="MS Mincho;ＭＳ 明朝"/>
        </w:rPr>
        <w:t>[BhP 10.96] ity ädau raho’pi tat-tal-léläveçaù 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9 || çré-çukaù || 13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bäli-prabhåtävärjavädi-guëa-virodhé ca sugréva-hanumad-ädi-pakñapäta-mayo jïeyaù | sarva-çubhaìkaratvaà ca </w:t>
      </w:r>
      <w:r>
        <w:rPr>
          <w:rFonts w:eastAsia="MS Mincho;ＭＳ 明朝"/>
          <w:color w:val="0000FF"/>
        </w:rPr>
        <w:t xml:space="preserve">krodho’pi devasya vareëa tulyaù </w:t>
      </w:r>
      <w:r>
        <w:rPr>
          <w:rFonts w:eastAsia="MS Mincho;ＭＳ 明朝"/>
        </w:rPr>
        <w:t xml:space="preserve">iti nyäyena siddh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çama-virodhé kämaç ca tasya preñöha-jana-viçeña-rüpäsu täsu prema-viçeña-rüpa eva | tathä hi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eña nara-loke 'sminn avatérëaù sva-mäy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eme stré-ratna-küöastho bhagavän präkåto yathä || </w:t>
      </w:r>
      <w:r>
        <w:rPr>
          <w:rFonts w:eastAsia="MS Mincho;ＭＳ 明朝"/>
        </w:rPr>
        <w:t>[BhP 1.11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veñu nija-janeñu yä mäyä kåpä tat-sukha-cikérñä-maya-premä tayä loke’vatérëa iti tasyä eva sarvävatära-prayojana-nimittatvät stré-ratna-küöastho’pi tädåça-ramaëa-vaça-käri-prema-viçeña-rüpayä tayaiva reme, na tu prasiddha-kämenety arthaù | atra ratna-padena täsäm api tad-yogyatvaà bodhayitvä tädåça-prema-viçeña-mayatvaà bodhitam | evaà bhäva-vailakñaëye’pi kriyayä sämyam ity äha </w:t>
      </w:r>
      <w:r>
        <w:rPr>
          <w:rFonts w:eastAsia="MS Mincho;ＭＳ 明朝"/>
          <w:color w:val="0000FF"/>
        </w:rPr>
        <w:t xml:space="preserve">präkåto yathä </w:t>
      </w:r>
      <w:r>
        <w:rPr>
          <w:rFonts w:eastAsia="MS Mincho;ＭＳ 明朝"/>
        </w:rPr>
        <w:t>iti | atra çré-bhagavato’py apräkåtatvaà darçayitvä tadvat käma-viñayatvaà niräkå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unar api tädåça-premavatéñu täsv api präkåta-kämädhikäro nästéti darçanena tasyäpi kämuka-vailakñaëyena tad eva sthäpayati --</w:t>
      </w:r>
    </w:p>
    <w:p>
      <w:pPr>
        <w:pStyle w:val="Normal"/>
        <w:rPr/>
      </w:pPr>
      <w:r>
        <w:rPr>
          <w:rFonts w:eastAsia="MS Mincho;ＭＳ 明朝"/>
        </w:rPr>
        <w:br/>
      </w:r>
      <w:r>
        <w:rPr>
          <w:rFonts w:eastAsia="MS Mincho;ＭＳ 明朝"/>
          <w:color w:val="993366"/>
        </w:rPr>
        <w:t>uddäma-bhäva-piçunämala-valgu-häs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éòävaloka-nihato madano 'pi yäs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sammuhya cäpam ajahät pramadottamäs tä;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syendriyaà vimathituà kuhakair na çekuù || </w:t>
      </w:r>
      <w:r>
        <w:rPr>
          <w:rFonts w:eastAsia="MS Mincho;ＭＳ 明朝"/>
        </w:rPr>
        <w:t>[BhP 1.11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adanaù präkåtaù kämaù | udbhaöa-bhäva-sücaka-nirmala-manoharäbhyäà häsa-vréòävalokäbhyäà nihatas tan-mahima-darçanena svayam evoktärthékåta-svästrädi-balo’bhüta | ataeva saàmuhya cäpam ajahät </w:t>
      </w:r>
      <w:r>
        <w:rPr>
          <w:rFonts w:eastAsia="MS Mincho;ＭＳ 明朝"/>
          <w:color w:val="0000FF"/>
        </w:rPr>
        <w:t xml:space="preserve">bhrü-pallavaà dhanur apäìga-taraìgitäni bäëä </w:t>
      </w:r>
      <w:r>
        <w:rPr>
          <w:rFonts w:eastAsia="MS Mincho;ＭＳ 明朝"/>
        </w:rPr>
        <w:t xml:space="preserve">ity-ädivat | tatra nijästra-prayogaà na kuruta evety arthaù | tathäbhütä api pramadottamäù pramadena prakåñöa-premänanda-viçeñeëa paramotkåñöäs täù sva-vånda eva yäù svato’py utkåñöa-premavatyas täsäà sämyecchayä kuhakais tädåça-premäbhävena kapaöäàça-prayuktaù sadbhiù kapaöädibhir yasyendriyaà vimathituà </w:t>
      </w:r>
      <w:r>
        <w:rPr>
          <w:rFonts w:eastAsia="MS Mincho;ＭＳ 明朝"/>
          <w:highlight w:val="magenta"/>
        </w:rPr>
        <w:t>(page 80)</w:t>
      </w:r>
      <w:r>
        <w:rPr>
          <w:rFonts w:eastAsia="MS Mincho;ＭＳ 明朝"/>
        </w:rPr>
        <w:t xml:space="preserve"> tadvad viçeñeëa mathituà na çekuù kintu sva-premänurüpam eva çekur iti | tasmät prema-mätrotthäyit-vikäratvät tasya kämuka-vailakñaëyam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d etat tattvam avijïäyaiv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ayaà manyate loko hy asaìgam api saìgin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aupamyena manujaà vyäpåëvänaà yato 'budhaù || </w:t>
      </w:r>
      <w:r>
        <w:rPr>
          <w:rFonts w:eastAsia="MS Mincho;ＭＳ 明朝"/>
        </w:rPr>
        <w:t>[BhP 1.11.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yaà sädhäraëo lokaù asaktam api präkåta-guëeñv anäsaktam api | yataù ätmaupamyena manujaà vyäpåëvänaà kämädi-vyäpära-yuktaà manyate | yathä ätmanaù präkåta-manuñyatvädi tathaiva manyata ity arthaù | ataeväbudhaù eväsau loka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präkåta-guëeñv asaktatve </w:t>
      </w:r>
      <w:r>
        <w:rPr>
          <w:rFonts w:eastAsia="MS Mincho;ＭＳ 明朝"/>
        </w:rPr>
        <w:t>hetu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d éçanam éçasya prakåti-stho 'pi tad-guë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yujyate sadätma-sthair yathä buddhis tad-äçrayä || </w:t>
      </w:r>
      <w:r>
        <w:rPr>
          <w:rFonts w:eastAsia="MS Mincho;ＭＳ 明朝"/>
        </w:rPr>
        <w:t>[BhP 1.11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tärädau prakåti-guëa-maye prapaïce tiñöhann api sadaiva tad-guëair na yujyate iti yad etad éçasyeçanam aiçvaryam | tatra vyatireke dåñöäntaù, yatheti | evam evoktaà çrémad-uddhavena tåtéy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api viçvätmä loka-veda-pathänug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ämän siñeve dvärvatyäm asaktaù säìkhyam ästhitaù || </w:t>
      </w:r>
      <w:r>
        <w:rPr>
          <w:rFonts w:eastAsia="MS Mincho;ＭＳ 明朝"/>
        </w:rPr>
        <w:t>[BhP 3.3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tädåçam aiçvaryaà tasya täù kià jänanti | yadi jänanti tadä raho-léläyäà truöyaty eva tädåça-premety äçaìky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menire 'balä müòhäù straiëaà cänuvrataà rah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pramäëa-vido bhartur éçvaraà matayo yathä || </w:t>
      </w:r>
      <w:r>
        <w:rPr>
          <w:rFonts w:eastAsia="MS Mincho;ＭＳ 明朝"/>
        </w:rPr>
        <w:t>[BhP 1.11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éçvaram api taà raha ekänta-léläyäà mauòhyät tädåça-prema-mohäd bhartur apramäëa-vidas tädåçaiçvaryaa-jïäna-rahitäù straiëam ätma-vaçyam anuvratam anusåtaà ca menire | tac ca näyuktam ity äha, yathä täsäà matayaù prema-väsanäs tathaiva sa iti </w:t>
      </w:r>
      <w:r>
        <w:rPr>
          <w:rFonts w:eastAsia="MS Mincho;ＭＳ 明朝"/>
          <w:color w:val="0000FF"/>
        </w:rPr>
        <w:t xml:space="preserve">ye yathä mäm </w:t>
      </w:r>
      <w:r>
        <w:rPr>
          <w:rFonts w:eastAsia="MS Mincho;ＭＳ 明朝"/>
        </w:rPr>
        <w:t xml:space="preserve">[Gétä 4.11]  ity ädeù | </w:t>
      </w:r>
      <w:r>
        <w:rPr>
          <w:rFonts w:eastAsia="MS Mincho;ＭＳ 明朝"/>
          <w:color w:val="0000FF"/>
        </w:rPr>
        <w:t xml:space="preserve">svecchämayasya </w:t>
      </w:r>
      <w:r>
        <w:rPr>
          <w:rFonts w:eastAsia="MS Mincho;ＭＳ 明朝"/>
        </w:rPr>
        <w:t xml:space="preserve">[BhP 10.14.2] ity ädeç ca prämäëyäd iti bhäv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1 || çré-sütaù || 135-13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cänyatr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äd anapagaà vékñya räja-putryo 'cyutaà sth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eñöhaà nyamaàsata svaà svaà na tat-tattva-vidaù striyaù || </w:t>
      </w:r>
      <w:r>
        <w:rPr>
          <w:rFonts w:eastAsia="MS Mincho;ＭＳ 明朝"/>
        </w:rPr>
        <w:t>[BhP 10.61.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ätmänaà pratyekam eva preñöhaà sarvataù priyatamam amaàstety arthaù | ataevätattva-vidaù | ürdhvordhva-preyasé-sad-bhä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v ätmärämasya kathaà patnéñu prema, ucyate | täsu ramaëatvenaiva lokavan na tasya prema, kintu çuddha-prema-sambandhenaiva | tathä h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ärv-abja-koça-vadanäyata-bähu-netr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-prema-häsa-rasa-vékñita-valgu-jalp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mohitä bhagavato na mano vijetu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air vibhramaiù samaçakan vanitä vibhümnaù || </w:t>
      </w:r>
      <w:r>
        <w:rPr>
          <w:rFonts w:eastAsia="MS Mincho;ＭＳ 明朝"/>
        </w:rPr>
        <w:t>[BhP 10.61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sa-premeti täsu çré-kåñëa-prema darçitam | ataeva vanitä-çabda-prayogaù | </w:t>
      </w:r>
      <w:r>
        <w:rPr>
          <w:rFonts w:eastAsia="MS Mincho;ＭＳ 明朝"/>
          <w:color w:val="0000FF"/>
        </w:rPr>
        <w:t xml:space="preserve">vanitä-janitätyarthänurägäyäà ca yoñiti </w:t>
      </w:r>
      <w:r>
        <w:rPr>
          <w:rFonts w:eastAsia="MS Mincho;ＭＳ 明朝"/>
        </w:rPr>
        <w:t xml:space="preserve">iti nänärtha-vargät | tena tasmin täsäà ca </w:t>
      </w:r>
      <w:r>
        <w:rPr>
          <w:rFonts w:eastAsia="MS Mincho;ＭＳ 明朝"/>
          <w:highlight w:val="magenta"/>
        </w:rPr>
        <w:t>(page 81)</w:t>
      </w:r>
      <w:r>
        <w:rPr>
          <w:rFonts w:eastAsia="MS Mincho;ＭＳ 明朝"/>
        </w:rPr>
        <w:t xml:space="preserve"> prema darçitam | atas tat-prema-mätra-vijitaà yad bhagavato manas tat tu svaiù kevala-stré-jätéyair vibhramair vijetuà na çekur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é-jätéya-vibhramänuväda-pürvakaà pürvärtham eva viçadayati -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äyävaloka-lava-darçita-bhäva-häri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ü-maëòala-prahita-saurata-mantra-çauëò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tnyas tu ñoòaça-sahasram anaìga-bäëa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syendriyaà vimathituà karaëair na çekuù ||  </w:t>
      </w:r>
      <w:r>
        <w:rPr>
          <w:rFonts w:eastAsia="MS Mincho;ＭＳ 明朝"/>
        </w:rPr>
        <w:t>[BhP 10.61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yam evänaìga-bäëa-rüpaiù karaëair bhäva-hävädibhir na çekuù | täni viçinañöi smäyeti | smäyaù smitam | bhävo’bhipräyaù | tädåça-bhrü-maëòalaiù prahitä vikñiptäç ca te saurata-mantraiù surata-rüpärtha-sädhaka-mantraiù çauëòäù pragalbhäç ca te tädåçai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1 || çré-çukaù || 141-14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çré-raghunätha-carite </w:t>
      </w:r>
      <w:r>
        <w:rPr>
          <w:rFonts w:eastAsia="MS Mincho;ＭＳ 明朝"/>
          <w:color w:val="0000FF"/>
        </w:rPr>
        <w:t>stré-saìginäà gatim iti prathayaàç cacära</w:t>
      </w:r>
      <w:r>
        <w:rPr>
          <w:rFonts w:eastAsia="MS Mincho;ＭＳ 明朝"/>
        </w:rPr>
        <w:t xml:space="preserve"> [BhP 9.10.11] ity ädika-väkyeñv antas tat-prema-vaça eva stré-saìginäà käminäà gatià prathayan kriyä-sämyena bahir vikhyäpayan ity eväbhipräyaù | uktaà ca tad-adhyäyänt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emëänuvåttyä çélena praçrayävanatä saté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iyä hriyä ca bhäva-jïä bhartuù sétäharan manaù || </w:t>
      </w:r>
      <w:r>
        <w:rPr>
          <w:rFonts w:eastAsia="MS Mincho;ＭＳ 明朝"/>
        </w:rPr>
        <w:t>[BhP 9.10.5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anantarädhyäye’pi-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c chrutvä bhagavän rämo rundhann api dhiyä çuc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maraàs tasyä guëäàs täàs tän näçaknod roddhum éçvaraù || </w:t>
      </w:r>
      <w:r>
        <w:rPr>
          <w:rFonts w:eastAsia="MS Mincho;ＭＳ 明朝"/>
        </w:rPr>
        <w:t>[BhP 9.11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nenäntas-tat-prema-vaçatäà bhakti-viçeña-saukhyäya vyajya bahiù kämuka-kriyä-sämya-darçanayä sädhäraëa-jana-vairägya-jananäyokt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tré-puà-prasaìga etädåk sarvatra träsam-ävahaù | </w:t>
      </w:r>
      <w:r>
        <w:rPr>
          <w:rFonts w:eastAsia="MS Mincho;ＭＳ 明朝"/>
        </w:rPr>
        <w:t xml:space="preserve">[BhP 9.11.17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uktaà cobhaya-vidhatvaà bhagavac-caritasya caturasra-hitatvät | tasmät tat-kämasya preyasé-viñayaka-préti-viçeña-mätra-çarératvam | ato na doñaç ca | tan-mätra-çarératvenaivaà viçiñyoktam – </w:t>
      </w:r>
      <w:r>
        <w:rPr>
          <w:rFonts w:eastAsia="MS Mincho;ＭＳ 明朝"/>
          <w:color w:val="0000FF"/>
        </w:rPr>
        <w:t xml:space="preserve">reme ramäbhir nija-käma-samplutaù </w:t>
      </w:r>
      <w:r>
        <w:rPr>
          <w:rFonts w:eastAsia="MS Mincho;ＭＳ 明朝"/>
        </w:rPr>
        <w:t xml:space="preserve">[BhP 10.59.43] iti </w:t>
      </w:r>
      <w:r>
        <w:rPr>
          <w:rFonts w:eastAsia="MS Mincho;ＭＳ 明朝"/>
          <w:color w:val="0000FF"/>
        </w:rPr>
        <w:t xml:space="preserve">sa satya-kämo’nuratäbalä-gaëaù </w:t>
      </w:r>
      <w:r>
        <w:rPr>
          <w:rFonts w:eastAsia="MS Mincho;ＭＳ 明朝"/>
        </w:rPr>
        <w:t xml:space="preserve">[BhP 10.33.25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sämyam api bhaktäd anyatrai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mo 'haà sarvabhüteñu na me dveñyo 'sti na priyaù |</w:t>
      </w:r>
    </w:p>
    <w:p>
      <w:pPr>
        <w:pStyle w:val="Normal"/>
        <w:rPr/>
      </w:pPr>
      <w:r>
        <w:rPr>
          <w:color w:val="0000FF"/>
          <w:szCs w:val="20"/>
        </w:rPr>
        <w:t xml:space="preserve">ye bhajanti tu mäà bhaktyä mayi te teñu cäpy aham || </w:t>
      </w:r>
      <w:r>
        <w:rPr>
          <w:szCs w:val="20"/>
        </w:rPr>
        <w:t>[Gétä 9.29] ity ädeù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tha bhakta-prema-viçeña-maya-nara-léläveça-maye kvacit tat-prakäça-viçeñe kadäcit sarvajïatvädi-virodhi-mohädiko’pi dåçyate | so’pi guëa eva | tädåça-mohädikasya tal-lélä-mädhurya-vähitvena viduñäm api préti-sukhadatvät na tu doñaù | svecchayäìgékåtatvät | ataeväha --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kño viditväkhila-bhüta-håt-sthit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änäà niroddhuà bhagavän mano dadhe || </w:t>
      </w:r>
      <w:r>
        <w:rPr>
          <w:rFonts w:eastAsia="MS Mincho;ＭＳ 明朝"/>
        </w:rPr>
        <w:t xml:space="preserve">[BhP 10.12.2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vat praviñöäs tv asurodaräntar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raà na gérëäù çiçavaù sa-vatsäù || </w:t>
      </w:r>
      <w:r>
        <w:rPr>
          <w:rFonts w:eastAsia="MS Mincho;ＭＳ 明朝"/>
        </w:rPr>
        <w:t>[BhP 10.12.2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0000FF"/>
        </w:rPr>
        <w:t xml:space="preserve">tato vatsän adåñövaitya </w:t>
      </w:r>
      <w:r>
        <w:rPr>
          <w:rFonts w:eastAsia="MS Mincho;ＭＳ 明朝"/>
        </w:rPr>
        <w:t xml:space="preserve">[BhP 10.13.16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2 || çré-çukaù || 14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yadä ca tasya svecchä na bhavati pratikulair mohädinä yojayitum iñyate ca saù | tadä sarvathä tena na yujyate eva | yathä çälva-mäyayä tasya mohäbhävaà sthäpayann äha—</w:t>
      </w:r>
      <w:r>
        <w:rPr>
          <w:rFonts w:eastAsia="MS Mincho;ＭＳ 明朝"/>
          <w:color w:val="0000FF"/>
        </w:rPr>
        <w:t xml:space="preserve">evaà vadanti räjarñe åñayaù kecanänvitäù </w:t>
      </w:r>
      <w:r>
        <w:rPr>
          <w:rFonts w:eastAsia="MS Mincho;ＭＳ 明朝"/>
        </w:rPr>
        <w:t xml:space="preserve">[BhP 10.77.30] ity äda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 çoka-mohau sneho vä bhayaà vä ye 'jïa-sambhav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>kva cäkhaëòita-vijïäna- jïänaiçvaryas tv akhaëòitaù ||</w:t>
      </w:r>
      <w:r>
        <w:rPr>
          <w:rFonts w:eastAsia="MS Mincho;ＭＳ 明朝"/>
        </w:rPr>
        <w:t xml:space="preserve"> [BhP 10.77.33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okta-rétyaivoktaà ye tv ajïa-sambhaväù paramäyädi-päravaçya-mätra-kåtäù çokädayas te kve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77 || çré-çukaù || 14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82)</w:t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ＭＳ 明朝"/>
        </w:rPr>
        <w:t>[1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akta-prema-pärävaçya-sambandhena tu çokädayo’pi varëitä eva – </w:t>
      </w:r>
      <w:r>
        <w:rPr>
          <w:rFonts w:eastAsia="MS Mincho;ＭＳ 明朝"/>
          <w:color w:val="0000FF"/>
        </w:rPr>
        <w:t xml:space="preserve">çrutvä täà bhagavän rämaù </w:t>
      </w:r>
      <w:r>
        <w:rPr>
          <w:rFonts w:eastAsia="MS Mincho;ＭＳ 明朝"/>
        </w:rPr>
        <w:t xml:space="preserve">[BhP 9.11.16] ity ädau çré-räma-carite | </w:t>
      </w:r>
      <w:r>
        <w:rPr>
          <w:rFonts w:eastAsia="MS Mincho;ＭＳ 明朝"/>
          <w:color w:val="0000FF"/>
        </w:rPr>
        <w:t xml:space="preserve">sakhyuù priyasya viprarñeù </w:t>
      </w:r>
      <w:r>
        <w:rPr>
          <w:rFonts w:eastAsia="MS Mincho;ＭＳ 明朝"/>
        </w:rPr>
        <w:t>[BhP 10.80.19] ity ädau çré-dämädi-vipra-carite | t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 ädade tvayi kåtägasi däma täva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 te daçäçru-kaliläïjana-sambhramäkñ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ktraà ninéya bhaya-bhävanayä sthitasy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ä mäà vimohayati bhér api yad bibheti || </w:t>
      </w:r>
      <w:r>
        <w:rPr>
          <w:rFonts w:eastAsia="MS Mincho;ＭＳ 明朝"/>
        </w:rPr>
        <w:t>[BhP 1.8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ra bhér api yad bibheti ity uktyä tasya aiçvarya-jïänaà vyaktam | tato yadi sä bhéù satyä na bhavati tadä tasyä moho’pi na sambhaved iti gamyate | sphuöam eva cäntarbhayam uktaà bhaya-bhävanayä sthitasye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8 || çré-kunté çré-bhagavantam || 14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sväntantryaà bhakta-sambandhaà vinaiva </w:t>
      </w:r>
      <w:r>
        <w:rPr>
          <w:rFonts w:eastAsia="MS Mincho;ＭＳ 明朝"/>
          <w:color w:val="0000FF"/>
        </w:rPr>
        <w:t xml:space="preserve">ahaà bhakta-parädhénaù </w:t>
      </w:r>
      <w:r>
        <w:rPr>
          <w:rFonts w:eastAsia="MS Mincho;ＭＳ 明朝"/>
        </w:rPr>
        <w:t>[BhP 9.4.63] ity ädeù | atha gocäraëädäv api sukhitva-guëänukülyam eva mantavyam | tad-vyäjena nänä-kréòä-sukham eva hy upacéyate | y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raja-vikréòator evaà gopäla-cchadma-mäy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réñmo nämartur abhvan nätipreyän çarériëäm |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 ca våndävana-guëair vasanta iva lakñitaù || </w:t>
      </w:r>
      <w:r>
        <w:rPr>
          <w:rFonts w:eastAsia="MS Mincho;ＭＳ 明朝"/>
        </w:rPr>
        <w:t>[BhP 10.18.2-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riyä-kåtasya duùkhasya niñedhaù | vraje vikréòator iti | chadma vyäjaù | mäyä vaïcanam | gopäla-vyäjena yad vaïcanaà tena vikréòatoù | prätas tad-vyäjena nänä-janän vaïcayitvä vrajäd vanaà gatvä svacchandaà nijäbhéñöäù kréòäù kurvator ity arthaù | säyaà vrajäväsägamane cänyä iti | käla-kåtasya duùkhasya niñedhaù | sa ceti | anena deça-kåtasya ca iti jïeyaù |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8 || çré-çukaù iti || 14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pürvavat sthairya-virodhé bälyädi-cäïcalyam api guëatvenaiva sphuöaà dåçyate | yathä </w:t>
      </w:r>
      <w:r>
        <w:rPr>
          <w:rFonts w:eastAsia="MS Mincho;ＭＳ 明朝"/>
          <w:color w:val="0000FF"/>
        </w:rPr>
        <w:t xml:space="preserve">vatsän muïcan kvacid asamaye </w:t>
      </w:r>
      <w:r>
        <w:rPr>
          <w:rFonts w:eastAsia="MS Mincho;ＭＳ 明朝"/>
        </w:rPr>
        <w:t>[BhP 10.8.29] ity ädi | atha rakta-lokatvaà ca y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nigdha-smitävalokena väcä péyüña-kalp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caritreëänavadyena çré-niketena cätmanä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maà lokam amuà caiva ramayan sutaräà yadü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eme kñaëadayä datta- kñaëa-stré-kñaëa-sauhådaù || </w:t>
      </w:r>
      <w:r>
        <w:rPr>
          <w:rFonts w:eastAsia="MS Mincho;ＭＳ 明朝"/>
        </w:rPr>
        <w:t>[BhP 3.3.20-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janyä dattävasaraù stréëäà kñaëaà utsava-rüpaà sauhådaà yasy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3 || çrémän uddhavaù || 14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</w:t>
      </w:r>
      <w:r>
        <w:rPr>
          <w:rFonts w:eastAsia="MS Mincho;ＭＳ 明朝"/>
          <w:color w:val="0000FF"/>
        </w:rPr>
        <w:t xml:space="preserve">evaà lélä-nara-vapuù </w:t>
      </w:r>
      <w:r>
        <w:rPr>
          <w:rFonts w:eastAsia="MS Mincho;ＭＳ 明朝"/>
        </w:rPr>
        <w:t>[BhP 10.23.33] ity-ädikam api udähäryam | evam api yad asuräëäm aparaktatvam | tatra käraë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pacyamänena hådäturendriy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åddhibhiù püruña-buddhi-säkñië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alpa eñäm adhiroòhum aïjas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raà padaà dveñöi yathäsurä harim || </w:t>
      </w:r>
      <w:r>
        <w:rPr>
          <w:rFonts w:eastAsia="MS Mincho;ＭＳ 明朝"/>
        </w:rPr>
        <w:t>[BhP 4.3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3 || çré-çivaù || 14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dyapy eñäà guëänäà sarveñäm api bhagavati nityatvam eva tathäpi tat-tal-lélä-siddhy-arthaà teñäà kvacit kasyacit prakäçaù kasyacid aprakäçaç ca bhavati | ataev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çrüyantäçiñaù satyäs tatra tatra dvijeri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nurüpänurüpäç ca nirguëasya guëätmanaù || </w:t>
      </w:r>
      <w:r>
        <w:rPr>
          <w:rFonts w:eastAsia="MS Mincho;ＭＳ 明朝"/>
        </w:rPr>
        <w:t>[BhP 1.11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irguëasya madhya-pada-lopena nirgatä guëebhyo guëä yasya tasya, präkåta-guëätéta-nitya- </w:t>
      </w:r>
      <w:r>
        <w:rPr>
          <w:rFonts w:eastAsia="MS Mincho;ＭＳ 明朝"/>
          <w:highlight w:val="magenta"/>
        </w:rPr>
        <w:t>(page 83)</w:t>
      </w:r>
      <w:r>
        <w:rPr>
          <w:rFonts w:eastAsia="MS Mincho;ＭＳ 明朝"/>
        </w:rPr>
        <w:t xml:space="preserve"> guëasya nänurüpäù nitya-tat-paripürëatvena läbhäntaräyogät | guëätmanaù tadäçérvädäìgékära-dvärä tat-tad-guëa-viçeña-pravartaka-nivartakasya anurüpäç ca | tad-aìgékäre hetuù satyä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prakäçanäprakäçana-hetor eva çré-bhagavataç candra-para-parärdhojjvalatädike saty api tal-lélä-mädhurya-vistärakas tamisrädi-vyavahäraù sidhy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0 || çré-sütaù || 14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ävasara-viçeñaà präpya tat-tad-guëa-samudäya-viçeñävirbhäväd eka eväsau tatra tatra påthak påthag iva dhérodättädi-vyavahära-catuñöayam api prakäçayati | tatra </w:t>
      </w:r>
      <w:r>
        <w:rPr>
          <w:rFonts w:eastAsia="MS Mincho;ＭＳ 明朝"/>
          <w:b/>
          <w:bCs/>
        </w:rPr>
        <w:t xml:space="preserve">dhérodätto </w:t>
      </w:r>
      <w:r>
        <w:rPr>
          <w:rFonts w:eastAsia="MS Mincho;ＭＳ 明朝"/>
        </w:rPr>
        <w:t>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ambhéro vinayé kñantä karuëaù sudåòha-vra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katthano güòha-garvo dhérodättaù su-sattva-bhåt || </w:t>
      </w:r>
      <w:r>
        <w:rPr>
          <w:rFonts w:eastAsia="MS Mincho;ＭＳ 明朝"/>
        </w:rPr>
        <w:t>[BRS 2.1.22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e ca guëä govardhanoddhäraëädi-çakra-sambhäñänta-léläyäà vyaktäù santi | atha </w:t>
      </w:r>
      <w:r>
        <w:rPr>
          <w:rFonts w:eastAsia="MS Mincho;ＭＳ 明朝"/>
          <w:b/>
          <w:bCs/>
        </w:rPr>
        <w:t xml:space="preserve">dhéra-lalitaù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vidagdho nava-täruëyaù parihäsa-viçäradaù |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Cs/>
          <w:color w:val="0000FF"/>
        </w:rPr>
        <w:t xml:space="preserve">niçcinto dhéra-lalitaù syät präyaù preyasé-vaçaù || </w:t>
      </w:r>
      <w:r>
        <w:rPr>
          <w:rFonts w:eastAsia="MS Mincho;ＭＳ 明朝"/>
        </w:rPr>
        <w:t>[BRS 2.1.230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MS Mincho;ＭＳ 明朝"/>
        </w:rPr>
        <w:t xml:space="preserve">ete ca çrémad-vraja-devé-sahita-léläyäà suñöhu vyaktäù | atha </w:t>
      </w:r>
      <w:r>
        <w:rPr>
          <w:rFonts w:eastAsia="MS Mincho;ＭＳ 明朝"/>
          <w:b/>
          <w:bCs/>
        </w:rPr>
        <w:t>dhéra-çäntaù –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çama-prakåtikaù kleça-sahanaç ca vivecakaù |</w:t>
      </w:r>
    </w:p>
    <w:p>
      <w:pPr>
        <w:pStyle w:val="Normal"/>
        <w:rPr/>
      </w:pPr>
      <w:r>
        <w:rPr>
          <w:rFonts w:eastAsia="MS Mincho;ＭＳ 明朝"/>
          <w:bCs/>
          <w:color w:val="0000FF"/>
        </w:rPr>
        <w:t xml:space="preserve">vinayädi-guëopeto dhéra-çänta udéryate || </w:t>
      </w:r>
      <w:r>
        <w:rPr>
          <w:rFonts w:eastAsia="MS Mincho;ＭＳ 明朝"/>
        </w:rPr>
        <w:t>[</w:t>
      </w:r>
      <w:r>
        <w:rPr/>
        <w:t>BRS 2.1.23</w:t>
      </w:r>
      <w:r>
        <w:rPr>
          <w:bCs/>
        </w:rPr>
        <w:t xml:space="preserve">3]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ete ca tädåçänäà yudhiñöhirädénäà sannidhau tat-pälana-léläyäm ujjåmbhate | atha </w:t>
      </w:r>
      <w:r>
        <w:rPr>
          <w:rFonts w:eastAsia="MS Mincho;ＭＳ 明朝"/>
          <w:b/>
          <w:bCs/>
        </w:rPr>
        <w:t>dhéroddhataù –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mätsaryavän ahaìkäré mäyävé roñaëaç calaù |</w:t>
      </w:r>
    </w:p>
    <w:p>
      <w:pPr>
        <w:pStyle w:val="Normal"/>
        <w:rPr/>
      </w:pPr>
      <w:r>
        <w:rPr>
          <w:rFonts w:eastAsia="MS Mincho;ＭＳ 明朝"/>
          <w:bCs/>
          <w:color w:val="0000FF"/>
        </w:rPr>
        <w:t xml:space="preserve">vikatthanaç ca vidvadbhir dhéroddhata udähåtaù || </w:t>
      </w:r>
      <w:r>
        <w:rPr>
          <w:rFonts w:eastAsia="MS Mincho;ＭＳ 明朝"/>
          <w:bCs/>
        </w:rPr>
        <w:t>[</w:t>
      </w:r>
      <w:r>
        <w:rPr/>
        <w:t>BRS 2.1.23</w:t>
      </w:r>
      <w:r>
        <w:rPr>
          <w:rFonts w:eastAsia="MS Mincho;ＭＳ 明朝"/>
          <w:bCs/>
        </w:rPr>
        <w:t>6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ete ca tädåçän asurän präpya kvacid udayante | ataeva duñöa-daëòana-hetutväd eñäà guëatvaà ca | tad evam uddépaneñu guëä vyäkhyätäù | atha teñu jätir dvividhäù | tasya tat-sambandha-sambandhinäà ceti | tatra tasya jätir gopatva-kñatriyatvädikä | çyämatva-kiçoratvädikam anyatra tad-upamä-buddhi-janakatvaà ca | tat-sambandhinäà jätis tu gotvädikä jïeyä | 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  <w:bCs/>
        </w:rPr>
        <w:t xml:space="preserve">athoddépaneñu kriyä lélä eva | täç ca dvividhäù | tatra tat-sännidhyena mäyayä darçitäù | såñöy-ädayo mäyikyaù | tadéya-çré-vigraha-ceñöäs tu smita-viläsa-khelänåtya-yuddhädayaù svarüpa-çaktimayyaù | çré-vigrahasya svarüpänandaika-rüpatvät | </w:t>
      </w:r>
      <w:r>
        <w:rPr>
          <w:rFonts w:eastAsia="MS Mincho;ＭＳ 明朝"/>
          <w:bCs/>
          <w:color w:val="0000FF"/>
        </w:rPr>
        <w:t xml:space="preserve">ramayätma-çaktyä yad yat kariñyati </w:t>
      </w:r>
      <w:r>
        <w:rPr>
          <w:rFonts w:eastAsia="MS Mincho;ＭＳ 明朝"/>
          <w:bCs/>
        </w:rPr>
        <w:t xml:space="preserve">[BhP 3.9.23] iti tåtéya-stha-brahma-staväc ca | éçvarasyäpi tasya vartata eva sväbhävikaà tad-icchä-kautukaà </w:t>
      </w:r>
      <w:r>
        <w:rPr>
          <w:rFonts w:eastAsia="MS Mincho;ＭＳ 明朝"/>
          <w:bCs/>
          <w:color w:val="0000FF"/>
        </w:rPr>
        <w:t xml:space="preserve">lokavat tu lélä-kaivalyam </w:t>
      </w:r>
      <w:r>
        <w:rPr>
          <w:rFonts w:eastAsia="MS Mincho;ＭＳ 明朝"/>
          <w:bCs/>
        </w:rPr>
        <w:t>[Vs 2.1.33] iti nyäyena | yathäha—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ka eveçvaras tasmin sura-kärye sureçvar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hartu-kämas tän äha samudronmathanädibhiù || </w:t>
      </w:r>
      <w:r>
        <w:rPr>
          <w:rFonts w:eastAsia="MS Mincho;ＭＳ 明朝"/>
        </w:rPr>
        <w:t>[BhP 8.6.17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  <w:bCs/>
        </w:rPr>
        <w:t xml:space="preserve">eka eveçvaraù samartho’péti öékä ca | ataeva tat-taj-jäti-léläbhiniveçaù çrüyate, yathä </w:t>
      </w:r>
      <w:r>
        <w:rPr>
          <w:rFonts w:eastAsia="MS Mincho;ＭＳ 明朝"/>
          <w:bCs/>
          <w:color w:val="FF0000"/>
        </w:rPr>
        <w:t>viñëu-dharmottare</w:t>
      </w:r>
      <w:r>
        <w:rPr>
          <w:rFonts w:eastAsia="MS Mincho;ＭＳ 明朝"/>
          <w:bCs/>
        </w:rPr>
        <w:t>—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yasyäà yasyäà yadä yonau prädurbhavati käraëät 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tad-yoni-sadåçaà vatsa tadä loke viceñöate |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saàhartuà jagadéçänaù samartho’pi tadä nåpa |</w:t>
      </w:r>
    </w:p>
    <w:p>
      <w:pPr>
        <w:pStyle w:val="Normal"/>
        <w:rPr/>
      </w:pPr>
      <w:r>
        <w:rPr>
          <w:rFonts w:eastAsia="MS Mincho;ＭＳ 明朝"/>
          <w:bCs/>
          <w:color w:val="0000FF"/>
        </w:rPr>
        <w:t xml:space="preserve">tad-yoni-sadåçopäyair vadhyän hiàsati yädava || </w:t>
      </w:r>
      <w:r>
        <w:rPr>
          <w:rFonts w:eastAsia="MS Mincho;ＭＳ 明朝"/>
          <w:bCs/>
        </w:rPr>
        <w:t xml:space="preserve">ity ädi | 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|| 8.6 || çré-çukaù || 150 ||</w:t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[151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ra çré-vigraha-ceñöä dvividhäù | aiçvaryamayyo mädhurya-mayyaç ceti | tatra nija-jana-premamayatvän mädhurya-mayya eva ramaëädhikye hetavaù | yathaiva parama-vismaya-harñäbhyäm äha—  </w:t>
      </w:r>
      <w:r>
        <w:rPr>
          <w:rFonts w:eastAsia="MS Mincho;ＭＳ 明朝"/>
          <w:highlight w:val="magenta"/>
        </w:rPr>
        <w:t>(page 8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nigüòhätma-gatiù sva-mäya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ätmajatvaà caritair viòambaya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eme ramä-lälita-päda-pallav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rämyaiù samaà grämya-vad éça-ceñöitaù || </w:t>
      </w:r>
      <w:r>
        <w:rPr>
          <w:rFonts w:eastAsia="MS Mincho;ＭＳ 明朝"/>
        </w:rPr>
        <w:t>[BhP 10.15.19]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näräyaëädi-rüpeñu svävirbhäveñu ramä-lälita-päda-pallavo’pi sveñu alaukikeñv api vraja-väsiñu </w:t>
      </w:r>
      <w:r>
        <w:rPr>
          <w:rFonts w:eastAsia="MS Mincho;ＭＳ 明朝"/>
          <w:color w:val="0000FF"/>
        </w:rPr>
        <w:t xml:space="preserve">nirékñya tad-vapur alam ambare carat </w:t>
      </w:r>
      <w:r>
        <w:rPr>
          <w:rFonts w:eastAsia="MS Mincho;ＭＳ 明朝"/>
        </w:rPr>
        <w:t xml:space="preserve">[BhP 10.18.27] ity ädau </w:t>
      </w:r>
      <w:r>
        <w:rPr>
          <w:rFonts w:eastAsia="MS Mincho;ＭＳ 明朝"/>
          <w:color w:val="0000FF"/>
        </w:rPr>
        <w:t xml:space="preserve">haladhara éñad atra sat </w:t>
      </w:r>
      <w:r>
        <w:rPr>
          <w:rFonts w:eastAsia="MS Mincho;ＭＳ 明朝"/>
        </w:rPr>
        <w:t xml:space="preserve">iti nyäya-labdhena tal-lélä-mädhurya-sthitiù san laukikaà yad gopätmajatvaà tad eva alaukika-gopätmajamayiç caritair viòambayan anukurvan reme svayam api ratim uväha | atas tädåça-ramaëeñu yathä tad-icchä | na tathä ramä-lälita-päda-pallavatve’péti darçi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amaëam eva darçayati | yathädhunäpi grämyair bälakaiù samaà kaçcid grämädhipa-bälako ramate tadvat | tat-tal-lélä-pradhäna eva ramate na tv aiçvarya-pradhäna ity arthaù | dåçyate ca tat-tal-léläveçaù | </w:t>
      </w:r>
      <w:r>
        <w:rPr>
          <w:rFonts w:eastAsia="MS Mincho;ＭＳ 明朝"/>
          <w:color w:val="0000FF"/>
        </w:rPr>
        <w:t xml:space="preserve">sa jäta-kopa-sphuritäruëädharaù </w:t>
      </w:r>
      <w:r>
        <w:rPr>
          <w:rFonts w:eastAsia="MS Mincho;ＭＳ 明朝"/>
        </w:rPr>
        <w:t xml:space="preserve">[BhP 10.9.6] ity ädau | raho’pi jäta-tädåça-bhävät | </w:t>
      </w:r>
      <w:r>
        <w:rPr>
          <w:rFonts w:eastAsia="MS Mincho;ＭＳ 明朝"/>
          <w:color w:val="0000FF"/>
        </w:rPr>
        <w:t xml:space="preserve">tän vékñya kåñëaù </w:t>
      </w:r>
      <w:r>
        <w:rPr>
          <w:rFonts w:eastAsia="MS Mincho;ＭＳ 明朝"/>
        </w:rPr>
        <w:t>[BhP 10.12.27] ity ädau bälänäà svakaräpacyutatäjätänutäpäd diñöa-kåtatva-mananäc ca | ataeva tasya tat-tal-léläsu lokänusäri yad yad buddhi-karma-sauñöhavaà tat tat suñöhu munibhir api sa-camatkäraà varëyate | yathoktaà çré-çukena jaräsandha-yuddhänt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hity-udbhaväntaà bhuvana-trayasya y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méhite 'nanta-guëaù sva-lél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a tasya citraà para-pakña-nigrahas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thäpi martyänuvidhasya varëyate || </w:t>
      </w:r>
      <w:r>
        <w:rPr>
          <w:rFonts w:eastAsia="MS Mincho;ＭＳ 明朝"/>
        </w:rPr>
        <w:t>[BhP 10.50.3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ñu cariteñu yad-alaukikam äsét tad api tat-tal-lélä-rasa-mäträsaktasya tasya svabhäva-siddhaiçvaryatvena léläkhyä çaktir eva svayaà sampäditavatéty äha éçaà tat-tal-lélocita-sughaöa-durghaöa-sarvärtha-sädhakaà ceñöitaà lélaiva yasya sa iti | yathokt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oväca håñékeçaà näradaù prahasann iv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oga-mäyodayaà vékñya mänuñém éyuño gatim || </w:t>
      </w:r>
      <w:r>
        <w:rPr>
          <w:rFonts w:eastAsia="MS Mincho;ＭＳ 明朝"/>
        </w:rPr>
        <w:t>[BhP 10.69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 ca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y evaà tarhi vyädehé- ty uktaù sa bhagavän har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yädattävyähataiçvaryaù kréòä-manuja-bälakaù || </w:t>
      </w:r>
      <w:r>
        <w:rPr>
          <w:rFonts w:eastAsia="MS Mincho;ＭＳ 明朝"/>
        </w:rPr>
        <w:t>[BhP 10.8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ä tatra dadåçe viçvam </w:t>
      </w:r>
      <w:r>
        <w:rPr>
          <w:rFonts w:eastAsia="MS Mincho;ＭＳ 明朝"/>
        </w:rPr>
        <w:t xml:space="preserve">[BhP 10.8.37] iti | atra </w:t>
      </w:r>
      <w:r>
        <w:rPr>
          <w:rFonts w:eastAsia="MS Mincho;ＭＳ 明朝"/>
          <w:color w:val="0000FF"/>
        </w:rPr>
        <w:t xml:space="preserve">yadi satya-giras tarhi samakñaà paçya me mukham </w:t>
      </w:r>
      <w:r>
        <w:rPr>
          <w:rFonts w:eastAsia="MS Mincho;ＭＳ 明朝"/>
        </w:rPr>
        <w:t xml:space="preserve">[BhP 10.8.35] ity antä tadéya-sarasa-kåtaiva lélä pürvam uktä | avyähataiçvarya ity ädikä tu tat-tal-lélä-çakti-kåtaiva | sä ca çré-vrajeçvaryä vätsalya-poñike vismaya-çaìke puñëäti | </w:t>
      </w:r>
      <w:r>
        <w:rPr>
          <w:rFonts w:eastAsia="MS Mincho;ＭＳ 明朝"/>
          <w:color w:val="0000FF"/>
        </w:rPr>
        <w:t xml:space="preserve">nähaà bhakåitavän amba </w:t>
      </w:r>
      <w:r>
        <w:rPr>
          <w:rFonts w:eastAsia="MS Mincho;ＭＳ 明朝"/>
        </w:rPr>
        <w:t xml:space="preserve">[BhP 10.8.35] iti sambhrameëa mithyaiva kåñëa-väkyaà ca satyäpay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çré-dämodara-léläyäà yävat tasya bandhanecchä na jätäsét tävad-rajju-paramparäbhyas tasmin dvy-aìgulädhikatva-prakäçaù | tad uktaà </w:t>
      </w:r>
      <w:r>
        <w:rPr>
          <w:rFonts w:eastAsia="MS Mincho;ＭＳ 明朝"/>
          <w:color w:val="0000FF"/>
        </w:rPr>
        <w:t xml:space="preserve">tad-dämä </w:t>
      </w:r>
      <w:r>
        <w:rPr>
          <w:rFonts w:eastAsia="MS Mincho;ＭＳ 明朝"/>
        </w:rPr>
        <w:t xml:space="preserve">[BhP 10.8.15] ity ädinä | yadä tu mätå-çrameëa tad-icchä jätä tadä na tat-prakäçaù | tad uktaà </w:t>
      </w:r>
      <w:r>
        <w:rPr>
          <w:rFonts w:eastAsia="MS Mincho;ＭＳ 明朝"/>
          <w:color w:val="0000FF"/>
        </w:rPr>
        <w:t xml:space="preserve">– sva-mätuù svinna-gäträyäù </w:t>
      </w:r>
      <w:r>
        <w:rPr>
          <w:rFonts w:eastAsia="MS Mincho;ＭＳ 明朝"/>
        </w:rPr>
        <w:t>[BhP 10.9.18] ity ädi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çré-kåñëa-kåpä-dåñöi-prabhäveëaiva viñamaya-mohät sakhénäà samuddharaëaà tad-äveçenaiva dävägni-päne cikérñita-mätre svayaà tan-näça ity ädikaà jïeyam | kréòä-manuja-bälaka iti kréòayä lélayä manujä-bälaka-sthitià präpto’péty arthaù | anyatra ca </w:t>
      </w:r>
      <w:r>
        <w:rPr>
          <w:rFonts w:eastAsia="MS Mincho;ＭＳ 明朝"/>
          <w:color w:val="0000FF"/>
        </w:rPr>
        <w:t xml:space="preserve">kréòä-mänuña-rüpiëaù </w:t>
      </w:r>
      <w:r>
        <w:rPr>
          <w:rFonts w:eastAsia="MS Mincho;ＭＳ 明朝"/>
        </w:rPr>
        <w:t xml:space="preserve">[BhP 10.16.68] iti | evaà </w:t>
      </w:r>
      <w:r>
        <w:rPr>
          <w:rFonts w:eastAsia="MS Mincho;ＭＳ 明朝"/>
          <w:color w:val="0000FF"/>
        </w:rPr>
        <w:t xml:space="preserve">kärya-mänuñaù </w:t>
      </w:r>
      <w:r>
        <w:rPr>
          <w:rFonts w:eastAsia="MS Mincho;ＭＳ 明朝"/>
        </w:rPr>
        <w:t xml:space="preserve">[BhP 10.16.60] ity aträpi käryaà kréòaiva | tasmät sädhu vyäkhyätam </w:t>
      </w:r>
      <w:r>
        <w:rPr>
          <w:rFonts w:eastAsia="MS Mincho;ＭＳ 明朝"/>
          <w:color w:val="0000FF"/>
        </w:rPr>
        <w:t xml:space="preserve">evaà nigüòhätma-gatiù </w:t>
      </w:r>
      <w:r>
        <w:rPr>
          <w:rFonts w:eastAsia="MS Mincho;ＭＳ 明朝"/>
        </w:rPr>
        <w:t xml:space="preserve">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5 || çré-çukaù || 15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85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tra ca pürva-rétyaiv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kåtvä tävantam ätmänaà yävatér gopayoñitaù |</w:t>
      </w:r>
    </w:p>
    <w:p>
      <w:pPr>
        <w:pStyle w:val="Normal"/>
        <w:rPr/>
      </w:pPr>
      <w:r>
        <w:rPr>
          <w:color w:val="993366"/>
        </w:rPr>
        <w:t xml:space="preserve">reme sa bhagaväàs täbhir ätmärämo 'pi lélayä || </w:t>
      </w:r>
      <w:r>
        <w:rPr/>
        <w:t>[BhP 10.33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ädåço’pi täbhiù saha reme | </w:t>
      </w:r>
      <w:r>
        <w:rPr>
          <w:rFonts w:eastAsia="MS Mincho;ＭＳ 明朝"/>
          <w:color w:val="0000FF"/>
        </w:rPr>
        <w:t xml:space="preserve">tasyäravinda-nayanasya </w:t>
      </w:r>
      <w:r>
        <w:rPr>
          <w:rFonts w:eastAsia="MS Mincho;ＭＳ 明朝"/>
        </w:rPr>
        <w:t xml:space="preserve">[BhP 3.15.43] ity ädau </w:t>
      </w:r>
      <w:r>
        <w:rPr>
          <w:rFonts w:eastAsia="MS Mincho;ＭＳ 明朝"/>
          <w:color w:val="0000FF"/>
        </w:rPr>
        <w:t xml:space="preserve">cakära teñäà saìkñobham akñara-juñäm api citta-tanvoù </w:t>
      </w:r>
      <w:r>
        <w:rPr>
          <w:rFonts w:eastAsia="MS Mincho;ＭＳ 明朝"/>
        </w:rPr>
        <w:t>itivat | tatra sarväbhir eva yugapal-lélecchä yadä jätä tadaiva tävat-prakäçä api tathaiva lélä-çaktyä ghaöitä ity äha kåtveti | lélayä lélä-çakti-dväraiva, na tu sva-dvärä | tävantam ätmänam ätmanaù prakäçaà kåtvä prakaöayy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3 || çré-çukaù || 15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mädhurya-mayyä léläyä utkarño darçitaù | asyäà mädhurya-mayyäà ca yugapad vicitra-lélä-vidhänasya tasyäpi ramaëädhikya-hetutvena pürva-darçita-viläsa-mayy eva çré-çukadevädénäm api çré-çiva-brahmädénäm api parama-madhuratvena bhäsate | pürvatra yathä </w:t>
      </w:r>
      <w:r>
        <w:rPr>
          <w:rFonts w:eastAsia="MS Mincho;ＭＳ 明朝"/>
          <w:color w:val="0000FF"/>
        </w:rPr>
        <w:t xml:space="preserve">itthaà satäà brahma-sukhänubhütyä </w:t>
      </w:r>
      <w:r>
        <w:rPr>
          <w:rFonts w:eastAsia="MS Mincho;ＭＳ 明朝"/>
        </w:rPr>
        <w:t xml:space="preserve">[BhP 10.12.11] ca tädåçatvena varëanät | uttaratra </w:t>
      </w:r>
      <w:r>
        <w:rPr>
          <w:rFonts w:eastAsia="MS Mincho;ＭＳ 明朝"/>
          <w:color w:val="0000FF"/>
        </w:rPr>
        <w:t xml:space="preserve">çakra-çarva-parameñöhi-purogäù </w:t>
      </w:r>
      <w:r>
        <w:rPr>
          <w:rFonts w:eastAsia="MS Mincho;ＭＳ 明朝"/>
        </w:rPr>
        <w:t xml:space="preserve">[BhP 10.35.15], </w:t>
      </w:r>
      <w:r>
        <w:rPr>
          <w:rFonts w:eastAsia="MS Mincho;ＭＳ 明朝"/>
          <w:color w:val="0000FF"/>
        </w:rPr>
        <w:t xml:space="preserve">kaçmalaà yayur </w:t>
      </w:r>
      <w:r>
        <w:rPr>
          <w:rFonts w:eastAsia="MS Mincho;ＭＳ 明朝"/>
        </w:rPr>
        <w:t>ity ädiñu tatraiva moha-çravaëäc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réòä-mänuña-rüpiëas tasyänyä loka-maryädä-mayé dharmänuñöhäna-lélä tu dharma-vérädi-bhaktänäm eva madhuratvena bhäsate na tädåçänäm | y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rahman dharmasya vaktähaà kartä tad-anumoditä |</w:t>
      </w:r>
    </w:p>
    <w:p>
      <w:pPr>
        <w:pStyle w:val="Normal"/>
        <w:rPr/>
      </w:pPr>
      <w:r>
        <w:rPr>
          <w:rFonts w:eastAsia="MS Mincho;ＭＳ 明朝"/>
          <w:color w:val="993366"/>
        </w:rPr>
        <w:t>tac chikñayan lokam imam ästhitaù putra mä khidaù ||</w:t>
      </w:r>
      <w:r>
        <w:rPr>
          <w:rFonts w:eastAsia="MS Mincho;ＭＳ 明朝"/>
        </w:rPr>
        <w:t xml:space="preserve"> [BhP 10.69.6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ra hi çré-närado nänä-kréòäntara-darçanena sukhaà labdhavän dharmänuñöhäna-darçanena tu khedaà taträha brahmann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9 || çré-bhagavän näradam || 15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ürvavad eva kaniñöha-jïäni-bhaktänäm eva madhuratvena bhäsamänäà tad-audäsénya-léläm apy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yaivaà ramamäëasya saàvatsara-gaëän bahü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hamedheñu yogeñu virägaù samajäyata || </w:t>
      </w:r>
      <w:r>
        <w:rPr>
          <w:rFonts w:eastAsia="MS Mincho;ＭＳ 明朝"/>
        </w:rPr>
        <w:t>[BhP 3.3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åha-medheñu gärhasthyocita-dharmänuñöhäneñu vairägyam audäsén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3 || çrémän uddhavo viduram || 15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oddépaneñu tadéya-dravyäëi ca pariñkärästra-vädikra-sthäna-cihna-parivära-bhakta-tulasé-nirmälyädéni | tatra pariñkärä vasträlaìkära-puñpädayaù | te ca tadéyäs tat-svarüpa-bhütatvenaiva </w:t>
      </w:r>
      <w:r>
        <w:rPr>
          <w:rFonts w:eastAsia="MS Mincho;ＭＳ 明朝"/>
          <w:color w:val="FF0000"/>
        </w:rPr>
        <w:t>bhagavat-sandarbhe</w:t>
      </w:r>
      <w:r>
        <w:rPr>
          <w:rFonts w:eastAsia="MS Mincho;ＭＳ 明朝"/>
        </w:rPr>
        <w:t xml:space="preserve"> darçitäù | tathäpi </w:t>
      </w:r>
      <w:r>
        <w:rPr>
          <w:rFonts w:eastAsia="MS Mincho;ＭＳ 明朝"/>
          <w:color w:val="0000FF"/>
        </w:rPr>
        <w:t xml:space="preserve">bhüñaëa-bhüñaëäìgam </w:t>
      </w:r>
      <w:r>
        <w:rPr>
          <w:rFonts w:eastAsia="MS Mincho;ＭＳ 明朝"/>
        </w:rPr>
        <w:t xml:space="preserve">[BhP 3.2.11] iti nyäyena tat-saundarya-saurabhyädi-pariñkriyamäëatayaiva taà pariñkurvanti na kevala-sva-guëena | sa ca tat-tad-rüpän tän sva-çakti-viläsän präpya svéya-tat-tad-guëän viçeñataù prakäçayatéti tasya tat-tad-apekñäpi sidhyati | ataeva </w:t>
      </w:r>
      <w:r>
        <w:rPr>
          <w:rFonts w:eastAsia="MS Mincho;ＭＳ 明朝"/>
          <w:color w:val="0000FF"/>
        </w:rPr>
        <w:t xml:space="preserve">pétämbara-dharaù sragvé säkñän manmatha-manmathaù </w:t>
      </w:r>
      <w:r>
        <w:rPr>
          <w:rFonts w:eastAsia="MS Mincho;ＭＳ 明朝"/>
        </w:rPr>
        <w:t xml:space="preserve">[BhP 10.32.2] ity ädau abhivyaktäsamordhva-saundaryasyäpi pariñkäratvena varëitayoù srak-pétämbaayor api tädåçatvaà gamyate | </w:t>
      </w:r>
      <w:r>
        <w:rPr>
          <w:rFonts w:eastAsia="MS Mincho;ＭＳ 明朝"/>
          <w:color w:val="0000FF"/>
        </w:rPr>
        <w:t xml:space="preserve">édåçäny eva väsäàsi nityaà giri-vanecaräù </w:t>
      </w:r>
      <w:r>
        <w:rPr>
          <w:rFonts w:eastAsia="MS Mincho;ＭＳ 明朝"/>
        </w:rPr>
        <w:t xml:space="preserve">[BhP 10.41.35] iti rajaka-väkyaà tv äsura-dåñöyä </w:t>
      </w:r>
      <w:r>
        <w:rPr>
          <w:rFonts w:eastAsia="MS Mincho;ＭＳ 明朝"/>
          <w:color w:val="FF0000"/>
        </w:rPr>
        <w:t xml:space="preserve">çré-viñëu-puräëe </w:t>
      </w:r>
      <w:r>
        <w:rPr>
          <w:rFonts w:eastAsia="MS Mincho;ＭＳ 明朝"/>
        </w:rPr>
        <w:t xml:space="preserve">laukika-dåñöyäpi </w:t>
      </w:r>
      <w:r>
        <w:rPr>
          <w:rFonts w:eastAsia="MS Mincho;ＭＳ 明朝"/>
          <w:color w:val="0000FF"/>
        </w:rPr>
        <w:t xml:space="preserve">suvarëäïjana-cürëäbhyäà tau tadä bhüñitämbarau </w:t>
      </w:r>
      <w:r>
        <w:rPr>
          <w:rFonts w:eastAsia="MS Mincho;ＭＳ 明朝"/>
        </w:rPr>
        <w:t xml:space="preserve">[ViP 5.9.5] ity uttamägamatvävagamät | tathä müle ca </w:t>
      </w:r>
      <w:r>
        <w:rPr>
          <w:rFonts w:eastAsia="MS Mincho;ＭＳ 明朝"/>
          <w:color w:val="0000FF"/>
        </w:rPr>
        <w:t xml:space="preserve">çyämaà hiraëya-paridhim </w:t>
      </w:r>
      <w:r>
        <w:rPr>
          <w:rFonts w:eastAsia="MS Mincho;ＭＳ 明朝"/>
        </w:rPr>
        <w:t xml:space="preserve">[BhP 10.23.22] ity ädi | ästäà tad api käliya-varuëa-govindäbhiñeka-kartå-mahendrädy-upahåtäsakhya-vasträdénäà tad-dine cävaçyaà vicitra-parihitänäà tenänyathä pratéyamänatvam eva jäyate | tataù </w:t>
      </w:r>
      <w:r>
        <w:rPr>
          <w:rFonts w:eastAsia="MS Mincho;ＭＳ 明朝"/>
          <w:highlight w:val="magenta"/>
        </w:rPr>
        <w:t>(page 86)</w:t>
      </w:r>
      <w:r>
        <w:rPr>
          <w:rFonts w:eastAsia="MS Mincho;ＭＳ 明朝"/>
        </w:rPr>
        <w:t xml:space="preserve"> kaàsähåta-väsasäà svékäraç ca tadéya-svarüpa-çaktyaika-prädurbhäva-rüpäëäà narakähåta-kanyänäm iveti jïeyam | athästräëi yañöi-cakrädéni | väditräëi veëu-çaìkhädéni | sthänäni våndävana-mathurädéni | cihnäni padäìkädéni | parivärä gopayädavädyäù | nirmalyäëi gopé-candanädéni yathäyathaà tatra tatra jïeyäni | athoddépaneñu käläç ca tadéya-janmäñöamyädayaù | tathä bhaktasya sva-yogyatä ca tad-uddépanatvena dåçyate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rüpa-guëaudärya- sampannä präha keç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ttaréyäntam äkåñya smayanté jäta-håc-chayä || </w:t>
      </w:r>
      <w:r>
        <w:rPr>
          <w:rFonts w:eastAsia="MS Mincho;ＭＳ 明朝"/>
        </w:rPr>
        <w:t>[BhP 10.42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2 || çré-çukaù || 15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tad-rasa-viçeñeñu çré-bhagavad-aìga-viçeñä api uddépana-vaiçiñöyaà bhajante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iyo niväso yasyoraù päna-pätraà mukhaà dåç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ähavo loka-pälänäà säraìgäëäà padämbujam || </w:t>
      </w:r>
      <w:r>
        <w:rPr>
          <w:rFonts w:eastAsia="MS Mincho;ＭＳ 明朝"/>
        </w:rPr>
        <w:t>[BhP 1.11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iyaù preyasyäù | yäù sarveñäm eva priya-vargäëäà dåçaç cakñüàñi täsäm | loka-pälänäà pälyänäm | säraìgäëäà sarveñäm api bhaktänäà niväsa äçrayaù | yathäsvaà bhävoddépanat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1 || çré-sütaù || 15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vacid virodhino’pi pratiyogi-mukhena tad-uddépanä bhavanti | süryädi-täpä iva jaläbhiläñasya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utvaitad bhagavän rämo vipakñéya-nåpodyam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kåñëaà caikaà gataà hartuà kanyäà kalaha-çaìkitaù ||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alena mahatä särdhaà bhrätå-sneha-pariplutaù | </w:t>
      </w:r>
      <w:r>
        <w:rPr>
          <w:rFonts w:eastAsia="MS Mincho;ＭＳ 明朝"/>
        </w:rPr>
        <w:t>[BhP 10.53.20-21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vätsalyädau çré-kåñëasya dhüli-paìka-kréòädi-kåta-mälinyädayo’pi jïeyäù | känta-bhävädau våddhädi-prätikülyädayo’pi yadä ca te bhayänakädi-gauëa-rasa-saptakaà janayanti tadäpi païca-vidha-mukhya-préti-rasa-poñakatäm eva prapadyante | yathoktaà </w:t>
      </w:r>
      <w:r>
        <w:rPr>
          <w:rFonts w:eastAsia="MS Mincho;ＭＳ 明朝"/>
          <w:color w:val="FF0000"/>
        </w:rPr>
        <w:t>bhakti-rasämåta-sindhau</w:t>
      </w:r>
      <w:r>
        <w:rPr>
          <w:rFonts w:eastAsia="MS Mincho;ＭＳ 明朝"/>
        </w:rPr>
        <w:t>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>amé païcaiva çäntädyä harer bhakti-rasä matäù |</w:t>
      </w:r>
    </w:p>
    <w:p>
      <w:pPr>
        <w:pStyle w:val="Normal"/>
        <w:rPr/>
      </w:pPr>
      <w:r>
        <w:rPr>
          <w:bCs/>
          <w:color w:val="0000FF"/>
        </w:rPr>
        <w:t xml:space="preserve">eñu häsyädayaù präyo bibhrati vyabhicäritäm || </w:t>
      </w:r>
      <w:r>
        <w:rPr>
          <w:bCs/>
        </w:rPr>
        <w:t>[BRS 4.7.14] iti |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3 || çré-çukaù || 15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vam uddépanä uddiñöäù | eñu ca çré-våndävana-sambandhinas tu prakåñöäù | aho yatra sarveñäm eva parama-préty-ekäspadasya çré-kåñëasyäpi parama-préty-äspadatvaà çrüyate—</w:t>
      </w:r>
      <w:r>
        <w:rPr>
          <w:rFonts w:eastAsia="MS Mincho;ＭＳ 明朝"/>
          <w:color w:val="0000FF"/>
        </w:rPr>
        <w:t xml:space="preserve">våndävanaà govardhanam </w:t>
      </w:r>
      <w:r>
        <w:rPr>
          <w:rFonts w:eastAsia="MS Mincho;ＭＳ 明朝"/>
        </w:rPr>
        <w:t xml:space="preserve">[BhP 10.11.16] ity ädau, çläghitaà ca svayam eva </w:t>
      </w:r>
      <w:r>
        <w:rPr>
          <w:rFonts w:eastAsia="MS Mincho;ＭＳ 明朝"/>
          <w:color w:val="0000FF"/>
        </w:rPr>
        <w:t xml:space="preserve">aho amé deva-varämarärcitam </w:t>
      </w:r>
      <w:r>
        <w:rPr>
          <w:rFonts w:eastAsia="MS Mincho;ＭＳ 明朝"/>
        </w:rPr>
        <w:t xml:space="preserve">[BhP 10.15.5] ity ädibhi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tadéya-parama-bhaktaiç ca </w:t>
      </w:r>
      <w:r>
        <w:rPr>
          <w:rFonts w:eastAsia="MS Mincho;ＭＳ 明朝"/>
          <w:color w:val="0000FF"/>
        </w:rPr>
        <w:t xml:space="preserve">tad bhüri-bhägyam iha janma </w:t>
      </w:r>
      <w:r>
        <w:rPr>
          <w:rFonts w:eastAsia="MS Mincho;ＭＳ 明朝"/>
        </w:rPr>
        <w:t xml:space="preserve">[BhP 10.14.34] ity ädinä, </w:t>
      </w:r>
      <w:r>
        <w:rPr>
          <w:rFonts w:eastAsia="MS Mincho;ＭＳ 明朝"/>
          <w:color w:val="0000FF"/>
        </w:rPr>
        <w:t xml:space="preserve">äsäm aho caraëa-reëu-juñäm </w:t>
      </w:r>
      <w:r>
        <w:rPr>
          <w:rFonts w:eastAsia="MS Mincho;ＭＳ 明朝"/>
        </w:rPr>
        <w:t xml:space="preserve">[BhP 10.47.61] ity ädinä, </w:t>
      </w:r>
      <w:r>
        <w:rPr>
          <w:rFonts w:eastAsia="MS Mincho;ＭＳ 明朝"/>
          <w:color w:val="0000FF"/>
        </w:rPr>
        <w:t xml:space="preserve">våndävanaà sakhi bhuvo vitanoti kértià </w:t>
      </w:r>
      <w:r>
        <w:rPr>
          <w:rFonts w:eastAsia="MS Mincho;ＭＳ 明朝"/>
        </w:rPr>
        <w:t xml:space="preserve">[BhP 10.21.10] ity ädinä ca | ataeva çré-kåñëasyäpi tatrasthäù prakäçä léläç ca parama-varéyäàsaù | yathä </w:t>
      </w:r>
      <w:r>
        <w:rPr>
          <w:rFonts w:eastAsia="MS Mincho;ＭＳ 明朝"/>
          <w:color w:val="FF0000"/>
        </w:rPr>
        <w:t xml:space="preserve">trailokya-saàmohana-tantre </w:t>
      </w:r>
      <w:r>
        <w:rPr>
          <w:rFonts w:eastAsia="MS Mincho;ＭＳ 明朝"/>
        </w:rPr>
        <w:t>tadéya-çrémad-añöädaçäkñara-prastäv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nti tasya mahä-bhägä avatäräù sahasraç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ñäà madhye’vatäräëäà bälatvam atidurlabham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älyaà ca ñoòaça-varña-paryantam iti prasiddham | tathä </w:t>
      </w:r>
      <w:r>
        <w:rPr>
          <w:rFonts w:eastAsia="MS Mincho;ＭＳ 明朝"/>
          <w:color w:val="FF0000"/>
        </w:rPr>
        <w:t>hari-lélä-</w:t>
      </w:r>
      <w:r>
        <w:rPr>
          <w:rFonts w:eastAsia="MS Mincho;ＭＳ 明朝"/>
        </w:rPr>
        <w:t xml:space="preserve">öékäyäm udähåtä </w:t>
      </w:r>
      <w:r>
        <w:rPr>
          <w:rFonts w:eastAsia="MS Mincho;ＭＳ 明朝"/>
          <w:color w:val="FF0000"/>
        </w:rPr>
        <w:t>småtiù</w:t>
      </w:r>
      <w:r>
        <w:rPr>
          <w:rFonts w:eastAsia="MS Mincho;ＭＳ 明朝"/>
        </w:rPr>
        <w:t>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arbhastha-sadåço jïeya äñöamäd vatsaräc chiçuù |</w:t>
      </w:r>
    </w:p>
    <w:p>
      <w:pPr>
        <w:pStyle w:val="Normal"/>
        <w:rPr/>
      </w:pPr>
      <w:r>
        <w:rPr>
          <w:rFonts w:eastAsia="MS Mincho;ＭＳ 明朝"/>
          <w:color w:val="0000FF"/>
        </w:rPr>
        <w:t>bälaç cäñoòaçäd varñät paugaëòaç ceti procyat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tra ca çläghit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daù kim akarod brahman çreya evaà mahoda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yaçodä ca mahä-bhägä papau yasyäù stanaà hariù || </w:t>
      </w:r>
      <w:r>
        <w:rPr>
          <w:rFonts w:eastAsia="MS Mincho;ＭＳ 明朝"/>
          <w:color w:val="993366"/>
          <w:highlight w:val="magenta"/>
        </w:rPr>
        <w:t>(page 87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itarau nänvavindetäà kåñëodärärbhakeh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äyanty adyäpi kavayo yal loka-çamaläpaham || </w:t>
      </w:r>
      <w:r>
        <w:rPr>
          <w:rFonts w:eastAsia="MS Mincho;ＭＳ 明朝"/>
        </w:rPr>
        <w:t>[BhP 10.8.46-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FF0000"/>
        </w:rPr>
        <w:t xml:space="preserve">ekädaçe </w:t>
      </w:r>
      <w:r>
        <w:rPr>
          <w:rFonts w:eastAsia="MS Mincho;ＭＳ 明朝"/>
        </w:rPr>
        <w:t>sarva-çré-kåñëa-carita-kathänte sämänyataù çré-kåñëa-caritasya bhakty-uddépanatvam uktvä vaiçiñöya-vivakñayä bälya-caritasya påthag-ukti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tthaà harer bhagavato rucirävatära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éryäëi bäla-caritäni ca çantamän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yatra ceha ca çrutäni gåëan manuñy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à paräà paramahaàsa-gatau labheta || </w:t>
      </w:r>
      <w:r>
        <w:rPr>
          <w:rFonts w:eastAsia="MS Mincho;ＭＳ 明朝"/>
        </w:rPr>
        <w:t>[BhP 11.31.2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o’yaà ca tat-prakäça-lélänäm utkarño bahu-vidhaù | aiçvarya-gatas tävat satya-jïänänantänanda-mätraika-rasa-mürti-brahmäëòa-koöéçvara-darçanädau | käruëya-gataç ca pütanäyäm api säkñän mätå-gati-däne, mädhurya-gatas tu </w:t>
      </w:r>
      <w:r>
        <w:rPr>
          <w:rFonts w:eastAsia="MS Mincho;ＭＳ 明朝"/>
          <w:color w:val="0000FF"/>
        </w:rPr>
        <w:t xml:space="preserve">täv aìghri-yugmam anukåñya sarésåpantau </w:t>
      </w:r>
      <w:r>
        <w:rPr>
          <w:rFonts w:eastAsia="MS Mincho;ＭＳ 明朝"/>
        </w:rPr>
        <w:t xml:space="preserve">[BhP 10.8.22] ity ädau, </w:t>
      </w:r>
      <w:r>
        <w:rPr>
          <w:rFonts w:eastAsia="MS Mincho;ＭＳ 明朝"/>
          <w:color w:val="0000FF"/>
        </w:rPr>
        <w:t xml:space="preserve">vatsän muïcan kvacid asamaye </w:t>
      </w:r>
      <w:r>
        <w:rPr>
          <w:rFonts w:eastAsia="MS Mincho;ＭＳ 明朝"/>
        </w:rPr>
        <w:t xml:space="preserve">[BhP 10.8.29] ity ädau, </w:t>
      </w:r>
      <w:r>
        <w:rPr>
          <w:rFonts w:eastAsia="MS Mincho;ＭＳ 明朝"/>
          <w:color w:val="0000FF"/>
        </w:rPr>
        <w:t xml:space="preserve">gopébhiù stobhito’nåtyat </w:t>
      </w:r>
      <w:r>
        <w:rPr>
          <w:rFonts w:eastAsia="MS Mincho;ＭＳ 明朝"/>
        </w:rPr>
        <w:t xml:space="preserve">[BhP 10.11.7] ity ädau, </w:t>
      </w:r>
      <w:r>
        <w:rPr>
          <w:rFonts w:eastAsia="MS Mincho;ＭＳ 明朝"/>
          <w:color w:val="0000FF"/>
        </w:rPr>
        <w:t xml:space="preserve">kvacid vädayato veëum </w:t>
      </w:r>
      <w:r>
        <w:rPr>
          <w:rFonts w:eastAsia="MS Mincho;ＭＳ 明朝"/>
        </w:rPr>
        <w:t xml:space="preserve">[BhP 10.11.39] ity ädau, </w:t>
      </w:r>
      <w:r>
        <w:rPr>
          <w:rFonts w:eastAsia="MS Mincho;ＭＳ 明朝"/>
          <w:color w:val="0000FF"/>
        </w:rPr>
        <w:t xml:space="preserve">kvacid vinäçäya mano dadhad vrajät </w:t>
      </w:r>
      <w:r>
        <w:rPr>
          <w:rFonts w:eastAsia="MS Mincho;ＭＳ 明朝"/>
        </w:rPr>
        <w:t xml:space="preserve">[BhP 10.21.1] ity ädau, </w:t>
      </w:r>
      <w:r>
        <w:rPr>
          <w:rFonts w:eastAsia="MS Mincho;ＭＳ 明朝"/>
          <w:color w:val="0000FF"/>
        </w:rPr>
        <w:t xml:space="preserve">kvacid gäyati gäyatsu </w:t>
      </w:r>
      <w:r>
        <w:rPr>
          <w:rFonts w:eastAsia="MS Mincho;ＭＳ 明朝"/>
        </w:rPr>
        <w:t xml:space="preserve">[BhP 10.15.10] ity ädau, </w:t>
      </w:r>
      <w:r>
        <w:rPr>
          <w:rFonts w:eastAsia="MS Mincho;ＭＳ 明朝"/>
          <w:color w:val="0000FF"/>
        </w:rPr>
        <w:t xml:space="preserve">taà go-rajaç churita-kuntala-baddha-barha- </w:t>
      </w:r>
      <w:r>
        <w:rPr>
          <w:rFonts w:eastAsia="MS Mincho;ＭＳ 明朝"/>
        </w:rPr>
        <w:t xml:space="preserve">[BhP 10.15.42] ity ädau, </w:t>
      </w:r>
      <w:r>
        <w:rPr>
          <w:rFonts w:eastAsia="MS Mincho;ＭＳ 明朝"/>
          <w:color w:val="0000FF"/>
        </w:rPr>
        <w:t xml:space="preserve">kåñëasya nåtyataù kecid </w:t>
      </w:r>
      <w:r>
        <w:rPr>
          <w:rFonts w:eastAsia="MS Mincho;ＭＳ 明朝"/>
        </w:rPr>
        <w:t xml:space="preserve">[BhP 10.18.10] ity ädau, </w:t>
      </w:r>
      <w:r>
        <w:rPr>
          <w:rFonts w:eastAsia="MS Mincho;ＭＳ 明朝"/>
          <w:color w:val="0000FF"/>
        </w:rPr>
        <w:t xml:space="preserve">dhenavo manda-gäminyaù </w:t>
      </w:r>
      <w:r>
        <w:rPr>
          <w:rFonts w:eastAsia="MS Mincho;ＭＳ 明朝"/>
        </w:rPr>
        <w:t xml:space="preserve">[BhP 10.20.26] ity ädau, </w:t>
      </w:r>
      <w:r>
        <w:rPr>
          <w:rFonts w:eastAsia="MS Mincho;ＭＳ 明朝"/>
          <w:color w:val="0000FF"/>
        </w:rPr>
        <w:t xml:space="preserve">akñaëvatäà phalam </w:t>
      </w:r>
      <w:r>
        <w:rPr>
          <w:rFonts w:eastAsia="MS Mincho;ＭＳ 明朝"/>
        </w:rPr>
        <w:t xml:space="preserve">[BhP 10.21.7] ity ädau, </w:t>
      </w:r>
      <w:r>
        <w:rPr>
          <w:rFonts w:eastAsia="MS Mincho;ＭＳ 明朝"/>
          <w:color w:val="0000FF"/>
        </w:rPr>
        <w:t xml:space="preserve">çyämaà hiraëya-paridhim </w:t>
      </w:r>
      <w:r>
        <w:rPr>
          <w:rFonts w:eastAsia="MS Mincho;ＭＳ 明朝"/>
        </w:rPr>
        <w:t xml:space="preserve">[BhP 10.23.22] ity ädau, </w:t>
      </w:r>
      <w:r>
        <w:rPr>
          <w:rFonts w:eastAsia="MS Mincho;ＭＳ 明朝"/>
          <w:color w:val="0000FF"/>
        </w:rPr>
        <w:t xml:space="preserve">bhagavän api tä rätréù </w:t>
      </w:r>
      <w:r>
        <w:rPr>
          <w:rFonts w:eastAsia="MS Mincho;ＭＳ 明朝"/>
        </w:rPr>
        <w:t xml:space="preserve">[BhP 10.29.1] ity ädau, </w:t>
      </w:r>
      <w:r>
        <w:rPr>
          <w:rFonts w:eastAsia="MS Mincho;ＭＳ 明朝"/>
          <w:color w:val="0000FF"/>
        </w:rPr>
        <w:t xml:space="preserve">väma-bähu-kåta-väma-kapolaù </w:t>
      </w:r>
      <w:r>
        <w:rPr>
          <w:rFonts w:eastAsia="MS Mincho;ＭＳ 明朝"/>
        </w:rPr>
        <w:t>[BhP 10.35.2] ity ädau ca | kià bahunä sarvatraiva sahådayaiù sarva evävagantav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anubhäväs tu citta-stha-bhävänäm avabodhakäù | </w:t>
      </w:r>
      <w:r>
        <w:rPr>
          <w:rFonts w:eastAsia="MS Mincho;ＭＳ 明朝"/>
        </w:rPr>
        <w:t>[BRS 2.2.1] | te dvividhäù – udbhäsvaräkhyäù sättvikäkhyäç ca | tatra bhävajä api bahiç-ceñöä-präya-sädhyä udbhäsvaräù | te coktä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nåtyaà viluöhitaà gétaà kroçanaà tanu-moöanam 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huìkäro jåmbhaëaà çväsa-bhümä lokänapekñitä |</w:t>
      </w:r>
    </w:p>
    <w:p>
      <w:pPr>
        <w:pStyle w:val="Normal"/>
        <w:rPr/>
      </w:pPr>
      <w:r>
        <w:rPr>
          <w:rFonts w:eastAsia="MS Mincho;ＭＳ 明朝"/>
          <w:bCs/>
          <w:color w:val="0000FF"/>
        </w:rPr>
        <w:t xml:space="preserve">lälä-sravo’ööahäsaç ca ghürëä-hikkädayo’pi ca || </w:t>
      </w:r>
      <w:r>
        <w:rPr>
          <w:rFonts w:eastAsia="MS Mincho;ＭＳ 明朝"/>
        </w:rPr>
        <w:t>[BRS 2.2.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ättvikäù antar-vikäraika-janyäù | yaträntar-vikäro’pi tad-aàça iti bhävatvam api teñäà manyante | tatra—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te stambha-sveda-romäïcäù svara-bhedo’tha vepathuù 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vaivarëyam açru pralaya ity añöau sättvikäù småtäù ||</w:t>
      </w:r>
      <w:r>
        <w:rPr>
          <w:rFonts w:eastAsia="MS Mincho;ＭＳ 明朝"/>
        </w:rPr>
        <w:t>[BRS 2.3.16]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ñu pralayo nañöa-ceñöatä | bhagavat-préti-hetuka-pralaye ca bahiç-ceñöä-näçaù | naa tv antar-bhagavat-sphürty-äder api | yathoktaà çrémad-uddhavam uddiçy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muhürtam abhüt tüñëéà kåñëäìghri-sudhayä bhåç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évreëa bhakti-yogena nimagnaù sädhu nirvåtaù || </w:t>
      </w:r>
      <w:r>
        <w:rPr>
          <w:rFonts w:eastAsia="MS Mincho;ＭＳ 明朝"/>
        </w:rPr>
        <w:t>[BhP 3.2.4] ity ädin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anakair bhagaval-lokän nålokaà punar ägataù || </w:t>
      </w:r>
      <w:r>
        <w:rPr>
          <w:rFonts w:eastAsia="MS Mincho;ＭＳ 明朝"/>
        </w:rPr>
        <w:t>[BhP 3.2.6] ity ant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</w:t>
      </w:r>
      <w:r>
        <w:rPr>
          <w:rFonts w:eastAsia="MS Mincho;ＭＳ 明朝"/>
          <w:color w:val="FF0000"/>
        </w:rPr>
        <w:t>gäruòe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ägrat-svapna-susupteñu yoga-sthasya ca yogi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yä käcin manaso våttiù sä bhaved acyutäçray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aeva tadänéà tat-tad-rasänäm äsväda-bheda-sphürtir apy avagantavy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saïcäriëaù </w:t>
      </w:r>
      <w:r>
        <w:rPr/>
        <w:t xml:space="preserve">| ye vyabhicäriëaç ca bhaëyante | </w:t>
      </w:r>
      <w:r>
        <w:rPr>
          <w:color w:val="0000FF"/>
        </w:rPr>
        <w:t xml:space="preserve">saïcärayanti bhävasya gatià </w:t>
      </w:r>
      <w:r>
        <w:rPr/>
        <w:t xml:space="preserve">[BRS 2.4.2] iti </w:t>
      </w:r>
      <w:r>
        <w:rPr>
          <w:highlight w:val="magenta"/>
        </w:rPr>
        <w:t>(page 88)</w:t>
      </w:r>
      <w:r>
        <w:rPr/>
        <w:t xml:space="preserve"> </w:t>
      </w:r>
      <w:r>
        <w:rPr>
          <w:bCs/>
          <w:color w:val="0000FF"/>
        </w:rPr>
        <w:t xml:space="preserve">viçeñeëäbhimukhyena caranti sthäyinaà prati </w:t>
      </w:r>
      <w:r>
        <w:rPr/>
        <w:t>[BRS 2.4.1] iti ca nirukteù | te ca trayastriàçat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nirvedo’tha viñädo dainyaà gläni-çramau ca mada-garvau 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çaìkä-träsävegä unmädäpasmåté tathä vyädhiù |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moho måtir älasyaà jäòyaà vréòävahitthä ca 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småtir atha vitarka-cintä-mati-dhåtayo harña utsukatvaà ca |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augryam arñäsüyäç cäpalyaà caiva nidrä ca |</w:t>
      </w:r>
    </w:p>
    <w:p>
      <w:pPr>
        <w:pStyle w:val="Normal"/>
        <w:rPr/>
      </w:pPr>
      <w:r>
        <w:rPr>
          <w:rFonts w:eastAsia="MS Mincho;ＭＳ 明朝"/>
          <w:bCs/>
          <w:color w:val="0000FF"/>
        </w:rPr>
        <w:t xml:space="preserve">suptir bodha itéme bhävä vyabhicäriëaù samäkhyätäù || </w:t>
      </w:r>
      <w:r>
        <w:rPr>
          <w:rFonts w:eastAsia="MS Mincho;ＭＳ 明朝"/>
          <w:bCs/>
        </w:rPr>
        <w:t>[BRS 2.4.4-6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</w:rPr>
        <w:t xml:space="preserve">eñäà lakñaëam </w:t>
      </w:r>
      <w:r>
        <w:rPr>
          <w:rFonts w:eastAsia="MS Mincho;ＭＳ 明朝"/>
          <w:color w:val="FF0000"/>
        </w:rPr>
        <w:t xml:space="preserve">ujjvale </w:t>
      </w:r>
      <w:r>
        <w:rPr>
          <w:rFonts w:eastAsia="MS Mincho;ＭＳ 明朝"/>
        </w:rPr>
        <w:t>darçanéyam | eñu träsaù kåñëa-vatsalädiñu bhayänakädi-darçanät | tad-arthaà tat-saìgati-häni-tarkeëätmärthaà ca bhavati | nidrä tac-cintayä çünya-cittatvena tat-saìgaty-änanda-vyäptyä ca bhavati | çramaù paramänanda-maya-tad-arthäyäsa-tädätmyäpattau bhavati | älasyaà tädåça-çrama-hetukaà kåñëetara-sambandhi-kriyä-viñayakaà bhavati | bodhaç ca tad-darçanädi-väsanäyäù svayam udbodhena bhavatéty ädikaà jïeyam | kià ca nirvedädénäà cäméñäà laukika-guëa-maya-bhäväyamänänäm api vastuto guëätétatvam eva tädåça-bhagavat-préty-adhiñöhänatvät | athaitat-saàvalanätmako bhagavat-prétimayo raso’pi vyaïjita ev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arantaù smärayantaç ca mitho 'ghaugha-haraà hari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yä saïjätayä bhaktyä bibhraty utpulakäà tanu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vacid rudanty acyuta-cintayä kvacid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santi nandanti vadanty alaukik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åtyanti gäyanty anuçélayanty aj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vanti tüñëéà param etya nirvåtäù || </w:t>
      </w:r>
      <w:r>
        <w:rPr>
          <w:rFonts w:eastAsia="MS Mincho;ＭＳ 明朝"/>
        </w:rPr>
        <w:t>[BhP 11.3.31-32] ity an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harir älambano vibhävaù | smaraëam uddépanaù | smäraëädika udbhäsvaräkhyo’nubhävaù | pulakaù sättvikaù | cintädayaù saïcäriëaù | saàjätayä bhaktyeti sthäyé | bhavanti tüñëéà param etya nirvåtä iti tat-saàvalanam | paraà parama-rasätmakaà vastv ity arthaù | eña ca bhagavat-préti-maya-rasaù païcadhä préter bheda-païcakena | te ca jïäna-bhakti-maya-bhakti-maya-vatsala-maitré-mayojjvaläkhyäù krameëa jïey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ñäà ca sthäyinäà bhäväntaräçrayatvät niyatädhäratväc ca mukhyatvam | tat-préti-sambandhenaiva bhägavata-rasäntaù-pätät païca-vidheñu priyeñu kädäcitkodbhavatvenäniyatädhäratväc ca gauëatä | tatas tadéya-rasänäm api gauëatä | tatra mukhyäù madhureëa samäpayet iti nyäyena gauëa-rasänäà rasäbhäsänäm apy upari vivaraëéyäù |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  <w:b/>
        </w:rPr>
        <w:t xml:space="preserve">gauëäù </w:t>
      </w:r>
      <w:r>
        <w:rPr>
          <w:rFonts w:eastAsia="MS Mincho;ＭＳ 明朝"/>
          <w:bCs/>
        </w:rPr>
        <w:t>samprati vivriyante | yeñu vismayädayo vibhäva-vaiçiñöya-vaçena svayaà tat-préty-utthä api tat-prétim ätma-sätkåtya vardhamänäù sthäyitäà prapadyante | te ca—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 xml:space="preserve">adbhuto häsya-vérau ca raudro bhéñaëa ity api | 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  <w:t>bébhatsaù karuëaç ceti gauëäù sapta rasäù småtäù ||</w:t>
      </w:r>
    </w:p>
    <w:p>
      <w:pPr>
        <w:pStyle w:val="Normal"/>
        <w:rPr>
          <w:rFonts w:eastAsia="MS Mincho;ＭＳ 明朝"/>
          <w:bCs/>
          <w:color w:val="0000FF"/>
        </w:rPr>
      </w:pPr>
      <w:r>
        <w:rPr>
          <w:rFonts w:eastAsia="MS Mincho;ＭＳ 明朝"/>
          <w:bCs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tat-prétimayo’yam </w:t>
      </w:r>
      <w:r>
        <w:rPr>
          <w:rFonts w:eastAsia="MS Mincho;ＭＳ 明朝"/>
          <w:b/>
          <w:bCs/>
        </w:rPr>
        <w:t xml:space="preserve">adbhuto rasaù </w:t>
      </w:r>
      <w:r>
        <w:rPr>
          <w:rFonts w:eastAsia="MS Mincho;ＭＳ 明朝"/>
        </w:rPr>
        <w:t xml:space="preserve">| yaträlambano lokottaräkasmika-kriyädimattvena vismaya-viñayaù çré-kåñëaù | tad-ädhäras tat-priyaç ca | uddépanäs tädåça-tac-ceñöäù | </w:t>
      </w:r>
      <w:r>
        <w:rPr>
          <w:rFonts w:eastAsia="MS Mincho;ＭＳ 明朝"/>
          <w:highlight w:val="magenta"/>
        </w:rPr>
        <w:t>(page 89)</w:t>
      </w:r>
      <w:r>
        <w:rPr>
          <w:rFonts w:eastAsia="MS Mincho;ＭＳ 明朝"/>
        </w:rPr>
        <w:t xml:space="preserve"> anubhäväù netra-vistärädyäù | vyabhicäriëaç cävega-harñajädy-ädyäù | sthäyé tat-prétimayo vismayaù | tad-udäharaëaà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itraà bataitad ekena vapuñä yugapat påthak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åheñu dvy-añöa-sähasraà striya eka udävahat || </w:t>
      </w:r>
      <w:r>
        <w:rPr>
          <w:rFonts w:eastAsia="MS Mincho;ＭＳ 明朝"/>
        </w:rPr>
        <w:t>[BhP 10.69.2] ity ädikaà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n-mayo </w:t>
      </w:r>
      <w:r>
        <w:rPr>
          <w:rFonts w:eastAsia="MS Mincho;ＭＳ 明朝"/>
          <w:b/>
          <w:bCs/>
        </w:rPr>
        <w:t>häsyo rasaù</w:t>
      </w:r>
      <w:r>
        <w:rPr>
          <w:rFonts w:eastAsia="MS Mincho;ＭＳ 明朝"/>
        </w:rPr>
        <w:t xml:space="preserve"> | taträlambanaç ceñöä-väg-veña-vaikåtya-viçeñavattvena tat-préti-maya-häsa-viñayaù çré-kåñëaù | tad-ädhäras tat-priyaç ca | tathä yadi tad-viçeñavattvenaiva tat-priyäpriyau ca tat-prétimaya-häsa-viñayau bhavatas tadäpi tat-käraëasya préter viñayaù çré-kåñëa iti sa eva mülam älambanam | häsyasyäpi tad-viçiñöatvenaiva pravåttes tu sutaräm eva | ataù kevalasya häsäàçasya viñayatvena vikåta-tat-priyäpriyau bahiraìgäv evävalambanäv iti | evaà däna-yuddha-véra-rasädiñv api jïeyam | uddépanäs tu taj-janakasya ceñöäväg-veña-vaikåtädayaù | anubhäväç ca näsauñöha-gaëòaki-spandanädayaù | vyabhicäriëo harñälasyävahitthädayaù | sthäyé ca tat-prétimayo häsaù | sa ca sva-viñayänumodanätmakas tad-utpräsätmako vä ceto-vikäçaù | tatas tad-ätmakatvena viñayo’py asyästi | tasyodäharaëe’numodanätmako yathä -- </w:t>
      </w:r>
      <w:r>
        <w:rPr>
          <w:rFonts w:eastAsia="MS Mincho;ＭＳ 明朝"/>
          <w:color w:val="0000FF"/>
        </w:rPr>
        <w:t xml:space="preserve">vatsän muïcan kvacid asamaye kroça-saïjäta-häsaù </w:t>
      </w:r>
      <w:r>
        <w:rPr>
          <w:rFonts w:eastAsia="MS Mincho;ＭＳ 明朝"/>
        </w:rPr>
        <w:t xml:space="preserve">[BhP 10.8.29] ity ädi, </w:t>
      </w:r>
      <w:r>
        <w:rPr>
          <w:rFonts w:eastAsia="MS Mincho;ＭＳ 明朝"/>
          <w:color w:val="0000FF"/>
        </w:rPr>
        <w:t xml:space="preserve">hastägrähye racayati vidhià </w:t>
      </w:r>
      <w:r>
        <w:rPr>
          <w:rFonts w:eastAsia="MS Mincho;ＭＳ 明朝"/>
        </w:rPr>
        <w:t xml:space="preserve">[BhP 10.8.30] iti, </w:t>
      </w:r>
      <w:r>
        <w:rPr>
          <w:rFonts w:eastAsia="MS Mincho;ＭＳ 明朝"/>
          <w:color w:val="0000FF"/>
        </w:rPr>
        <w:t xml:space="preserve">evaà dhärñöyäny uçati kurute </w:t>
      </w:r>
      <w:r>
        <w:rPr>
          <w:rFonts w:eastAsia="MS Mincho;ＭＳ 明朝"/>
        </w:rPr>
        <w:t xml:space="preserve">[BhP 10.8.31] ity ädi </w:t>
      </w:r>
      <w:r>
        <w:rPr>
          <w:rFonts w:eastAsia="MS Mincho;ＭＳ 明朝"/>
          <w:color w:val="0000FF"/>
        </w:rPr>
        <w:t xml:space="preserve">itthaà strébhiù sabhana-nayana-çré-mukhälokinébhir vyäkhyätärthä prahasitamukhé na hy upälabdhum aicchat </w:t>
      </w:r>
      <w:r>
        <w:rPr>
          <w:rFonts w:eastAsia="MS Mincho;ＭＳ 明朝"/>
        </w:rPr>
        <w:t>ity antam | vyäkhyätas tadéya-cäpalya-lakñaëo’rtho yasyai s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 || çré-çukaù || 15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utpräsätmako </w:t>
      </w:r>
      <w:r>
        <w:rPr>
          <w:rFonts w:eastAsia="MS Mincho;ＭＳ 明朝"/>
        </w:rPr>
        <w:t>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täsäà väsäàsy upädäya népam äruhya satvaraù  |</w:t>
      </w:r>
    </w:p>
    <w:p>
      <w:pPr>
        <w:pStyle w:val="Normal"/>
        <w:rPr/>
      </w:pPr>
      <w:r>
        <w:rPr>
          <w:color w:val="993366"/>
        </w:rPr>
        <w:t xml:space="preserve">hasadbhiù prahasan bälaiù parihäsam uväca ha || </w:t>
      </w:r>
      <w:r>
        <w:rPr>
          <w:rFonts w:eastAsia="MS Mincho;ＭＳ 明朝"/>
        </w:rPr>
        <w:t>[BhP 10.22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2 || çré-çukaù || 15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[160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  <w:t>yathä ca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thanaà tad upäkarëya pauëòrakasyälpa-medhas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grasenädayaù sabhyä uccakair jahasus tadä || </w:t>
      </w:r>
      <w:r>
        <w:rPr>
          <w:rFonts w:eastAsia="MS Mincho;ＭＳ 明朝"/>
        </w:rPr>
        <w:t>[BhP 10.66.7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6 || çré-çukaù || 16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Cs/>
        </w:rPr>
      </w:pPr>
      <w:r>
        <w:rPr>
          <w:rFonts w:eastAsia="MS Mincho;ＭＳ 明朝"/>
          <w:bCs/>
        </w:rPr>
        <w:t>[161]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  <w:bCs/>
        </w:rPr>
        <w:t xml:space="preserve">atha </w:t>
      </w:r>
      <w:r>
        <w:rPr>
          <w:rFonts w:eastAsia="MS Mincho;ＭＳ 明朝"/>
          <w:b/>
        </w:rPr>
        <w:t xml:space="preserve">tat-préti-mayo véra-rasaù </w:t>
      </w:r>
      <w:r>
        <w:rPr>
          <w:rFonts w:eastAsia="MS Mincho;ＭＳ 明朝"/>
          <w:bCs/>
        </w:rPr>
        <w:t xml:space="preserve">| tatra véra-rasaç caturdhä dharma-dayä-däna-yuddhätmakatvenotsähasya sthäyinaç cäturvidhyät | tatra </w:t>
      </w:r>
      <w:r>
        <w:rPr>
          <w:rFonts w:eastAsia="MS Mincho;ＭＳ 明朝"/>
          <w:b/>
        </w:rPr>
        <w:t xml:space="preserve">dharma-véra-rasaù </w:t>
      </w:r>
      <w:r>
        <w:rPr>
          <w:rFonts w:eastAsia="MS Mincho;ＭＳ 明朝"/>
          <w:bCs/>
        </w:rPr>
        <w:t>| taträlambano dharma-cikérñätiçaya-lakñaëasya dharmotsähasya viñayäbhävät prétimayatvenaiva labdho viñayaù çré-kåñëaù | tad-ädhäras tad-bhaktaç ca | uddépanäù sac-chästra-çravaëädayaù | anubhävä vinaya-çraddhädayaù | vyabhicäriëo mati-småty-ädayaù | sthäyé tat-prétimayo dharmotsähaù | tad-udäharaëaà ca—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ratu-räjena govinda räjasüyena pävané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kñye vibhütér bhavatas tat sampädaya naù prabho || </w:t>
      </w:r>
      <w:r>
        <w:rPr>
          <w:rFonts w:eastAsia="MS Mincho;ＭＳ 明朝"/>
        </w:rPr>
        <w:t>[BhP 10.72.3] ity ädikam |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/>
      </w:pPr>
      <w:r>
        <w:rPr>
          <w:rFonts w:eastAsia="MS Mincho;ＭＳ 明朝"/>
          <w:bCs/>
        </w:rPr>
        <w:t xml:space="preserve">atha tan-mayo </w:t>
      </w:r>
      <w:r>
        <w:rPr>
          <w:rFonts w:eastAsia="MS Mincho;ＭＳ 明朝"/>
          <w:b/>
        </w:rPr>
        <w:t>dayä-véra-rasaù</w:t>
      </w:r>
      <w:r>
        <w:rPr>
          <w:rFonts w:eastAsia="MS Mincho;ＭＳ 明朝"/>
          <w:bCs/>
        </w:rPr>
        <w:t xml:space="preserve"> | aträlambanas tat-préti-jätayä tadéyatävagata-sarva-bhüta-viñayaka-dayayätma-vyayenäpi santarpyamäëa-déna-veñäc channa-nija-rüpaù çré-kåñëaù | tädåça-dayädhäro bhaktaù | piträdénäà tädåçé dayä tu vatsalädikam eva puñëäti karuëaà vä | uddépanäs tad-ärti-vyaïjanädayaù | anubhävä äçväsanokty-ädayaù | vyabhi-</w:t>
      </w:r>
      <w:r>
        <w:rPr>
          <w:rFonts w:eastAsia="MS Mincho;ＭＳ 明朝"/>
          <w:bCs/>
          <w:highlight w:val="magenta"/>
        </w:rPr>
        <w:t>(page 90)</w:t>
      </w:r>
      <w:r>
        <w:rPr>
          <w:rFonts w:eastAsia="MS Mincho;ＭＳ 明朝"/>
          <w:bCs/>
        </w:rPr>
        <w:t>-cäriëaù autsukhya-mati-harñädayaù | sthäyé tat-préti-mayo dayotsähaù | udäharaëaà ca—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cchra-präpta-kuöumbasya kñut-tåòbhyäà jäta-vepatho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atithir brähmaëaù käle bhoktu-kämasya cägamat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ai saàvyabhajat so 'nnam ädåtya çraddhayänv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arià sarvatra sampaçyan </w:t>
      </w:r>
      <w:r>
        <w:rPr>
          <w:rFonts w:eastAsia="MS Mincho;ＭＳ 明朝"/>
        </w:rPr>
        <w:t>[BhP 9.21.5-6] ity ärabhya,</w: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(iti) prabhäñya pänéyaà mriyamäëaù pipäsa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ulkasäyädadäd dhéro nisarga-karuëo nåp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ya tribhuvanädhéçäù phaladäù phalam icchatä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änaà darçayäà cakrur mäyä viñëu-vinirmitäù || </w:t>
      </w:r>
      <w:r>
        <w:rPr>
          <w:rFonts w:eastAsia="MS Mincho;ＭＳ 明朝"/>
        </w:rPr>
        <w:t>[BhP 9.21.15] ity 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21 || çré-çukaù || 16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o tan-mayo </w:t>
      </w:r>
      <w:r>
        <w:rPr>
          <w:rFonts w:eastAsia="MS Mincho;ＭＳ 明朝"/>
          <w:b/>
          <w:bCs/>
        </w:rPr>
        <w:t xml:space="preserve">däna-véra-rasaù </w:t>
      </w:r>
      <w:r>
        <w:rPr>
          <w:rFonts w:eastAsia="MS Mincho;ＭＳ 明朝"/>
        </w:rPr>
        <w:t xml:space="preserve">| dvidhä cäyaà sampadyate | bahu-pradatvena samupasthita-duräpärtha-tyägena ca | tatra prathamasyälambanam anya-sampradänake ca däne däna-dravyeëa tat-tåpter eva mukhyoddeçena tad-uddeçe paryavasänät | tat-sampradänake tu spañöa-tad-uddeçäd ditsätiçaya-lakñaëasya dänotsähasya viñayaù çré-kåñëas tad-ädhäras tat-priyaç ca | anyaù sampradäna-véra-rasas tu bahiraìgaù | uddépanäù sampradäna-vékñädyäù | anubhävä väïchädhika-däna-smitädyäù | vyabhicäriëo vitarkautsukya-harñädyäù | sthäyé tat-prétimayo dänotsähaù | udäharaëaà ca -- </w:t>
      </w:r>
      <w:r>
        <w:rPr>
          <w:color w:val="993366"/>
        </w:rPr>
        <w:t xml:space="preserve">nandas tv ätmaja utpanne jätählädo mahämanäù </w:t>
      </w:r>
      <w:r>
        <w:rPr/>
        <w:t xml:space="preserve">[BhP 10.5.1] ity ädi | spañö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5 ||  çré-çukaù || 162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,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çaptaù sva-guruëä satyän na calito mah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manäya dadäv enäm arcitvodaka-pürvakam || </w:t>
      </w:r>
      <w:r>
        <w:rPr>
          <w:rFonts w:eastAsia="MS Mincho;ＭＳ 明朝"/>
        </w:rPr>
        <w:t>[BhP 8.20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etäà påthvé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8.20 ||  çré-çukaù || 16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4]</w:t>
      </w:r>
    </w:p>
    <w:p>
      <w:pPr>
        <w:pStyle w:val="Normal"/>
        <w:rPr/>
      </w:pPr>
      <w:r>
        <w:rPr/>
        <w:t>atha dvitéyasyälambanaù | upasthita-duräpärtha-tyägecchätiçaya-lakñaëasya tad-utsähasya dharmotsähavad eva viñayaù çré-kåñëas tad-ädhäras tad-bhaktaç ca | uddépanäù kåñëäläpa-smitädayaù | anubhäväs tad-utkarña-varëana-draòhimädayaù | saïcäriëo dhåti-pracuräù | sthäyé tat-préti-mayas tyägotsähaù | tad-udäharaëam—</w:t>
      </w:r>
      <w:r>
        <w:rPr>
          <w:color w:val="0000FF"/>
        </w:rPr>
        <w:t>sälokya-särñöi-särüpya-</w:t>
      </w:r>
      <w:r>
        <w:rPr/>
        <w:t xml:space="preserve"> [BhP 3.29.13] ity ädikam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n-mayo </w:t>
      </w:r>
      <w:r>
        <w:rPr>
          <w:b/>
          <w:bCs/>
        </w:rPr>
        <w:t>yuddha-véra-rasaù</w:t>
      </w:r>
      <w:r>
        <w:rPr/>
        <w:t xml:space="preserve"> | tatra yoddhä tat-priyatamaù | tasyaiva tat-préti-maya-yuddhotsähät | pratiyoddhä tu kréòä-yuddhe çré-kåñëo vä tat-puras tasyaiva mitra-viçeño vä | säkñäd yuddhe punas tat-pratipakñaù | tatra çré-kåñëa-pratiyoddhåkatve tat-prétimaya-yuyutsätiçaya-lakñaëa-tad-utsäha-viñayatayä tasyaivälambanatvaà sarvathä siddham | itara-pratiyoddhåkatve’pi häsya-rasavat tat-prétimayatvena mülam älambanatvaà tasyaiva | tat-pratipakñas tu yuyutsäàça-mätrasya bahiraìga älambanaù | tatra yoddhå-pratiyoddhärau mitra-viçeñävädhäratva-viñayatväbhyäm älambanäv iti | uddépanäù pratiyoddhåka-smitädayaù | anubhäväù yoddhåka-smitädayaù | vyabhicäriëo garvävegädayaù | sthäyé tat-préti-mayo yoddhotsähaù | udäharaëaà ca trividha-pratiyoddhå-krameë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ämaëair laìghanaiù kñepair äsphoöana-vikarñaë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ikréòatur niyuddhena käka-pakña-dharau kvacit || </w:t>
      </w:r>
      <w:r>
        <w:rPr>
          <w:rFonts w:eastAsia="MS Mincho;ＭＳ 明朝"/>
        </w:rPr>
        <w:t>[BhP 10.18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äka-pakñaç cüòä-karaëät präktanäù keçäù | tad-dhäriëau räma-kåñëau | niyuddhena bähu-yuddhena tad-bhedair bhrämaëädibhiù | </w:t>
      </w:r>
      <w:r>
        <w:rPr/>
        <w:t xml:space="preserve">evam eva </w:t>
      </w:r>
      <w:r>
        <w:rPr>
          <w:color w:val="FF0000"/>
        </w:rPr>
        <w:t>hari-vaàçe—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FF"/>
        </w:rPr>
        <w:t xml:space="preserve">tathä gäëòéva-dhanvänaà </w:t>
      </w:r>
      <w:r>
        <w:rPr>
          <w:color w:val="0000FF"/>
          <w:highlight w:val="magenta"/>
        </w:rPr>
        <w:t>(page 91)</w:t>
      </w:r>
      <w:r>
        <w:rPr>
          <w:color w:val="0000FF"/>
        </w:rPr>
        <w:t xml:space="preserve"> vikréòan madhusüdanaù |</w:t>
      </w:r>
    </w:p>
    <w:p>
      <w:pPr>
        <w:pStyle w:val="Normal"/>
        <w:rPr/>
      </w:pPr>
      <w:r>
        <w:rPr>
          <w:color w:val="0000FF"/>
        </w:rPr>
        <w:t xml:space="preserve">jigäya bharata-çreñöhaà kuntyäù pramukhato vibhu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8 || çré-çukaù || 16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äma-kåñëädayo gopä nanåtur yuyudhur jaguù || </w:t>
      </w:r>
      <w:r>
        <w:rPr>
          <w:rFonts w:eastAsia="MS Mincho;ＭＳ 明朝"/>
        </w:rPr>
        <w:t>[BhP 10.18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tad-agre pare’pi gopäs taà santoñayanto yuyudhur ity äga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8 || çré-çukaù || 16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jaräsandha-vadh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ïcintyäri-vadhopäyaà bhémasyämogha-darça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rçayäm äsa viöapaà päöayann iva saàjïay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 vijïäya mahä-sattvo bhémaù praharatäà var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hétvä pädayoù çatruà pätayäm äsa bhü-tale || </w:t>
      </w:r>
      <w:r>
        <w:rPr>
          <w:rFonts w:eastAsia="MS Mincho;ＭＳ 明朝"/>
        </w:rPr>
        <w:t>[BhP 10.72.41-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72 || çré-çukaù || 16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tat-prétimayo raudra-rasaù</w:t>
      </w:r>
      <w:r>
        <w:rPr/>
        <w:t xml:space="preserve"> | taträlambanas tat-préti-maya-krodhasya viñayaù çré-kåñëas tad-ädhäras tat-priya-janaç ca | tasya viñayaç cet tad-dhitas tad-ahitaù svähito vä bhavati tad-ädi pürvavat tat-préter viñayatvena tasyaiva mülam älambanatvam | anye tu krodhäàça-mätrasya bahiraìgälambanäù | tatra pramädädinä çré-kåñëät sakhyä atyähite sakhyäù krodha-viñayaù çré-kåñëaù | tena badhvädénäm avagate saìgame våddhädénäà ca sa eva | atha tad-dhitaç ca pramädena tad-anavekñaëäd anyasya krodha-viñayaù syät | tad-ahito daityädiù | svähitas tu svasya tat-sambandha-bädhakaù 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oddépanäù krodha-viñayasyävajïädayaù | anubhäväù hasta-niñpeñädayaù | vyabhicäriëa ävegädayaù | sthäyé tat-prétimayaù krodhaù | våddhäyäs tat-prétimayaù krodhaù | våddhayäs tat-prétimayatvaà vraja-janatvät tadäpi sväbhävikyäù préter antarbhäva-mätreëa anveñäà tad-vikäratvena | tac ca tasyaiva maìgala-kämanä-präyatayä | tatra pürveñäà trayäëäm udäharaëam anyatränveñyam | uttarayor dvayos tu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ù päëòu-sutäù kruddhä matsya-kaikaya-såïjay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däyudhäù samuttasthuù çiçupäla-jighäàsavaù || </w:t>
      </w:r>
      <w:r>
        <w:rPr>
          <w:rFonts w:eastAsia="MS Mincho;ＭＳ 明朝"/>
        </w:rPr>
        <w:t>[BhP 10.74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74 || çré-çukaù || 16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maitad-vidhasyäkaruëasya näma bhüd;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rüra ity etad atéva däruë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 'säv anäçväsya su-duùkhitaà jan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iyät priyaà neñyati päram adhvanaù || </w:t>
      </w:r>
      <w:r>
        <w:rPr>
          <w:rFonts w:eastAsia="MS Mincho;ＭＳ 明朝"/>
        </w:rPr>
        <w:t>[BhP 10.39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9 || çré-gopyaù || 16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/>
        <w:t xml:space="preserve">atha </w:t>
      </w:r>
      <w:r>
        <w:rPr>
          <w:b/>
          <w:bCs/>
        </w:rPr>
        <w:t>tat-prétimayo bhayänaka-rasaù</w:t>
      </w:r>
      <w:r>
        <w:rPr/>
        <w:t xml:space="preserve"> | taträlambanaç cikérñita-tat-péòanäd däruëät yat tadéya-préti-mayaà bhayaà tasya viñayaç çré-kåñëaù |  tad-ädhäras tat-priya-janaç ca | kià ca svasya tad-vicchedaà kurväëäd yat tädåçaà bhayaà yac ca sväparädha-kadarthitän çré-kåñëäd eva vä syät tasya tasya sva-viñayakatve’pi pürvavat préiter viñayatvät çré-kåñëa eva mülälambanaù | bhaya-hetus tüddépana eva bhavet | </w:t>
      </w:r>
      <w:r>
        <w:rPr>
          <w:color w:val="0000FF"/>
        </w:rPr>
        <w:t>vibhävyate his ratyädir yatra</w:t>
      </w:r>
      <w:r>
        <w:rPr/>
        <w:t xml:space="preserve"> [BhP 2.1.10] iti saptamy-arthatvasya pürvatraiva vyäpteù | yeneti tåtéyärthasya tüttaratraiva vyäpteç ca | sva-viñayatve tu ya eva viñayaù sa evädhära iti bhayäàça-mätra-viñayatvena pürvavad bahiraìga evälambano’sau | tad-ädhäratvena tv antaraìgo’pi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</w:rPr>
      </w:pPr>
      <w:r>
        <w:rPr/>
        <w:t xml:space="preserve">athoddépanäù bhéñaëa-bhrü-kuöyädyäù | anubhävä mukha-çoñädyäù | vyabhicäriëaç cäpalyädyäù | sthäyé tat-prétimayaà bhayam | tad-udäharaëaà ca— </w:t>
      </w:r>
      <w:r>
        <w:rPr>
          <w:rFonts w:eastAsia="MS Mincho;ＭＳ 明朝"/>
          <w:highlight w:val="magenta"/>
        </w:rPr>
        <w:t>(page 92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ma te mayy asau päpo mä vidyän madhusüdan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udvije bhavad-dhetoù kaàsäd aham adhéra-dhéù || </w:t>
      </w:r>
      <w:r>
        <w:rPr>
          <w:rFonts w:eastAsia="MS Mincho;ＭＳ 明朝"/>
        </w:rPr>
        <w:t>[BhP 10.3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viñayatvenaiva hetutvaà na tu kärakäntaratvena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 || çré-devaké çré-bhagavantam || 16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çaìkhacüòa-daurätmye—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roçantaà kåñëa rämeti vilokya sva-parigraham || </w:t>
      </w:r>
      <w:r>
        <w:rPr>
          <w:rFonts w:eastAsia="MS Mincho;ＭＳ 明朝"/>
        </w:rPr>
        <w:t>[BhP 10.34.2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4 || çré-çukaù || 17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aù (atha) kñamasväcyuta me rajo-bhuv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y ajänatas tvat-påthagéça-mäni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jävalepändhatamo’ndhacakñuña</w:t>
      </w:r>
    </w:p>
    <w:p>
      <w:pPr>
        <w:pStyle w:val="Normal"/>
        <w:rPr/>
      </w:pPr>
      <w:r>
        <w:rPr>
          <w:rFonts w:eastAsia="MS Mincho;ＭＳ 明朝"/>
          <w:color w:val="993366"/>
        </w:rPr>
        <w:t>eño’nukampyo mayi näthavän iti ||</w:t>
      </w:r>
      <w:r>
        <w:rPr>
          <w:rFonts w:eastAsia="MS Mincho;ＭＳ 明朝"/>
        </w:rPr>
        <w:t xml:space="preserve"> [BhP 10.14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4 || brahmä çré-bhagavantam || 17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tan-mayo bébhatsa-rasaù</w:t>
      </w:r>
      <w:r>
        <w:rPr/>
        <w:t xml:space="preserve"> | aträpi anya-jugupsäyäs tat-prétimayatvena pürvavat tat-préti-viñayatväc chré-kåñëa eva mülälambanaù | tad-ädhäras tat-priya-janaç ca | jugupsä-mäträàçasya viñayo’nyas tu bahiraìgälambanaù | uddépanä anya-gatämedhyatädayaù | anubhäväù niñöhévanädayaù | vyabhicäriëo viñädädayaù | sthäyé ca tat-préti-mayé jugupsä | udäharaëaà ca </w:t>
      </w:r>
      <w:r>
        <w:rPr>
          <w:color w:val="993366"/>
        </w:rPr>
        <w:t xml:space="preserve">tvak-çmaçrü-roma-nakha-keça-pinaddham </w:t>
      </w:r>
      <w:r>
        <w:rPr/>
        <w:t xml:space="preserve">[BhP 10.60.45] ity ädikam | </w:t>
      </w:r>
      <w:r>
        <w:rPr>
          <w:rFonts w:eastAsia="MS Mincho;ＭＳ 明朝"/>
        </w:rPr>
        <w:t>çré-rukmiëé-väkyam e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tan-préti-mayaù karuëa-rasaù</w:t>
      </w:r>
      <w:r>
        <w:rPr/>
        <w:t xml:space="preserve"> | taträlambanaù kevala-bandhu-bhäva-maya-premëäniñöhäptipadatävedyatvena tat-prétimaya-karuëä-viñayaù çré-kåñëas tad-ädhäras tat-priyaç ca | uddépanäs tat-karma-guëa-rüpädyäù | anubhävä mukha-çoña-viläpädyäù | vyabhicäriëo jäòya-nirvedädayaù | sthäyé ca tat-préti-mayaù çokaù | udäharaëaà ca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antar hrade bhujagabhogaparétam ärät </w:t>
      </w:r>
    </w:p>
    <w:p>
      <w:pPr>
        <w:pStyle w:val="Normal"/>
        <w:rPr>
          <w:color w:val="993366"/>
        </w:rPr>
      </w:pPr>
      <w:r>
        <w:rPr>
          <w:color w:val="993366"/>
        </w:rPr>
        <w:t>kåñëaà niréham upalabhya jaläçayänte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gopäàç ca müòhadhiñaëän paritaù paçüàç ca </w:t>
      </w:r>
    </w:p>
    <w:p>
      <w:pPr>
        <w:pStyle w:val="Normal"/>
        <w:rPr/>
      </w:pPr>
      <w:r>
        <w:rPr>
          <w:color w:val="993366"/>
        </w:rPr>
        <w:t xml:space="preserve">saìkrandataù paramakaçmalam äpur ärtäù || </w:t>
      </w:r>
      <w:r>
        <w:rPr/>
        <w:t>[BhP 10.16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6 || çré-çukaù || 17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åñëa-prétimato janasya ca yady anyo’pi tat-kåpä-héno janaù çocanéyo bhavati tadä taträpi tan-maya eva karuëaù syät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te viduù svärtha-gatià hi viñëu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uräçayä ye bahir-artha-mäni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dhä yathändhair upanéyamänä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e 'péça-tantryäm uru-dämni baddhäù || </w:t>
      </w:r>
      <w:r>
        <w:rPr>
          <w:rFonts w:eastAsia="MS Mincho;ＭＳ 明朝"/>
        </w:rPr>
        <w:t>[BhP 7.5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5 || çré-prahlädo guru-putram || 17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, ta eva vismayädayo yadi çré-kåñëädhärä bhavanti ta eva tat-préti-maya-citteñu saïcaranti, tadäpi tat-préti-mayädbhuta-rasädayo bhavanti | yathä – </w:t>
      </w:r>
      <w:r>
        <w:rPr>
          <w:rFonts w:eastAsia="MS Mincho;ＭＳ 明朝"/>
          <w:color w:val="0000FF"/>
        </w:rPr>
        <w:t xml:space="preserve">aho amé deva-varämarärcitam </w:t>
      </w:r>
      <w:r>
        <w:rPr>
          <w:rFonts w:eastAsia="MS Mincho;ＭＳ 明朝"/>
        </w:rPr>
        <w:t>[BhP 1.15.5] ity ädiñu ajäta-préténäà tu tat-sambandhena ye vismayädayo bhäväs tadéya-ramäç ca dåçyante te’tra tad-anukäriëa eva jïey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rasänäm äbhäsa-täpatyädi-jïänäyäçraya-niyamaù parasparaà vyavahäro’py uddiçyate | tatra äçraya-niyamaù çré-kåñëa-sambandhänurüpa eva | yathä piträdiñu präkåtasya vätsalyasyäçrayatvaà niyatam | tathä mukhyänäà païcänäà mitho vyavahäras tad-äçrayäëäà janänäm iva sa ca kuléna-lokata evävagantavyaù | tato yeñäà yair militvä narma-vihärädau yathä saìkocärhatä | tadéyänäà rasänäà tadéyai rasair api milane tathä tad-arhatä | yathä na, tathä </w:t>
      </w:r>
      <w:r>
        <w:rPr>
          <w:rFonts w:eastAsia="MS Mincho;ＭＳ 明朝"/>
          <w:highlight w:val="magenta"/>
        </w:rPr>
        <w:t>(page 94)</w:t>
      </w:r>
      <w:r>
        <w:rPr>
          <w:rFonts w:eastAsia="MS Mincho;ＭＳ 明朝"/>
        </w:rPr>
        <w:t xml:space="preserve"> na yatholläsas tatholläsa iti | yathä tat-preyasyädénäà tad-vatsalädibhis tad-ädik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guëänäà saptänäm api rasänäà teñu mukhyeñu païcasu pratépatvam udäsénatvam anugämitvaà ca yathäyuktam avagantavyam | yathä häsyasya viyogätmakeñu bhaktimayädiñu caturñu pratépatvam | çänta udäsénatvaà, anyatränugämitvam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gauëänäà gauëair api vaira-mädhyastha-maiträëi jïeyäni | yathä häsyasya karuëa-bhayänakau vairiëau | vérädayo madhyasthäù | adbhuto mitram ity ädi | evaà teñu dvädaçasv api sthäyinäà saïcäriëäm anubhävänäà vibhävänäà viñayäntara-gata-bhävädénäm api pratépatvaudäsényänugämitväni vivecanéyäni | tad evaà sthite çré-kåñëa-sambandhiñu janeñu kävyeñu ca rasasyäyogya-rasäntarädi-saìgatyä bädhyamänäsvädyatvam äbhäsatvam | yatra tu tat-saìgatir bhaìgi-viçeñeëa yogyasya sthäyina utkarñäya bhavati tatra rasolläsa eva | kenäpy ayogyasyotkarñe tu rasäbhäsasyaivolläsa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tra mukhyasya mukhya-saìgaty-äbhäsitvaà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vai kiläyaà puruñaù purätan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 eka äséd aviçeña ätmani | </w:t>
      </w:r>
      <w:r>
        <w:rPr>
          <w:rFonts w:eastAsia="MS Mincho;ＭＳ 明朝"/>
        </w:rPr>
        <w:t>[BhP 1.10.2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ünaà vrata-snäna-hutädineçvar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arcito hy asya gåhéta-päëi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ibanti yäù sakhy adharämåtaà muhur</w:t>
      </w:r>
    </w:p>
    <w:p>
      <w:pPr>
        <w:pStyle w:val="Normal"/>
        <w:rPr/>
      </w:pPr>
      <w:r>
        <w:rPr>
          <w:rFonts w:eastAsia="MS Mincho;ＭＳ 明朝"/>
          <w:color w:val="993366"/>
        </w:rPr>
        <w:t>vraja-striyaù sammumuhur yad-äçayäù ||</w:t>
      </w:r>
      <w:r>
        <w:rPr>
          <w:rFonts w:eastAsia="MS Mincho;ＭＳ 明朝"/>
        </w:rPr>
        <w:t xml:space="preserve"> [BhP 1.10.28] ity ädy-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jïäna-vivekädi-prakäçenätra hi çänta evopakräntaù | upasaàhåtaç cojjvalaù | tena cäsya vastalenaiva milane saìkoca eveti parasparam ayogya-saìgatyäbhäsyate | atra samädhéyate cänyaiù | </w:t>
      </w:r>
      <w:r>
        <w:rPr>
          <w:rFonts w:eastAsia="MS Mincho;ＭＳ 明朝"/>
          <w:color w:val="0000FF"/>
        </w:rPr>
        <w:t>sa vai kila</w:t>
      </w:r>
      <w:r>
        <w:rPr>
          <w:rFonts w:eastAsia="MS Mincho;ＭＳ 明朝"/>
        </w:rPr>
        <w:t xml:space="preserve"> ity ädikam anyäsäà väkyam | nünam ity ädikaà tv anyäsäm | </w:t>
      </w:r>
      <w:r>
        <w:rPr>
          <w:rFonts w:eastAsia="MS Mincho;ＭＳ 明朝"/>
          <w:color w:val="0000FF"/>
        </w:rPr>
        <w:t xml:space="preserve">evaàvidhä vadanténäm </w:t>
      </w:r>
      <w:r>
        <w:rPr>
          <w:rFonts w:eastAsia="MS Mincho;ＭＳ 明朝"/>
        </w:rPr>
        <w:t>[BhP 1.10.31] ity ädi çré-süta-väkyaà ca sarvänandana-param eve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0 || kauravendra-pura-striyaù || 17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äbhaje tväkhila-püruñottam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uëälayaà padma-kareva lälas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y ävayor eka-pati-spådhoù kal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yät kåta-tvac-caraëaika-tänayo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gaj-jananyäà jagad-éça vaiças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yäd eva yat-karmaëi naù saméhit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oñi phalgv apy uru déna-vatsal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a eva dhiñëye 'bhiratasya kià tayä || </w:t>
      </w:r>
      <w:r>
        <w:rPr>
          <w:rFonts w:eastAsia="MS Mincho;ＭＳ 明朝"/>
        </w:rPr>
        <w:t>[BhP 4.20.27-28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däsa-bhäväkhya-bhakti-mayasya prakåtatvena yogyasya tad-ayogyojjvala-saìgatyäbhäsitatvam | tatra däsa-bhävas tat-prakaraëa-siddha eva | ujjvala-saìgatiç ca padma-kareva lälasa ity ädinävagamyate | atra samädhänaà ca | na khalv asya tadvat känta-bhäva-väsanä jätä kintu bhakti-väsanaiva | dåñöäntas tatra tasyä bhakty-aàça eva | tayä spardhä tu tat-parama-kåponnaddhatvena véräkhya-däsatäà präptasya näyogyeti | anye tv evaà manyante | tat khalu tadéya-déna-viñayaka-kåpä-sücaka-sva-prema-vacana-vinoda-mätraà, na tu lakñmé-spardhävaham | </w:t>
      </w:r>
      <w:r>
        <w:rPr>
          <w:rFonts w:eastAsia="MS Mincho;ＭＳ 明朝"/>
          <w:color w:val="0000FF"/>
        </w:rPr>
        <w:t xml:space="preserve">karoñi phalgv apy uru déna-vatsalaù </w:t>
      </w:r>
      <w:r>
        <w:rPr>
          <w:rFonts w:eastAsia="MS Mincho;ＭＳ 明朝"/>
        </w:rPr>
        <w:t xml:space="preserve">[BhP 4.20.28] iti svasmiàs tucchatva-mananät | evaà çré-trivikrameëa bali-çirasi caraëe’rpite </w:t>
      </w:r>
      <w:r>
        <w:rPr>
          <w:rFonts w:eastAsia="MS Mincho;ＭＳ 明朝"/>
          <w:color w:val="0000FF"/>
        </w:rPr>
        <w:t xml:space="preserve">nemaà viriïco labhate prasädam </w:t>
      </w:r>
      <w:r>
        <w:rPr>
          <w:rFonts w:eastAsia="MS Mincho;ＭＳ 明朝"/>
        </w:rPr>
        <w:t>[BhP 8.23.6] iti çré-prahläda-väkyam api dåñöam | çré-nåsiàha-kåpäyäà svänukampäyäm a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vähaà rajaù-prabhava éça tamo 'dhike 'smi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ätaù suretara-kule kva tavänukamp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brahmaëo na tu bhavasya na vai ramäy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n me 'rpitaù çirasi padma-karaù prasädaù || </w:t>
      </w:r>
      <w:r>
        <w:rPr>
          <w:rFonts w:eastAsia="MS Mincho;ＭＳ 明朝"/>
        </w:rPr>
        <w:t>[BhP 7.9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brahmäder adhunä vidyamänasyäpi mamaiva çiraséty arthaù | ata ubhayaträpi tat-tad-avatära-samayäpekñayaiva tädåça-prasädäbhävo vivakñita iti jïey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0 || påthuù çré-viñëum || 17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9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çré-vasudevädénäm api piträditvena vätsalyasya tad-ayogya-bhakti-maya-saìgaty-äbhäsitatvaà tatra tatra dåçyate | tatra samädhänaà cägre | atha baladevädäv ity ädau cintyam | </w:t>
      </w:r>
      <w:r>
        <w:rPr>
          <w:rFonts w:eastAsia="MS Mincho;ＭＳ 明朝"/>
          <w:color w:val="0000FF"/>
        </w:rPr>
        <w:t xml:space="preserve">manaso våttayo naùy syuù </w:t>
      </w:r>
      <w:r>
        <w:rPr>
          <w:rFonts w:eastAsia="MS Mincho;ＭＳ 明朝"/>
        </w:rPr>
        <w:t>[BhP 10.47.66] ity ädikäni çré-vrajeçvarädi-väkyäni tu na tädåçäni | abhipräya-viçeñeëa vatsala-rasasyaiva puñöatayä sthäpayiñyamäëatvät | 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m asmäbhir anirvåttaà deva-deva jagad-guro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tä satya-kämena yeñäà väso guror abhüt || </w:t>
      </w:r>
      <w:r>
        <w:rPr>
          <w:rFonts w:eastAsia="MS Mincho;ＭＳ 明朝"/>
        </w:rPr>
        <w:t xml:space="preserve">[BhP 10.80.44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sakhyamayasyaiçvarya-jïäna-saàvalita-bhakti-maya-saìgamenäbhäsékåtiù | asya çrédäma-viprasya sakhyaà hi </w:t>
      </w:r>
      <w:r>
        <w:rPr>
          <w:rFonts w:eastAsia="MS Mincho;ＭＳ 明朝"/>
          <w:color w:val="0000FF"/>
        </w:rPr>
        <w:t xml:space="preserve">kåñëasyäsét sakhä kaçcit </w:t>
      </w:r>
      <w:r>
        <w:rPr>
          <w:rFonts w:eastAsia="MS Mincho;ＭＳ 明朝"/>
        </w:rPr>
        <w:t xml:space="preserve">[BhP 10.80.6] ity ädinä, </w:t>
      </w:r>
      <w:r>
        <w:rPr>
          <w:rFonts w:eastAsia="MS Mincho;ＭＳ 明朝"/>
          <w:color w:val="0000FF"/>
        </w:rPr>
        <w:t xml:space="preserve">kathayaïcakratuù </w:t>
      </w:r>
      <w:r>
        <w:rPr>
          <w:rFonts w:eastAsia="MS Mincho;ＭＳ 明朝"/>
        </w:rPr>
        <w:t xml:space="preserve">[BhP 10.80.27] ity ädau, </w:t>
      </w:r>
      <w:r>
        <w:rPr>
          <w:rFonts w:eastAsia="MS Mincho;ＭＳ 明朝"/>
          <w:color w:val="0000FF"/>
        </w:rPr>
        <w:t xml:space="preserve">karau gåhya parasparam </w:t>
      </w:r>
      <w:r>
        <w:rPr>
          <w:rFonts w:eastAsia="MS Mincho;ＭＳ 明朝"/>
        </w:rPr>
        <w:t xml:space="preserve">ity anena ca prakåtaà dåçyate iti | atra ca samädhänaà çré-baladevädivad eva cint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0 || çré-çukaù || 17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à nyasta-daëòa-munibhir gaditänubhäv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ätma-daç ca jagatäm iti me våto 'si || </w:t>
      </w:r>
      <w:r>
        <w:rPr>
          <w:rFonts w:eastAsia="MS Mincho;ＭＳ 明朝"/>
        </w:rPr>
        <w:t>[BhP 10.60.3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ätmä paramätmä | ätmado mokñeñu tat-tad-ätmävirbhäva-prakäçakaù | atra käntätvena yogya  ujjvala ätmädi-çabda-vyaïjita-tad-ayogya-çänta-saìgamenäbhäsyate | atra samädhéyate ca | asyäù svéyätvena känta-bhäve däsétväbhimänamayé bhaktir api yujyata eva pativratä-çiromaëitvät | yathoktaà tad-ädyä evoddiçya—</w:t>
      </w:r>
      <w:r>
        <w:rPr>
          <w:rFonts w:eastAsia="MS Mincho;ＭＳ 明朝"/>
          <w:color w:val="0000FF"/>
        </w:rPr>
        <w:t xml:space="preserve">däsé-çatä api vibhor vidadhuù sma däsyam </w:t>
      </w:r>
      <w:r>
        <w:rPr>
          <w:rFonts w:eastAsia="MS Mincho;ＭＳ 明朝"/>
        </w:rPr>
        <w:t>[BhP 10.59.4] iti | çré-rukmiëyäs tu lakñmé-rüpatvenaiçvarya-svarüpa-jïäna-miçra-tädåça-bhakti-miçra-känta-bhävatväd atra tädåça-bhakti-mätra-poñäya tädåg apy uktaà yuktam iti |</w:t>
      </w:r>
    </w:p>
    <w:p>
      <w:pPr>
        <w:pStyle w:val="Normal"/>
        <w:rPr>
          <w:rFonts w:eastAsia="MS Mincho;ＭＳ 明朝"/>
        </w:rPr>
      </w:pPr>
      <w:r>
        <w:rPr>
          <w:rFonts w:eastAsia="Balaram"/>
        </w:rPr>
        <w:t xml:space="preserve">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rukmiëé || 17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n-mädhurya-mätränubhavamaya-kevala-känta-bhävänäm api çré-vraja-devénäà </w:t>
      </w:r>
      <w:r>
        <w:rPr>
          <w:rFonts w:eastAsia="MS Mincho;ＭＳ 明朝"/>
          <w:color w:val="0000FF"/>
        </w:rPr>
        <w:t xml:space="preserve">na khalu gopikänandano bhavän </w:t>
      </w:r>
      <w:r>
        <w:rPr>
          <w:rFonts w:eastAsia="MS Mincho;ＭＳ 明朝"/>
        </w:rPr>
        <w:t xml:space="preserve">[BhP 10.31.4] ity ädiñu yä çäntädi-saìgatir dåçyate, sä tu purataù sopälambhädi-çleña-väg bhaìgi-mayatvena vyäkhyäsyamänatvät | pratyuta rasolläsäyaiva syät | tathä </w:t>
      </w:r>
      <w:r>
        <w:rPr>
          <w:rFonts w:eastAsia="MS Mincho;ＭＳ 明朝"/>
          <w:color w:val="0000FF"/>
        </w:rPr>
        <w:t xml:space="preserve">baddhänyathä srajä käcit </w:t>
      </w:r>
      <w:r>
        <w:rPr>
          <w:rFonts w:eastAsia="MS Mincho;ＭＳ 明朝"/>
        </w:rPr>
        <w:t xml:space="preserve">[BhP 10.30.23] ity ädau vätsalya-saìgatiù saìgaty-antareëa vyäkhyäsyate | tathä prakåtojjvale rase räsa-varëane </w:t>
      </w:r>
      <w:r>
        <w:rPr>
          <w:rFonts w:eastAsia="MS Mincho;ＭＳ 明朝"/>
          <w:color w:val="0000FF"/>
        </w:rPr>
        <w:t xml:space="preserve">duùsaha-preñöha-virahaù </w:t>
      </w:r>
      <w:r>
        <w:rPr>
          <w:rFonts w:eastAsia="MS Mincho;ＭＳ 明朝"/>
        </w:rPr>
        <w:t xml:space="preserve">[BhP 10.29.10] ity ädikaà çré-munéndra-vacanaà, tathä tad-anantaraà, </w:t>
      </w:r>
      <w:r>
        <w:rPr>
          <w:rFonts w:eastAsia="MS Mincho;ＭＳ 明朝"/>
          <w:color w:val="0000FF"/>
        </w:rPr>
        <w:t xml:space="preserve">kåñëaà viduù paraà käntam </w:t>
      </w:r>
      <w:r>
        <w:rPr>
          <w:rFonts w:eastAsia="MS Mincho;ＭＳ 明朝"/>
        </w:rPr>
        <w:t xml:space="preserve">[BhP 10.29.12] ity ädike räja-munéçvara-praçnottare ca mokña-prastäva-vyaïjita-çänta-rasa-saìgatyä rasäbhäsatvam akurvann ity atra samädhänaà ca </w:t>
      </w:r>
      <w:r>
        <w:rPr>
          <w:rFonts w:eastAsia="MS Mincho;ＭＳ 明朝"/>
          <w:color w:val="FF0000"/>
        </w:rPr>
        <w:t>çré-kåñëa-sandarbhe</w:t>
      </w:r>
      <w:r>
        <w:rPr>
          <w:rFonts w:eastAsia="MS Mincho;ＭＳ 明朝"/>
        </w:rPr>
        <w:t xml:space="preserve"> tathaivägre ca tätkälika-çré-kåñëa-präpty-antaräya-niräsa-mätram eva tat-prasaìge darçitaà, na tv anyo mokña </w:t>
      </w:r>
      <w:r>
        <w:rPr>
          <w:rFonts w:eastAsia="MS Mincho;ＭＳ 明朝"/>
          <w:highlight w:val="magenta"/>
        </w:rPr>
        <w:t>(page 95)</w:t>
      </w:r>
      <w:r>
        <w:rPr>
          <w:rFonts w:eastAsia="MS Mincho;ＭＳ 明朝"/>
        </w:rPr>
        <w:t xml:space="preserve"> ity ataç cintyam | tathä </w:t>
      </w:r>
      <w:r>
        <w:rPr>
          <w:rFonts w:eastAsia="MS Mincho;ＭＳ 明朝"/>
          <w:color w:val="0000FF"/>
        </w:rPr>
        <w:t xml:space="preserve">taà käcin netra-randhreëa </w:t>
      </w:r>
      <w:r>
        <w:rPr>
          <w:rFonts w:eastAsia="MS Mincho;ＭＳ 明朝"/>
        </w:rPr>
        <w:t xml:space="preserve">[BhP 10.32.8] ity ädau </w:t>
      </w:r>
      <w:r>
        <w:rPr>
          <w:rFonts w:eastAsia="MS Mincho;ＭＳ 明朝"/>
          <w:color w:val="0000FF"/>
        </w:rPr>
        <w:t>yogévänanda-samplutä</w:t>
      </w:r>
      <w:r>
        <w:rPr>
          <w:rFonts w:eastAsia="MS Mincho;ＭＳ 明朝"/>
        </w:rPr>
        <w:t xml:space="preserve"> iti caivaà vyäkhyäyate | yogéti klébaika-vacanaà, tac ca kriyä-viçeñaëam | lajjayä yadyaî manasi nidhäyaivopaguhyäs te tathäpy atyantäbhiniveçena yogi saàyogi yathä syät tad ivopaguhyäs te ity arthaù | evam anyatränyaträpi yathä-yogaà samädh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çré-baladevädau viruddha-bhävävasthänaà caiva cintyam | yathaiva çré-kåñëas tad-bhakta-sukha-vyaïjaka-nänä-lélärthe viruddhän api guëän dhärayati na ca tair virudhyate acintya-çaktitvät, tathä tal-lélädhikäriëas te’pi | asti caiñäà tad-yogyatä | yathä çré-baladevasya jyeñöhatväd vatsalatvam | ekätmatväd bälyam ärabhya saha-vihäritväc ca sakhyam | päramaiçvarya-jïäna-sad-bhäväd bhaktitvam iti | tataù çré-kåñëasya yädåça-lélä-samayas tädåça eva bhävas tad-vidhasyävirbhavati | tato na virodho’pi | tataù çaìkhacüòa-vadha-präktana-horikä-léläyäà çré-kåñëena samaà yugmébhüya gänädikaà tad-dvärä dvärakätaù çré-vraja-devéñu sandeçaç ca näsamaïjasaù | evaà çrémad-udbhavädénäm api vyäkhy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mukhyasyäyogya-gauëa-saìgatyäbhäsatv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aké vasudevaç ca vijïäya jagad-éçvarau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åta-saàvandanau putrau sasvajäte na çaìkitau || </w:t>
      </w:r>
      <w:r>
        <w:rPr>
          <w:rFonts w:eastAsia="MS Mincho;ＭＳ 明朝"/>
        </w:rPr>
        <w:t>[BhP 10.44.51] ity ädiñu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çré-kåñëa-vibhävita-bhayänaka-saìgatyä tad-viñayo vatsala äbhäsyate | atra samädhänaà ca präktanam eva | atha gauëasyäyogya-gauëa-saìgaty-äbhäsatvam | yathä käliya-hådaya-praveça-léläyä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täàs tathä kätarän vékñya bhagavän mädhavo balaù |</w:t>
      </w:r>
    </w:p>
    <w:p>
      <w:pPr>
        <w:pStyle w:val="Normal"/>
        <w:rPr/>
      </w:pPr>
      <w:r>
        <w:rPr>
          <w:color w:val="993366"/>
        </w:rPr>
        <w:t xml:space="preserve">prahasya kiàcin noväca prabhâvajïo’nujasya saù || </w:t>
      </w:r>
      <w:r>
        <w:rPr/>
        <w:t>[BhP 10.16.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çré-baladevasya aiçvarya-jïänavato’py ädhunika-sämäjika-bhaktasyeva vraja-janädhäraka-karuëänubhava-mayaù karuëo yogyaù | sa ca häsa-saìgatyäbhäsyate | samädhänaà ca pürvavan nänä-bhävasyäpi tad-vidhasya tal-lélä-viçeña-rakñä-samayänurüpa-bhävodayät | tad-vidhä hi tasya lélä-pravartaka-parikarä iti | häsasya käraëaà prabhäva-jïänaà hi atra teñäà präëa-rakñärtham eva bhäväntaräëy atikramyoditam | tataç caivaà hi teñäà jïänam abhüt | ayaà cetasya parama-preñöho marma-vettä ca hasati tadä nästy eva käcic cinteti | punar api tad-arthaiva tasya ceñöä dåñö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kåñëapräëän nirviçato nandädén vékñya taà hradam |</w:t>
      </w:r>
    </w:p>
    <w:p>
      <w:pPr>
        <w:pStyle w:val="Normal"/>
        <w:rPr/>
      </w:pPr>
      <w:r>
        <w:rPr>
          <w:color w:val="993366"/>
        </w:rPr>
        <w:t xml:space="preserve">pratyañedhat sa bhagavän rämaù kåñëänubhävavit || </w:t>
      </w:r>
      <w:r>
        <w:rPr/>
        <w:t>[BhP 10.16.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tra lélänte punaù çré-kåñëa-läbhe </w:t>
      </w:r>
      <w:r>
        <w:rPr>
          <w:color w:val="0000FF"/>
        </w:rPr>
        <w:t xml:space="preserve">rämaç cäcyutam äliìgya jahäsäsyänubhäva-vit </w:t>
      </w:r>
      <w:r>
        <w:rPr/>
        <w:t xml:space="preserve">[BhP 10.17.16] ity atra tu häsaù çré-kåñëaà pratyupälambha-vyaïjaka eva | çré-rukmiëé-haraëa-lélädau tu bhrätå-sneha-pariplutatvaà varëitam | tasmät tad-iñöa-lélänurüpyän na vairüpyam iti tatra häsyo’pi näyogy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6 || çré-çukaù || 178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thäyi-bhäva-yogyatvaà préti-lakñaëata eva pratipannam | tataù préty-äbhäsatve’vagate rasäbhäsatvam apy avagamyam | athäyogya-saïcäri-saìgaty-äbhäsatvaà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vacas tad åtaà kartum asmad-dåg-gocaro bhav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 ätthaikänta-bhaktän me nänantaù çrér ajaù priyaù || </w:t>
      </w:r>
      <w:r>
        <w:rPr>
          <w:rFonts w:eastAsia="MS Mincho;ＭＳ 明朝"/>
        </w:rPr>
        <w:t>[BhP 10.86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bhaktir anantädi-helana-lakñaëa-garva-saìgatyäbhäsyate | tat-samädhänaà ca vyäkhyäntareëa | </w:t>
      </w:r>
      <w:r>
        <w:rPr>
          <w:rFonts w:eastAsia="MS Mincho;ＭＳ 明朝"/>
          <w:highlight w:val="magenta"/>
        </w:rPr>
        <w:t>(page 96)</w:t>
      </w:r>
      <w:r>
        <w:rPr>
          <w:rFonts w:eastAsia="MS Mincho;ＭＳ 明朝"/>
        </w:rPr>
        <w:t xml:space="preserve"> tad yathä ekänta-bhaktän me mama anantaù savadhämatvenäpi , çrér jäyätvenäpi, ajaù putratvenäpi na priyaù | kintu te’py ekänta-bhakta-çreñöhatvenaiva mama preñöhä ity arthaù | tad etad yad ättha tat sva-vacaù åtaà satyaà kartå darçayituà bhavän asmad-dåg-gocaro’bhüt | tad-anugämitäàçenaiväsmän praty api kåpäà kåtavän ity a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6 || maithilaù çré-bhagavantam || 17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yor itthaà bhagavati kåñëe nanda-yaçodayo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ékñyänurägaà paramaà nandam ähoddhavo mudä || </w:t>
      </w:r>
      <w:r>
        <w:rPr>
          <w:rFonts w:eastAsia="MS Mincho;ＭＳ 明朝"/>
        </w:rPr>
        <w:t>[BhP 10.46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itthaà tad-viyogaja-mahä-duùkha-vyaïjanäprakäreëa | atra çré-vrajeçvarayoù çré-kåñëa-viyoga-duùkhänubhava-mayé çrémad-</w:t>
      </w:r>
      <w:r>
        <w:rPr>
          <w:rFonts w:eastAsia="MS Mincho;ＭＳ 明朝"/>
          <w:highlight w:val="magenta"/>
        </w:rPr>
        <w:t>uddhavasya</w:t>
      </w:r>
      <w:r>
        <w:rPr>
          <w:rFonts w:eastAsia="MS Mincho;ＭＳ 明朝"/>
        </w:rPr>
        <w:t xml:space="preserve"> bhaktis tad-ayogyena harñyeëäbhäsyate | samädhänaà ca çré-baladeva-häsavad eva käryam | teñäà säntvanärtham ägatasya tasäpi duùkhäbhivyaktir na yogyä | tatas tad-yogyas tadéyänuräga-mahima-camatkärajo harña eva tad-artham uditaù | anantaraà tathaiva säntvitäç ca te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6 || çré-çukaù || 18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hi véra gåhaà yämo na tväà tyaktum ihotsah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vayonmathita-cittäyäù praséda puruñarñabha || </w:t>
      </w:r>
      <w:r>
        <w:rPr>
          <w:rFonts w:eastAsia="MS Mincho;ＭＳ 明朝"/>
        </w:rPr>
        <w:t>[BhP 10.42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näyikäyäù sarveñäm agrata etädåçaà cäpalyam atyayogyam | tat-saìgatiç cojjvalam äbhäsayati | samädhänaà cäsyäù sämänyatväd adoña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2 || sairindhré bhagavantam || 18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</w:t>
      </w:r>
      <w:r>
        <w:rPr>
          <w:rFonts w:eastAsia="MS Mincho;ＭＳ 明朝"/>
          <w:color w:val="0000FF"/>
        </w:rPr>
        <w:t xml:space="preserve">tava sutaù sati yadädhara-bimbe </w:t>
      </w:r>
      <w:r>
        <w:rPr>
          <w:rFonts w:eastAsia="MS Mincho;ＭＳ 明朝"/>
        </w:rPr>
        <w:t xml:space="preserve">[BhP 10.35.14] ity ädike tu na tathä cäpalyaà mantavyam | teñäà padyänäà yugalena yugalena påthak påthak saàväda-saìgraha-rüpatvä | çré-vrajeçvaé-sabhä-sthitäyäç cäsyäù sämänyatas tan-mädhurya-varëanam eva | tena ca sakrädénäm eva moha uktaù | na tu </w:t>
      </w:r>
      <w:r>
        <w:rPr>
          <w:rFonts w:eastAsia="MS Mincho;ＭＳ 明朝"/>
          <w:color w:val="0000FF"/>
        </w:rPr>
        <w:t xml:space="preserve">vrajati tena vayam </w:t>
      </w:r>
      <w:r>
        <w:rPr>
          <w:rFonts w:eastAsia="MS Mincho;ＭＳ 明朝"/>
        </w:rPr>
        <w:t xml:space="preserve">[BhP 10.35.17] ity ädivat | </w:t>
      </w:r>
      <w:r>
        <w:rPr>
          <w:rFonts w:eastAsia="MS Mincho;ＭＳ 明朝"/>
          <w:color w:val="0000FF"/>
        </w:rPr>
        <w:t xml:space="preserve">vyomayän avanitä </w:t>
      </w:r>
      <w:r>
        <w:rPr>
          <w:rFonts w:eastAsia="MS Mincho;ＭＳ 明朝"/>
        </w:rPr>
        <w:t xml:space="preserve">[BhP 10.35.3] ity ädivac ca svabhävasya sajätéya-bhävasya vä prakäçanam iti | evaà kunda-däma [BhP 10.35.20] ity ädäv api jïeyam | tathä </w:t>
      </w:r>
      <w:r>
        <w:rPr>
          <w:rFonts w:eastAsia="MS Mincho;ＭＳ 明朝"/>
          <w:color w:val="0000FF"/>
        </w:rPr>
        <w:t xml:space="preserve">maivaà vibho’rhati bhavän </w:t>
      </w:r>
      <w:r>
        <w:rPr>
          <w:rFonts w:eastAsia="MS Mincho;ＭＳ 明朝"/>
        </w:rPr>
        <w:t>[BhP 10.29.31] ity ädiñu prakaöa-tat-saìga-prärthana-dainyädikam ayogyatvena pratétam api purataù çleñeëa niñedhärthäditayä vyäkhyäsyamänatvät parama-rasävahatvenaiva sthäpané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äyogyänubhäva-saìgaty-äbhäsatvaà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yadyapy asäv adharmeëa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à badhnéyäd anägas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tathäpy enaà na hiàsiñye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étaà brahma-tanuà ripum || </w:t>
      </w:r>
      <w:r>
        <w:rPr>
          <w:rFonts w:eastAsia="MS Mincho;ＭＳ 明朝"/>
        </w:rPr>
        <w:t>[BhP 8.20.12] ity ädi-dva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çukratvaà ca närtha-prayuktasyäpi adharmädi-çabda-prayogasya taträyogyatväd äbhäsyata eva bhakti-mayaù | samädhänaà ca tadänéà säkñät bhakter ajätatvät çré-trivikrama-päda-sparçänantaram eva ca jätatvän na virodha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8.20 || çré-baliù çukram || 18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hä </w:t>
      </w:r>
      <w:r>
        <w:rPr>
          <w:color w:val="993366"/>
        </w:rPr>
        <w:t xml:space="preserve">jaräsandha-vadhaù kåñëa-bhüry-arthäyopakalpate </w:t>
      </w:r>
      <w:r>
        <w:rPr/>
        <w:t>[BhP 10.71.10] iti |</w:t>
      </w:r>
      <w:r>
        <w:rPr>
          <w:color w:val="0000FF"/>
        </w:rPr>
        <w:t xml:space="preserve"> </w:t>
      </w:r>
      <w:r>
        <w:rPr>
          <w:highlight w:val="magenta"/>
        </w:rPr>
        <w:t>(page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äyogyena säkñän-nämnä sambodhanena däsya-maya äbhäsyate | vastutas tu tad-ädi-nämnäà tat-parama-mahima-mayatvät tan-maya-nämnäà ca däsädibhir api säkñäd-grahaëa-darçanät tad-adoña iti | </w:t>
      </w:r>
      <w:r>
        <w:rPr>
          <w:color w:val="0000FF"/>
        </w:rPr>
        <w:t xml:space="preserve">yasya näma mahad yaçaù </w:t>
      </w:r>
      <w:r>
        <w:rPr/>
        <w:t xml:space="preserve">[ÇvetU 4.19] iti çrute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71 || uddhavaù çré-bhagavantam || 18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993366"/>
        </w:rPr>
        <w:t xml:space="preserve">satäà çuçrüñaëe jiñëuù kåñëaù pädävanejane </w:t>
      </w:r>
      <w:r>
        <w:rPr/>
        <w:t>[BhP 10.75.5]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ädavanejane iti ëij-antam | atra päëòava-räja-kåta-tädåça-çré-kåñëa-niyogasyäyuktatvät tasya bhakti-mayas tenäbhäsyate | vastutas tu </w:t>
      </w:r>
      <w:r>
        <w:rPr>
          <w:color w:val="0000FF"/>
        </w:rPr>
        <w:t xml:space="preserve">bändhaväù paricaryäyäà tasyäsan prema-bandhanä </w:t>
      </w:r>
      <w:r>
        <w:rPr/>
        <w:t>[BhP 10.75.3] ity uktatvät teñu niyojyeñu bändhaväù svayam evävartante, netare iva tan-niyuktä eva | tataù çré-kåñëasya tu sutaräm eva svecchä-pravåttiù | tena ca cintitam idam iti gamyate | sarväëi karmäëy anyaiù setsyante | pädävanejanam tu nänyaiù säbhimänatvät | tataç ca mama bandhünäm eñäà karma vigétäìgaà syäd iti mayiväträgrahétavy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asyecchäyäs tad-äçritair durlaìghatvät tad-baläd eva tatra tasya pravåttiù | evaà svayam eva näradädi-päda-prakñälane’pi dåñöam | taà prati ca svecchayaiva hi bhagavän brähmaëatvena bhaktatvena ca vyavaharati | tata eva kvacit </w:t>
      </w:r>
      <w:r>
        <w:rPr>
          <w:color w:val="0000FF"/>
        </w:rPr>
        <w:t xml:space="preserve">putra mä khidaù </w:t>
      </w:r>
      <w:r>
        <w:rPr/>
        <w:t xml:space="preserve">[BhP 10.69.40] ity api vadaté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75 || çré-çukaù || 18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dämä näma gopälo räma-keçavayoù sakh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bala-stokakåñëädyä gopäù premëedam abruvan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ma räma mahä-bäho kåñëa duñöa-nibarhaë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ito 'vidüre su-mahad vanaà täläli-saìkulam || </w:t>
      </w:r>
      <w:r>
        <w:rPr>
          <w:rFonts w:eastAsia="MS Mincho;ＭＳ 明朝"/>
        </w:rPr>
        <w:t>[BhP 10.15.21-2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räyogyena bhaya-sthäna-gamana-niyogena sakhya-maya äbhäsyate | vastutas tu samäna-çélatvena çré-kåñëasya vérya-jïänät tais tan-niyogo’pi näyogyaù | pratyuta teñäà tadvad véra-svabhävänäà tan-maya-préti-poñäyaiva bhavati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äkaà kåñëena sannaddho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hartuà vipinaà maha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bahu-vyäla-mågäkérë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äviçat para-véra-hä || </w:t>
      </w:r>
      <w:r>
        <w:rPr>
          <w:rFonts w:eastAsia="MS Mincho;ＭＳ 明朝"/>
        </w:rPr>
        <w:t>[BhP 10.58.14] ity arjuna-caritav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premëeti mahä-sattva-duñöa-nivarhaëeti coktam | anyatra ca </w:t>
      </w:r>
      <w:r>
        <w:rPr>
          <w:rFonts w:eastAsia="MS Mincho;ＭＳ 明朝"/>
          <w:color w:val="0000FF"/>
        </w:rPr>
        <w:t xml:space="preserve">asmän kim atra grasitä niviñöän; ayaà tathä ced bakavad vinaìkñyati </w:t>
      </w:r>
      <w:r>
        <w:rPr>
          <w:rFonts w:eastAsia="MS Mincho;ＭＳ 明朝"/>
        </w:rPr>
        <w:t>[BhP 10.12.1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5 || çré-çukaù || 18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dvärakä-jala-vihäre </w:t>
      </w:r>
      <w:r>
        <w:rPr>
          <w:rFonts w:eastAsia="MS Mincho;ＭＳ 明朝"/>
          <w:color w:val="993366"/>
        </w:rPr>
        <w:t xml:space="preserve">na calasi </w:t>
      </w:r>
      <w:r>
        <w:rPr>
          <w:rFonts w:eastAsia="MS Mincho;ＭＳ 明朝"/>
        </w:rPr>
        <w:t xml:space="preserve">[BhP 10.90.22] ity ädau </w:t>
      </w:r>
      <w:r>
        <w:rPr>
          <w:rFonts w:eastAsia="MS Mincho;ＭＳ 明朝"/>
          <w:color w:val="993366"/>
        </w:rPr>
        <w:t>vasudeva-nandanäìghrim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äyogyena çvaçura-näma-grahaëena svéyänäà käntäbhäva äbhäsyate | vastutas tu devasya paramärädhyasya çvaçurasya yo nandano mukhyaù putraù | asmat-patir ity arthaù | tasyäìghrià vasu parama-dhana-svarüpam ity eva tan-manasi sthitam | tathäpi daivät tan-nämänukaraëa-doña-samädhänaà conmatta-vacas-tvenopakräntatvät 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90 || çré-paööa-mahiñyaù || 18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ätmajair dåñöibhir antarätman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uranta-bhäväù parirebhire pati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ruddham apy äsravad ambu netrayo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lajjaténäà bhågu-varya vaiklavät || </w:t>
      </w:r>
      <w:r>
        <w:rPr>
          <w:rFonts w:eastAsia="MS Mincho;ＭＳ 明朝"/>
        </w:rPr>
        <w:t>[BhP 1.11.33]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98)</w:t>
      </w:r>
    </w:p>
    <w:p>
      <w:pPr>
        <w:pStyle w:val="Normal"/>
        <w:rPr/>
      </w:pPr>
      <w:r>
        <w:rPr/>
        <w:t>duranta-bhävä udbhaöa-bhävä, ataeva niruddham apy äsravam | aträtmaja-dväräliìganena känta-bhäva äbhäsyate | tad-dvärä tat-sambhogäyogyatvät | samädhänaà ca préti-sämänya-paripoñäyaiva tathäcaritaà na tu känta-bhäva-poñäya | tat-poñas tu dåñöädi-dväraiva | tasmän na doña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1 || çré-sütaù || 18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äyogya-vibhäva-saìgatyäbhäsatvam udähriyate | taträyogyoddépana-saìgatyä yathä </w:t>
      </w:r>
      <w:r>
        <w:rPr>
          <w:color w:val="993366"/>
        </w:rPr>
        <w:t xml:space="preserve">yad-arcitam </w:t>
      </w:r>
      <w:r>
        <w:rPr/>
        <w:t xml:space="preserve">[BhP 10.38.8] ity ädau, </w:t>
      </w:r>
      <w:r>
        <w:rPr>
          <w:color w:val="993366"/>
        </w:rPr>
        <w:t xml:space="preserve">yad gopikänäà kuca-kuìkumäìkitam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änena rahasya-lélä-cihnena däsänusandhänäyogyena däsya-bhäva-maya äbhäsyate | samädhänaà ca | aträsya bhakti-mätra-sulabhatva-cintane’bhiniveçaù | na tu tädåça-lélä-viçeñänusandhäne | yathoktaà öékäyäm—</w:t>
      </w:r>
      <w:r>
        <w:rPr>
          <w:color w:val="339966"/>
        </w:rPr>
        <w:t>yad gopikänäm iti prema-mätra-sulabhatvam</w:t>
      </w:r>
      <w:r>
        <w:rPr/>
        <w:t xml:space="preserve"> ity etat | tato’nanusandhäyaiva tad-viçeñaà bhakti-mätrodvalakatvena nirdiñöatvän na doña iti | evaà </w:t>
      </w:r>
      <w:r>
        <w:rPr>
          <w:color w:val="0000FF"/>
        </w:rPr>
        <w:t xml:space="preserve">samarhaëaà yatra </w:t>
      </w:r>
      <w:r>
        <w:rPr/>
        <w:t>[BhP 10.38.17] ity ädikaà vyäkhye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8 || akrüraù || 18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9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vam ujjvale’pi putra-rüpasyoddépanatväyogyatä </w:t>
      </w:r>
      <w:r>
        <w:rPr>
          <w:color w:val="0000FF"/>
        </w:rPr>
        <w:t xml:space="preserve">yaà vai muhur </w:t>
      </w:r>
      <w:r>
        <w:rPr/>
        <w:t>[BhP 10.55.40] ity ädau gamyä | tac cägre samädhänaà vyäkhye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lmbanäyogyatäyäà tädåça-préty-ädhäräyogyatayäbhäsatve yajïapatnénäà pulindé- hariëy-ädinyäà tat-taj-jäti-rüpam ayogyam udähäryam | atha tädåça-préti-viñayäyogyatvaà yathä—</w:t>
      </w:r>
      <w:r>
        <w:rPr>
          <w:color w:val="993366"/>
        </w:rPr>
        <w:t xml:space="preserve">akñaëvatäm </w:t>
      </w:r>
      <w:r>
        <w:rPr/>
        <w:t xml:space="preserve">[BhP 10.21.7] ity ädau </w:t>
      </w:r>
      <w:r>
        <w:rPr>
          <w:color w:val="993366"/>
        </w:rPr>
        <w:t xml:space="preserve">vaktraà vrajeça-sutayoù </w:t>
      </w:r>
      <w:r>
        <w:rPr/>
        <w:t>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yadyapi çré-rämo’pi çré-kåñëa-vyühatvät sa eva, tathäpi çré-kåñëatväbhävät tat-preyasé-bhäva-viçeñäyogya eva | tatas tenätrojjvalam äbhäsyate | vastutas tv agre’vahitthä-garbheëa vrajeça-sutayor madhye anu paçcät veëu-juñöaà yan-mukham ity ädi vyäkhyänena rasotkarña eva sädhayitavyaù | evam eva öékäyäm api | </w:t>
      </w:r>
      <w:r>
        <w:rPr>
          <w:color w:val="0000FF"/>
        </w:rPr>
        <w:t xml:space="preserve">rämaù kñapäsu bhagavän gopénäà ratim ävahat </w:t>
      </w:r>
      <w:r>
        <w:rPr/>
        <w:t>[BhP 10.65.17] ity atra vyäkhyätam—</w:t>
      </w:r>
      <w:r>
        <w:rPr>
          <w:color w:val="339966"/>
        </w:rPr>
        <w:t>gopénäà ratim iti çré-kåñëa-kréòä-samaye’nutpannän nätibälänäà cänyäsäm ity abhiyukta-prasiddhir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1 || çré-vraja-devyaù || 18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9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äyogyasya viñayäntara-gata-bhävädikasya saìgaty-äbhäsatvaà yathä devahüti-varëane—</w:t>
      </w:r>
      <w:r>
        <w:rPr>
          <w:color w:val="993366"/>
        </w:rPr>
        <w:t xml:space="preserve">kämaù sa bhüyät </w:t>
      </w:r>
      <w:r>
        <w:rPr/>
        <w:t xml:space="preserve">[BhP 3.22.16] ity ädau </w:t>
      </w:r>
      <w:r>
        <w:rPr>
          <w:color w:val="993366"/>
        </w:rPr>
        <w:t>kñipatém iva çriyam</w:t>
      </w:r>
      <w:r>
        <w:rPr/>
        <w:t xml:space="preserve">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devahüti-gatenedåça-varëana-rüpeëänubhävena çré-kardamasya bhaktir äbhäsyate | vastutas tu tena jagat-sampatti-rüpäà präkåtéà çriyam evoddiçya tayoktam iti na doña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2 || çré-kardamaù || 19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väsa tasyäà katicin mithiläyäà samä vibhu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nitaù préti-yuktena janakena mahätman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o 'çikñad gadäà käle dhärtaräñöraù suyodhanaù || </w:t>
      </w:r>
      <w:r>
        <w:rPr>
          <w:rFonts w:eastAsia="MS Mincho;ＭＳ 明朝"/>
        </w:rPr>
        <w:t>[BhP 10.57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huù çré-saìkarñaëaù | mänita ity ädikaà ca tasyaiva viçeñaëam iti samädhänaà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7 || çré-çukaù || 19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agre ca kecid anye rasäbhäsäù parihariñyante | atha yad uktaà </w:t>
      </w:r>
      <w:r>
        <w:rPr>
          <w:rFonts w:eastAsia="MS Mincho;ＭＳ 明朝"/>
          <w:color w:val="0000FF"/>
        </w:rPr>
        <w:t>ayogya-saìgatir api bhaìgé-viçeñeëa yogyasya sthäyina utkarñäya cet tadä rasolläsaù</w:t>
      </w:r>
      <w:r>
        <w:rPr>
          <w:rFonts w:eastAsia="MS Mincho;ＭＳ 明朝"/>
        </w:rPr>
        <w:t xml:space="preserve"> iti | tatra mukhya-saìgatyä </w:t>
      </w:r>
      <w:r>
        <w:rPr>
          <w:highlight w:val="magenta"/>
        </w:rPr>
        <w:t>(page 99)</w:t>
      </w:r>
      <w:r>
        <w:rPr/>
        <w:t xml:space="preserve"> mukhyasyolläso, yathä—</w:t>
      </w:r>
      <w:r>
        <w:rPr>
          <w:color w:val="0000FF"/>
        </w:rPr>
        <w:t xml:space="preserve">aho bhägyam aho bhägyam </w:t>
      </w:r>
      <w:r>
        <w:rPr/>
        <w:t xml:space="preserve">[BhP 10.14.32] ity ädau | atra brahmaëä vraja-väsi-prasaìge jïäna-bhakti-bandhu-bhävau bhävitau | yogyaç cätra bandhu-bhäva eva bhävayitum | tadéya-sväbhävika-tad-bhäväsväde saty anyasya virasatva-pratibhänät | tathäpi tatra parama-brahma-pada-vyaïjitäyä jïäna-bhakter ayogyäyä bhävanä jïäna-bhakty-aàça-väsita-sahådaya-camatkäräya tadéya-bhägya-praçaàsä-vaiçiñöya-çaàsana-bhaìgyä tam evotkarñayituà pravartitety ullasaty eva rasaù | evam </w:t>
      </w:r>
      <w:r>
        <w:rPr>
          <w:color w:val="0000FF"/>
        </w:rPr>
        <w:t>itthaà satäà brahma-sukhänubhütyä</w:t>
      </w:r>
      <w:r>
        <w:rPr/>
        <w:t xml:space="preserve"> [BhP 10.12.11] ity ädikam api vyäkhyeyam | t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ätreyo bhagavän kåñëaù çaraëyo bhakta-vatsal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itå-ñvasreyän smarati rämaç cämburuhekñaëaù || </w:t>
      </w:r>
      <w:r>
        <w:rPr>
          <w:rFonts w:eastAsia="MS Mincho;ＭＳ 明朝"/>
        </w:rPr>
        <w:t>[BhP 10.49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ra pitåñvasus tasyä aiçvarya-jïäna-mayé bhaktir ayogyä, vätsalyaà tu yogyam | tathäpi bhagavad-ädi-pada-vyaïjita-tädåça-saìgatir yäsét | täm atikramya bhrätreya iti paitåñvaseyän iti | amburuhekñaëa iti cokti-bhaìgyä vätsalyasyotkarñe sati rasolläs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9 || çré-kunté || 19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evaà çré-räghavendrasya kevala-mädhuryamaya-léläyäà hanumataù kevala-tan-maya-däsa-bhävo’pi svarüpaiçvaryädi-jïäna-maya-tad-bhäva-saìgatir nätir yogyäpi paçcän mädhuryamaya eva paryavasäyitäbhaìgyä tasyaivokarñäya jätet rasolläsa eva yojanéyaù | tatraiçvarya-mädhuryayor mahima-jïänaà tasyäha -- </w:t>
      </w:r>
      <w:r>
        <w:rPr>
          <w:rFonts w:eastAsia="MS Mincho;ＭＳ 明朝"/>
          <w:color w:val="993366"/>
        </w:rPr>
        <w:t xml:space="preserve">oà namo bhagavate uttamaçlokäya </w:t>
      </w:r>
      <w:r>
        <w:rPr>
          <w:rFonts w:eastAsia="MS Mincho;ＭＳ 明朝"/>
        </w:rPr>
        <w:t>[BhP 5.19.3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4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bhagavata ity aiçvaram uttamaçlokäyeti mädhuryaà darçitam | svarüpa-jïänam äha -- </w:t>
      </w:r>
      <w:r>
        <w:rPr>
          <w:rFonts w:eastAsia="MS Mincho;ＭＳ 明朝"/>
          <w:color w:val="993366"/>
        </w:rPr>
        <w:t xml:space="preserve">yat tad viçuddhänubhava-mätram ekam </w:t>
      </w:r>
      <w:r>
        <w:rPr>
          <w:rFonts w:eastAsia="MS Mincho;ＭＳ 明朝"/>
        </w:rPr>
        <w:t>[BhP 5.19.4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 tat prasiddhaà çré-rämacandrasya durväda-çyämala-rüpam | atra prakäçaika-lakñaëa-vastunaù süryädi-jyotiñaù prakäçatvaà çauklädimattvam ity ädi dharmavat guëa-rüpädi-lakñaëa-tat-svarüpa-dharmasyäpi tad-ätmakatva-dåñöyä tan-mätratvam uktam | </w:t>
      </w:r>
      <w:r>
        <w:rPr/>
        <w:t xml:space="preserve">ya eva dharmaù svarüpa-çaktir iti </w:t>
      </w:r>
      <w:r>
        <w:rPr>
          <w:color w:val="FF0000"/>
        </w:rPr>
        <w:t>bhagavat-sandarbhä</w:t>
      </w:r>
      <w:r>
        <w:rPr/>
        <w:t xml:space="preserve">dau sthäpitam | ataevaikam api | tasyäç ca çakter mäyätiriktatvam äha svatejasä dhvasta-guëa-vyakvastham iti | svarüpa-çaktyä dürébhütä traiguëyätmikä mäyä çaktiryasmät yat | ataù praçäntaà sarvopadrava-rahitam | anubhäva-mätratve hetuù pratyag-dåçyäd anyat | </w:t>
      </w:r>
      <w:r>
        <w:rPr>
          <w:color w:val="0000FF"/>
        </w:rPr>
        <w:t xml:space="preserve">na cakñuñä paçyanta rüpam asya </w:t>
      </w:r>
      <w:r>
        <w:rPr/>
        <w:t xml:space="preserve">[KaöhU 2.39], </w:t>
      </w:r>
      <w:r>
        <w:rPr>
          <w:color w:val="0000FF"/>
        </w:rPr>
        <w:t xml:space="preserve">yam evaiña våëute tena labhyas tasyaiñä ätmä vivåëute tanuà sväm </w:t>
      </w:r>
      <w:r>
        <w:rPr/>
        <w:t xml:space="preserve">[KaöhU 1.2.23] iti </w:t>
      </w:r>
      <w:r>
        <w:rPr>
          <w:color w:val="FF0000"/>
        </w:rPr>
        <w:t>çruteù</w:t>
      </w:r>
      <w:r>
        <w:rPr/>
        <w:t xml:space="preserve"> | tat kutaù | anäma-rüpaà </w:t>
      </w:r>
      <w:r>
        <w:rPr>
          <w:color w:val="0000FF"/>
        </w:rPr>
        <w:t>etäs tisro devatä anena jévenätmanänupraviçya näma-rüpe vyäkaraväëé</w:t>
      </w:r>
      <w:r>
        <w:rPr/>
        <w:t xml:space="preserve"> [Chä 6.3.2] iti prasiddha-präkåta-näma-rüpa-rahitam | tatra hetuù niréham iti | ätma-çabdena hi çrutäv asyäà paramätmano jéväkhya-çakti-rüpo’àça ucyate | aneneti </w:t>
      </w:r>
      <w:r>
        <w:rPr>
          <w:highlight w:val="magenta"/>
        </w:rPr>
        <w:t>(page 100)</w:t>
      </w:r>
      <w:r>
        <w:rPr/>
        <w:t xml:space="preserve"> påthaktva-nirdeçät | tad-rüpeëa ca praveço näma devatä-çabda-väcya-tejo-väri-mål-lakñaëopädhy-abhiniveçaù | sa ca tasya jévasya taträhantädhyäsäd eva bhavati | tato’ntaryämi-rüpeëa svayaà tatra sthitasyäpi tad-adhyäsäbhäväd upädhikåta-näma-rüpa-rähityaà yuktam evety arthaù | sarvathähaìkära-rähitye sati vyäkara-väëéti-prayogasyänarhatväd iti bhäv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95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nu, çré-räma-rüpaà na sarvair eva pratéyate taträha sudhiyopalambhanam | çuddha-cittena svarüpatayivopalabhyata ity arthaù | </w:t>
      </w:r>
      <w:r>
        <w:rPr>
          <w:color w:val="0000FF"/>
        </w:rPr>
        <w:t xml:space="preserve">nätaù paraà parama yad bhavataù svarüpam </w:t>
      </w:r>
      <w:r>
        <w:rPr/>
        <w:t xml:space="preserve">[BhP 3.9.3] ity ädi çré-brahma-väky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v evaàbhütasya martyeñu präkaöye kià prayojanam | ucyate | gauëe saty api prayojanäntare mukhyaà tu bhakteñu lélä-mädhuryäbhivyaïjanam evety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rtyävatäras tv iha martya-çikñaë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kño-vadhäyaiva na kevalaà vibho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uto 'nyathä syäd ramataù sva ätman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étä-kåtäni vyasanänéçvarasya || </w:t>
      </w:r>
      <w:r>
        <w:rPr>
          <w:rFonts w:eastAsia="MS Mincho;ＭＳ 明朝"/>
        </w:rPr>
        <w:t>[BhP 5.1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</w:rPr>
        <w:t>tu-çabda äçaìkä-nivåtty-arthaù | martya-loke yo’vatära ävirbhävaù | sa tu sädhu-janodveja-kara-kñobadhäyaiva kevalaà na bhavati kintu martya-çikñaëam api | martyeñu çikñaëaà tad-artha-prakäçanaà yat tan-mayam api | tatra bahirmukheñu viñayäsaìga-durväratäprakäçanam änuñaìgikam | uddeçyaà tu svabhakti-väsaneñu cittärdratä-kara-viraha-saàyogamaya-nija-lélä-viçeña-mädhurya-prakäçanam | tatas tad-artham evety arthaù | anyathä yadi kevalaà tad-vadhäyaiva syät tadä ätmanaù paramätmatvena paripürëasyeçvarasya sarväntaryämiëaù sve sva-svarüpe tad-eka-rüpe vaikuëöhe ca ramamäëasya sétä-kåta-vyasanänéti kutaù syät | manasaiva tad-vadhe çaktatvät tad-vyasanä-sambhaväc ca | nija-mädhurya-prakäçana-pakñe tu tat tat sambhavaty eveti bhä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kåpä-rüpaà tädåça-lélä-rüpaà ca mädhuryam adhikaà çläghitam | tatra çré-sétä-viyoga-duùkhaà ca lélä-mädhuryäntargatam eveti na doña ity api darçitam | tädåça-lélä ca na präkåtavat kämädi-saktatayä, kintu svajana-viçeña-viñayaka-kåpä-viçeñeëaivety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ai sa ätmätmavatäà suhåttam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ktas tri-lokyäà bhagavän väsude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tré-kåtaà kaçmalam açnuvét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na lakñmaëaà cäpi vihätum arhati || </w:t>
      </w:r>
      <w:r>
        <w:rPr>
          <w:rFonts w:eastAsia="MS Mincho;ＭＳ 明朝"/>
        </w:rPr>
        <w:t>[BhP 5.19.6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/>
      </w:pPr>
      <w:r>
        <w:rPr>
          <w:rFonts w:eastAsia="MS Mincho;ＭＳ 明朝"/>
        </w:rPr>
        <w:t xml:space="preserve">sa vai khalu trilokyäà na saktaù | tatra hetuù | ätmä paramätmä bhagavän paripürëaiçvaryädiù väsudevaù sarväçrayaç ceti | kintu ätmavatäm ätmä svayam eva näthatvena vidyate yeñäà teñäà sva-viñayaka-mamatä-dhäriëäà bhakta-viçeñäëäm ity arthaù | teñäm eva suhåttamaù | tasmäd yathänyo strétva-hetukaà </w:t>
      </w:r>
      <w:r>
        <w:rPr>
          <w:rFonts w:eastAsia="MS Mincho;ＭＳ 明朝"/>
          <w:highlight w:val="magenta"/>
        </w:rPr>
        <w:t>kaçmalaçnuvate</w:t>
      </w:r>
      <w:r>
        <w:rPr>
          <w:rFonts w:eastAsia="MS Mincho;ＭＳ 明朝"/>
        </w:rPr>
        <w:t xml:space="preserve"> tathä näsäv açnuvéta | atas tasyä ätmavattvenaiva tädåça-kaçmala-hetu-tat-préti-viñayatäpéti bhävaù | tathä devadüta-samayätikrameëa ätmavato’pi lakñmaëasya parityägo yaù, sa khalu nätyantika ity äha, na lakñmaëam iti | vihätum api närhati na çaknoti | anantaraà jhaöity eva svarga-sthatayä svägamanaà pratékñamäëais tad-ädibhiù saha svadhiñëyärohät | adhunäpi tena sétädibhiç ca sahaiväsmin (page 101) kià-puruña-varñe’py asmäbhir dåçyamänatvät | tato maryädä-rakñärtham eva kiïcit tat-tad-anukaraëam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ärtham eva sthäpayituà bhakty-eka-käraëa-käruëya-pramukha-parama-mädhuryaà sarvordhvam äha dväbhyäà—</w:t>
      </w:r>
    </w:p>
    <w:p>
      <w:pPr>
        <w:pStyle w:val="Normal"/>
        <w:rPr>
          <w:rFonts w:eastAsia="MS Mincho;ＭＳ 明朝"/>
        </w:rPr>
      </w:pPr>
      <w:r>
        <w:rPr>
          <w:rFonts w:eastAsia="Balaram"/>
        </w:rPr>
        <w:t xml:space="preserve">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janma nünaà mahato na saubhag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äì na buddhir näkåtis toña-hetu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ir yad visåñöän api no vanaukasaç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akära sakhye bata lakñmaëägrajaù || </w:t>
      </w:r>
      <w:r>
        <w:rPr>
          <w:rFonts w:eastAsia="MS Mincho;ＭＳ 明朝"/>
        </w:rPr>
        <w:t>[BhP 5.19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ataù puruñäj janma | saubhagaà saundaryam | äkåtir jätiù | yad yasmät | tair janmädibhir visåñöän tyaktän asmän tadéya-parama-bhakta-çré-sétänveñaëädi-bhakti-tuñöatvena batäho lakñmaëasya sarva-sad-guëa-lakñma-lakñitasya sumitränandanasyägrajo’pi sakhitve kåtavän däsyäyogyän api saha-vihärädinä sakhén iva kåtavän ity arthaù | sugrévam upalakñya vä tatho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ro 'suro väpy atha vänaro nar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ätmanä yaù sukåtajïam uttam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jeta rämaà manujäkåtià hari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 uttarän anayat kosalän divam iti || </w:t>
      </w:r>
      <w:r>
        <w:rPr>
          <w:rFonts w:eastAsia="MS Mincho;ＭＳ 明朝"/>
        </w:rPr>
        <w:t>[BhP 5.19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aà svarüpa-jïäna-maya-bhaktyä manuja-kåtäv eva parama-svarüpatvaà darçitavän | samprati mädhurya-jïäna-maya-bhaktyäpi viçiñya tam evärädhayati manujäkåtià harim iti | taträpi çré-kapilädikaà vyävartayati rämam iti | uttamam asamordhva-guëaà sukåtajïaà svalpayäpi bhaktyä santuñyantam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|| 5.19 || çré-hanümän || 193-198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0000FF"/>
        </w:rPr>
        <w:t xml:space="preserve">maivaà vibho’rhati </w:t>
      </w:r>
      <w:r>
        <w:rPr>
          <w:rFonts w:eastAsia="MS Mincho;ＭＳ 明朝"/>
        </w:rPr>
        <w:t xml:space="preserve">[BhP 10.23.31] ity ädau </w:t>
      </w:r>
      <w:r>
        <w:rPr>
          <w:rFonts w:eastAsia="MS Mincho;ＭＳ 明朝"/>
          <w:color w:val="0000FF"/>
        </w:rPr>
        <w:t xml:space="preserve">preñöho bhaväàs tanubhåtäà kila bandhur ätmä </w:t>
      </w:r>
      <w:r>
        <w:rPr>
          <w:rFonts w:eastAsia="MS Mincho;ＭＳ 明朝"/>
        </w:rPr>
        <w:t xml:space="preserve">[BhP 10.29.32] ity aträpi narmäläpa-maya-çleñam aìgyä svéya-bhävotkarñeëa rasolläsaù purato darçanéyaù | athäyogya-gauëa-saìgatyäpi mukhyasyolläso yathä </w:t>
      </w:r>
      <w:r>
        <w:rPr>
          <w:rFonts w:eastAsia="MS Mincho;ＭＳ 明朝"/>
          <w:color w:val="0000FF"/>
        </w:rPr>
        <w:t>tvak-çmaçru-roma-nakha-keça-</w:t>
      </w:r>
      <w:r>
        <w:rPr>
          <w:rFonts w:eastAsia="MS Mincho;ＭＳ 明朝"/>
        </w:rPr>
        <w:t xml:space="preserve"> [BhP 10.60.45] ity ädikaà çré-rukmiëé-väkyam | atra pratépatvenäyogyasyäpi bébhatsyasya saìgatiù prakåta-kåñëa-viñayaka-känta-bhäva-praçaàsä-käri-vacana-bhaìgyaiva kåteti tad-utkarñäyaiva jätä | tato rasolläsa eveti | tathänyatr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ù paraà strétvam apästapeçal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rasta-çaucaà bata sädhu kurvat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säà gåhät puñkara-locanaù pat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jätv apaity ähåtibhir hådi spåçan || </w:t>
      </w:r>
      <w:r>
        <w:rPr>
          <w:rFonts w:eastAsia="MS Mincho;ＭＳ 明朝"/>
        </w:rPr>
        <w:t>[BhP 1.10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trétvaà stré-jätiù | sä ca çré-rukmiëyädy-avara-taj-jäti-bhedatvenaivätra gåhétä | apästa-peçalatvädikaà hi taj-jäty-antaräçrayaà na tu rukmiëyädyäçrayam | täbhis täsäm api sädhutva-karaëät | tataç cänyäà tat-tad-doña-yuktäà stré-jätim api </w:t>
      </w:r>
      <w:r>
        <w:rPr>
          <w:rFonts w:eastAsia="MS Mincho;ＭＳ 明朝"/>
          <w:highlight w:val="magenta"/>
        </w:rPr>
        <w:t>ya</w:t>
      </w:r>
      <w:r>
        <w:rPr>
          <w:rFonts w:eastAsia="MS Mincho;ＭＳ 明朝"/>
        </w:rPr>
        <w:t xml:space="preserve"> nija-kérty-ädinä çuddhäà kurvantéty arthaù | täsäà tat-tad-doña-rahita-sarva-guëälaìkåtatve tad-avaräsäà sädhutva-vidhäne ca hetum äha yäsäm iti | svayaà tathävidho’pi ähåtibhiù preyasé-janocita-guëa (page 102) –samähärair yä eva hådi spåçan manasyäsajjan yäsäà gåhäd api na jätv apaitéti | tasmäd aträpi bébhatsa-saìgatiù pürvavad vyäkhyey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0 || kauravendra-pura-striyaù || 199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gauëeñv ayogya-mukhyänäà saìgatäv api pürva-rétyä rasolläso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gopyo 'nuraktamanaso bhagavaty anante </w:t>
      </w:r>
    </w:p>
    <w:p>
      <w:pPr>
        <w:pStyle w:val="Normal"/>
        <w:rPr>
          <w:color w:val="993366"/>
        </w:rPr>
      </w:pPr>
      <w:r>
        <w:rPr>
          <w:color w:val="993366"/>
        </w:rPr>
        <w:t>tatsauhådasmitavilokagiraù smarantya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graste 'hinä priyatame bhåçaduùkhataptäù </w:t>
      </w:r>
    </w:p>
    <w:p>
      <w:pPr>
        <w:pStyle w:val="Normal"/>
        <w:rPr/>
      </w:pPr>
      <w:r>
        <w:rPr>
          <w:color w:val="993366"/>
        </w:rPr>
        <w:t xml:space="preserve">çünyaà priyavyatihåtaà dadåçus trilokam || </w:t>
      </w:r>
      <w:r>
        <w:rPr/>
        <w:t>[BhP 10.16.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gauëaù karuëa-rasa eva yogyaù | tatra sva-pratépe sambhogäkhya ujjvalas tv ayogyaù | tathäpi tatra smita-vilokädi-rüpa-tat-saìgatiù smaryamäëa-mätratvena tat-tad-bhäväbhivyaïjana-bhaìgyä çokam utkarñayati | tato rasolläsa eve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60 || çré-çukaù || 20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mukhyeñv ayogya-saïcäri-saìgatäv api yathä </w:t>
      </w:r>
      <w:r>
        <w:rPr>
          <w:rFonts w:eastAsia="MS Mincho;ＭＳ 明朝"/>
          <w:color w:val="993366"/>
        </w:rPr>
        <w:t xml:space="preserve">tä väryamänä patibhiù </w:t>
      </w:r>
      <w:r>
        <w:rPr>
          <w:rFonts w:eastAsia="MS Mincho;ＭＳ 明朝"/>
        </w:rPr>
        <w:t>[BhP 10.29.8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ca teñäm agre tädåçaà cäpalyam ayogyam api tadänéà mohätirekäbhivyaïjanä-bhaìgyä mahäbhäväkhyaà sarvänusandhäna-rahitaà känta-bhävasya utkarñam eva gamayämäsa | tata ullasaty eva rasa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29 || çré-çukaù || 201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udäharaëäntaräëy apy unneyäni | atha yad uktam ayogyasyotkarñe tu rasäbhäsatvasyaiva ulläsa iti tatrodäharaëam – </w:t>
      </w:r>
      <w:r>
        <w:rPr>
          <w:rFonts w:eastAsia="MS Mincho;ＭＳ 明朝"/>
          <w:color w:val="993366"/>
        </w:rPr>
        <w:t xml:space="preserve">yuväà na naù sutau säkñät pradhäna-puruñeçvarau </w:t>
      </w:r>
      <w:r>
        <w:rPr>
          <w:rFonts w:eastAsia="MS Mincho;ＭＳ 明朝"/>
        </w:rPr>
        <w:t>[BhP 10.65.1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pitå-bhävenäbhivyaktasya çré-vasudevasya eva yogyaà vätsalyam atikramya saìgatä bhaktir na rasatväyopapadyate iti | samädhänaà ca pürvänusäreëa çré-baladeva-vad eva yojanéyam | rasäbhäsa-prasaìge samädhänäni caitäni teñv eva nirdoñeñu kriyante | tad-itareñu tu na tad-artham anugåhyate | tasmät sarvathä parihäryas tat-prasaìgaù | yogyena yogya-saìgatyä rasolläsasyodäharaëäni tu svayam uhyän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5 || çré-vasudevaù || 20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t-préti-viçeña-mayä rasäù prakartavyäù | tatra çäntäpara-nämä jïäna-bhakti-mayo rasaù | taträlambanaù para-brahmatvena sphuran jïäna-bhakti-viñayaç caturbhujädi-rüpaù çré-bhagavän | tad-ädhärä bhagaval-lélä-gata-mahä-jïäni-bhaktäç ca | tatra bhagavän </w:t>
      </w:r>
      <w:r>
        <w:rPr>
          <w:rFonts w:eastAsia="MS Mincho;ＭＳ 明朝"/>
          <w:color w:val="0000FF"/>
        </w:rPr>
        <w:t xml:space="preserve">evaà tadaiva bhagavän aravinda-näbhaù </w:t>
      </w:r>
      <w:r>
        <w:rPr>
          <w:rFonts w:eastAsia="MS Mincho;ＭＳ 明朝"/>
        </w:rPr>
        <w:t xml:space="preserve">[BhP 3.15.27] ity ädibhiù çré-sanakädénäà vaikuëöha-gamane darçitaù | jïäni-bhaktäç ca </w:t>
      </w:r>
      <w:r>
        <w:rPr>
          <w:rFonts w:eastAsia="MS Mincho;ＭＳ 明朝"/>
          <w:color w:val="0000FF"/>
        </w:rPr>
        <w:t xml:space="preserve">ätmärämäç ca munayaù </w:t>
      </w:r>
      <w:r>
        <w:rPr>
          <w:rFonts w:eastAsia="MS Mincho;ＭＳ 明朝"/>
        </w:rPr>
        <w:t xml:space="preserve">[BhP 1.7.10] ity ädinä varëitäù | teñu ca çré-catuùsanädyä </w:t>
      </w:r>
      <w:r>
        <w:rPr>
          <w:rFonts w:eastAsia="MS Mincho;ＭＳ 明朝"/>
          <w:highlight w:val="magenta"/>
        </w:rPr>
        <w:t>(page 103)</w:t>
      </w:r>
      <w:r>
        <w:rPr>
          <w:rFonts w:eastAsia="MS Mincho;ＭＳ 明朝"/>
        </w:rPr>
        <w:t xml:space="preserve"> eva tädåçäù | çré-çukadevasya tu lélä-rasa-mädhuryäkåñöatayä çré-bhägavatäbhiniveçäd yatraiva çrémad-bhägavataà sarvottamatvam abhipraiti tatraiva gådhnunä bhavet |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oddépanäç ca tasya guëa-kriyä-dravya-präyäù tatra guëäù | sac-cid-änanda-sändräìgatvaà, sadä svarüpa-sampräptatvaà, bhagavattvaà, paramätmatvaà, vidyä-çakti-pradhänatvaà, vibhutvaà, hatäri-mukti-däyakatvaà, çänta-bhakta-priyatvaà, samatvaà, däntatvaà, çäntatvaà, çucitvaà, adbhuta-rüpavattvam ity ädayaù | kriyäç ca bhakta-pälanädyäù | dravyäëi ca mahopaniñaj-jïäni-bhakta-päda-rajas-tulasé-tadéya-sthänädén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änubhäväù | tat-tad-guëädi-praçaàsä para-brahma-paramätmädi-nämoccäraëaà brahma-sukhävadhéraëä-pürvaka-bhagavad-unmukhatvam ity ädayaù | näsägra-nyasta-dåñöitvävadhüta-ceñöä-jïäna-mudrädi-pürvaka-jåmbhäìga-moöana-hari-nati-stuti-prabhåtayaç ca | sättvikäç ca präyaù präkåtä e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saïcäriëaù | nirveda-dhåti-harña-mati-småti-viñädotsukatävega-vitarkädy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thäyé jïäna-bhaktiù | sä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 'ntarhito hådi gato 'pi durätmanäà tvaà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o 'dyaiva no nayana-mülam ananta räddhaù || </w:t>
      </w:r>
      <w:r>
        <w:rPr>
          <w:rFonts w:eastAsia="MS Mincho;ＭＳ 明朝"/>
        </w:rPr>
        <w:t>[BhP 3.15.46] ity ädibhir vyaïji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-maya-rasa-vyaïjakaà ca tatraiva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yäravinda-nayanasya padäravinda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ïjalka-miçra-tulasé-makaranda-väyu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tar-gataù sva-vivareëa cakära teñ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ìkñobham akñara-juñäm api citta-tanvoù || </w:t>
      </w:r>
      <w:r>
        <w:rPr>
          <w:rFonts w:eastAsia="MS Mincho;ＭＳ 明朝"/>
        </w:rPr>
        <w:t>[BhP 3.15.43] ity ädik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äravinda-nayana älambanaù | väyur uddépanaù | tanu-saìkñobha-rüpa udbhäsvara-viçeñaù sättvika-viçeñaç cänubhävaù | citta-saìkñobha-rüpo harñaù saïcäré | akñara-juñäm apéti nirdeça-viçiñöena tan-nirdeçena labdhä jïäna-bhaktiù sthäyé | tat-samühasyaikatränubhavena samarthanät jïäna-bhakti-mayo rasa iti vivecané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bhakti-mayeñu raseñu äçraya-bhakti-mayo rasa udähåiyate | taträlambanaù pälakatvena sphurann äçraya-bhakty-äçrayaù çré-kåñëas tadä dhäräs tal-lélä-gata-parama-pälyäç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çré-kåñëo’nyatratyeñu çréman-naräkäratä-pradhänaù parameçvaräkäraç ca | çrémad-vraja-väsiñu tu para-madhura-parama-prabhäva—çréman-naräkära e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te pälyä dvividhäù | sädhäraëäù prapaïca-käryädhikåtä bahiraìgäù tadéya-caraëa-cchäyaika-jévanäç cäntaräìgäù | tatra pürveñäà brahma-çivädayas tu bhakti-viçeña-sad-bhävät tad-antaraìgä e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ottare trividhäù | sädhäraëäù çré-yadu-pura-väsinaù | çrémad-vraja-pura-väsinaç ca | tatra prathame jaräsandha-baddha-räjädayo muni-viçeñädayaç ca | uttara-varga-dvayaà çreëé-janädikam | athoddépaneñu guëäù | tatra parameçvaräkärävalambanänäà bhagavattvam avatärävaé-béjatvam ätmärämäkarñitvaà putanädénäm api tad-veçänukaraëena mahä-bhakta-bhäva-dätåtvaà paramätmatvam ananta-brahmäëòäçrayaika-roma-vivaräàçatvam ity ädayo vakñyamäëa-miçräù | çréman-naräkärävalambanänäà kåpämbudhitvam äçrita-pälakatvam avicintya-mahä-çaktitvaà paramärädhyatvaà sarvajïatvaà sudåòha-vratatvaà samåddhimattvaà kñamä-çélatvaà däkñiëyaà satyaà däkñyaà sarva-çubhaìkaratvaà dhärmikatvaà çästra-cakñuñövaà bhakta-suhåttvaà vadänyatvam ojaù kértiù tejaù saho baläni prema-vaçyatvädayaç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jätayaù pürveñäà tat-tad-anukäritayä pratétä gopatvädayaù tat-smärakäù çyämatvädayaç ca | uttareñäà tat-tac-chreñöhatvenaiva pratétäs te ubhay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riyäù | pürveñäà såñöi-sthity-ädikåto viçvarüpa-darçanädyäù vakñyamäna-miçräù | uttareñäà para-pakña-nibarhaëa-sva-pakña-pälana-sänugrahävalokanädy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dravyäëi | tadéyästra-väditra-bhüñaëa-sthäna-padäìka-bhaktädéni | täni ca </w:t>
      </w:r>
      <w:r>
        <w:rPr>
          <w:rFonts w:eastAsia="MS Mincho;ＭＳ 明朝"/>
          <w:highlight w:val="magenta"/>
        </w:rPr>
        <w:t>(page 104)</w:t>
      </w:r>
      <w:r>
        <w:rPr>
          <w:rFonts w:eastAsia="MS Mincho;ＭＳ 明朝"/>
        </w:rPr>
        <w:t xml:space="preserve"> pürveñäm alaukikatayaiva spañöäni | uttareñäà caitänyevälaukikatve’pi laukikäyamänatayaiva darçita-prabhävän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käläç cobhayatra taj-janma-tad-vijayädisambandhita iti | athänubhäväù | tat-sambandhenaiva vasatis tat-prabhävädi-maya-guëa-näma-kértanam ity ädayaù | tathä pürvoktä api | atha saïcäriëaù | tatra yoge harña-garva-dhåtayaù | ayoge klama-vyädhé | ubhayatra nirveda-çaìkä-viñäda-dainya-cintä-småti-vréòä-maty-ädayo måtiç ca | sä yoge’pi yathä çré-bhéñmäntima-carite – </w:t>
      </w:r>
      <w:r>
        <w:rPr>
          <w:rFonts w:eastAsia="MS Mincho;ＭＳ 明朝"/>
          <w:color w:val="993366"/>
        </w:rPr>
        <w:t xml:space="preserve">viçuddhayä dhäraëaye </w:t>
      </w:r>
      <w:r>
        <w:rPr>
          <w:rFonts w:eastAsia="MS Mincho;ＭＳ 明朝"/>
        </w:rPr>
        <w:t>[BhP 1.9.31]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tatra </w:t>
      </w:r>
      <w:r>
        <w:rPr>
          <w:rFonts w:eastAsia="MS Mincho;ＭＳ 明朝"/>
          <w:color w:val="0000FF"/>
        </w:rPr>
        <w:t xml:space="preserve">yudhi tu gagarajaù </w:t>
      </w:r>
      <w:r>
        <w:rPr>
          <w:rFonts w:eastAsia="MS Mincho;ＭＳ 明朝"/>
        </w:rPr>
        <w:t xml:space="preserve">[BhP 1.9.34] ity ädau </w:t>
      </w:r>
      <w:r>
        <w:rPr>
          <w:rFonts w:eastAsia="MS Mincho;ＭＳ 明朝"/>
          <w:color w:val="0000FF"/>
        </w:rPr>
        <w:t xml:space="preserve">mama niçita-çarair vibhidyamänatvacé </w:t>
      </w:r>
      <w:r>
        <w:rPr>
          <w:rFonts w:eastAsia="MS Mincho;ＭＳ 明朝"/>
        </w:rPr>
        <w:t xml:space="preserve">ity anenaiva sväparädha-dyotaka-väkye dainyam udähäryam | </w:t>
      </w:r>
      <w:r>
        <w:rPr>
          <w:rFonts w:eastAsia="MS Mincho;ＭＳ 明朝"/>
          <w:color w:val="0000FF"/>
        </w:rPr>
        <w:t xml:space="preserve">çita-viçikha-hataù </w:t>
      </w:r>
      <w:r>
        <w:rPr>
          <w:rFonts w:eastAsia="MS Mincho;ＭＳ 明朝"/>
        </w:rPr>
        <w:t>[BhP 1.9.38] ity ädike’p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9 || çré-sütaù || 20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sthäyé </w:t>
      </w:r>
      <w:r>
        <w:rPr>
          <w:rFonts w:eastAsia="MS Mincho;ＭＳ 明朝"/>
        </w:rPr>
        <w:t>cäçraya-bhakty-äkhyaù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äya nas tvaà bhava viçva-bhävan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m eva mätätha suhåt-patiù pit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à sad-gurur naù paramaà ca daivat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syänuvåttyä kåtino babhüvima || </w:t>
      </w:r>
      <w:r>
        <w:rPr>
          <w:rFonts w:eastAsia="MS Mincho;ＭＳ 明朝"/>
        </w:rPr>
        <w:t xml:space="preserve">[BhP 1.11.7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vibhävodbhäsvaränubhäva-vaiçiñöyenaaiva sättvikädénäm api  labdhatvät tat-saàvalana-camatkärätmka-rasodäharaëam api jïeyam | yath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d-bhävaç ced vibhäväder dvayor ekasya vä bhave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haöity anya-samäkñepät tadä doño na vidyate || </w:t>
      </w:r>
      <w:r>
        <w:rPr>
          <w:rFonts w:eastAsia="MS Mincho;ＭＳ 明朝"/>
        </w:rPr>
        <w:t xml:space="preserve">[SähD 3.17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-samäkñepaç ca prakaraëa-vaçäd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1 || dvärakä-prajäù çré-bhagavantam || 20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äçraya-bhakti-mayo raso </w:t>
      </w:r>
      <w:r>
        <w:rPr>
          <w:rFonts w:eastAsia="MS Mincho;ＭＳ 明朝"/>
        </w:rPr>
        <w:t>dvividhaù | ayogätmako yogätmakaç ca | ayogo dvividhaù | prathamäpräptir viyogaç ca | yogaç ca dvividhaù | krameëa dvividhäyogänantarajaù siddhis tuñöiç ceti | tatra prathamä präty-âtmakam ayog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mägadha-saàruddhä bhavad-darçana-käìkñië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pannäù päda-mülaà te dénänäà çaà vidhéyatäm || </w:t>
      </w:r>
      <w:r>
        <w:rPr>
          <w:rFonts w:eastAsia="MS Mincho;ＭＳ 明朝"/>
        </w:rPr>
        <w:t>[BhP 10.70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bhagavad-darçana-käìkñiëa ity anena tad-darçanäthaiva bandha-mumukñäpi vijïäpitä | tataù sthäyé darçitaù | päda-mülam älambanam | saàrodhé virodha-mukhenoddépanaù | prapattir udbhäsvaraù | autsukyaà dainyaà ca saïcäriëau | täbhyäà sättvikädayaç ca jïey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räja-dütaù çré-bhagavantam || 20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d-anantaraà siddhy-äkhyaà yogaà teñäm ev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dåçus te ghana-çyämaà péta-kauçeya-väsas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évatsäìkaà catur-bähuà </w:t>
      </w:r>
      <w:r>
        <w:rPr>
          <w:rFonts w:eastAsia="MS Mincho;ＭＳ 明朝"/>
        </w:rPr>
        <w:t>[BhP 10.73.2-3] ity ärabhy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ibanta iva cakñurbhyäà lihanta iva jihvay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ighranta iva näsäbhyäà rambhanta iva bähu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ëemur hata-päpmäno mürdhabhiù pädayor hare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-sandarçanähläda- dhvasta-saàrodhana-klam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çaçaàsur håñékeçaà gérbhiù präïjalayo nåpäù || </w:t>
      </w:r>
      <w:r>
        <w:rPr>
          <w:rFonts w:eastAsia="MS Mincho;ＭＳ 明朝"/>
        </w:rPr>
        <w:t>[BhP 10.73.5-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ibanta ity ädäv iva çabda utprekñäyäm | tad-adbhuta-rüpa-darçanena cakñuñor atyanta-visphäraëät pibanta ivety uktam | evaà tadéya-madhura-gandha-jäta-caraëäravinda-lehana-lobhät punaù punar yä jåmbhä jätä tal-liìgena tac-caraëäravindaà lihanta ivety uktam | ataeva jighranta iva näsäbhyäm iti | näsä-puöa-phullatäliìgena tasya sarväìgam eva yugapaj jighranta ivety uktam | tad-artham iva tad-vistäraëaà kåtam ity arthaù | tathäpi bhaktatvät tac-caraëasyaivävale </w:t>
      </w:r>
      <w:r>
        <w:rPr>
          <w:highlight w:val="magenta"/>
        </w:rPr>
        <w:t>(page 105)</w:t>
      </w:r>
      <w:r>
        <w:rPr/>
        <w:t xml:space="preserve"> hecchä yukteti tathä vyäkhyätam | evam uttaraträpi | paramäveça-kåta-bähu-cälana-liìgena tac-caraëäravindaà çliñyanta iväpéti sarvathä tad-äveça eva tätpar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73  || çré-çukaù || 206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viyogaù </w:t>
      </w:r>
      <w:r>
        <w:rPr/>
        <w:t xml:space="preserve">| </w:t>
      </w:r>
      <w:r>
        <w:rPr>
          <w:color w:val="0000FF"/>
        </w:rPr>
        <w:t xml:space="preserve">yarhy ambujäkñäpasasära </w:t>
      </w:r>
      <w:r>
        <w:rPr/>
        <w:t xml:space="preserve">[BhP 1.11.9] ity ädau çré-dvärakä-prajä-väkye täsäà prabhävo vyaktaù | çré-vraja-prajänäà ca </w:t>
      </w:r>
      <w:r>
        <w:rPr>
          <w:color w:val="0000FF"/>
        </w:rPr>
        <w:t xml:space="preserve">yadupatir dvirada-räja-vihäraù </w:t>
      </w:r>
      <w:r>
        <w:rPr/>
        <w:t>[BhP 10.35.25] ity ädau—</w:t>
      </w:r>
      <w:r>
        <w:rPr>
          <w:color w:val="0000FF"/>
        </w:rPr>
        <w:t xml:space="preserve">mocayan vraja-gaväà dina-täpam </w:t>
      </w:r>
      <w:r>
        <w:rPr/>
        <w:t>ity anena sücitaù | vraja eva tiñöhatäà buddha-bäla-gaväm api kim uta manuñyäëäm ity arthaù | atha tad-anantarajaà tuñöy-äkhyaà yogaà dvärakaä-prajänäm äha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nartän sa upavrajya svåddhä‘ jana-padän svak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adhmau daravaraà teñäà viñädaà çamayann iva || </w:t>
      </w:r>
      <w:r>
        <w:rPr>
          <w:rFonts w:eastAsia="MS Mincho;ＭＳ 明朝"/>
        </w:rPr>
        <w:t>[BhP 1.11.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veti väkyälaìkäre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1 || çré-sütaù || 20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vraja-prajänäm api mocayann ity ädinaiva vyaktaù | tathä vraja-vana-sthitänäm api çré-vraja-devé-väkyaiù </w:t>
      </w:r>
      <w:r>
        <w:rPr>
          <w:color w:val="0000FF"/>
        </w:rPr>
        <w:t xml:space="preserve">våndävanaà sakhi bhuvo vitanoti kértim </w:t>
      </w:r>
      <w:r>
        <w:rPr/>
        <w:t xml:space="preserve">[BhP 10.21.10] ity ädibhiù | </w:t>
      </w:r>
      <w:r>
        <w:rPr>
          <w:color w:val="0000FF"/>
        </w:rPr>
        <w:t xml:space="preserve">hanta citram abalä çåëutedam </w:t>
      </w:r>
      <w:r>
        <w:rPr/>
        <w:t>[BhP 10.35.4] ity ädibhiç ca jïe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däsya-bhakti-mayo rasaù </w:t>
      </w:r>
      <w:r>
        <w:rPr/>
        <w:t xml:space="preserve">| taträlambanaù prabhutvena sphuran däsya-bhakty-äçrayaù çré-kåñëaù | tad-ädhäräù çré-kåñëa-lélä-gata-svotkåñöa-tadéya-bhåtyäç ca | çré-kåñëa iha parameçvaräkäraù çréman-naräkäraç ceti dvividhaù pürvoktävirbhäva eva | tad-bhåtyäç ca tat-tad-anuçélatvena dvividhäù | punas te ca trividhäù | aìga-sevakäù pärñadäù preñyäç ca | taträìga-sevakä aìgäbhyaïjaka-tämbüla-vastra-gandha-samarpakädayaù | pärñadä mantri-särathi-senädhyakña-dharmädhyakña-deçädhyakñädayaù | vidyädhadi-cäturyeëa sabhä-raïjakäç ca | purohitasya prädhänyäd guru-vargäntaù-päta eva | pärñadatvam apy aàçena | preñyäù sädipadätiçilpi-prabhåtayaù | ete ca yathä-pürvaà präyaù priyataräù | çrémad-uddhava-däruka-prabhåténäà tv aìga-sevädi-vaiçiñöyam apy astéti sarvato’py ädhikyam | taträpi çrémad-uddhavasya bahuço’pi </w:t>
      </w:r>
      <w:r>
        <w:rPr>
          <w:color w:val="0000FF"/>
        </w:rPr>
        <w:t xml:space="preserve">tvaà me bhåtyaù suhåt sakhä </w:t>
      </w:r>
      <w:r>
        <w:rPr/>
        <w:t>[BhP 11.11.49] ity ädy uk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oddépanäù pürvoktä eva | tatra viçeñato’ìga-sevakeñu guëäù saundarya-saukumäryädayaù | kriyä çayana-bhojanädikäù | dravyäëi tat-sevopayogyäni tad-ucchiñöäni ca | pärñadeñu guëäù prabhutvädayaù | preñyeñu pratäpädaya 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nubhäväù präyaù pürvoktä eva | tathä yoge sva-sva-karmaëi tätparyam | yat khalu sevä-samaye  kampa-stambhädy-udbhavam api viläpayati tat-tat-karma-tätparyaà hi tasyäsädhäraëo dharmaù | kampädis tu sarva-sädhäraëas tataù pürvasyaiva balavattvam iti | evam anyaträpi rase yathäyatham unneyam | athäyoge’pi sva-sva-karmänusandhänaà tad-arcäsv api tat-tat-kåtir eva v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saïcäriëo’pi präg-uktä eva | atha sthäyé ca däsya-bhakty-äkhyaù | sa cäkrürädénäm aiçvarya-jïäna-pradhänaù | çrémad-uddhavädénäà tat-tat-sad-bhäve’pi mädhurya-jïäna-pradhänaù | çré-vraja-sthänaà tu mädhuryeka-maya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äpy eñäà préter bhaktitvaà çré-gopa-räja-kumäratva-parama-guëa-prabhävatvädinaivädara-sad-bhävät | taträkrürasya </w:t>
      </w:r>
      <w:r>
        <w:rPr>
          <w:color w:val="0000FF"/>
        </w:rPr>
        <w:t xml:space="preserve">dadarça rämaà kåñëaà ca vraje go-dohanaà gatau </w:t>
      </w:r>
      <w:r>
        <w:rPr/>
        <w:t xml:space="preserve">[BhP 10.28.28] ity ädi léläyäm anubhüta-tädåça-mädhuryasyäpi yamunä-hrade dåñöena tad-aiçvarya-viçeñeëaiva camatkära-paripoñät tat-pradhänatvaà vyaktam | çrémad-uddhavasya mädhurya-pradhänatvaà </w:t>
      </w:r>
      <w:r>
        <w:rPr>
          <w:highlight w:val="magenta"/>
        </w:rPr>
        <w:t>(page 106)</w:t>
      </w:r>
      <w:r>
        <w:rPr/>
        <w:t xml:space="preserve"> tu çré-gokula-väsi-bhägya-çläghäyäà sphuöam eva vyaktam | ataeva tädåçasyäpi tasyaivaà svecchä-maya-nara-lélä-mädhuryäveçaù smaryamäëo mama tad-viyoga-khedaà vardhayatéti bhagavad-antardhänänantaram uddhavaù svayam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à khedayaty etad ajasya janm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òambanaà yad vasudeva-geh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aje ca väso 'ri-bhayäd iva svay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räd vyavätséd yad-ananta-véryaù || </w:t>
      </w:r>
      <w:r>
        <w:rPr>
          <w:rFonts w:eastAsia="MS Mincho;ＭＳ 明朝"/>
        </w:rPr>
        <w:t>[BhP 3.2.1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çläghitaà </w:t>
      </w:r>
      <w:r>
        <w:rPr>
          <w:rFonts w:eastAsia="MS Mincho;ＭＳ 明朝"/>
          <w:color w:val="0000FF"/>
        </w:rPr>
        <w:t xml:space="preserve">yan-martya-lélaupäyikam </w:t>
      </w:r>
      <w:r>
        <w:rPr>
          <w:rFonts w:eastAsia="MS Mincho;ＭＳ 明朝"/>
        </w:rPr>
        <w:t>[BhP 3.2.12] iti | agre parama-madhuratvena täà léläm api varëayati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sudevasya devakyäà jäto bhojendra-bandhan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ikérñur bhagavän asyäù çam ajenäbhiyäcit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nanda-vrajam itaù piträ kaàsäd vibibhyat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kädaça samäs tatra güòhärciù sa-balo 'vasa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réto vatsapair vatsäàç cärayan vyaharad vibhu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munopavane küjad- dvija-saìkulitäìghrip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umäréà darçayaàç ceñöäà prekñaëéyäà vrajaukas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udann iva hasan mugdha- bäla-siàhävalokanaù || </w:t>
      </w:r>
      <w:r>
        <w:rPr>
          <w:rFonts w:eastAsia="MS Mincho;ＭＳ 明朝"/>
        </w:rPr>
        <w:t>[BhP 3.2.25-28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dann iva hasann iti janany-ädy-agre kaumära-ceñöä-viçeñ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 || çrémän uddhavaù || 208-20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çré-vraja-sthänäà mädhurya-jïänaika-mayatv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da-saàvähanaà cakruù kecit tasya mahätma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pare hata-päpmäno vyajanaiù samavéjayan || </w:t>
      </w:r>
      <w:r>
        <w:rPr>
          <w:rFonts w:eastAsia="MS Mincho;ＭＳ 明朝"/>
        </w:rPr>
        <w:t>[BhP 10.15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ätmäno mahä-guëa-gaëa-guëitasya hata-päpmäno na tu vayam iva tädåça-bhägyäntaräya-lakñaëa-päpa-yuktä iti çré-çukadevasya dainyoktis tat-spåhätiçayaà vyaïjay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5 || çré-çukaù || 21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993366"/>
        </w:rPr>
        <w:t xml:space="preserve">hantäyam adrir abalä hari-däsa-varyaù </w:t>
      </w:r>
      <w:r>
        <w:rPr>
          <w:rFonts w:eastAsia="MS Mincho;ＭＳ 明朝"/>
        </w:rPr>
        <w:t xml:space="preserve"> [BhP 10.21.18] ity ädi | spañö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1 || çré-gopyaù || 21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tad-vibhävädi-sthäyy anta-saàvalana-camatkärätmako raso jïeyaù | sa ca pürvavat prathmäpräpty-ätmako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y adya viñëor manujatvam éyuñ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ärävatäräya bhuvo nijecch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ävaëya-dhämno bhavitopalambhan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hyaà na na syät phalam aïjasä dåçaù || </w:t>
      </w:r>
      <w:r>
        <w:rPr>
          <w:rFonts w:eastAsia="MS Mincho;ＭＳ 明朝"/>
        </w:rPr>
        <w:t>[BhP 10.38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8 || çré-akrüraù || 21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anantara-präpti-lakñaëa-siddhy-ätmako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ad-darçanähläda- bäñpa-paryäkulekñaë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lakäcitäìga autkaëöhyät sväkhyäne näçakan nåpa || </w:t>
      </w:r>
      <w:r>
        <w:rPr>
          <w:rFonts w:eastAsia="MS Mincho;ＭＳ 明朝"/>
        </w:rPr>
        <w:t>[BhP 10.38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väkhyäne </w:t>
      </w:r>
      <w:r>
        <w:rPr>
          <w:rFonts w:eastAsia="MS Mincho;ＭＳ 明朝"/>
          <w:color w:val="0000FF"/>
        </w:rPr>
        <w:t xml:space="preserve">akrüro’haà namaskaromi </w:t>
      </w:r>
      <w:r>
        <w:rPr>
          <w:rFonts w:eastAsia="MS Mincho;ＭＳ 明朝"/>
        </w:rPr>
        <w:t>ity etal-lakñaë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8 || çré-çukaù || 21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agavad-antardhänäntaraà viyogätmako yathä –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bhägavataù påñöaù kñatträ värtäà priyäçray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tivaktuà na cotseha autkaëöhyät smäriteçvar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ù païca-häyano mäträ prätar-äçäya yäci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n naicchad racayan yasya saparyäà bäla-lélay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kathaà sevayä tasya kälena jarasaà ga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åñöo värtäà pratibrüyäd bhartuù pädäv anusmaran || </w:t>
      </w:r>
      <w:r>
        <w:rPr>
          <w:rFonts w:eastAsia="MS Mincho;ＭＳ 明朝"/>
        </w:rPr>
        <w:t>[BhP 3.2.1-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ägavataù çrémän uddhavaù | kñäträ vidureëa | jarasaà varñäëäà païcaviàçaty-uttara-çatasya tädåçänäà präkaöya-maryädä-kälasyäntimaà bhägam ity eva vivakñitaà na tu jérëatvam | </w:t>
      </w:r>
      <w:r>
        <w:rPr>
          <w:rFonts w:eastAsia="MS Mincho;ＭＳ 明朝"/>
          <w:highlight w:val="magenta"/>
        </w:rPr>
        <w:t>(page 107)</w:t>
      </w:r>
      <w:r>
        <w:rPr>
          <w:rFonts w:eastAsia="MS Mincho;ＭＳ 明朝"/>
        </w:rPr>
        <w:t xml:space="preserve"> çré-kåñëa-savayasas tasyäpi tadvan nitya-vayasatvena çré-kåñëa-sandarbhe sthäpitatvät </w:t>
      </w:r>
      <w:r>
        <w:rPr>
          <w:rFonts w:eastAsia="MS Mincho;ＭＳ 明朝"/>
          <w:color w:val="0000FF"/>
        </w:rPr>
        <w:t xml:space="preserve">noddhavo’ëv api man-nyünaù </w:t>
      </w:r>
      <w:r>
        <w:rPr>
          <w:rFonts w:eastAsia="MS Mincho;ＭＳ 明朝"/>
        </w:rPr>
        <w:t xml:space="preserve">[BhP 3.4.31] iti çré-bhagavad-väkya-vaiçiñöhyät | tatra </w:t>
      </w:r>
      <w:r>
        <w:rPr>
          <w:rFonts w:eastAsia="MS Mincho;ＭＳ 明朝"/>
          <w:color w:val="0000FF"/>
        </w:rPr>
        <w:t xml:space="preserve">pravayaso’py äsan yuväno’timahaujasa </w:t>
      </w:r>
      <w:r>
        <w:rPr>
          <w:rFonts w:eastAsia="MS Mincho;ＭＳ 明朝"/>
        </w:rPr>
        <w:t>[BhP 10.45.19] ity ädinä kaimutyäc c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 || çré-çukaù || 21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</w:t>
      </w:r>
      <w:r>
        <w:rPr>
          <w:color w:val="0000FF"/>
        </w:rPr>
        <w:t xml:space="preserve">kåñëa-dyumaëi-nimloce </w:t>
      </w:r>
      <w:r>
        <w:rPr/>
        <w:t xml:space="preserve">[BhP 3.2.7] ity ädau </w:t>
      </w:r>
      <w:r>
        <w:rPr>
          <w:color w:val="0000FF"/>
        </w:rPr>
        <w:t xml:space="preserve">durbhago bata loko’yam </w:t>
      </w:r>
      <w:r>
        <w:rPr/>
        <w:t>[BhP 3.2.8] ity ädiñu cätmätméya-vigarhädi-lakñaëo viläpaç ca jïeyaù | atha viyogänantara-yoga-lakñaëa-tuñöy-ätmaka udähäryaù | tatra säkñätkära-tulya-sphürtätmako yathä tad-anantaram eva çrémad-uddhavasy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muhürtam abhüt tüñëéà kåñëäìghri-sudhayä bhåç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évreëa bhakti-yogena nimagnaù sädhu nirvåtaù || </w:t>
      </w:r>
      <w:r>
        <w:rPr>
          <w:rFonts w:eastAsia="MS Mincho;ＭＳ 明朝"/>
        </w:rPr>
        <w:t>[BhP 3.2.4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/>
      </w:pPr>
      <w:r>
        <w:rPr/>
        <w:t>|| 3.2 || çré-çukaù || 21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eva vraje tad-viraha-duùkha-magne kåpayä vyavahära-rakñärthaà keñucid avyavacchedenaiva sphuratéty ata eva çrémad-uddhava-praveçe keñäàcit sukham api varëitam | </w:t>
      </w:r>
      <w:r>
        <w:rPr>
          <w:color w:val="0000FF"/>
        </w:rPr>
        <w:t xml:space="preserve">väsitärthe’bhiyuddhadbhiù </w:t>
      </w:r>
      <w:r>
        <w:rPr/>
        <w:t xml:space="preserve">[BhP 10.46.9] ity ädibhiç ca | </w:t>
      </w:r>
      <w:r>
        <w:rPr>
          <w:color w:val="0000FF"/>
        </w:rPr>
        <w:t xml:space="preserve">täà dépa-déptair maëibhir virejuù </w:t>
      </w:r>
      <w:r>
        <w:rPr/>
        <w:t xml:space="preserve">[BhP 10.46.45] ity ädinä ca | ataeva çré-bhagavatäpi präyaù pitarau preyaséç caivoddiçya sandiñöam </w:t>
      </w:r>
      <w:r>
        <w:rPr>
          <w:color w:val="0000FF"/>
        </w:rPr>
        <w:t xml:space="preserve">gacchoddhava vrajaà saumya </w:t>
      </w:r>
      <w:r>
        <w:rPr/>
        <w:t xml:space="preserve">[BhP 10.46.3] ity ädinä | piträdénäà tu sarvatra duùkha-mätra-sphuraëäd anyeñäà sukham api nänubhava-padavém äroh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i smarati naù kåñëo mätaraà suhådaù sakhé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opän vrajaà cätma-näthaà gävo våndävanaà girim || </w:t>
      </w:r>
      <w:r>
        <w:rPr>
          <w:rFonts w:eastAsia="MS Mincho;ＭＳ 明朝"/>
        </w:rPr>
        <w:t>[BhP 10.46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ädi çré-vrajeçvara-vacanät | tatra çrémad-uddhava-väse tu präyaù sarveñäm api tädåçéà sphürtià varëayati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väsa katicin mäsän gopénäà vinudan çuc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-lélä-kathäà gäyan ramayäm äsa gokul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vanty ahäni nandasya vraje 'vätsét sa uddh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ajaukasäà kñaëa-präyäëy äsan kåñëasya värtay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id-vana-giri-droëér vékñan kusumutän drum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åñëaà saàsmärayan reme hari-däso vrajaukasäm || </w:t>
      </w:r>
      <w:r>
        <w:rPr>
          <w:rFonts w:eastAsia="MS Mincho;ＭＳ 明朝"/>
        </w:rPr>
        <w:t>[BhP 10.47.54-5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àsärayan sphorayann ity arthaù | ataeva vinudan çuca ity ädikam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çré-çukaù || 21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äkñätkära-lakñaëa-tuñöy-ätmakaà çrémad-uddhavasy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s tam antar hådi sanniveç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to mahä-bhägavato viçäl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opadiñöäà jagad-eka-bandhun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paù samästhäya harer agäd gatim || </w:t>
      </w:r>
      <w:r>
        <w:rPr>
          <w:rFonts w:eastAsia="MS Mincho;ＭＳ 明朝"/>
        </w:rPr>
        <w:t>[BhP 11.29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yate iti gatiù | yathopadiñöäà gatim ity asya tåtéyänusäreëäyam arthaù | pürvaà tatra taà prati çré-bhagavatä </w:t>
      </w:r>
      <w:r>
        <w:rPr>
          <w:color w:val="0000FF"/>
        </w:rPr>
        <w:t xml:space="preserve">vedäham antramanasépsitaà te dadämi yat tad düra-väpam anyaiù </w:t>
      </w:r>
      <w:r>
        <w:rPr/>
        <w:t xml:space="preserve">[BhP 3.4.11] ity anena tad-abhépsitaà dätuà pratiçrutam | tvad-épsita-pürty-arthaà yad-anyair duraväpaà tad dadäméty arthaù | tac ca deyaà </w:t>
      </w:r>
      <w:r>
        <w:rPr>
          <w:color w:val="0000FF"/>
        </w:rPr>
        <w:t xml:space="preserve">purä mayä proktam ajäya näbhä </w:t>
      </w:r>
      <w:r>
        <w:rPr/>
        <w:t xml:space="preserve">[BhP 3.4.13] ity ädinä </w:t>
      </w:r>
      <w:r>
        <w:rPr>
          <w:color w:val="FF0000"/>
        </w:rPr>
        <w:t>saìkñepa-bhägavata</w:t>
      </w:r>
      <w:r>
        <w:rPr/>
        <w:t xml:space="preserve">-rüpam ity uddiñö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ädåça-tat-pratiçruta-çravaëena paramotsukatayä parama-nijäbhépsitam asau svayam eva niveditavän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o nv éça te päda-saroja-bhäj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durlabho 'rtheñu caturñv apé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i nähaà pravåëomi bhüma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t-padämbhoja-niñevaëotsukaù || </w:t>
      </w:r>
      <w:r>
        <w:rPr>
          <w:rFonts w:eastAsia="MS Mincho;ＭＳ 明朝"/>
        </w:rPr>
        <w:t xml:space="preserve">[BhP 3.4.15] ity anen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thägantukaà nija-moha-viçeñaà ca niveditavän—</w:t>
      </w:r>
      <w:r>
        <w:rPr>
          <w:rFonts w:eastAsia="MS Mincho;ＭＳ 明朝"/>
          <w:color w:val="0000FF"/>
        </w:rPr>
        <w:t xml:space="preserve">karmäëy anéhasya bhavo’bhavaya </w:t>
      </w:r>
      <w:r>
        <w:rPr>
          <w:rFonts w:eastAsia="MS Mincho;ＭＳ 明朝"/>
        </w:rPr>
        <w:t xml:space="preserve">[BhP 3.4.16] ity ädibhyäm | tac ca säkñät-tad-upadeça-balena präyaù para-pratyäyanärtham eva jïeyam </w:t>
      </w:r>
      <w:r>
        <w:rPr>
          <w:rFonts w:eastAsia="MS Mincho;ＭＳ 明朝"/>
          <w:color w:val="0000FF"/>
        </w:rPr>
        <w:t xml:space="preserve">noddhavo’ëv api man-nyünaù </w:t>
      </w:r>
      <w:r>
        <w:rPr>
          <w:rFonts w:eastAsia="MS Mincho;ＭＳ 明朝"/>
        </w:rPr>
        <w:t xml:space="preserve">[BhP 3.4.31] ity äde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t-tad-arthopayuktatyä bhagavad-uddiñöärtham api prärthitavän | </w:t>
      </w:r>
      <w:r>
        <w:rPr>
          <w:rFonts w:eastAsia="MS Mincho;ＭＳ 明朝"/>
          <w:color w:val="0000FF"/>
        </w:rPr>
        <w:t xml:space="preserve">jïänaà paraà svätma-rahaù prakäçaà proväca kasmai </w:t>
      </w:r>
      <w:r>
        <w:rPr>
          <w:rFonts w:eastAsia="MS Mincho;ＭＳ 明朝"/>
        </w:rPr>
        <w:t xml:space="preserve">[BhP 3.4.18] ity ädinä | tatra </w:t>
      </w:r>
      <w:r>
        <w:rPr>
          <w:rFonts w:eastAsia="MS Mincho;ＭＳ 明朝"/>
          <w:color w:val="0000FF"/>
        </w:rPr>
        <w:t xml:space="preserve">yad våjinaà tarema </w:t>
      </w:r>
      <w:r>
        <w:rPr>
          <w:rFonts w:eastAsia="MS Mincho;ＭＳ 明朝"/>
        </w:rPr>
        <w:t>iti våjinaà tädåça-sevä-viraha-duùkham | tädåça-loka-moha-duùkhaà ca | tat taraëasya tad-rahasya-jïänädhénatväd iti bhävaù | tataç ca mad-abhéñöaà çré-bhagavän api sampäditavän iti çré-viduraà prati kathitaà çrémad-uddhavena svayam ev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ty ävedita-härdäya mahyaà sa bhagavän par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dideçäravindäkña ätmanaù paramäà sthitim || </w:t>
      </w:r>
      <w:r>
        <w:rPr>
          <w:rFonts w:eastAsia="MS Mincho;ＭＳ 明朝"/>
        </w:rPr>
        <w:t xml:space="preserve">[BhP 3.4.19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vitéye brahmaëe’pi parama-vaikuëöhaà darçayatä tenätmanaù parama-bhagavattä-rüpä sthitir darçitä | sä ca çré-dvärakä-vaibhava-rüpeti </w:t>
      </w:r>
      <w:r>
        <w:rPr>
          <w:rFonts w:eastAsia="MS Mincho;ＭＳ 明朝"/>
          <w:color w:val="FF0000"/>
        </w:rPr>
        <w:t>çré-bhagavat-sandarbhe</w:t>
      </w:r>
      <w:r>
        <w:rPr>
          <w:rFonts w:eastAsia="MS Mincho;ＭＳ 明朝"/>
        </w:rPr>
        <w:t xml:space="preserve"> sthäpitam asti | </w:t>
      </w:r>
      <w:r>
        <w:rPr>
          <w:rFonts w:eastAsia="MS Mincho;ＭＳ 明朝"/>
          <w:color w:val="FF0000"/>
        </w:rPr>
        <w:t>saìkñepa-çré-bhägavata</w:t>
      </w:r>
      <w:r>
        <w:rPr>
          <w:rFonts w:eastAsia="MS Mincho;ＭＳ 明朝"/>
        </w:rPr>
        <w:t>-rüpayä catuù-çlokyä ca | tasya tädåçatve’pi vicitra-lélä-bhakta-paravaçatva-rüpäsäv iti tatraiva bodhitam |tatas tad-anubhavenobhayaträpi çrémad-uddhavasya dhairyaà jätam iti tat-tad-upayogaù | tataç ca täm eva tad-upadiñöäà gatià jagämety arthaù | tathaivopddiñöam ante taà praty ekädaç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e karmaëi yoge ca värtäyäà daëòa-dhäraë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ävän artho nåëäà täta täväàs te 'haà catur-vidhaù || </w:t>
      </w:r>
      <w:r>
        <w:rPr>
          <w:rFonts w:eastAsia="MS Mincho;ＭＳ 明朝"/>
        </w:rPr>
        <w:t>[BhP 11.29.3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ya çré-kåñëa-rüpä gatiç ceyaà çré-çuka-dvärä çré-bhägavata-pracärät pürvam eva jïeyä | sva-jïäna-pracärärtham eva hi so’yaà påthivyäà rakñitaù | tad-anantaraà caritärthatvät na prayojanam iti | kintu käma-vyühena çrémad-vraje’py asya tat-präptir jïeyä | </w:t>
      </w:r>
      <w:r>
        <w:rPr>
          <w:rFonts w:eastAsia="MS Mincho;ＭＳ 明朝"/>
          <w:color w:val="0000FF"/>
        </w:rPr>
        <w:t xml:space="preserve">äsäm aho caraëa-reëu-juñäm ahaà syäm </w:t>
      </w:r>
      <w:r>
        <w:rPr>
          <w:rFonts w:eastAsia="MS Mincho;ＭＳ 明朝"/>
        </w:rPr>
        <w:t>[BhP 10.47.61] iti dåòha-manorathävagam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29 || çré-çukaù || 21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praçraya-bhakti-mayo rasaù </w:t>
      </w:r>
      <w:r>
        <w:rPr/>
        <w:t xml:space="preserve">| taträlambano lälakatvena sphuran praçraya-bhakti-viñayaù çré-kåñëaç ca pürvavat parameçvaräkäraù çréman-naräkäraç ceti dvividhävirbhävaù | tat-tad-äçrayatvena ca lälyäç ca trividhäù | tatra parameçvaräkäräçrayä brahmädayaù | çréman-naräkäräçrayäù çré-daçäkñara-dhyäna-darçita-çré-gokula-påthukäù | ubhayäçrayäù çré-dvärakä-janmänaù | te </w:t>
      </w:r>
      <w:r>
        <w:rPr>
          <w:highlight w:val="magenta"/>
        </w:rPr>
        <w:t>(page 109)</w:t>
      </w:r>
      <w:r>
        <w:rPr/>
        <w:t xml:space="preserve"> ca sarve yathäyathaà putränuja-bhrätuñputrädayaù | tatra puträù kecid guëataù kecid äkärataù kecid ubhayataç ca tad-anuhäri-präyäù | tatra guëänuhäritvam äha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kaikaças täù kåñëasya puträn daça-daçäbal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jéjanann anavamän pituù sarvätma-sampadä || </w:t>
      </w:r>
      <w:r>
        <w:rPr>
          <w:rFonts w:eastAsia="MS Mincho;ＭＳ 明朝"/>
        </w:rPr>
        <w:t>[BhP 10.61.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sämbädénäà çré-kåñëa-çläghita-guëatvam äha -- </w:t>
      </w:r>
      <w:r>
        <w:rPr>
          <w:rFonts w:eastAsia="MS Mincho;ＭＳ 明朝"/>
          <w:color w:val="993366"/>
        </w:rPr>
        <w:t>jämbavatyäù sutä hy ete sämbädyäù pitå-sammatäù</w:t>
      </w:r>
      <w:r>
        <w:rPr>
          <w:rFonts w:eastAsia="MS Mincho;ＭＳ 明朝"/>
        </w:rPr>
        <w:t xml:space="preserve"> [BhP 10.61.1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taù çré-sämbasyaikädaçädo çrutam anyathä-ceñöitaà çré-kåñëasya maryädä-darçaka-tat-tal-lélecchayaiva | tatra çré-rukmiëé-puträs tu teñv api çreñöhä ity äha—</w:t>
      </w:r>
      <w:r>
        <w:rPr>
          <w:rFonts w:eastAsia="MS Mincho;ＭＳ 明朝"/>
          <w:color w:val="993366"/>
        </w:rPr>
        <w:t xml:space="preserve">pradyuma-pramukhä jätä rukmiëyäà nävamäù pituù </w:t>
      </w:r>
      <w:r>
        <w:rPr>
          <w:rFonts w:eastAsia="MS Mincho;ＭＳ 明朝"/>
        </w:rPr>
        <w:t>[BhP 10.61.9] iti | atra punar uktir eva çraiñöhya-bodhik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1 || çré-çukaù || 218-22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çré-pradyumnasyätiçay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thaà tv anena sampräptaà särüpyaà çärìga-dhanvan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äkåtyävayavair gatyä svara-häsävalokanaiù || [BhP 10.55.3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5 || çré-rukmiëé || 22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à vai muhuù pitå-sarüpa-nijeça-bhävä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n-mätaro yad abhajan raha-rüöha-bhäv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itraà na tat khalu ramäspada-bimba-bimb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äme smare 'kña-viñaye kim utänya-näryaù || </w:t>
      </w:r>
      <w:r>
        <w:rPr>
          <w:rFonts w:eastAsia="MS Mincho;ＭＳ 明朝"/>
        </w:rPr>
        <w:t>[BhP 10.55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à pradyumnaà tan-mätaro muhur abhajan drañöum ägatäù punar lajjayä raha ekänta-deçaà ca abhajan nililyur ity arthaù | tad evaà yad abhajan tat khalu ramäspada-bimbasya lakñmé-viläsa-bhumi-murter bimbe pratimürtau tasmin na citram | bälakasya pitå-sädåçye mätèëäà vätsalyoddépti-sambhavät | tatra yac ca rahaù abhajan tad api na citram ity äha pitå-svarüpa-nijeça-bhäväù | tad-anantaraà pituù çré-kåñëasya sa-rüpeëa särüpyätiçayena nijeçasya ätméya-prabhu-mätra-buddhyävagatasya na tu ramaëa-buddhyävagatasya çré-kåñëasya bhävaù sphürtir yäsu täù | tato lajjä-hetukaà raho-bhajana-lakñaëaà paläyanam apy ucitam eveti bhävaù | tathoktam etat präg eva – </w:t>
      </w:r>
      <w:r>
        <w:rPr>
          <w:color w:val="0000FF"/>
        </w:rPr>
        <w:t xml:space="preserve">taà dåñövä jalada-çyämam </w:t>
      </w:r>
      <w:r>
        <w:rPr/>
        <w:t xml:space="preserve">[BhP 10.55.27] ity ädau </w:t>
      </w:r>
      <w:r>
        <w:rPr>
          <w:color w:val="0000FF"/>
        </w:rPr>
        <w:t xml:space="preserve">kåñëaà matvä striyo hrétä nililyus tatra tatra ha </w:t>
      </w:r>
      <w:r>
        <w:rPr/>
        <w:t xml:space="preserve">[BhP 10.55.28] iti | tatra prabhutva-mätra-sphürtau hetuù rüòha-bhäväù rüòhaù çré-kåñëe baddha-mülaù bhävaù käntäbhävo yäsäà täù | kadäcid anyatra cetane tat-sädåçyätiçayeneçvara-bhävaù sphuratu näma ramaëa-bhävas tu na sarvethety arthaù | çré-rukmiëyäs tat-sadåça-vatsaläyä anyasyäç ceçvara-bhävo’pi nodayate kintu sarvathä putra-bhäva eva tat-särüpyeëoddéptaù syät | yathoktaà çré-rukmiëé-devyaiva </w:t>
      </w:r>
      <w:r>
        <w:rPr>
          <w:color w:val="0000FF"/>
        </w:rPr>
        <w:t xml:space="preserve">kathaà tv anena sampräptam </w:t>
      </w:r>
      <w:r>
        <w:rPr/>
        <w:t>[BhP 10.55.33] ity ädy-anantaraà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eva vä bhaven nünaà yo me garbhe dhåto 'rbhak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muñmin prétir adhikä vämaù sphurati me bhujaù || </w:t>
      </w:r>
      <w:r>
        <w:rPr>
          <w:rFonts w:eastAsia="MS Mincho;ＭＳ 明朝"/>
        </w:rPr>
        <w:t>[BhP 10.55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d evaà täsäm api yatra ramäspada-bimba-bimbatvena tädåçé bhräntis tatra parama-mohane ramäspada-bimbasyaiväpräkåta-käma-rüpäàçe jagad-gata-nijäàçena smare smaraëa-pathaà gatväpi kñobhake samprati tu svayam eväkña-viñayatäà präpte sati anya-näryaù kim uta såñövaiva mohaà präptam uictä ity arth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55 || çré-çukaù || 222 ||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uddépanäù </w:t>
      </w:r>
      <w:r>
        <w:rPr/>
        <w:t>| guëäù sva-viñayaka-çré-kåñëa-vätsalya-smita-prekñädayaù | tayä tasya kérti-buddhi-balädénäà parama-mahattvaà ca tathä jäti-kriyädayo’pi yathä-yogam agantavy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anubhäväù </w:t>
      </w:r>
      <w:r>
        <w:rPr/>
        <w:t xml:space="preserve">| bälye muhus taà prati mådu-väcä svaira-praçna-prärthanädikam | tad-aìguli-bähv-ädy-älambanena sthitiù | tad-utsaìgopaveçaù | tat-tämbula-carvita-dänam ity ädyäù | anyadä tad-äjïä-pratipälana-tac-ceñöänusaraëa-svairatä-vimokñädayaù | ubhayatra tad-anugat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ättvikäç </w:t>
      </w:r>
      <w:r>
        <w:rPr/>
        <w:t xml:space="preserve">ca sarve | atha </w:t>
      </w:r>
      <w:r>
        <w:rPr>
          <w:b/>
          <w:bCs/>
        </w:rPr>
        <w:t>vyabhicäriëaù</w:t>
      </w:r>
      <w:r>
        <w:rPr>
          <w:bCs/>
        </w:rPr>
        <w:t xml:space="preserve"> pürvoktä eva | atha </w:t>
      </w:r>
      <w:r>
        <w:rPr>
          <w:b/>
        </w:rPr>
        <w:t xml:space="preserve">sthäyé </w:t>
      </w:r>
      <w:r>
        <w:rPr/>
        <w:t>ca praçraya-bhakty-äkhyaù | tatra bälye’tilälyatäbhimänamayatvena praçraya-béjasya dainyäàçasya sad-bhägät tad-äkhyatvam | tatra bälyodäharaëam avagantavyam | anyadéyaà yathä—</w:t>
      </w:r>
      <w:r>
        <w:rPr>
          <w:color w:val="0000FF"/>
        </w:rPr>
        <w:t>niçamya preñöham äyäntam</w:t>
      </w:r>
      <w:r>
        <w:rPr/>
        <w:t xml:space="preserve"> [BhP 1.11.16] ity ädau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dyumnaç cärudeñëaç ca sämbo jämbavaté-su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harña-vegocchaçita-çayanäsana-bhojanä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raëendraà puraskåtya brähmaëaiù sasumaìgal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aìkha-türya-ninädena brahma-ghoñeëa cädå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tyujjagmü rathair håñöäù praëayägata-sädhvasäù || </w:t>
      </w:r>
      <w:r>
        <w:rPr>
          <w:rFonts w:eastAsia="MS Mincho;ＭＳ 明朝"/>
        </w:rPr>
        <w:t>[BhP 1.11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praëayo’tra bhakti-viçeñ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1 || çré-sutaù || 223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tra vibhävädi-saàvalanätmake praçraya-bhakti-maye rase pürvavad yogädayo’pi bhedä jïeyäù | iti bhaktimayo ras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vätsalya-mayo </w:t>
      </w:r>
      <w:r>
        <w:rPr>
          <w:b/>
          <w:bCs/>
        </w:rPr>
        <w:t xml:space="preserve">vatsaläkhyo rasaù </w:t>
      </w:r>
      <w:r>
        <w:rPr/>
        <w:t>| taträlambanaù lälyatvena sphuran vätsalya-viñayaù çré-kåñëas tad-ädhäräs tat-piträdi-rüpä guravaç ca | tatra çré-kåñëaù çréman-naräkära eva | atha guravaù | tatra bhakty-ädi-miçräù çré-vasudeva-devaké-kunté-prabhåtayaù | çuddhäs tu çré-yaçodä-nanda-tat-savayo-ballavé-ballava-prabhåtayaù | sväbhävikaà caiñäà vätsalyopayogi vaiduñyaà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opyaù saàspåñöa-salilä aìgeñu karayoù påthak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yasyätmany atha bälasya béja-nyäsam akurvata || </w:t>
      </w:r>
      <w:r>
        <w:rPr>
          <w:rFonts w:eastAsia="MS Mincho;ＭＳ 明朝"/>
        </w:rPr>
        <w:t>[BhP 10.6.21] ity ädibhiù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oddépaneñu guëäù | tatra prathamatas tasya tadéya-lälya-bhävam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à stanya-käma äsädya mathnantéà jananéà har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hétvä dadhi-manthänaà nyañedhat prétim ävahan || </w:t>
      </w:r>
      <w:r>
        <w:rPr>
          <w:rFonts w:eastAsia="MS Mincho;ＭＳ 明朝"/>
        </w:rPr>
        <w:t>[BhP 10.9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9 || çré-çukaù || 224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väca pitaräv etya sägrajaù sätvatarñabh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çrayävanataù préëann amba täteti sädaram || </w:t>
      </w:r>
      <w:r>
        <w:rPr>
          <w:rFonts w:eastAsia="MS Mincho;ＭＳ 明朝"/>
        </w:rPr>
        <w:t>[BhP 10.45.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0000FF"/>
        </w:rPr>
        <w:t xml:space="preserve">mäyä-manuñyasya </w:t>
      </w:r>
      <w:r>
        <w:rPr>
          <w:rFonts w:eastAsia="MS Mincho;ＭＳ 明朝"/>
        </w:rPr>
        <w:t>[BhP 10.45.10] ity ädy-antam | pitarau çré-devaké-vasudevau | préëan préëayan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45 || çré-çukaù || 22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çaiçava-cäpalyam </w:t>
      </w:r>
      <w:r>
        <w:rPr/>
        <w:t>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åìgy-agni-daàñöry-asi-jala-dvija-kaëöakebhy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réòä-paräv aticalau sva-sutau niñeddhu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yäëi kartum api yatra na taj-janany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ekäta äpatur alaà manaso 'navasthäm || </w:t>
      </w:r>
      <w:r>
        <w:rPr>
          <w:rFonts w:eastAsia="MS Mincho;ＭＳ 明朝"/>
        </w:rPr>
        <w:t>[BhP 10.8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sya gopyo ruciraà vékñya kaumära-cäpal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åëvantyäù kila tan-mätur iti hocuù samägatäù || </w:t>
      </w:r>
      <w:r>
        <w:rPr>
          <w:rFonts w:eastAsia="MS Mincho;ＭＳ 明朝"/>
        </w:rPr>
        <w:t>[BhP 10.8.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atsän muïcan kvacid asamaye </w:t>
      </w:r>
      <w:r>
        <w:rPr>
          <w:rFonts w:eastAsia="MS Mincho;ＭＳ 明朝"/>
        </w:rPr>
        <w:t>[BhP 10.8.2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gopyaç cemäù çré-vrajeçvaryäù sva-vayasaù sambandhinyaù çré-kåñëasyaiva prauòha-bhrätåjäyäç ca | anyadä praçrayo lajjä priyaàvadatvaà säralyaà dätåtvam ity ädayaù | taträdyodäharaëaà kurukñetra-yäträyäà </w:t>
      </w:r>
      <w:r>
        <w:rPr>
          <w:rFonts w:eastAsia="MS Mincho;ＭＳ 明朝"/>
          <w:color w:val="0000FF"/>
        </w:rPr>
        <w:t xml:space="preserve">kåñëa-rämau pariñvajya pitaräv abhivädya ca </w:t>
      </w:r>
      <w:r>
        <w:rPr>
          <w:rFonts w:eastAsia="MS Mincho;ＭＳ 明朝"/>
        </w:rPr>
        <w:t xml:space="preserve">[BhP 10.82.34] ity ädikam | </w:t>
      </w:r>
      <w:r>
        <w:rPr>
          <w:highlight w:val="magenta"/>
        </w:rPr>
        <w:t>(page 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 bälatvena matatväd indra-makha-prasaìge prägalbhyam api teñäà sukhadam | käntvayava-vayasäà saundaryaà sarva-sal-lakñaëatvaà pürëa-kaiçora-paryantaà våddhir ity ädayas tu sarvadaiva | taträntyä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ena vrajatälpena gokule räma-keçava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änubhyäà saha päëibhyäà riìgamäëau vijahratuù || </w:t>
      </w:r>
      <w:r>
        <w:rPr>
          <w:rFonts w:eastAsia="MS Mincho;ＭＳ 明朝"/>
        </w:rPr>
        <w:t xml:space="preserve">[BhP 10.8.21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enälpena räjarñe rämaù kåñëaç ca gokul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ghåñöa-jänubhiù padbhir vicakramatur aïjasä || </w:t>
      </w:r>
      <w:r>
        <w:rPr>
          <w:rFonts w:eastAsia="MS Mincho;ＭＳ 明朝"/>
        </w:rPr>
        <w:t>[BhP 10.8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8 || saù || 226-22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tis tu pürvoktä | kriyäç ca janma-bälya-kréòädayaù | tatra </w:t>
      </w:r>
      <w:r>
        <w:rPr>
          <w:color w:val="0000FF"/>
        </w:rPr>
        <w:t>nandas tv ätmaja utpannaù</w:t>
      </w:r>
      <w:r>
        <w:rPr/>
        <w:t xml:space="preserve"> [BhP 10.5.1] ity ädinä janma darçitam | bälya-kréòäm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äv aìghri-yugmam anukåñya sarésåpantau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hoña-praghoña-ruciraà vraja-kardameñu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n-näda-håñöa-manasäv anusåtya lok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gdha-prabhétavad upeyatur anti mätroù || </w:t>
      </w:r>
      <w:r>
        <w:rPr>
          <w:rFonts w:eastAsia="MS Mincho;ＭＳ 明朝"/>
        </w:rPr>
        <w:t>[BhP 10.8.2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rhy aìganä-darçanéya-kumära-léläv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tar-vraje tad abaläù pragåhéta-pucch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tsair itas tata ubhäv anukåñyamäë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ekñantya ujjhita-gåhä jahåñur hasantyaù || </w:t>
      </w:r>
      <w:r>
        <w:rPr>
          <w:rFonts w:eastAsia="MS Mincho;ＭＳ 明朝"/>
        </w:rPr>
        <w:t>[BhP 10.8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 || saù || 231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di-grahaëät paugaëòädau mälyamänanädayo jïeyäù | atha dravyäëi ca tat-kréòä-bhäëòa-vasanädéni | käläç ca taj-janma-dinädayaù | tatra janma-dinaà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däcid autthänika-kautukäplav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markña-yoge samaveta-yoñit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ditra-géta-dvija-mantra-väcakaiç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akära sünor abhiñecanaà saté || </w:t>
      </w:r>
      <w:r>
        <w:rPr>
          <w:rFonts w:eastAsia="MS Mincho;ＭＳ 明朝"/>
        </w:rPr>
        <w:t xml:space="preserve">[BhP 10.4.7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 || saù || 23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nubhäveñüdbhäsvaräù | tatra lälan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yor yaçodä-rohiëyau putrayoù putra-vatsal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-kämaà yathä-kälaà vyadhattäà paramäçiñ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tädhväna-çramau tatra majjanonmardanädi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évéà vasitvä ruciräà divya-srag-gandha-maëòitau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any-upahåtaà präçya svädv annam upalälita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àviçya vara-çayyäyäà sukhaà suñupatur vraje || </w:t>
      </w:r>
      <w:r>
        <w:rPr>
          <w:rFonts w:eastAsia="MS Mincho;ＭＳ 明朝"/>
        </w:rPr>
        <w:t>[BhP 10.15.44-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 || saù || 233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çiro-ghräëam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daù sva-putram ädäya pretyägatam udära-dhé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ürdhny upäghräya paramäà mudaà lebhe kurüdvaha || </w:t>
      </w:r>
      <w:r>
        <w:rPr>
          <w:rFonts w:eastAsia="MS Mincho;ＭＳ 明朝"/>
        </w:rPr>
        <w:t>[BhP 10.6.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6 || saù || 234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çérväd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tä äçiñaù prayuïjänäç ciraà jéveti bälake |</w:t>
      </w:r>
    </w:p>
    <w:p>
      <w:pPr>
        <w:pStyle w:val="Normal"/>
        <w:rPr/>
      </w:pPr>
      <w:r>
        <w:rPr>
          <w:color w:val="993366"/>
        </w:rPr>
        <w:t xml:space="preserve">haridräcürëa-tailädbhiù siïcantyo’janam ujjaguù || </w:t>
      </w:r>
      <w:r>
        <w:rPr/>
        <w:t>[BhP 10.52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15 || saù || 23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itopadeça-dänam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 kåñëäravindäkña täta ehi stanaà pib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laà vihäraiù kñut-kñäntaù kréòä-çränto 'si putraka || </w:t>
      </w:r>
      <w:r>
        <w:rPr>
          <w:rFonts w:eastAsia="MS Mincho;ＭＳ 明朝"/>
        </w:rPr>
        <w:t>[BhP 10.11.15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1 || çré-vrajeçvaré çré-kåñëam || 236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m akhilaà sädhäraëa-vatsalänäm api syät | pitros tu viçeñataù | tatra hita-pravartanärtha-tarjanädikaà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kadä kréòamänäs te rämädyä gopa-därak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kåñëo mådaà bhakñitavän iti mätre nyavedayan || </w:t>
      </w:r>
      <w:r>
        <w:rPr>
          <w:rFonts w:eastAsia="MS Mincho;ＭＳ 明朝"/>
          <w:highlight w:val="magenta"/>
        </w:rPr>
        <w:t>(page 112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 gåhétvä kare kåñëam upälabhya hitaiñiëé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çodä bhaya-sambhränta- prekñaëäkñam abhäñat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smän mådam adäntätman bhavän bhakñitavän rah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danti tävakä hy ete kumäräs te 'grajo 'py ayam || </w:t>
      </w:r>
      <w:r>
        <w:rPr>
          <w:rFonts w:eastAsia="MS Mincho;ＭＳ 明朝"/>
        </w:rPr>
        <w:t>[BhP 10.8.32-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 || saù || 23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dä ca dadhi-maëòa-bhäjana-bhedanädi-cäpalyänantar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tägasaà taà prarudantam akñiëé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ñantam aïjan-mañiëé sva-päëin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dvékñamäëaà bhaya-vihvalekñaë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haste gåhétvä bhiñayanty avägurat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yaktvä yañöià sutaà bhétaà vijïäyärbhaka-vatsal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iyeña kila taà baddhuà dämnätad-vérya-kovidä || </w:t>
      </w:r>
      <w:r>
        <w:rPr>
          <w:rFonts w:eastAsia="MS Mincho;ＭＳ 明朝"/>
        </w:rPr>
        <w:t>[BhP 10.9.11-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9 || saù || 23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rjana-visvädauñadha-päyanädivat-tadätva-bhavaà tat-sukham apy atikramyäyätibhadräyaitat samåddhaye ceñöä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aìkam ärüòham apäyayat stan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neha-snutaà sa-smitam ékñaté mukh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åptam utsåjya javena sä yayäv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tsicyamäne payasi tv adhiçrite || </w:t>
      </w:r>
      <w:r>
        <w:rPr>
          <w:rFonts w:eastAsia="MS Mincho;ＭＳ 明朝"/>
        </w:rPr>
        <w:t>[BhP 10.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-dhämärtha-suhåt-priyätma-tanaya-präëäçayäs tvat-kåte </w:t>
      </w:r>
      <w:r>
        <w:rPr>
          <w:rFonts w:eastAsia="MS Mincho;ＭＳ 明朝"/>
        </w:rPr>
        <w:t>[BhP 10.14.35] ity anena kaimutya-präptes tad-gåha-sampatti-sampädana-prayatnas tu sutaräm eva tadäyati-samåddhy-artha eva | tatra gopa-jäténäà saty api mahä-sampatty-antare tat-käraëe ca dugdha-hetuka-sampatty-artham evva mahän ägrahaù sväbhävikaù | tasmäd äyatéyatat-sampatti-vardhanärthaà dugdha-rakñäyäm autsukhyam idaà vätsalya-vilasitam eva sat vätsalyaà puñëäti samudram iva taraìga-saìghaù | atra tasyä håòayam édåçam ayaà sampatti-rakñäà na jänäti | tataù samprati mad-eka-kartavyäsäv iti | atra ca sneha-snutam iti sväbhävika-gäòha-snehaà darçayitvä tathaiva sücitam | evaà tat-kåte dadhi-maëòa-bhäëòa-bhaìge’pi tasyä bahir eva kopäbhäso darçitaù | manasi tu prabala-cäpalya-darçanena harña eva | yath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ttärya gopé suçåtaà payaù pun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viçya saàdåçya ca dadhy-amatrak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naà vilokya sva-sutasya karma taj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ahäsa taà cäpi na tatra paçyaté || </w:t>
      </w:r>
      <w:r>
        <w:rPr>
          <w:rFonts w:eastAsia="MS Mincho;ＭＳ 明朝"/>
        </w:rPr>
        <w:t>[BhP 10.9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9 || saù || 24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duùkhe’pi tat-prastobhanärthaà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lükhalaà vikarñantaà dämnä baddhaà svam ätmaj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lokya nandaù prahasad- vadano vimumoca ha || </w:t>
      </w:r>
      <w:r>
        <w:rPr>
          <w:rFonts w:eastAsia="MS Mincho;ＭＳ 明朝"/>
        </w:rPr>
        <w:t xml:space="preserve">[BhP 10.11.6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hasad-vadanam iti tu päöhaù kvaci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1 || saù || 24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duñöa-jévädibhyo’niñöa-çaìkhäm äha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ma te mayy asau päpo mä vidyän madhusüdan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udvije bhavad-dhetoù kaàsäd aham adhéra-dhéù || </w:t>
      </w:r>
      <w:r>
        <w:rPr>
          <w:rFonts w:eastAsia="MS Mincho;ＭＳ 明朝"/>
        </w:rPr>
        <w:t>[BhP 10.3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 || çré-devaké || 24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</w:t>
      </w:r>
      <w:r>
        <w:rPr>
          <w:color w:val="0000FF"/>
        </w:rPr>
        <w:t xml:space="preserve">çåìgy-agnir-daàñöry-ahi-jala-dvija </w:t>
      </w:r>
      <w:r>
        <w:rPr/>
        <w:t xml:space="preserve">[BhP 10.8.15] ity ädikaà darç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c-chreyo-nibandhanä devädi-püj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is taiù kämair adénätmä yathocitam apüjaya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ñëor ärädhanärthäya sva-putrasyodayäya ca || </w:t>
      </w:r>
      <w:r>
        <w:rPr>
          <w:rFonts w:eastAsia="MS Mincho;ＭＳ 明朝"/>
        </w:rPr>
        <w:t>[BhP 10.5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nena viñëuù préëätu tena ca mat-putrasyodayo bhavatv iti saìkalpya sarvä yathocitäm apüjayad i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5 || saù || 24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nyeñäà samyaì-nirëéta eva prabhäve tat-käryasya prakäräntara-käraëatä-bhävanä sambhavati |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ho batäty-adbhutam eña rakñasä </w:t>
      </w:r>
      <w:r>
        <w:rPr>
          <w:highlight w:val="magenta"/>
        </w:rPr>
        <w:t>(page 113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älo nivåttià gamito 'bhyagät pu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iàsraù sva-päpena vihiàsitaù khal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ädhuù samatvena bhayäd vimucyate || </w:t>
      </w:r>
      <w:r>
        <w:rPr>
          <w:rFonts w:eastAsia="MS Mincho;ＭＳ 明朝"/>
        </w:rPr>
        <w:t>[BhP 10.7.3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mat-pitros tu samyaì-nirëéte’pi sambhavati yathä çrématé mätä </w:t>
      </w:r>
      <w:r>
        <w:rPr>
          <w:rFonts w:eastAsia="MS Mincho;ＭＳ 明朝"/>
          <w:color w:val="0000FF"/>
        </w:rPr>
        <w:t xml:space="preserve">kià svapnaù </w:t>
      </w:r>
      <w:r>
        <w:rPr>
          <w:rFonts w:eastAsia="MS Mincho;ＭＳ 明朝"/>
        </w:rPr>
        <w:t xml:space="preserve">[BhP 10.8.40] ity ädinä çré-kåñëasya viçvodaräditvaà svabhävaà matväpi punas tad asambhavaà manvänä </w:t>
      </w:r>
      <w:r>
        <w:rPr>
          <w:rFonts w:eastAsia="MS Mincho;ＭＳ 明朝"/>
          <w:color w:val="0000FF"/>
        </w:rPr>
        <w:t xml:space="preserve">atho yathävan na vitarka-gocaram </w:t>
      </w:r>
      <w:r>
        <w:rPr>
          <w:rFonts w:eastAsia="MS Mincho;ＭＳ 明朝"/>
        </w:rPr>
        <w:t xml:space="preserve">[BhP 10.8.14] ity ädinä |  tac ca parameçvara-nirmitam ity aìgékåtavaté | utpätavat tan-nivåtty-arthaà tac-caraëäravindam eva çaraëatvenäçratavaté ca | punaç ca </w:t>
      </w:r>
      <w:r>
        <w:rPr>
          <w:rFonts w:eastAsia="MS Mincho;ＭＳ 明朝"/>
          <w:color w:val="0000FF"/>
        </w:rPr>
        <w:t xml:space="preserve">ahaà mamäsau </w:t>
      </w:r>
      <w:r>
        <w:rPr>
          <w:rFonts w:eastAsia="MS Mincho;ＭＳ 明朝"/>
        </w:rPr>
        <w:t xml:space="preserve">[BhP 10.8.41] ity ädinä nija-bhävam eva dåòhékåtya tac-charaëatvam evävadhäritavaté | </w:t>
      </w:r>
      <w:r>
        <w:rPr>
          <w:rFonts w:eastAsia="MS Mincho;ＭＳ 明朝"/>
          <w:color w:val="0000FF"/>
        </w:rPr>
        <w:t xml:space="preserve">ahaà mamäsau patir eña me sutaù </w:t>
      </w:r>
      <w:r>
        <w:rPr>
          <w:rFonts w:eastAsia="MS Mincho;ＭＳ 明朝"/>
        </w:rPr>
        <w:t xml:space="preserve">ity ädikam idantä-nirdiñöatvena pratyakña-siddham eva | tathäpi </w:t>
      </w:r>
      <w:r>
        <w:rPr>
          <w:rFonts w:eastAsia="MS Mincho;ＭＳ 明朝"/>
          <w:color w:val="0000FF"/>
        </w:rPr>
        <w:t>yan-mäyayetthaà</w:t>
      </w:r>
      <w:r>
        <w:rPr>
          <w:rFonts w:eastAsia="MS Mincho;ＭＳ 明朝"/>
        </w:rPr>
        <w:t xml:space="preserve"> [BhP 10.8.42] etan-nänä-prakäreëa viçvarüpa-darçanäkärä kumatiù | sa eveçvaro mama gatir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c ca </w:t>
      </w:r>
      <w:r>
        <w:rPr>
          <w:rFonts w:eastAsia="MS Mincho;ＭＳ 明朝"/>
          <w:color w:val="0000FF"/>
        </w:rPr>
        <w:t>itthaà vidita-tattväyäà</w:t>
      </w:r>
      <w:r>
        <w:rPr>
          <w:rFonts w:eastAsia="MS Mincho;ＭＳ 明朝"/>
        </w:rPr>
        <w:t xml:space="preserve"> [BhP 10.8.43] ity ädikaà tad-ante çré-çuka-väkyaà taträpi tattvaà putratvam | </w:t>
      </w:r>
      <w:r>
        <w:rPr>
          <w:rFonts w:eastAsia="MS Mincho;ＭＳ 明朝"/>
          <w:color w:val="0000FF"/>
        </w:rPr>
        <w:t xml:space="preserve">sa éçvaraù </w:t>
      </w:r>
      <w:r>
        <w:rPr>
          <w:rFonts w:eastAsia="MS Mincho;ＭＳ 明朝"/>
        </w:rPr>
        <w:t xml:space="preserve">[BhP 10.8.43] çré-kåñëasyaiveçvara-rüpo ya ävirbhäva-viçeñaù | yatraiva </w:t>
      </w:r>
      <w:r>
        <w:rPr>
          <w:rFonts w:eastAsia="MS Mincho;ＭＳ 明朝"/>
          <w:color w:val="0000FF"/>
        </w:rPr>
        <w:t xml:space="preserve">praëatäsmi tat-padam </w:t>
      </w:r>
      <w:r>
        <w:rPr>
          <w:rFonts w:eastAsia="MS Mincho;ＭＳ 明朝"/>
        </w:rPr>
        <w:t xml:space="preserve">[BhP 10.8.41] iti tad-väkyänusandhänajam api paryavasitaà, sa eva vyajyate | vaiñëavém iti viçeñaeena mäyä-çabdasya çakti-mätra-väcakatvena tasyäs tat-svarüpa-çaktitvaà bodhyate | dayä-mätra-väcakatvena v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0000FF"/>
        </w:rPr>
        <w:t>trayyä copaniñadbhiç ca</w:t>
      </w:r>
      <w:r>
        <w:rPr>
          <w:rFonts w:eastAsia="MS Mincho;ＭＳ 明朝"/>
        </w:rPr>
        <w:t xml:space="preserve"> [BhP 10.8.45] ity ädinä, </w:t>
      </w:r>
      <w:r>
        <w:rPr>
          <w:rFonts w:eastAsia="MS Mincho;ＭＳ 明朝"/>
          <w:color w:val="0000FF"/>
        </w:rPr>
        <w:t>näyaà sukhäpo bhagavän</w:t>
      </w:r>
      <w:r>
        <w:rPr>
          <w:rFonts w:eastAsia="MS Mincho;ＭＳ 明朝"/>
        </w:rPr>
        <w:t xml:space="preserve"> [BhP 10.9.21] ity-ädy-antena granthena tat-praçaàsäpi kåtä | evam </w:t>
      </w:r>
      <w:r>
        <w:rPr>
          <w:rFonts w:eastAsia="MS Mincho;ＭＳ 明朝"/>
          <w:color w:val="0000FF"/>
        </w:rPr>
        <w:t xml:space="preserve">api smarati naù kåñëaù </w:t>
      </w:r>
      <w:r>
        <w:rPr>
          <w:rFonts w:eastAsia="MS Mincho;ＭＳ 明朝"/>
        </w:rPr>
        <w:t xml:space="preserve">[BhP 10.46.18] ity-ädikasya, </w:t>
      </w:r>
      <w:r>
        <w:rPr>
          <w:rFonts w:eastAsia="MS Mincho;ＭＳ 明朝"/>
          <w:color w:val="0000FF"/>
        </w:rPr>
        <w:t>apy äyäsyati govindaù</w:t>
      </w:r>
      <w:r>
        <w:rPr>
          <w:rFonts w:eastAsia="MS Mincho;ＭＳ 明朝"/>
        </w:rPr>
        <w:t xml:space="preserve"> [BhP 10.46.19] ity-ädikasya ca svabhävocita-çré-vrajeçvara-väkyasyänte loka-rétyä tad-duùkha-çänty-arthaà çrémad-uddhavena </w:t>
      </w:r>
      <w:r>
        <w:rPr>
          <w:rFonts w:eastAsia="MS Mincho;ＭＳ 明朝"/>
          <w:color w:val="0000FF"/>
        </w:rPr>
        <w:t xml:space="preserve">yuväà çläghyatamau nünaà </w:t>
      </w:r>
      <w:r>
        <w:rPr>
          <w:rFonts w:eastAsia="MS Mincho;ＭＳ 明朝"/>
        </w:rPr>
        <w:t xml:space="preserve">[BhP 10.46.30] ity ädinä tat-stuti-garbha-tattvopadeçe kåte’pi tad-bhäva-naiçcalyaà darçitam | </w:t>
      </w:r>
      <w:r>
        <w:rPr>
          <w:rFonts w:eastAsia="MS Mincho;ＭＳ 明朝"/>
          <w:color w:val="0000FF"/>
        </w:rPr>
        <w:t>evaà niçä sä bruvator vyatétä nandasya kåñëänucarasya räjan</w:t>
      </w:r>
      <w:r>
        <w:rPr>
          <w:rFonts w:eastAsia="MS Mincho;ＭＳ 明朝"/>
        </w:rPr>
        <w:t xml:space="preserve"> [BhP 10.46.4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çré-vrajeçvarasya viyoga-duùkha-vyaïjanä-prakäreëa çrémad-uddhavasya tat-säntvanä-prakäreëety arthaù | atas tad-bhäva-naiçcalyam | tattvopadeçasya västavam arthäntaraà tu </w:t>
      </w:r>
      <w:r>
        <w:rPr>
          <w:rFonts w:eastAsia="MS Mincho;ＭＳ 明朝"/>
          <w:color w:val="FF0000"/>
        </w:rPr>
        <w:t>çré-kåñëa-sandarbhe</w:t>
      </w:r>
      <w:r>
        <w:rPr>
          <w:rFonts w:eastAsia="MS Mincho;ＭＳ 明朝"/>
        </w:rPr>
        <w:t xml:space="preserve"> darçitam as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kurukñetra-yäträyäà paritaù stuvatsv api tädåça-mahä0muni-goñöhé-prabhåtiñu vikhyäyamäne’pi çré-vasudeva-putratve çré-vrajeçvarayos tad-bhäva-naiçcalyaà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v ätmäsanam äropya bähubhyäà parirabhy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çodä ca mahä-bhägä sutau vijahatuù çucaù || </w:t>
      </w:r>
      <w:r>
        <w:rPr>
          <w:rFonts w:eastAsia="MS Mincho;ＭＳ 明朝"/>
        </w:rPr>
        <w:t>[BhP 10.82.3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0000FF"/>
        </w:rPr>
        <w:t>manaso våttayo naù syuù</w:t>
      </w:r>
      <w:r>
        <w:rPr>
          <w:rFonts w:eastAsia="MS Mincho;ＭＳ 明朝"/>
        </w:rPr>
        <w:t xml:space="preserve"> [BhP 10.47.66] ity-ädi-dvaye çrémad-uddhavaà prati çré-kåñëaiçvarya-pratipädaka-tad-upadeçäbhyupagama-vädenäpi tathoktam | tädåçe’pi tasmin pratijanmaiva svéyäà ratim eva prärthayämaha ity arthaù | eñä teñäà rati-prärthanä cänuräga-mayy eva na tu (page 114) tad-abhäva-mayé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à nirgataà samäsädya nänopäyana-päë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ndädayo 'nurägeëa prävocann açru-locanäù || </w:t>
      </w:r>
      <w:r>
        <w:rPr>
          <w:rFonts w:eastAsia="MS Mincho;ＭＳ 明朝"/>
        </w:rPr>
        <w:t>[BhP 10.47.65] ity uktat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t tadéyänuräga-yogyam eva vyäkhyeyam, na tv aiçvarya-jïäna-kåta-bhakti-yogyam | yathä yadyapi tat-präpti-bhägyam asmäkaà düre vartate tathäpi tadéyä ratir astu mäpayätv iti käkuù | tädåça-rägänurüpam eva jéväntara-sädhäraëyenoktam – </w:t>
      </w:r>
      <w:r>
        <w:rPr>
          <w:rFonts w:eastAsia="MS Mincho;ＭＳ 明朝"/>
          <w:color w:val="0000FF"/>
        </w:rPr>
        <w:t xml:space="preserve">karmabhir bhrämyamäëänäm </w:t>
      </w:r>
      <w:r>
        <w:rPr>
          <w:rFonts w:eastAsia="MS Mincho;ＭＳ 明朝"/>
        </w:rPr>
        <w:t xml:space="preserve">[BhP 10.47.67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vaà kevala-vätsalyänurüpam arthäntaraà ca sidhyati, yataù päda-çabda-prayogo vätsalye’pi samprati präpty-asambhävanämayät düra-deça-viyogäd dainyena yuktaù | tathaiva hi citreketoù karuëa-rase dåñöam asti | tat-prahvaëaç ca tat-kartåkaà prahvaëaà namaskära ity arthaù | pürvavad éçvara-çabdaç ca lälanayaiva prayuktaù | loke’pi tädåg-ukti-darçanäd iti | ity ädayaù udbhäsvar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sättvikäç ca pürvavad añöau | mätus tu nava, stanya-srava-sahitatvät | atha saïcäriëo’py atra prasiddhä eva | te ca säkñäc chré-kåñëa-kåta-lélä-jätäs tal-lélä-çakti-kåtaiçvarya-maya-lélä-jätäç ca jïeyäù | krameëa yathä-- </w:t>
      </w:r>
      <w:r>
        <w:rPr>
          <w:rFonts w:eastAsia="MS Mincho;ＭＳ 明朝"/>
          <w:color w:val="0000FF"/>
        </w:rPr>
        <w:t xml:space="preserve">kasmän mådam adäntätman </w:t>
      </w:r>
      <w:r>
        <w:rPr>
          <w:rFonts w:eastAsia="MS Mincho;ＭＳ 明朝"/>
        </w:rPr>
        <w:t xml:space="preserve">[BhP 10.8.34] ity ädäv amarñaù | </w:t>
      </w:r>
      <w:r>
        <w:rPr>
          <w:rFonts w:eastAsia="MS Mincho;ＭＳ 明朝"/>
          <w:color w:val="0000FF"/>
        </w:rPr>
        <w:t xml:space="preserve">sä tatra dadåçe viçvaà </w:t>
      </w:r>
      <w:r>
        <w:rPr>
          <w:rFonts w:eastAsia="MS Mincho;ＭＳ 明朝"/>
        </w:rPr>
        <w:t>[BhP 10.8.37] ity ädau vismayaù çaìkä ce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vätsalyäkhyaù sthäyé | sa y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n-mätarau nija-sutau ghåëayä snuvantya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ìkäìga-räga-ruciräv upagåhya dorbhy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ttvä stanaà prapibatoù sma mukhaà nirékñy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ugdha-smitälpa-daçanaà yayatuù pramodam || </w:t>
      </w:r>
      <w:r>
        <w:rPr>
          <w:rFonts w:eastAsia="MS Mincho;ＭＳ 明朝"/>
        </w:rPr>
        <w:t>[BhP 10.8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yoù çré-kåñëa-rämayor mätarau | ghåëayä kåpay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 || çré-çukaù || 24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vibhävädi-saàvalana-camatkärätmako vatsala-rasaù | tasya ca prathama-präpti-mayo bhedo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aç cäkarëya muditä yaçodäyäù sutodbh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änaà bhüñayäà cakrur vasträkalpäïjanädibhiù || </w:t>
      </w:r>
      <w:r>
        <w:rPr>
          <w:rFonts w:eastAsia="MS Mincho;ＭＳ 明朝"/>
        </w:rPr>
        <w:t>[BhP 10.5.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 || saù || 24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ca tad-anantara-präpti-lakñaëa-siddhy-ätmako, yathä </w:t>
      </w:r>
      <w:r>
        <w:rPr>
          <w:rFonts w:eastAsia="MS Mincho;ＭＳ 明朝"/>
          <w:color w:val="0000FF"/>
        </w:rPr>
        <w:t xml:space="preserve">sa äçiñaù </w:t>
      </w:r>
      <w:r>
        <w:rPr>
          <w:rFonts w:eastAsia="MS Mincho;ＭＳ 明朝"/>
        </w:rPr>
        <w:t>[BhP 10.5.12] ity ädau | atha viyogätmako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saàsmåtya saàsmåtya nandaù kåñëänurakta-dhé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y-utkaëöho 'bhavat tüñëéà prema-prasara-vihval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çodä varëyamänäni putrasya caritäni c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åëvanty açrüëy aväsräkñét sneha-snuta-payodharä || </w:t>
      </w:r>
      <w:r>
        <w:rPr>
          <w:rFonts w:eastAsia="MS Mincho;ＭＳ 明朝"/>
        </w:rPr>
        <w:t>[BhP 10.46.27-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6 || saù || 24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d-anantara-tuñöy-ätmako yathä </w:t>
      </w:r>
      <w:r>
        <w:rPr>
          <w:rFonts w:eastAsia="MS Mincho;ＭＳ 明朝"/>
          <w:color w:val="0000FF"/>
        </w:rPr>
        <w:t>täv ätmäsannam äropya</w:t>
      </w:r>
      <w:r>
        <w:rPr>
          <w:rFonts w:eastAsia="MS Mincho;ＭＳ 明朝"/>
        </w:rPr>
        <w:t xml:space="preserve"> [BhP 10.82.35] ity ädau | yathä ca tatraiv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das tu sakhyuù priya-kåt premëä govinda-rämayo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dya çva iti mäsäàs trén yadubhir mänito 'vasat || </w:t>
      </w:r>
      <w:r>
        <w:rPr>
          <w:rFonts w:eastAsia="MS Mincho;ＭＳ 明朝"/>
        </w:rPr>
        <w:t>[BhP 10.84.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vinda-rämayoù premëä hetunä mäàsäàs trén avasat | tac ca mäsa-trayam adya çva iti kåtvä avasad ity arthaù | atyanta-paramänandena tatra dina-dvayam ivävasad ity arthaù | kathambhütaù sann avasat | sakhyuù çré-vasudevasya priya-kåd eva san tad-agre çré-kåñëaà prati sva-putra-bhäväprakaöanena vyavaharaàs tasya vraja-nayanägrahaà säkñän na kurvann ity arthaù | tathä yadubhir mänitaç cävasad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8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anantaram api punar viyogätmako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ù kämaiù püryamäëaù sa-vrajaù saha-bändh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rärdhyäbharaëa-kñauma- nänänarghya-paricchadaiù ||</w:t>
      </w:r>
    </w:p>
    <w:p>
      <w:pPr>
        <w:pStyle w:val="Normal"/>
        <w:rPr/>
      </w:pPr>
      <w:r>
        <w:rPr>
          <w:rFonts w:eastAsia="MS Mincho;ＭＳ 明朝"/>
          <w:color w:val="993366"/>
        </w:rPr>
        <w:t>vasudevograsenäbhyäà kåñëoddhava-</w:t>
      </w:r>
      <w:r>
        <w:rPr>
          <w:rFonts w:eastAsia="MS Mincho;ＭＳ 明朝"/>
          <w:color w:val="993366"/>
          <w:highlight w:val="magenta"/>
        </w:rPr>
        <w:t>(page 115)</w:t>
      </w:r>
      <w:r>
        <w:rPr>
          <w:rFonts w:eastAsia="MS Mincho;ＭＳ 明朝"/>
          <w:color w:val="993366"/>
        </w:rPr>
        <w:t xml:space="preserve"> balädi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dattam ädäya päribarhaà yäpito yadubhir yayau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do gopäç ca gopyaç ca govinda-caraëämbuj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naù kñiptaà punar hartum anéçä mathuräà yayuù ||  </w:t>
      </w:r>
      <w:r>
        <w:rPr>
          <w:rFonts w:eastAsia="MS Mincho;ＭＳ 明朝"/>
        </w:rPr>
        <w:t>[BhP 10.84.67-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ämaiù çré-kåñëa-vrajägamanädi çré-kåñëa-vrajägamanädi-rüpair abhiläñair nibhåtaà çré-kåñëena püryamäëaù tad-aìgékäreëa santoñyamäëa ity arthaù | çré-räma-vrajägamane tän uddiçya </w:t>
      </w:r>
      <w:r>
        <w:rPr>
          <w:rFonts w:eastAsia="MS Mincho;ＭＳ 明朝"/>
          <w:color w:val="0000FF"/>
        </w:rPr>
        <w:t xml:space="preserve">kåñëe kamala-paträkñe sannyastäkhila-rädhasaù </w:t>
      </w:r>
      <w:r>
        <w:rPr>
          <w:rFonts w:eastAsia="MS Mincho;ＭＳ 明朝"/>
        </w:rPr>
        <w:t xml:space="preserve">[BhP 10.65.6] iti çré-çukokteù | tatraiva </w:t>
      </w:r>
      <w:r>
        <w:rPr>
          <w:rFonts w:eastAsia="MS Mincho;ＭＳ 明朝"/>
          <w:color w:val="339966"/>
        </w:rPr>
        <w:t xml:space="preserve">kåñëe kåñëa-präpty-arthaà kamala-paträkñe sannyastäkhila-rädhasas tyakta-sarva-viñayä </w:t>
      </w:r>
      <w:r>
        <w:rPr>
          <w:rFonts w:eastAsia="MS Mincho;ＭＳ 明朝"/>
        </w:rPr>
        <w:t>iti öékoktiù | tataù çré-vasudevädibhiù kartåbhiù parärdhyäbharaëädibhiù kåtvä dattaà yat päribarhaà tat teñäà prétimayatvenaivädäyety arthaù | yäpito mahatä sainyena prasthäpitaù | tad-anantaraà teñäà punar atyanta-premäveçaà varëayati nanda ity ädi | mäthurän iti tatraiva tena rüpeëaiva kevala-sva-sambhandhitayä teñäà çré-kåñëa-präpty-ägraho darçi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4 || saù || 247-248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ad-anantaraà </w:t>
      </w:r>
      <w:r>
        <w:rPr>
          <w:color w:val="0000FF"/>
        </w:rPr>
        <w:t xml:space="preserve">yarhy ambujäkñäpasasära bho bhavän kurün madhün vätha suhåd-didåkñayä </w:t>
      </w:r>
      <w:r>
        <w:rPr/>
        <w:t xml:space="preserve">[BhP 1.11.9] iti çré-dvärakä-prajä-väkyänusäreëa </w:t>
      </w:r>
      <w:r>
        <w:rPr>
          <w:color w:val="FF0000"/>
        </w:rPr>
        <w:t>çré-kåñëa-sandarbho</w:t>
      </w:r>
      <w:r>
        <w:rPr/>
        <w:t>tthäpita-</w:t>
      </w:r>
      <w:r>
        <w:rPr>
          <w:color w:val="FF0000"/>
        </w:rPr>
        <w:t>pädma</w:t>
      </w:r>
      <w:r>
        <w:rPr/>
        <w:t>-gadyänusäreëa ca nityaiva tuñöir avagantavyä | iti vätsalyäkhyo ras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maitrémayaù </w:t>
      </w:r>
      <w:r>
        <w:rPr/>
        <w:t xml:space="preserve">| taträlambanaù mitratvena sphuran maitré-viñayaù çré-kåñëas tad-äçraya-rüpäëi tal-lélä-gatäni svotkåñöa-sajätéya-bhäväni tadéya-miträëi ca | tatra çré-kåñëaù kvacic caturbhujo’pi çréman-naräkäratvenaiva pratétaù | yathä </w:t>
      </w:r>
      <w:r>
        <w:rPr>
          <w:color w:val="FF0000"/>
        </w:rPr>
        <w:t>çré-gétäsu</w:t>
      </w:r>
      <w:r>
        <w:rPr/>
        <w:t xml:space="preserve"> çrémad-arjunen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naiva rüpeëa caturbhujena</w:t>
      </w:r>
    </w:p>
    <w:p>
      <w:pPr>
        <w:pStyle w:val="Normal"/>
        <w:rPr/>
      </w:pPr>
      <w:r>
        <w:rPr>
          <w:color w:val="0000FF"/>
          <w:szCs w:val="20"/>
        </w:rPr>
        <w:t xml:space="preserve">sahasrabäho bhava viçvamürte </w:t>
      </w:r>
      <w:r>
        <w:rPr>
          <w:szCs w:val="20"/>
        </w:rPr>
        <w:t>[Gétä 11.46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sva-prärthanänantaraà tad-rüpe prädurbhü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dåñövedaà mänuñaà rüpaà tava saumyaà janärdana |</w:t>
      </w:r>
    </w:p>
    <w:p>
      <w:pPr>
        <w:pStyle w:val="Normal"/>
        <w:rPr/>
      </w:pPr>
      <w:r>
        <w:rPr>
          <w:color w:val="0000FF"/>
          <w:szCs w:val="20"/>
        </w:rPr>
        <w:t xml:space="preserve">idäném asmi saàvåttaù sacetäù prakåtià gataù || </w:t>
      </w:r>
      <w:r>
        <w:rPr>
          <w:szCs w:val="20"/>
        </w:rPr>
        <w:t>[Gétä 11.51] ity uktam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ataeva viçva-rüpädénäà tad-darçana-jäta-sädhvasädi-bhävänäà ca na katham api tad-abhéñöatvam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ha </w:t>
      </w:r>
      <w:r>
        <w:rPr>
          <w:b/>
          <w:bCs/>
          <w:szCs w:val="20"/>
        </w:rPr>
        <w:t xml:space="preserve">tan-miträëi </w:t>
      </w:r>
      <w:r>
        <w:rPr>
          <w:szCs w:val="20"/>
        </w:rPr>
        <w:t>| suhådaù sakhäyaç ca | tatra pürvokta-lakñaëäù suhådaù çré-bhémasena-draupadé-prabhåtayaù | sakhäyaù çrémad-arjuna-çrédäma-viprädayaù | çrémati gokule çrédämädayaç ca | te ca çré-bhägavatädau prasiddhäù | tath</w:t>
      </w:r>
      <w:r>
        <w:rPr>
          <w:color w:val="FF0000"/>
          <w:szCs w:val="20"/>
        </w:rPr>
        <w:t>ägame</w:t>
      </w:r>
      <w:r>
        <w:rPr>
          <w:szCs w:val="20"/>
        </w:rPr>
        <w:t xml:space="preserve"> vasudäma-kiìkiëy-ädayaù | </w:t>
      </w:r>
      <w:r>
        <w:rPr>
          <w:color w:val="FF0000"/>
          <w:szCs w:val="20"/>
        </w:rPr>
        <w:t xml:space="preserve">bhaviñyottare </w:t>
      </w:r>
      <w:r>
        <w:rPr>
          <w:szCs w:val="20"/>
        </w:rPr>
        <w:t xml:space="preserve">malla-léläyäà </w:t>
      </w:r>
      <w:r>
        <w:rPr>
          <w:color w:val="0000FF"/>
          <w:szCs w:val="20"/>
        </w:rPr>
        <w:t xml:space="preserve">subhadra-maëòalébhadra-bhadra-vardhana-gobhaöäù | yakñendrabhaöaù </w:t>
      </w:r>
      <w:r>
        <w:rPr>
          <w:szCs w:val="20"/>
        </w:rPr>
        <w:t xml:space="preserve">ity ädyä gaëitäù | gaëänäà tu </w:t>
      </w:r>
      <w:r>
        <w:rPr>
          <w:color w:val="0000FF"/>
          <w:szCs w:val="20"/>
        </w:rPr>
        <w:t xml:space="preserve">tenaiva säkaà påthukäù </w:t>
      </w:r>
      <w:r>
        <w:rPr>
          <w:szCs w:val="20"/>
        </w:rPr>
        <w:t>[BhP 10.12.2] ity uktyä eñäm api çré-kåñëa-sämyam ev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gopaiù samäna-guëa-çéla-vayo-viläsa-veñaiç ca </w:t>
      </w:r>
      <w:r>
        <w:rPr>
          <w:szCs w:val="20"/>
        </w:rPr>
        <w:t xml:space="preserve">ity ädau darçitam | </w:t>
      </w:r>
      <w:r>
        <w:rPr>
          <w:color w:val="0000FF"/>
          <w:szCs w:val="20"/>
        </w:rPr>
        <w:t xml:space="preserve">gopajäti-praticchannäù </w:t>
      </w:r>
      <w:r>
        <w:rPr>
          <w:szCs w:val="20"/>
        </w:rPr>
        <w:t xml:space="preserve">[BhP 10.18.11] ity ädi-padye </w:t>
      </w:r>
      <w:r>
        <w:rPr>
          <w:color w:val="FF0000"/>
          <w:szCs w:val="20"/>
        </w:rPr>
        <w:t xml:space="preserve">çré-kåñëa-sandarbhe </w:t>
      </w:r>
      <w:r>
        <w:rPr>
          <w:szCs w:val="20"/>
        </w:rPr>
        <w:t xml:space="preserve">tathaiva vyäkhyätam | eñäà sväbhävika-vaiduñya-lakñakam api </w:t>
      </w:r>
      <w:r>
        <w:rPr>
          <w:color w:val="0000FF"/>
          <w:szCs w:val="20"/>
        </w:rPr>
        <w:t xml:space="preserve">dékñäyäù paçu-saàsthäyäù </w:t>
      </w:r>
      <w:r>
        <w:rPr>
          <w:szCs w:val="20"/>
        </w:rPr>
        <w:t xml:space="preserve">[BhP 10.23.8] ity ädi-padyam asti | vaidagdhyam api </w:t>
      </w:r>
      <w:r>
        <w:rPr>
          <w:color w:val="0000FF"/>
          <w:szCs w:val="20"/>
        </w:rPr>
        <w:t xml:space="preserve">kvacin nåtyatsu bäleñu </w:t>
      </w:r>
      <w:r>
        <w:rPr>
          <w:szCs w:val="20"/>
        </w:rPr>
        <w:t xml:space="preserve">[BhP 10.18.13] ity ädau çré-bhagavatäpi çläghita-guëatvena vyaïjayiñyate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te ca trividhäù – sakhäyaù priyasakhäù priya-narma-sakhäç ca tat-tad-bhäva-vaiçiñöyät | tatra çrédämädayaù parama-mädhuryaika-maya-praëayätiçayi-vihära-lälityenädhikäù </w:t>
      </w:r>
      <w:r>
        <w:rPr>
          <w:color w:val="0000FF"/>
          <w:szCs w:val="20"/>
        </w:rPr>
        <w:t xml:space="preserve">itthaà satäm </w:t>
      </w:r>
      <w:r>
        <w:rPr>
          <w:szCs w:val="20"/>
        </w:rPr>
        <w:t xml:space="preserve">[BhP 10.12.11] ity-ädinokteù | tatra çré-kåñëasyälambanatvaà ca </w:t>
      </w:r>
      <w:r>
        <w:rPr>
          <w:color w:val="0000FF"/>
          <w:szCs w:val="20"/>
        </w:rPr>
        <w:t>barhäpéòaà naöa-vara-vapuù</w:t>
      </w:r>
      <w:r>
        <w:rPr>
          <w:szCs w:val="20"/>
        </w:rPr>
        <w:t xml:space="preserve"> [BhP 10.21.5] ity ädinä varëitam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hoddépaneñu guëäù abhivyakta-mitra-bhävatä ärjavaà kåtajïatvaà buddhiù päëòityaà pratibhä däkñyaà çauryaà balaà kñamä käruëyaà rakta-lokatvam ity ädayaù | avayava-vayaù-saundarya-sarva-sal-lakñaëatvam ity ädayaç ca | tatra sauhådya-maye ärjavädénäà prädhänyam </w:t>
      </w:r>
      <w:r>
        <w:rPr>
          <w:szCs w:val="20"/>
          <w:highlight w:val="magenta"/>
        </w:rPr>
        <w:t>(page 116)</w:t>
      </w:r>
      <w:r>
        <w:rPr>
          <w:szCs w:val="20"/>
        </w:rPr>
        <w:t xml:space="preserve"> sakhyamaye tu vaidagdhya-saundaryädi-miçräëäà teñäm | tad-ubhayäça-miçräyäà maitryäà tu yathä svam aàça-dvayam | taträbhivyakta-tat-tad-bhävatä çrémad-arjunänutäpe yathä, </w:t>
      </w:r>
      <w:r>
        <w:rPr>
          <w:color w:val="0000FF"/>
          <w:szCs w:val="20"/>
        </w:rPr>
        <w:t xml:space="preserve">sakhyaà maitréà sauhådaà ca </w:t>
      </w:r>
      <w:r>
        <w:rPr>
          <w:szCs w:val="20"/>
        </w:rPr>
        <w:t>[BhP 1.15.4] ity agre vakñyate | çré-gopeñu ca täà vyanakti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n dåñövä bhaya-santrastän üce kåñëo 'sya bhé-bhay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iträëy äçän mä viramate- häneñye vatsakän aham || </w:t>
      </w:r>
      <w:r>
        <w:rPr>
          <w:rFonts w:eastAsia="MS Mincho;ＭＳ 明朝"/>
        </w:rPr>
        <w:t>[BhP 10.13.13] ity ädi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vatsän adåñövaitya puline 'pi ca vatsap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bhäv api vane kåñëo vicikäya samantataù || </w:t>
      </w:r>
      <w:r>
        <w:rPr>
          <w:rFonts w:eastAsia="MS Mincho;ＭＳ 明朝"/>
        </w:rPr>
        <w:t>[BhP 10.13.16] ity antam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s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3 || çré-çukaù || 249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0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thä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 sampratéta-småtayaù samutthäya jaläntik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äsan su-vismitäù sarve vékñamäëäù parasparam || [BhP 10.15.52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s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5 || saù || 250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ho 'tiramyaà pulinaà vayasyäù </w:t>
      </w:r>
      <w:r>
        <w:rPr>
          <w:rFonts w:eastAsia="MS Mincho;ＭＳ 明朝"/>
        </w:rPr>
        <w:t>[BhP 10.13.5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3 || çré-bhagavän || 25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[2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cit pallava-talpeñu niyuddha-çrama-karçi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våkña-müläçrayaù çete gopotsaìgopabarhaëaù ||</w:t>
      </w:r>
      <w:r>
        <w:rPr>
          <w:rFonts w:eastAsia="MS Mincho;ＭＳ 明朝"/>
        </w:rPr>
        <w:t xml:space="preserve"> [BhP 10.15.17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ñöam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5 || çré-çukaù || 252 |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3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thä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>kunda-däma</w:t>
      </w:r>
      <w:r>
        <w:rPr>
          <w:rFonts w:eastAsia="MS Mincho;ＭＳ 明朝"/>
        </w:rPr>
        <w:t xml:space="preserve">- [BhP 10.35.20] ity ädau </w:t>
      </w:r>
      <w:r>
        <w:rPr>
          <w:rFonts w:eastAsia="MS Mincho;ＭＳ 明朝"/>
          <w:color w:val="993366"/>
        </w:rPr>
        <w:t xml:space="preserve">narma-daù praëayiëäà vijahära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54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ëi-dharaù </w:t>
      </w:r>
      <w:r>
        <w:rPr>
          <w:rFonts w:eastAsia="MS Mincho;ＭＳ 明朝"/>
        </w:rPr>
        <w:t xml:space="preserve">[BhP 10.35.20] ity ädau </w:t>
      </w:r>
      <w:r>
        <w:rPr>
          <w:rFonts w:eastAsia="MS Mincho;ＭＳ 明朝"/>
          <w:color w:val="993366"/>
        </w:rPr>
        <w:t xml:space="preserve">praëayino 'nucarasya kadäàse prakñipan bhujam agäyata yatra </w:t>
      </w:r>
      <w:r>
        <w:rPr>
          <w:rFonts w:eastAsia="MS Mincho;ＭＳ 明朝"/>
        </w:rPr>
        <w:t xml:space="preserve">iti | </w:t>
      </w:r>
      <w:r>
        <w:rPr>
          <w:szCs w:val="20"/>
        </w:rPr>
        <w:t>spañöam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35 || çré-gopyaù || 253-254 |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5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tha jätiç ca kñatriyatvam | yatra sauhådamayasya präcuryam | tathä gopatvaà yatra sakhyamayasya präcuryam | atha kriyäç ca sauhådamaye vikränty-ädi-pradhänäù | sakhya-maye tu narma-gäna-nänä-bhäñäàçana-gavähväna-veëu-vädyädi-kalä-bälyädy-ucita-kréòädayaù | tatra narma, yathä—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ibhrad veëuà jaöhara-paöayoù çåìga-vetre ca kakñ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me päëau masåëa-kavalaà tat-phaläny aìguléñu || </w:t>
      </w:r>
      <w:r>
        <w:rPr>
          <w:rFonts w:eastAsia="MS Mincho;ＭＳ 明朝"/>
        </w:rPr>
        <w:t>[BhP 10.13.11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ñ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3 || saù || 255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6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nyäç ca, yathä—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våndävanaà çrémat kåñëaù préta-manäù paçü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eme saïcärayann adreù sarid-rodhaùsu sänug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cid gäyati gäyatsu madändhäliñv anuvrat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pagéyamäna-caritaù pathi saìkarñaëänvitaù || </w:t>
      </w:r>
      <w:r>
        <w:rPr>
          <w:rFonts w:eastAsia="MS Mincho;ＭＳ 明朝"/>
        </w:rPr>
        <w:t>[BhP 10.15.9-10] ity ädi 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57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egha-gambhérayä väcä nämabhir düra-gän paçü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vacid ähvayati prétyä go-gopäla-manojïayä || </w:t>
      </w:r>
      <w:r>
        <w:rPr>
          <w:rFonts w:eastAsia="MS Mincho;ＭＳ 明朝"/>
        </w:rPr>
        <w:t xml:space="preserve">[BhP 10.15.1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kora-krauïca [BhP 10.15.14] ity ädi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ñ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5 || saù || 257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8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ropahüya gopälän kåñëaù präha vihära-vi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he gopä vihariñyämo dvandvé-bhüya yathä-yatham || </w:t>
      </w:r>
      <w:r>
        <w:rPr>
          <w:rFonts w:eastAsia="MS Mincho;ＭＳ 明朝"/>
        </w:rPr>
        <w:t>[BhP 10.18.19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pañ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8 || saù || 258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59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rha-prasüna-nava-dhätu-vicitritäìg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oddäma-veëu-dala-çåìga-ravotsaväòh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tsän gåëann anuga-géta-pavitra-kért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opé-dåg-utsava-dåçiù praviveça goñöham || </w:t>
      </w:r>
      <w:r>
        <w:rPr>
          <w:rFonts w:eastAsia="MS Mincho;ＭＳ 明朝"/>
        </w:rPr>
        <w:t>[BhP 10.14.4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Cs w:val="20"/>
        </w:rPr>
      </w:pPr>
      <w:r>
        <w:rPr>
          <w:szCs w:val="20"/>
        </w:rPr>
        <w:t>spañöam 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4 || saù || 259 ||</w:t>
      </w:r>
    </w:p>
    <w:p>
      <w:pPr>
        <w:pStyle w:val="Normal"/>
        <w:rPr>
          <w:szCs w:val="20"/>
        </w:rPr>
      </w:pPr>
      <w:r>
        <w:rPr>
          <w:szCs w:val="20"/>
          <w:highlight w:val="magenta"/>
        </w:rPr>
        <w:t>(page 117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ena gopa-veñaç ca darçitaù | </w:t>
      </w:r>
      <w:r>
        <w:rPr>
          <w:rFonts w:eastAsia="MS Mincho;ＭＳ 明朝"/>
          <w:color w:val="0000FF"/>
        </w:rPr>
        <w:t xml:space="preserve">gä-gopakair anuvanaà nayatoù </w:t>
      </w:r>
      <w:r>
        <w:rPr>
          <w:rFonts w:eastAsia="MS Mincho;ＭＳ 明朝"/>
        </w:rPr>
        <w:t xml:space="preserve">[BhP 10.21.19] ity ädau </w:t>
      </w:r>
      <w:r>
        <w:rPr>
          <w:rFonts w:eastAsia="MS Mincho;ＭＳ 明朝"/>
          <w:color w:val="0000FF"/>
        </w:rPr>
        <w:t xml:space="preserve">niryoga-päça-kåta-lakñaëayor vicitram </w:t>
      </w:r>
      <w:r>
        <w:rPr>
          <w:rFonts w:eastAsia="MS Mincho;ＭＳ 明朝"/>
        </w:rPr>
        <w:t xml:space="preserve">ity anena ca | vicitratvaà cätra paööa-sütra-muktädi-mayatvenävagantavyam | tathä </w:t>
      </w:r>
      <w:r>
        <w:rPr>
          <w:rFonts w:eastAsia="MS Mincho;ＭＳ 明朝"/>
          <w:color w:val="0000FF"/>
        </w:rPr>
        <w:t xml:space="preserve">barhiëa-stavaka-dhätu-paläçair baddha-malla-paribarha-viòambaù | </w:t>
      </w:r>
      <w:r>
        <w:rPr>
          <w:rFonts w:eastAsia="MS Mincho;ＭＳ 明朝"/>
        </w:rPr>
        <w:t xml:space="preserve">[BhP 10.35.6] ity ädiñu malla-veñaù | </w:t>
      </w:r>
      <w:r>
        <w:rPr/>
        <w:t xml:space="preserve">çyämaà hiraëya-paridhià ity ädau </w:t>
      </w:r>
      <w:r>
        <w:rPr>
          <w:color w:val="0000FF"/>
        </w:rPr>
        <w:t>naöa-veñam</w:t>
      </w:r>
      <w:r>
        <w:rPr/>
        <w:t xml:space="preserve"> ity anena naöa-veñaù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härha-vasträbharaëa- kaïcukoñëéña-bhüñit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opäù samäyayü räjan </w:t>
      </w:r>
      <w:r>
        <w:rPr>
          <w:rFonts w:eastAsia="MS Mincho;ＭＳ 明朝"/>
        </w:rPr>
        <w:t xml:space="preserve">[BhP 10.5.8] ity anusäreëa räja-veñaç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eña tu dvärakäddau pracuraù | tathä tatra gokule ca paridhänéyottaréyäbhyäà dhärmika-gåhastha-veñaç cävagantavyaù | eña eva </w:t>
      </w:r>
      <w:r>
        <w:rPr>
          <w:color w:val="0000FF"/>
        </w:rPr>
        <w:t xml:space="preserve">névià vasitvä ruciräm </w:t>
      </w:r>
      <w:r>
        <w:rPr/>
        <w:t>[BhP 10.15.45] ity anena darçitaù | tais tair eva hi tat-tal-léläù çobhanta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dravyäëi ca vasana-bhüñaëa-çaìkha-cakra-çåìga-veëu-yañöi-preñöha-jana-prabhåténi | käläç ca tat-tat-kréòocitäù | te tu,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vanaà tad varñiñöhaà pakva-kharjüra-jambuma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o-gopälair våto rantuà sa-balaù präviçad dhariù || </w:t>
      </w:r>
      <w:r>
        <w:rPr>
          <w:rFonts w:eastAsia="MS Mincho;ＭＳ 明朝"/>
        </w:rPr>
        <w:t xml:space="preserve">[BhP 10.20.25]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henavo manda-gäminya </w:t>
      </w:r>
      <w:r>
        <w:rPr>
          <w:rFonts w:eastAsia="MS Mincho;ＭＳ 明朝"/>
        </w:rPr>
        <w:t xml:space="preserve">[BhP 10.20.26] ity ädi, </w:t>
      </w:r>
      <w:r>
        <w:rPr>
          <w:rFonts w:eastAsia="MS Mincho;ＭＳ 明朝"/>
          <w:color w:val="0000FF"/>
        </w:rPr>
        <w:t xml:space="preserve">vanaukasaù pramuditä </w:t>
      </w:r>
      <w:r>
        <w:rPr>
          <w:rFonts w:eastAsia="MS Mincho;ＭＳ 明朝"/>
        </w:rPr>
        <w:t xml:space="preserve">[BhP 10.20.27] ity ädi, </w:t>
      </w:r>
      <w:r>
        <w:rPr>
          <w:rFonts w:eastAsia="MS Mincho;ＭＳ 明朝"/>
          <w:color w:val="0000FF"/>
        </w:rPr>
        <w:t xml:space="preserve">kvacid vanaspati-kroòe </w:t>
      </w:r>
      <w:r>
        <w:rPr>
          <w:rFonts w:eastAsia="MS Mincho;ＭＳ 明朝"/>
        </w:rPr>
        <w:t xml:space="preserve">[BhP 10.20.28] ity ädi, </w:t>
      </w:r>
      <w:r>
        <w:rPr>
          <w:rFonts w:eastAsia="MS Mincho;ＭＳ 明朝"/>
          <w:color w:val="0000FF"/>
        </w:rPr>
        <w:t xml:space="preserve">dadhy-odanaà samänétaà </w:t>
      </w:r>
      <w:r>
        <w:rPr>
          <w:rFonts w:eastAsia="MS Mincho;ＭＳ 明朝"/>
        </w:rPr>
        <w:t xml:space="preserve">[BhP 10.20.29] ity ädi, </w:t>
      </w:r>
      <w:r>
        <w:rPr>
          <w:rFonts w:eastAsia="MS Mincho;ＭＳ 明朝"/>
          <w:color w:val="0000FF"/>
        </w:rPr>
        <w:t xml:space="preserve">çadvalopari saàviçya </w:t>
      </w:r>
      <w:r>
        <w:rPr>
          <w:rFonts w:eastAsia="MS Mincho;ＭＳ 明朝"/>
        </w:rPr>
        <w:t xml:space="preserve">[BhP 10.20.30] ity ädi, </w:t>
      </w:r>
      <w:r>
        <w:rPr>
          <w:rFonts w:eastAsia="MS Mincho;ＭＳ 明朝"/>
          <w:color w:val="0000FF"/>
        </w:rPr>
        <w:t xml:space="preserve">prävåö-çriyaà ca täà vékñya </w:t>
      </w:r>
      <w:r>
        <w:rPr>
          <w:rFonts w:eastAsia="MS Mincho;ＭＳ 明朝"/>
        </w:rPr>
        <w:t>[BhP 10.20.31] ity ädy-antam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0 || saù || 26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color w:val="0000FF"/>
        </w:rPr>
      </w:pPr>
      <w:r>
        <w:rPr>
          <w:rFonts w:eastAsia="MS Mincho;ＭＳ 明朝"/>
        </w:rPr>
        <w:t>[261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evam anye’pi smartavyäù | athänubhäveñüdbhäsvaräù | tatra sauhåda-maye nirupädhi-tadéya-hitänusandhäna-yuktäyuktädi-kathana-sasmita-goñöhé-prabhåtayaù | sakhya-maye asaìkucita-préti-maya-ceñöäù | täç ca saha nänä-kréòä-saìgétädi-kaläbhyäsa-bhojanopaveça-çayanädayaù | narma-raho-léläkarëana-kathädayaç ca jïeyäù | </w:t>
      </w:r>
      <w:r>
        <w:rPr>
          <w:rFonts w:eastAsia="MS Mincho;ＭＳ 明朝"/>
          <w:color w:val="0000FF"/>
        </w:rPr>
        <w:t xml:space="preserve">itthaà </w:t>
      </w:r>
      <w:r>
        <w:rPr>
          <w:rFonts w:eastAsia="MS Mincho;ＭＳ 明朝"/>
        </w:rPr>
        <w:t>[BhP 10.1211] ity ädinä yä eva praçastäù tathodähriyant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väla-barha-stabaka- srag-dhätu-kåta-bhüñaë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ma-kåñëädayo gopä nanåtur yuyudhur jagu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sya nåtyataù kecij jaguù kecid avädaya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eëu-päëitalaiù çåìgaiù praçaçaàsur athäpar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a-jäti-praticchannä devä gopäla-rüpiëa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éòire kåñëa-rämau ca naöä iva naöaà nåp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ämaëair laìghanaiù kñepair äsphoöana-vikarñaë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ikréòatur niyuddhena käka-pakña-dharau kvaci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vacin nåtyatsu cänyeñu gäyakau vädakau sva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çaçaàsatur mahä-räja sädhu sädhv iti vädinau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vacid bilvaiù kvacid kumbhaiù </w:t>
      </w:r>
      <w:r>
        <w:rPr>
          <w:rFonts w:eastAsia="MS Mincho;ＭＳ 明朝"/>
        </w:rPr>
        <w:t>[BhP 10.18.9-14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8 || çré-çukaù || 26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sya viñvak puru-räji-maëòala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bhyänanäù phulla-dåço vrajärbhak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hopaviñöä vipine virejuç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hadä yathämbhoruha-karëikäyäù || </w:t>
      </w:r>
      <w:r>
        <w:rPr>
          <w:rFonts w:eastAsia="MS Mincho;ＭＳ 明朝"/>
        </w:rPr>
        <w:t>[BhP 10.13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ecid puñpa-dalaiù kecid </w:t>
      </w:r>
      <w:r>
        <w:rPr>
          <w:rFonts w:eastAsia="MS Mincho;ＭＳ 明朝"/>
        </w:rPr>
        <w:t>[BhP 10.13.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e mitho darçayantaù sva-sva-bhojya-rucià påthak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hasanto häsayantaç cä- bhyavajahruù saheçvaräù || </w:t>
      </w:r>
      <w:r>
        <w:rPr>
          <w:rFonts w:eastAsia="MS Mincho;ＭＳ 明朝"/>
        </w:rPr>
        <w:t>[BhP 10.13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3 || saù || 26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anyä api | tathä sauhåda-sakhyayoù sättvikäç conneyäù | tatra sauhåde’çrur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mätuleyaà parirabhya nirvåt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émaù smayan prema-jaläkulendri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mau kiréöé ca suhåttamaà mud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våddha-bäñpäù parirebhire 'cyutam || </w:t>
      </w:r>
      <w:r>
        <w:rPr>
          <w:rFonts w:eastAsia="MS Mincho;ＭＳ 明朝"/>
        </w:rPr>
        <w:t>[BhP 10.71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118)</w:t>
      </w:r>
      <w:r>
        <w:rPr>
          <w:rFonts w:eastAsia="MS Mincho;ＭＳ 明朝"/>
        </w:rPr>
        <w:t xml:space="preserve"> atra saty apy agrajänujatva-vyavahäre suhåttamam ity anena tad-aàçasyaivolläso’bhupagataù |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71 || saù || 26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khye pralayo’pi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taà nägabhogaparivétam adåñöaceñöam </w:t>
      </w:r>
    </w:p>
    <w:p>
      <w:pPr>
        <w:pStyle w:val="Normal"/>
        <w:rPr>
          <w:color w:val="993366"/>
        </w:rPr>
      </w:pPr>
      <w:r>
        <w:rPr>
          <w:color w:val="993366"/>
        </w:rPr>
        <w:t>älokya tatpriyasakhäù paçupä bhåçärtä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kåñëe 'rpitätmasuhådarthakalatrakämä </w:t>
      </w:r>
    </w:p>
    <w:p>
      <w:pPr>
        <w:pStyle w:val="Normal"/>
        <w:rPr/>
      </w:pPr>
      <w:r>
        <w:rPr>
          <w:color w:val="993366"/>
        </w:rPr>
        <w:t xml:space="preserve">duùkhänuçokabhayam üòhadhiyo nipetuù || </w:t>
      </w:r>
      <w:r>
        <w:rPr/>
        <w:t>[BhP 10.16.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16 || saù || 26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6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tatra tatra saïcäriëaç conneyäù | yathä sauhåde </w:t>
      </w:r>
      <w:r>
        <w:rPr>
          <w:rFonts w:eastAsia="MS Mincho;ＭＳ 明朝"/>
          <w:color w:val="0000FF"/>
        </w:rPr>
        <w:t xml:space="preserve">taà mätuleyam </w:t>
      </w:r>
      <w:r>
        <w:rPr>
          <w:rFonts w:eastAsia="MS Mincho;ＭＳ 明朝"/>
        </w:rPr>
        <w:t xml:space="preserve">[BhP 10.71.27] ity ädau harñaù | yathä ca sakhye </w:t>
      </w:r>
      <w:r>
        <w:rPr>
          <w:rFonts w:eastAsia="MS Mincho;ＭＳ 明朝"/>
          <w:color w:val="0000FF"/>
        </w:rPr>
        <w:t xml:space="preserve">kåñëaà hradäd viniñkräntam </w:t>
      </w:r>
      <w:r>
        <w:rPr>
          <w:rFonts w:eastAsia="MS Mincho;ＭＳ 明朝"/>
        </w:rPr>
        <w:t>[BhP 10.17.13] ity ädy-anantar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palabhyotthitäù sarve labdha-präëä iväsav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moda-nibhåtätmäno gopäù prétyäbhirebhire || </w:t>
      </w:r>
      <w:r>
        <w:rPr>
          <w:rFonts w:eastAsia="MS Mincho;ＭＳ 明朝"/>
        </w:rPr>
        <w:t>[BhP 10.17.14]</w:t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17 || saù || 26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>sthäyé</w:t>
      </w:r>
      <w:r>
        <w:rPr>
          <w:rFonts w:eastAsia="MS Mincho;ＭＳ 明朝"/>
        </w:rPr>
        <w:t xml:space="preserve"> maitry-äkhyaù | sa caiçvarya-jïäna-saìkucitaù çrédäma-viprädénäm | saìkocitaiçvarya-jïänaù çrémad-arjunädénäm | çuddhaù çré-gopa-bälänäm | ataeva kadäcid api na vikaroti | tathaiva çré-räma-vrajägamane </w:t>
      </w:r>
      <w:r>
        <w:rPr>
          <w:rFonts w:eastAsia="MS Mincho;ＭＳ 明朝"/>
          <w:color w:val="0000FF"/>
        </w:rPr>
        <w:t xml:space="preserve">samupetyätha gopälän häsya-hasta-grahädibhiù </w:t>
      </w:r>
      <w:r>
        <w:rPr>
          <w:rFonts w:eastAsia="MS Mincho;ＭＳ 明朝"/>
        </w:rPr>
        <w:t xml:space="preserve">[BhP 10.65.5] ity ädika-vyavahär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sauhåd-äkhyo bhedaù </w:t>
      </w:r>
      <w:r>
        <w:rPr>
          <w:rFonts w:eastAsia="MS Mincho;ＭＳ 明朝"/>
          <w:color w:val="0000FF"/>
        </w:rPr>
        <w:t xml:space="preserve">taà mätuleyaà parirabhya nirvåtaù </w:t>
      </w:r>
      <w:r>
        <w:rPr>
          <w:rFonts w:eastAsia="MS Mincho;ＭＳ 明朝"/>
        </w:rPr>
        <w:t>[BhP 10.71.27] ity ädau jïeyaù | sakhyaà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kadä ratham äruhya vijayo vänara-dhvaj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äëòévaà dhanur ädäya tüëau cäkñaya-säyakau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kaà kåñëena sannaddho vihartuà vipinaà maha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ahu-vyäla-mågäkérëaà präviçat para-véra-hä || </w:t>
      </w:r>
      <w:r>
        <w:rPr>
          <w:rFonts w:eastAsia="MS Mincho;ＭＳ 明朝"/>
        </w:rPr>
        <w:t>[BhP 10.58.13-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åñëena säkaà vihartum ity anva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8 || saù || 26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naiva säkaà påthukäù sahasraç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nigdhäù suçig-vetra-viñäëa-veëav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än svän sahasropari-saìkhyayänvit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tsän puraskåtya viniryayur mudä || </w:t>
      </w:r>
      <w:r>
        <w:rPr>
          <w:rFonts w:eastAsia="MS Mincho;ＭＳ 明朝"/>
        </w:rPr>
        <w:t>[BhP 10.12.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-käreëa tadäsatti-rüpo’nubhävo darçitaù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i düraà gataù kåñëo vana-çobhekñaëäya 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haà pürvam ahaà pürvam iti saàspåçya remire || </w:t>
      </w:r>
      <w:r>
        <w:rPr>
          <w:rFonts w:eastAsia="MS Mincho;ＭＳ 明朝"/>
        </w:rPr>
        <w:t>[BhP 10.12.6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2 || saù || 26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ücuç ca suhådaù kåñëaà svägataà te’tiraàhas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iko’py abhojka-bala ehétaù sädhu bhujyatäm || </w:t>
      </w:r>
      <w:r>
        <w:rPr>
          <w:rFonts w:eastAsia="MS Mincho;ＭＳ 明朝"/>
        </w:rPr>
        <w:t>[BhP 10.14.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4 || saù || 26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kåñëa eva teñäà jévanam ity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à mahä-baka-grastaà dåñövä rämädayo 'rbhak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abhüvur indriyäëéva vinä präëaà vicetasaù || </w:t>
      </w:r>
      <w:r>
        <w:rPr>
          <w:rFonts w:eastAsia="MS Mincho;ＭＳ 明朝"/>
        </w:rPr>
        <w:t>[BhP 10.11.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ktaà bakäsyäd upalabhya bälak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mädayaù präëam ivendriyo gaë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hänägataà taà parirabhya nirvåtä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ëéya vatsän vrajam etya taj jaguù || </w:t>
      </w:r>
      <w:r>
        <w:rPr>
          <w:rFonts w:eastAsia="MS Mincho;ＭＳ 明朝"/>
        </w:rPr>
        <w:t>[BhP 10.11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1 || saù || 27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vibhävädi-saàvalanätmako maitrémayo rasaù | asya ca sauhådamayaù sakhyamaya iti bheda-dvayaà tatra taträvagantavyam | tasya prathamäpräpty-ätmaka-siddhy-ätmakau bhedau pürvavad ühyau | viyogätmako bhedo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evaà kåñëa-sakhaù kåñëo bhräträ räjïä vikalpitaù | </w:t>
      </w:r>
      <w:r>
        <w:rPr>
          <w:highlight w:val="magenta"/>
        </w:rPr>
        <w:t>(page 119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nä-çaìkäspadaà rüpaà kåñëa-viçleña-karçit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okena çuñyad-vadana- håt-sarojo hata-prab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bhuà tam evänusmaran näçaknot pratibhäñitu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cchreëa saàstabhya çucaù päëinämåjya netrayo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rokñeëa samunnaddha- praëayautkaëöhya-kätar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khyaà maitréà sauhådaà ca särathyädiñu saàsmara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åpam agrajam ity äha bäñpa-gadgadayä girä || </w:t>
      </w:r>
      <w:r>
        <w:rPr>
          <w:rFonts w:eastAsia="MS Mincho;ＭＳ 明朝"/>
        </w:rPr>
        <w:t>[BhP 1.15.1-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kåñëo’rjunaù | avikalpita iti cchedaù | nänä-çaìkäspadaà rüpam älakñya vikalpita ity arthaù | çucaù çokäçrüëi ämåjya ca | parokñeëa darçaägocareëa çré-kåñëena hetunä | ataeväniñöa-çaìkäyä abhävät nätra karuëa-rasävakäçaù | tad-abhävaç caiñäm aiçvarya-jïäna-samudhbhävinäà bhavaty eva iti | </w:t>
      </w:r>
      <w:r>
        <w:rPr>
          <w:color w:val="0000FF"/>
        </w:rPr>
        <w:t xml:space="preserve">vaïcito’ham </w:t>
      </w:r>
      <w:r>
        <w:rPr/>
        <w:t xml:space="preserve">[BhP 1.15.5] ity ädikaà vakñyamäëaà viläpam |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[2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d-anantaraà tuñöy-ätmaka-yogo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 sädhu-kåta-sarvärthä jïätvätyantikam ätma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asä dhärayäm äsur vaikuëöha-caraëämbuj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-dhyänodriktayä bhaktyä viçuddha-dhiñaëäù par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in näräyaëa-pade ekänta-matayo gati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väpur duraväpäà te asadbhir viñayätma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vidhüta-kalmañä sthänaà virajenätmanaiva hi || </w:t>
      </w:r>
      <w:r>
        <w:rPr>
          <w:rFonts w:eastAsia="MS Mincho;ＭＳ 明朝"/>
        </w:rPr>
        <w:t>[BhP 1.15.46-48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/>
      </w:pPr>
      <w:r>
        <w:rPr/>
        <w:t>te päëòaväù sädhu yathä styät tathä kåta-sarvärthä vaçékåta-dharmärtha-käma-mokñä api vaikuëöhasya çré-kåñëasya caraëämbujam eva ätyantikaà parama-puruñärthaà jïätvä tad eva manasä dhärayämäsuù | näräyaëaù çré-kåñëaù | pürëa-gatim eva viçinañöi | vidhüta-kalmasaà yadästhänaà nitya-çré-kåñëa-prakäçäspadaà tadéyä sabhä | ätmanä sva-çaréreëaiva | tatra hetuù virajenäpräkåtena | hi-çabdo’sambhävanä-nivåtty-arthaù |</w:t>
      </w:r>
    </w:p>
    <w:p>
      <w:pPr>
        <w:pStyle w:val="Normal"/>
        <w:jc w:val="center"/>
        <w:rPr/>
      </w:pPr>
      <w:r>
        <w:rPr/>
        <w:t>[2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raupadé ca tadäjïäya paténäm anapekñat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bhagavati hy ekänta-matir äpa tam || </w:t>
      </w:r>
      <w:r>
        <w:rPr>
          <w:rFonts w:eastAsia="MS Mincho;ＭＳ 明朝"/>
        </w:rPr>
        <w:t>[BhP 1.15.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ätmnänaà prati anapekñamäëänäm | tat kåñëa-saìgamanam äjïäya samyag jïätvä | väsudeve çré-vasudeva-nandane | hi prasiddhau | tasminn ekänta-matis tam eva präptavaté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5 || çré-sütaù || 271-27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vraja-kumäräëäà deçäntara-viyogätmaodäharaëaà tad-anantara-tuñöy-ätmodäharaëaà ca vatsalänusäreëaiva jïeyam | iti maétrémayo ras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ujjvalaù </w:t>
      </w:r>
      <w:r>
        <w:rPr/>
        <w:t>| aträlambanaù käntatvena sphuran känta-bhäva-viñayaù çré-kåñëaù | tad-ädhäraäù sajätéya-bhäväs tadéya-parama-vallabhäç ca | tatra çré-kåñëo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utvä guëän bhuvana-sundara çåëvatäà t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rviçya karëa-vivarair harato 'ìga-täp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üpaà dåçäà dåçimatäm akhilärtha-läbhaà</w:t>
      </w:r>
    </w:p>
    <w:p>
      <w:pPr>
        <w:pStyle w:val="Normal"/>
        <w:rPr/>
      </w:pPr>
      <w:r>
        <w:rPr>
          <w:rFonts w:eastAsia="MS Mincho;ＭＳ 明朝"/>
          <w:color w:val="993366"/>
        </w:rPr>
        <w:t>tvayy acyutäviçati cittam apatrapaà me ||</w:t>
      </w:r>
      <w:r>
        <w:rPr>
          <w:rFonts w:eastAsia="MS Mincho;ＭＳ 明朝"/>
        </w:rPr>
        <w:t xml:space="preserve"> [BhP 10.52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çré-rukmiëé || 274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ca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täsäm ävirabhüc chauriù smayamänamukhämbujaù |</w:t>
      </w:r>
    </w:p>
    <w:p>
      <w:pPr>
        <w:pStyle w:val="Normal"/>
        <w:rPr/>
      </w:pPr>
      <w:r>
        <w:rPr>
          <w:color w:val="993366"/>
        </w:rPr>
        <w:t xml:space="preserve">pétämbara-dharaù sragvé säkñän manmatha-manmathaù  || </w:t>
      </w:r>
      <w:r>
        <w:rPr/>
        <w:t>[BhP 10.32.2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2 || çré-çukaù || 27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[2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d-vallabhäsu </w:t>
      </w:r>
      <w:r>
        <w:rPr>
          <w:b/>
          <w:bCs/>
        </w:rPr>
        <w:t xml:space="preserve">sämänyä </w:t>
      </w:r>
      <w:r>
        <w:rPr/>
        <w:t xml:space="preserve">sairindhré </w:t>
      </w:r>
      <w:r>
        <w:rPr>
          <w:color w:val="FF0000"/>
        </w:rPr>
        <w:t>kürma-puräëo</w:t>
      </w:r>
      <w:r>
        <w:rPr/>
        <w:t xml:space="preserve">ktäù kailäsa-väsinyaç ca | tatra pürvoktä </w:t>
      </w:r>
      <w:r>
        <w:rPr>
          <w:highlight w:val="magenta"/>
        </w:rPr>
        <w:t>(page 120)</w:t>
      </w:r>
      <w:r>
        <w:rPr/>
        <w:t xml:space="preserve"> yathä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ivaà kaivalya-näthaà taà präpya duñpräpyam éçv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ìga-rägärpaëenäho durbhagedam ayäcata || </w:t>
      </w:r>
      <w:r>
        <w:rPr>
          <w:rFonts w:eastAsia="MS Mincho;ＭＳ 明朝"/>
        </w:rPr>
        <w:t xml:space="preserve">[BhP 10.48.8] iti darçi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ürvaà tädåça-durbhagäpi aìga-rägärpaëa-mätra-lakñaëena bhajanena taà präpya | aho äçcaryam | tena hetunä idaà </w:t>
      </w:r>
      <w:r>
        <w:rPr>
          <w:rFonts w:eastAsia="MS Mincho;ＭＳ 明朝"/>
          <w:color w:val="0000FF"/>
        </w:rPr>
        <w:t xml:space="preserve">sahoñyatäm </w:t>
      </w:r>
      <w:r>
        <w:rPr>
          <w:rFonts w:eastAsia="MS Mincho;ＭＳ 明朝"/>
        </w:rPr>
        <w:t xml:space="preserve">[BhP 10.48.9] ity ädi-lakñaëam api ayäcata yäcituà yogyäbhüt | taà kathambhütam api | kevalaù çuddha-premaväàs tasya bhävaù kaivalyaà, tatraiva näthaà vallabham api  | ato’syä ätma-tarpaëaika-tätparyäyäù sampraty api çré-vraja-devy-ädi-vac chuddha-premäbhävo darçit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svéyäù </w:t>
      </w:r>
      <w:r>
        <w:rPr>
          <w:rFonts w:eastAsia="MS Mincho;ＭＳ 明朝"/>
        </w:rPr>
        <w:t>çré-rukmiëy-ädayaù | yä evoddiçya stauti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äù samparyacaran premëä päda-saàvähanädibhi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agad-guruà bhartå-buddhyä täsäà kià varëyate tapaù || [BhP 10.90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90 || çré-çukaù || 27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thaà ramä-patim aväpya patià striyas t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rahmädayo 'pi na viduù padavéà yadéy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ejur mudäviratam edhitayänuräg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äsävaloka-nava-saìgama-lälasädy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tyudgamäsana-varärhaëa-päda-çauc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mbüla-viçramaëa-véjana-gandha-mäly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eça-prasära-çayana-snapanopahärya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äsé-çatä api vibhor vidadhuù sma däsyam || </w:t>
      </w:r>
      <w:r>
        <w:rPr>
          <w:rFonts w:eastAsia="MS Mincho;ＭＳ 明朝"/>
        </w:rPr>
        <w:t>[BhP 10.61.5-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0000FF"/>
        </w:rPr>
        <w:t xml:space="preserve">ye mäà bhajanti dämpatyä </w:t>
      </w:r>
      <w:r>
        <w:rPr>
          <w:rFonts w:eastAsia="MS Mincho;ＭＳ 明朝"/>
        </w:rPr>
        <w:t xml:space="preserve">[BhP 10.60.52] ity ädi nindä tv anya-paratvenaiva nirdiñöä | </w:t>
      </w:r>
      <w:r>
        <w:rPr>
          <w:rFonts w:eastAsia="MS Mincho;ＭＳ 明朝"/>
          <w:color w:val="0000FF"/>
        </w:rPr>
        <w:t xml:space="preserve">diñöyä gåheçvaré </w:t>
      </w:r>
      <w:r>
        <w:rPr>
          <w:rFonts w:eastAsia="MS Mincho;ＭＳ 明朝"/>
        </w:rPr>
        <w:t>[BhP 10.60.54] ity ädy-uttara-väkyät | yathaiva ketumäla-varñe çré-kämadeväkhya-bhagavad-vyüha-stutau lakñmé-väkyam—</w:t>
      </w:r>
      <w:r>
        <w:rPr>
          <w:rFonts w:eastAsia="MS Mincho;ＭＳ 明朝"/>
          <w:color w:val="0000FF"/>
        </w:rPr>
        <w:t xml:space="preserve">striyo vratais tvä håñékeçvaraà svato hy ärädhya loke patim äçäsate’nyam </w:t>
      </w:r>
      <w:r>
        <w:rPr>
          <w:rFonts w:eastAsia="MS Mincho;ＭＳ 明朝"/>
        </w:rPr>
        <w:t>[BhP 5.18.19] ity ädik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1 || çré-çukaù || 27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ha vastutaù parama-svéyä api prakaöa-léläyäà parakéyäyamäëäù çré-vraja-devyaù | yä eväsamordhvaà stutäù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yaà çriyo 'ìga u nitänta-rateù prasäd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r-yoñitäà nalina-gandha-rucäà kuto 'n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äsotsave 'sya bhuja-daëòa-gåhéta-kaëöha-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labdhäçiñäà ya udagäd vraja-vallabhénäm || </w:t>
      </w:r>
      <w:r>
        <w:rPr>
          <w:rFonts w:eastAsia="MS Mincho;ＭＳ 明朝"/>
        </w:rPr>
        <w:t xml:space="preserve">[BhP 10.47.30] </w:t>
      </w:r>
      <w:r>
        <w:rPr/>
        <w:t>ity ädiñu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opyas tapaù kim acaran yad amuñya rüpaà </w:t>
      </w:r>
      <w:r>
        <w:rPr>
          <w:rFonts w:eastAsia="MS Mincho;ＭＳ 明朝"/>
        </w:rPr>
        <w:t xml:space="preserve">[BhP 10.44.14] ity ädau yä eväsamordhvaà rüpaà paçyantéty atra | tathä cäha </w:t>
      </w:r>
      <w:r>
        <w:rPr>
          <w:rFonts w:eastAsia="MS Mincho;ＭＳ 明朝"/>
          <w:color w:val="993366"/>
        </w:rPr>
        <w:t>yä dohane 'vahanane mathanopalepa</w:t>
      </w:r>
      <w:r>
        <w:rPr>
          <w:rFonts w:eastAsia="MS Mincho;ＭＳ 明朝"/>
        </w:rPr>
        <w:t xml:space="preserve">- [BhP 10.44.15] ity ädau </w:t>
      </w:r>
      <w:r>
        <w:rPr>
          <w:rFonts w:eastAsia="MS Mincho;ＭＳ 明朝"/>
          <w:color w:val="993366"/>
        </w:rPr>
        <w:t xml:space="preserve">dhanyä vraja-striya urukrama-citta-yänäù </w:t>
      </w:r>
      <w:r>
        <w:rPr>
          <w:rFonts w:eastAsia="MS Mincho;ＭＳ 明朝"/>
        </w:rPr>
        <w:t xml:space="preserve">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rukrama-cittam eva yänaà yäsäà täù | yäs tac-cittaà yatra yatra gacchati tatra tatraiva tad-ärüòhäs tiñöhanti ity arthaù | cintä-yänä iti päöhe cintaç cintä bhavaneti pürvavad evä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44 || çré-mäthura-striyaù || 27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7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äsäm eva tatra tatra darçita utkarñaù | parakéyäyamänatvena niväraëädi-mäträàçe laukika-rasa-vidäm api matena sevitaù | </w:t>
      </w:r>
      <w:r>
        <w:rPr>
          <w:rFonts w:eastAsia="MS Mincho;ＭＳ 明朝"/>
        </w:rPr>
        <w:t xml:space="preserve">yathäha </w:t>
      </w:r>
      <w:r>
        <w:rPr>
          <w:rFonts w:eastAsia="MS Mincho;ＭＳ 明朝"/>
          <w:color w:val="FF0000"/>
        </w:rPr>
        <w:t>bharataù—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ahu väryate yataù khalu yatra pracchanna-kämukatvaà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ä ca mitho durlabhatä sä paramä manmathasya ratiù || </w:t>
      </w:r>
      <w:r>
        <w:rPr/>
        <w:t>[UN 1.</w:t>
      </w:r>
      <w:r>
        <w:rPr>
          <w:rFonts w:eastAsia="MS Mincho;ＭＳ 明朝"/>
        </w:rPr>
        <w:t>2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  <w:t>rudraù—</w:t>
      </w:r>
    </w:p>
    <w:p>
      <w:pPr>
        <w:pStyle w:val="Normal"/>
        <w:rPr>
          <w:color w:val="0000FF"/>
        </w:rPr>
      </w:pPr>
      <w:r>
        <w:rPr>
          <w:color w:val="0000FF"/>
        </w:rPr>
        <w:t>vämatä durlabhatvaà ca stréëäà yä ca niväraëä |</w:t>
      </w:r>
    </w:p>
    <w:p>
      <w:pPr>
        <w:pStyle w:val="Normal"/>
        <w:rPr/>
      </w:pPr>
      <w:r>
        <w:rPr>
          <w:color w:val="0000FF"/>
        </w:rPr>
        <w:t xml:space="preserve">tad eva païca-bäëasya manye paramam äyudham || </w:t>
      </w:r>
      <w:r>
        <w:rPr/>
        <w:t>[UN 3.20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iñëu-guptaù—</w:t>
      </w:r>
    </w:p>
    <w:p>
      <w:pPr>
        <w:pStyle w:val="Normal"/>
        <w:rPr>
          <w:color w:val="0000FF"/>
        </w:rPr>
      </w:pPr>
      <w:r>
        <w:rPr>
          <w:color w:val="0000FF"/>
        </w:rPr>
        <w:t>yatra niñedha-viçeñaù sudurlabhatvaà ca yan mågäkñéëäm |</w:t>
      </w:r>
    </w:p>
    <w:p>
      <w:pPr>
        <w:pStyle w:val="Normal"/>
        <w:rPr/>
      </w:pPr>
      <w:r>
        <w:rPr>
          <w:color w:val="0000FF"/>
        </w:rPr>
        <w:t xml:space="preserve">tatraiva nägaräëäà nirbharam äsajjate hådayam || </w:t>
      </w:r>
      <w:r>
        <w:rPr/>
        <w:t>[UN 3.21] iti |</w:t>
      </w:r>
    </w:p>
    <w:p>
      <w:pPr>
        <w:pStyle w:val="Normal"/>
        <w:rPr>
          <w:color w:val="0000FF"/>
        </w:rPr>
      </w:pPr>
      <w:r>
        <w:rPr>
          <w:color w:val="0000FF"/>
          <w:highlight w:val="magenta"/>
        </w:rPr>
        <w:t>(page 121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taeva käsäïcid gopa-kumäréëäà kätyäyané-japänusäreëa pati-bhäve’py ädhikyam anuvartate iti | kecit tu väraëädita eväsäà premädhikyaà manyante | tan na, jätito’py ädhikyät | tac ca </w:t>
      </w:r>
      <w:r>
        <w:rPr>
          <w:color w:val="0000FF"/>
        </w:rPr>
        <w:t xml:space="preserve">vraja-striyo yad väïchanti </w:t>
      </w:r>
      <w:r>
        <w:rPr/>
        <w:t xml:space="preserve">[BhP 10.83.43] iti, </w:t>
      </w:r>
      <w:r>
        <w:rPr>
          <w:color w:val="0000FF"/>
        </w:rPr>
        <w:t xml:space="preserve">väïchanti yad bhava-bhiyaù </w:t>
      </w:r>
      <w:r>
        <w:rPr/>
        <w:t xml:space="preserve">[BhP 10.47.58] ity ädinä vyaktam | na hi väraëädy-aàçam aìgékåtya teñäà lobho jätaù, anabhéñöatvät | ato jäty-aàçam eveti gamyate | ataù prabala-jätitvän niväraëädikam apy ayam atikrämatéty evam eva çläghyate </w:t>
      </w:r>
      <w:r>
        <w:rPr>
          <w:color w:val="0000FF"/>
        </w:rPr>
        <w:t xml:space="preserve">yä dustyajam </w:t>
      </w:r>
      <w:r>
        <w:rPr/>
        <w:t>[BhP 10.47.61] ity ädin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ta-hastinäà balasya durgätikramavan niväraëädy-atikramo hi täsäà prema-balasya vyaïjaka eva na tütpädakaù | jäty-aàçenaiva präbalye sati niväraëädi-sämye’pi täsäà sveñu prema-täratamyaà sambhavati | yathä täbhir api çré-rädhäyäù prema-vaiçiñöyena çré-kåñëa-vaçékäritva-vaiçiñöyaà darçitam | </w:t>
      </w:r>
      <w:r>
        <w:rPr>
          <w:color w:val="0000FF"/>
        </w:rPr>
        <w:t xml:space="preserve">anayärädhito nünam </w:t>
      </w:r>
      <w:r>
        <w:rPr/>
        <w:t xml:space="preserve">[BhP 10.30.28] ity ädin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ä ca täsäà kñobhe sati premëaù praphullatä sä khalu kåñëa-sarpasyeva svata eva siddhatayä na tv aparata ähäryatayä | kevalaupapatyasya prema-vardhanatvaà tu täbhir eva svayaà </w:t>
      </w:r>
      <w:r>
        <w:rPr>
          <w:color w:val="0000FF"/>
        </w:rPr>
        <w:t xml:space="preserve">niùsvaà tyajanti gaëikäù </w:t>
      </w:r>
      <w:r>
        <w:rPr/>
        <w:t xml:space="preserve">[BhP 10.47.7], </w:t>
      </w:r>
      <w:r>
        <w:rPr>
          <w:color w:val="0000FF"/>
        </w:rPr>
        <w:t xml:space="preserve">järä bhuktvä ratäà striyam </w:t>
      </w:r>
      <w:r>
        <w:rPr/>
        <w:t xml:space="preserve">[BhP 10.47.8] iti nind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 tu kaçcit parakéyäsu laghutvaà vakti tat khalu präkåta-näyakam avalambamänäsu yuktaà, tatraiva jugupsitatvät | atra tu </w:t>
      </w:r>
      <w:r>
        <w:rPr>
          <w:color w:val="0000FF"/>
        </w:rPr>
        <w:t xml:space="preserve">gopénäà tat-paténäà ca </w:t>
      </w:r>
      <w:r>
        <w:rPr/>
        <w:t xml:space="preserve">[BhP 10.33.35] ity ädinä tat-pratyäkhyänät | atra ca tat-paténäm iti tad-vyavahära-dåñöi-mätreëoktaà, na tu paramärtha-dåñöyä | tad-dåñöyä tu </w:t>
      </w:r>
      <w:r>
        <w:rPr>
          <w:color w:val="FF0000"/>
        </w:rPr>
        <w:t xml:space="preserve">çré-kåñëa-sandarbhe </w:t>
      </w:r>
      <w:r>
        <w:rPr/>
        <w:t xml:space="preserve">täsäà svarüpa-çaktitvam evätra paratra sthäpitam | tathäsya çré-kåñëa-lakñaëasya näyakasya tädåça-bhävenaiva präptau </w:t>
      </w:r>
      <w:r>
        <w:rPr>
          <w:color w:val="0000FF"/>
        </w:rPr>
        <w:t xml:space="preserve">etäù paraà tanu-bhåtaù </w:t>
      </w:r>
      <w:r>
        <w:rPr/>
        <w:t>[BhP 10.47.58] ityädiñu sarvordhva-çläghäçravaëät parama-garéyastvam eva | ataevokt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eñöä yad aìgini rase kavibhir paroòh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gokulämbujadåçäà kulam antaren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çäàsayä rasavidher avatäritänäà</w:t>
      </w:r>
    </w:p>
    <w:p>
      <w:pPr>
        <w:pStyle w:val="Normal"/>
        <w:rPr/>
      </w:pPr>
      <w:r>
        <w:rPr>
          <w:rFonts w:eastAsia="MS Mincho;ＭＳ 明朝"/>
          <w:color w:val="0000FF"/>
        </w:rPr>
        <w:t>kaàsäriëä rasikamaëòalaçekhareëa ||</w:t>
      </w:r>
      <w:r>
        <w:rPr>
          <w:rFonts w:eastAsia="MS Mincho;ＭＳ 明朝"/>
        </w:rPr>
        <w:t xml:space="preserve"> </w:t>
      </w:r>
      <w:r>
        <w:rPr/>
        <w:t>[UN 5.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äsäà svapatyäbhäsa-sambandham api värayituà yoj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äsüyan khalu kåñëäya mohitäs tasya mäyayä |</w:t>
      </w:r>
    </w:p>
    <w:p>
      <w:pPr>
        <w:pStyle w:val="Normal"/>
        <w:rPr/>
      </w:pPr>
      <w:r>
        <w:rPr>
          <w:color w:val="0000FF"/>
        </w:rPr>
        <w:t xml:space="preserve">manyamänäù svapärçvasthän svän svän därän vrajaukasaù  || </w:t>
      </w:r>
      <w:r>
        <w:rPr/>
        <w:t>[BhP 10.33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vaà bhävata utkarño darçitaù | daihikaà tam äha—</w:t>
      </w:r>
      <w:r>
        <w:rPr>
          <w:rFonts w:eastAsia="MS Mincho;ＭＳ 明朝"/>
          <w:color w:val="993366"/>
        </w:rPr>
        <w:t xml:space="preserve">täbhiù sametäbhir udära-ceñöitaù </w:t>
      </w:r>
      <w:r>
        <w:rPr>
          <w:rFonts w:eastAsia="MS Mincho;ＭＳ 明朝"/>
        </w:rPr>
        <w:t xml:space="preserve">[BhP 10.29.43] ity ädau </w:t>
      </w:r>
      <w:r>
        <w:rPr>
          <w:rFonts w:eastAsia="MS Mincho;ＭＳ 明朝"/>
          <w:color w:val="993366"/>
        </w:rPr>
        <w:t xml:space="preserve">vyarocataiëäìka ivoòubhir våtaù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ñö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9 || saù || 28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kià ca—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rätiçuçubhe täbhir bhagavän devaké-sutaù | </w:t>
      </w:r>
      <w:r>
        <w:rPr>
          <w:highlight w:val="magenta"/>
        </w:rPr>
        <w:t>(page 122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madhye maëénäà haimänäà mahä-marakato yathä || </w:t>
      </w:r>
      <w:r>
        <w:rPr>
          <w:rFonts w:eastAsia="MS Mincho;ＭＳ 明朝"/>
        </w:rPr>
        <w:t xml:space="preserve">[BhP </w:t>
      </w:r>
      <w:r>
        <w:rPr/>
        <w:t>10.33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ñö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3 || saù || 28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ëa-vaibhava-kåtam apy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täbhir vidhüta-çokäbhir bhagavän acyuto vibhuù |</w:t>
      </w:r>
    </w:p>
    <w:p>
      <w:pPr>
        <w:pStyle w:val="Normal"/>
        <w:rPr>
          <w:b/>
          <w:b/>
          <w:bCs/>
        </w:rPr>
      </w:pPr>
      <w:r>
        <w:rPr>
          <w:color w:val="993366"/>
        </w:rPr>
        <w:t xml:space="preserve">vyarocatädhikaà täta puruñaù çaktibhir yathä || </w:t>
      </w:r>
      <w:r>
        <w:rPr/>
        <w:t>[BhP 10.32.10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ñö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2 || saù || 28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</w:rPr>
        <w:t xml:space="preserve">kalä-vaidagdhékåtam äha </w:t>
      </w:r>
      <w:r>
        <w:rPr>
          <w:rFonts w:eastAsia="MS Mincho;ＭＳ 明朝"/>
          <w:color w:val="0000FF"/>
        </w:rPr>
        <w:t xml:space="preserve">päda-nyäsair bhuja-vidhutibhiù </w:t>
      </w:r>
      <w:r>
        <w:rPr>
          <w:rFonts w:eastAsia="MS Mincho;ＭＳ 明朝"/>
        </w:rPr>
        <w:t xml:space="preserve">[BhP 10.33.7] ity ädi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uccair jagur nåtyamänä raktakaëöhyo ratipriyäù |</w:t>
      </w:r>
    </w:p>
    <w:p>
      <w:pPr>
        <w:pStyle w:val="Normal"/>
        <w:rPr/>
      </w:pPr>
      <w:r>
        <w:rPr>
          <w:color w:val="0000FF"/>
        </w:rPr>
        <w:t xml:space="preserve">kåñëäbhi-marçamuditä yad gétenedam ävåtam  || </w:t>
      </w:r>
      <w:r>
        <w:rPr/>
        <w:t>[BhP 10.33.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aà jagat | adyäpi yäsäà gétäàçä eva jagati pracarantéty arthaù | </w:t>
      </w:r>
      <w:r>
        <w:rPr>
          <w:rFonts w:eastAsia="MS Mincho;ＭＳ 明朝"/>
        </w:rPr>
        <w:t xml:space="preserve">yad uktaà </w:t>
      </w:r>
      <w:r>
        <w:rPr>
          <w:rFonts w:eastAsia="MS Mincho;ＭＳ 明朝"/>
          <w:color w:val="FF0000"/>
        </w:rPr>
        <w:t>saìgéta-säre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vanta eva rägäù syur yävatyo jéva-jät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ñu ñoòaça-sähasré purä gopé-kåtä varä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e ca teñäm eva vibhägaç ca tatra svargädiñu darçita iti | kià c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käcit samaà mukundena svarajätér amiçritäù |</w:t>
      </w:r>
    </w:p>
    <w:p>
      <w:pPr>
        <w:pStyle w:val="Normal"/>
        <w:rPr>
          <w:color w:val="993366"/>
        </w:rPr>
      </w:pPr>
      <w:r>
        <w:rPr>
          <w:color w:val="993366"/>
        </w:rPr>
        <w:t>unninye püjitä tena préyatä sädhu sädhv iti |</w:t>
      </w:r>
    </w:p>
    <w:p>
      <w:pPr>
        <w:pStyle w:val="Normal"/>
        <w:rPr/>
      </w:pPr>
      <w:r>
        <w:rPr>
          <w:color w:val="993366"/>
        </w:rPr>
        <w:t xml:space="preserve">tad eva dhruvam unninye tasyai mänaà ca bahv adät || </w:t>
      </w:r>
      <w:r>
        <w:rPr/>
        <w:t>[BhP 10.33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svaräù ñaòjädayaù sapta jätayas teñu rägotpatti-hetavaù | tä ubhayor api parama-pravéëatvät svaräntareëa jäty-antareëa cämiçritäù çuddhä eva unninye utkarñeëa jagau | tatra çakra-çarvara-parameñöi-purogä-niçcita-tattva-gänasya çré-mukundasyäpi sahärthatvenäprädhänyaà vivakñitam | taträpy uc-chabdena |ataeva tena püjitä | tadaiva täläntareëa nibaddhaà gétaà dhruväkhyaà täla-viçeñaà kåtvä yä tato’py utkarñeëa jagau tasyai pürvasyä apy adhikaà mänam adät |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|| 10.33 || saù || 28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äsu sämänyäsu sairindhré mukhyä | sarvatra khyätatvät | svakéyäsu paööa-mahiñéñu çré-rukmiëé-satyabhäme mukhye | yathä </w:t>
      </w:r>
      <w:r>
        <w:rPr>
          <w:color w:val="FF0000"/>
        </w:rPr>
        <w:t>çré-hari-vaàçe—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uöumbasyeçvaré yäséd rukmiëé bhéñmakätmajä |</w:t>
      </w:r>
    </w:p>
    <w:p>
      <w:pPr>
        <w:pStyle w:val="Normal"/>
        <w:rPr>
          <w:color w:val="0000FF"/>
        </w:rPr>
      </w:pPr>
      <w:r>
        <w:rPr>
          <w:color w:val="0000FF"/>
        </w:rPr>
        <w:t>satyabhämottamä stréëäà saubhägye cädhikäbhavat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/>
      </w:pPr>
      <w:r>
        <w:rPr>
          <w:szCs w:val="20"/>
        </w:rPr>
        <w:t xml:space="preserve">atha çré-vraja-devéñu mukhyä </w:t>
      </w:r>
      <w:r>
        <w:rPr>
          <w:color w:val="FF0000"/>
          <w:szCs w:val="20"/>
        </w:rPr>
        <w:t>bhaviñyottaro</w:t>
      </w:r>
      <w:r>
        <w:rPr>
          <w:szCs w:val="20"/>
        </w:rPr>
        <w:t>ktäù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gopälé pälikä dhanyä viçäkhä dhyäna-niñöhikä |</w:t>
      </w:r>
    </w:p>
    <w:p>
      <w:pPr>
        <w:pStyle w:val="Normal"/>
        <w:rPr/>
      </w:pPr>
      <w:r>
        <w:rPr>
          <w:color w:val="0000FF"/>
          <w:szCs w:val="20"/>
        </w:rPr>
        <w:t>rädhänurädhä somäbhä tärakä daçamé tathä ||</w:t>
      </w:r>
      <w:r>
        <w:rPr>
          <w:szCs w:val="20"/>
        </w:rPr>
        <w:t xml:space="preserve"> iti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/>
      </w:pPr>
      <w:r>
        <w:rPr>
          <w:szCs w:val="20"/>
        </w:rPr>
        <w:t xml:space="preserve">daçamy api tärakä-nämnéty arthaù | </w:t>
      </w:r>
      <w:r>
        <w:rPr>
          <w:color w:val="FF0000"/>
          <w:szCs w:val="20"/>
        </w:rPr>
        <w:t xml:space="preserve">skände prahläda-saàhitäyäà </w:t>
      </w:r>
      <w:r>
        <w:rPr>
          <w:szCs w:val="20"/>
        </w:rPr>
        <w:t xml:space="preserve">tu lalitä çaivyä padmä catasro’nyäù | anyatra candrävalé ca çrüyate | sä cäträrtha-sämyät somäbhaivänumeyä | kärtsnyena tu </w:t>
      </w:r>
      <w:r>
        <w:rPr>
          <w:color w:val="0000FF"/>
          <w:szCs w:val="20"/>
        </w:rPr>
        <w:t xml:space="preserve">pramadä-çata-koöibhir äkulitä </w:t>
      </w:r>
      <w:r>
        <w:rPr>
          <w:szCs w:val="20"/>
        </w:rPr>
        <w:t xml:space="preserve">ity </w:t>
      </w:r>
      <w:r>
        <w:rPr>
          <w:color w:val="FF0000"/>
          <w:szCs w:val="20"/>
        </w:rPr>
        <w:t>ägamo</w:t>
      </w:r>
      <w:r>
        <w:rPr>
          <w:szCs w:val="20"/>
        </w:rPr>
        <w:t xml:space="preserve">padeçaù | etäsv api çré-rädhikaiva mukhyä | saiva räsotsave çré-kåñëena parama-premëäntardhäpiteti </w:t>
      </w:r>
      <w:r>
        <w:rPr>
          <w:color w:val="FF0000"/>
          <w:szCs w:val="20"/>
        </w:rPr>
        <w:t>çré-kåñëa-sandarbhe</w:t>
      </w:r>
      <w:r>
        <w:rPr>
          <w:szCs w:val="20"/>
        </w:rPr>
        <w:t xml:space="preserve"> sandarçitam asti | prasiddhä ca tathä saiva sarvatreti | ataù çraiñöhya-cihnena </w:t>
      </w:r>
      <w:r>
        <w:rPr>
          <w:color w:val="FF0000"/>
          <w:szCs w:val="20"/>
        </w:rPr>
        <w:t>gopäla-tapany</w:t>
      </w:r>
      <w:r>
        <w:rPr>
          <w:szCs w:val="20"/>
        </w:rPr>
        <w:t xml:space="preserve">-uktä gändharvikaiva sety anumeyä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ha täù </w:t>
      </w:r>
      <w:r>
        <w:rPr>
          <w:b/>
          <w:bCs/>
          <w:szCs w:val="20"/>
        </w:rPr>
        <w:t xml:space="preserve">çré-kåñëa-vallabhäs </w:t>
      </w:r>
      <w:r>
        <w:rPr>
          <w:szCs w:val="20"/>
        </w:rPr>
        <w:t xml:space="preserve">tridhä dåçyante mugdhä madhyä pragalbhä iti | tädåçyaà ca nava-yauvana-spañöa-yauvana-samyag-yauvanair vayo-bhedais tat-tac-ceñöäbhiç ca | samyag-yauvanaà ca präpta-ñoòaça-varñatvam eva nädhikam </w:t>
      </w:r>
      <w:r>
        <w:rPr>
          <w:color w:val="0000FF"/>
          <w:szCs w:val="20"/>
        </w:rPr>
        <w:t xml:space="preserve">kanyäbhir dvy-añöa-varñäbhiù </w:t>
      </w:r>
      <w:r>
        <w:rPr>
          <w:szCs w:val="20"/>
        </w:rPr>
        <w:t xml:space="preserve">iti </w:t>
      </w:r>
      <w:r>
        <w:rPr>
          <w:color w:val="FF0000"/>
          <w:szCs w:val="20"/>
        </w:rPr>
        <w:t xml:space="preserve">gautaméya-tanträt | </w:t>
      </w:r>
      <w:r>
        <w:rPr>
          <w:szCs w:val="20"/>
        </w:rPr>
        <w:t xml:space="preserve">tathä svabhäva-bhedena dhérä adhérä miçra-guëäç ceti punas tridhävagantavyäù | prema-täratamyena çreñöhäù samäù laghava iti ca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ha tä lélävasthä-bhedenaikaikä | abhisärikä väsaka-sajjotkaëöhitä khaëòitä vipralabdhä </w:t>
      </w:r>
      <w:r>
        <w:rPr>
          <w:color w:val="0000FF"/>
          <w:highlight w:val="magenta"/>
        </w:rPr>
        <w:t>(page 123)</w:t>
      </w:r>
      <w:r>
        <w:rPr>
          <w:color w:val="0000FF"/>
        </w:rPr>
        <w:t xml:space="preserve"> </w:t>
      </w:r>
      <w:r>
        <w:rPr>
          <w:szCs w:val="20"/>
        </w:rPr>
        <w:t xml:space="preserve">kalahäntaritä proñita-bhartåkä svädhéna-bhartåkä ity añöau nämäni bhajanti | tathä parasparaà bhävänäà sädåçya-kiïcit-sädåçyäsphuöa-sädåçyäni | virodhitvaà caitad bheda-catuñöayät punaç catväri sakhé suhåt taöasthä prätipakñiké ceti | bhäva-bhedäç ca sthäyi-nirüpaëe jïeyäù | tatra </w:t>
      </w:r>
      <w:r>
        <w:rPr>
          <w:b/>
          <w:bCs/>
          <w:szCs w:val="20"/>
        </w:rPr>
        <w:t xml:space="preserve">sakhé </w:t>
      </w:r>
      <w:r>
        <w:rPr>
          <w:szCs w:val="20"/>
        </w:rPr>
        <w:t xml:space="preserve">yathä </w:t>
      </w:r>
      <w:r>
        <w:rPr>
          <w:color w:val="0000FF"/>
          <w:szCs w:val="20"/>
        </w:rPr>
        <w:t xml:space="preserve">apy eëa-patné </w:t>
      </w:r>
      <w:r>
        <w:rPr>
          <w:szCs w:val="20"/>
        </w:rPr>
        <w:t xml:space="preserve">[BhP 10.33.11] ity ädi dvaye purato darçanéyä | atra hi </w:t>
      </w:r>
      <w:r>
        <w:rPr>
          <w:color w:val="0000FF"/>
          <w:szCs w:val="20"/>
        </w:rPr>
        <w:t>tanvan dåçäà sakhi sunirvåtim</w:t>
      </w:r>
      <w:r>
        <w:rPr>
          <w:szCs w:val="20"/>
        </w:rPr>
        <w:t xml:space="preserve"> iti svéya-tad-didåkñä-dyotanät | sakhéti tad-darçana-sukhopabhoga-saubhägya-bhägitä-sämyena tasyäà sakhyäropaëät känteti kåñëa-saìginyäù saubhägyätiçayasya cänumodanät sakhyam eva spañöam | ataeva tal-lélänumodanam api </w:t>
      </w:r>
      <w:r>
        <w:rPr>
          <w:color w:val="0000FF"/>
          <w:szCs w:val="20"/>
        </w:rPr>
        <w:t>bähuà priyäàsä-</w:t>
      </w:r>
      <w:r>
        <w:rPr>
          <w:szCs w:val="20"/>
        </w:rPr>
        <w:t xml:space="preserve"> [BhP 10.30.12] ity ädinä | </w:t>
      </w:r>
      <w:r>
        <w:rPr>
          <w:b/>
          <w:bCs/>
          <w:szCs w:val="20"/>
        </w:rPr>
        <w:t xml:space="preserve">suhåd </w:t>
      </w:r>
      <w:r>
        <w:rPr>
          <w:szCs w:val="20"/>
        </w:rPr>
        <w:t>yathä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anayärädhito nünaà bhagavän harir éçvaraù |</w:t>
      </w:r>
    </w:p>
    <w:p>
      <w:pPr>
        <w:pStyle w:val="Normal"/>
        <w:rPr/>
      </w:pPr>
      <w:r>
        <w:rPr>
          <w:color w:val="993366"/>
        </w:rPr>
        <w:t xml:space="preserve">yan no vihäya govindaù préto’yam anayad rahaù || </w:t>
      </w:r>
      <w:r>
        <w:rPr/>
        <w:t>[BhP 10.30.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äç ca tad-bhägya-mätra-praçaàsanät vyaktaà sauhåd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86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taöasthä </w:t>
      </w:r>
      <w:r>
        <w:rPr/>
        <w:t>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påcchatemä latä bähün apy äçliñöä vanaspateù |</w:t>
      </w:r>
    </w:p>
    <w:p>
      <w:pPr>
        <w:pStyle w:val="Normal"/>
        <w:rPr/>
      </w:pPr>
      <w:r>
        <w:rPr>
          <w:color w:val="993366"/>
        </w:rPr>
        <w:t xml:space="preserve">nünaà tatkaraja-spåñöä bibhraty utpulakäny aho || </w:t>
      </w:r>
      <w:r>
        <w:rPr/>
        <w:t>[BhP 10.30.13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tra sakhé-vacanaà çrutväpi tataudäsényät täöasthyam eva vyaktam | evam </w:t>
      </w:r>
      <w:r>
        <w:rPr>
          <w:color w:val="0000FF"/>
        </w:rPr>
        <w:t xml:space="preserve">anayärädhito nünam </w:t>
      </w:r>
      <w:r>
        <w:rPr/>
        <w:t xml:space="preserve">iti suhåd-väkyänantaram api </w:t>
      </w:r>
      <w:r>
        <w:rPr>
          <w:color w:val="0000FF"/>
        </w:rPr>
        <w:t xml:space="preserve">dhanyä aho amé älyaù </w:t>
      </w:r>
      <w:r>
        <w:rPr/>
        <w:t>[BhP 10.30.29] ity-ädi-väkye ca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8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prätipakñikä </w:t>
      </w:r>
      <w:r>
        <w:rPr/>
        <w:t>y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asyä amüni naù kñobhaà kurvanty uccaiù padäni yat |</w:t>
      </w:r>
    </w:p>
    <w:p>
      <w:pPr>
        <w:pStyle w:val="Normal"/>
        <w:rPr/>
      </w:pPr>
      <w:r>
        <w:rPr>
          <w:color w:val="993366"/>
        </w:rPr>
        <w:t xml:space="preserve">yaikäpahåtya gopénäà raho bhuìkte 'cyutädharam || </w:t>
      </w:r>
      <w:r>
        <w:rPr/>
        <w:t>[BhP 10.30.30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tha prakaöa eva matsara iti täbhyo vilakñaëatvam | tathaiva </w:t>
      </w:r>
      <w:r>
        <w:rPr>
          <w:color w:val="FF0000"/>
        </w:rPr>
        <w:t xml:space="preserve">çré-harivaàçädau </w:t>
      </w:r>
      <w:r>
        <w:rPr/>
        <w:t>pärijäta-haraëe çré-rukmiëéà prati satyabhämäyäù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çukaù || 285-287 ||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[28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ra vicäryate | nanu bhagavad-bhakteñu parasparaà pratipakñitvam asambhavam ahådyaà ca | tathä </w:t>
      </w:r>
      <w:r>
        <w:rPr>
          <w:color w:val="0000FF"/>
        </w:rPr>
        <w:t xml:space="preserve">täsäà tat saubhaga-madam </w:t>
      </w:r>
      <w:r>
        <w:rPr/>
        <w:t xml:space="preserve">[BhP 10.29.48] ity ädau tad-érñämadamänädi-dürécikérñäà çré-bhagavato’pi dåçyate | tathä çrématä muninä svayam api täbhis tatra daurätmya-çabdaù prayukto’stéti | tatrocyate sarvaiva hi çré-bhagavataù kréòä préti-poñäyaiva pravartate | </w:t>
      </w:r>
      <w:r>
        <w:rPr>
          <w:color w:val="0000FF"/>
        </w:rPr>
        <w:t xml:space="preserve">bhajate tädåçéù kréòä yäù çrutvä tat-paro bhavet </w:t>
      </w:r>
      <w:r>
        <w:rPr/>
        <w:t xml:space="preserve">[BhP 10.33.36] ity ädi | çrutväpéty arthaù | tatra çåìgära-kréòäyäç cäsyäù svabhävo’yaà yat khalv érñä-mada-mänädi-lakñaëa- </w:t>
      </w:r>
      <w:r>
        <w:rPr>
          <w:highlight w:val="magenta"/>
        </w:rPr>
        <w:t>(page 124)</w:t>
      </w:r>
      <w:r>
        <w:rPr/>
        <w:t xml:space="preserve"> tat-tad-bhäva-vaicitré-parikaratayaiva rasaà puñëäti | yata eva tädåçatayaiva kavibhir varëyate | çré-bhagavatä ca sva=léläyäm aìgékriyate | svasminn api dakñiëänuküla-çaöha-dhåñöateti caturbheda-näyakatvaà yathä-sthänaà vyajyate | tasmät tal-lélä-çaktir eva täsu tat-tad-bhävaà dadhäti | taà ca bhävänurüpeëaiveti darçitam | ataeva yadä sarväsäm eva tad-viraho bhavati tadä dainyanaika-jätéya-bhävatväpattyä sarvatra sakhyam eväbhivyajyate | y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nvicchantyo bhagavato märge gopyo 'vidürataù |</w:t>
      </w:r>
    </w:p>
    <w:p>
      <w:pPr>
        <w:pStyle w:val="Normal"/>
        <w:rPr/>
      </w:pPr>
      <w:r>
        <w:rPr>
          <w:color w:val="0000FF"/>
        </w:rPr>
        <w:t xml:space="preserve">dadåçuù priyaviçleñän mohitäà duùkhitäà sakhém || </w:t>
      </w:r>
      <w:r>
        <w:rPr/>
        <w:t xml:space="preserve">[BhP 10.30.4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tra tasyäà pürväsäm eva sakhétva-vyaïjanä | viraha-lélä ca täsäà jhaöiti çré-kåñëa-viñayaka-tåñëätiçaya-vardhanärthaiva | nägara-cüòämaëéndräya çré-kåñëäya ca täsäà tad-våddhir athyarthaà rocate | yathoktaà </w:t>
      </w:r>
      <w:r>
        <w:rPr>
          <w:color w:val="0000FF"/>
        </w:rPr>
        <w:t xml:space="preserve">nähaà tu sakhyo bhajato’pi jantün </w:t>
      </w:r>
      <w:r>
        <w:rPr/>
        <w:t xml:space="preserve"> [BhP 10.32.10] ity ädinä | tasmän madhye viraho’pi bhavati | tadä çré-kåñëasya mada-mänädi-vinodam atikramyäpi tad-adhyavasäyaù syät | tato mada-mänayoù  praçamäya sva-viñayaka-tåñëätiçaya-rüpa-prasädäya ceti täsäà tat saubhagety aträrthaù | sarva-samudita-räsa-lélärthaà madasya praçamäya mänasya ca prasädäya prasädanäyety artho vä | tatas tad-vardhanecchäpy änuñaìgéti samän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jäte ca virahe dainyenaiva täsäà tatra daurätmya-buddhiù | na tu vastuta eva tad-daurätmyaà premaika-viläsa-rüpatvät | çré-munéndro’pi tad-bhävänusäritvenaiva tad-väkyam anuvadati </w:t>
      </w:r>
      <w:r>
        <w:rPr>
          <w:color w:val="0000FF"/>
        </w:rPr>
        <w:t xml:space="preserve">tayä kathitm äkarëya </w:t>
      </w:r>
      <w:r>
        <w:rPr/>
        <w:t>[BhP 10.30.42] ity ädi | svayaà tu pürvaà tasmiàs tadéye made doñaà pratyäkhyätavän asti | y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reme tayä cätmarata ätmärämo 'py akhaëòitaù |</w:t>
      </w:r>
    </w:p>
    <w:p>
      <w:pPr>
        <w:pStyle w:val="Normal"/>
        <w:rPr/>
      </w:pPr>
      <w:r>
        <w:rPr>
          <w:color w:val="993366"/>
        </w:rPr>
        <w:t xml:space="preserve">käminäà darçayan dainyaà stréëäà caiva durätmatäm || </w:t>
      </w:r>
      <w:r>
        <w:rPr/>
        <w:t>[BhP 10.30.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ätma-rataù svatas tuñöo’pi ätmarämaù sva-kréòo’pi akhaëòitaù | tasyäà satatäsaktaù san reme | tädåçaç cet kim iti tad-äsakto babhüva, tathä reme ca | ata äha tayä </w:t>
      </w:r>
      <w:r>
        <w:rPr>
          <w:color w:val="0000FF"/>
        </w:rPr>
        <w:t xml:space="preserve">itthambhüta-guëo hariù </w:t>
      </w:r>
      <w:r>
        <w:rPr/>
        <w:t xml:space="preserve">[BhP 1.7.10] itivat tathä-bhüta-guëatayä tadéya-prema-sarvasva-sära-rüpayety arthaù | atas tasyänyena tädåçatväsambhavät prema-viçeña eväsau sphurati na tu kämaù | sa ca prema-viçeña édåça-prabalaù yat kämivad eva dainyädikaà tayoù prakaöébhavatéty äha kämitäm iti | mada-mänädy-ätmake käminénäà premëi käminäà yad dainyaà loka-prasiddhaà tad eva sva-dvärä tat-prema-viçeña-päraveçyena darçayan prakaöayan reme | yad vä yayaiva lélayä svayam eva tucchébhütäù sarve’py anye nägaraà-manyä ity äha käminäm iti | sva-lélä-mahimnä käminäà präkåtänäà dainyaà rasa-sampatti-hénatvaà stréëäà ca präkåtänäà taà vinänyasya bhajanena durätmatäà duñöa-bhävatäà darçayann iti </w:t>
      </w:r>
      <w:r>
        <w:rPr>
          <w:color w:val="0000FF"/>
        </w:rPr>
        <w:t xml:space="preserve">darçayad vidhu-paräjayaà rasävaktuà ullasati dhüta-läïchanam </w:t>
      </w:r>
      <w:r>
        <w:rPr/>
        <w:t>itivat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çukaù || 288 ||</w:t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  <w:t>(page 125)</w:t>
      </w:r>
    </w:p>
    <w:p>
      <w:pPr>
        <w:pStyle w:val="Normal"/>
        <w:jc w:val="center"/>
        <w:rPr/>
      </w:pPr>
      <w:r>
        <w:rPr/>
        <w:t>[28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y älambano vyäkhyätaù | athoddépaneñu guëäù | näré-mohana-çélatvam | avayava-varëa-rasa-gandha-sparça-çabda-sal-lakñaëa-nava-yauvanänäà kamanéyatä | nitya-nütanatvam abhivyakta-bhävatvaà prema-vaçyatvaà saubuddhya-sat-pratibhädayaç ca | tatra näré-mohana-çélatvädikaà, yathä—</w:t>
      </w:r>
      <w:r>
        <w:rPr>
          <w:color w:val="993366"/>
        </w:rPr>
        <w:t>kåñëaà nirékñya vanitotsava-rüpa-çélam</w:t>
      </w:r>
      <w:r>
        <w:rPr/>
        <w:t xml:space="preserve"> [BhP 10.21.12] it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1 || çré-vraja-devyaù || 28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tya-nütanaà ca </w:t>
      </w:r>
      <w:r>
        <w:rPr>
          <w:color w:val="0000FF"/>
        </w:rPr>
        <w:t xml:space="preserve">yadyapy asau pärçva-gataù </w:t>
      </w:r>
      <w:r>
        <w:rPr/>
        <w:t>[BhP 1.11.34] ity ädau dåñöam | athäbhivyakta-bhävatvam | tatra pürva-räge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çarad-udäçaye sädhu-jäta-sat-sarasijodare çré-muñä dåñä |</w:t>
      </w:r>
    </w:p>
    <w:p>
      <w:pPr>
        <w:pStyle w:val="Normal"/>
        <w:rPr/>
      </w:pPr>
      <w:r>
        <w:rPr>
          <w:color w:val="993366"/>
        </w:rPr>
        <w:t xml:space="preserve">surata-nätha te 'çulka-däsikä varada nighnato neha kià vadhaù || </w:t>
      </w:r>
      <w:r>
        <w:rPr/>
        <w:t>[BhP 10.31.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åçaiva surata-yäcaka taträpi he kätyäyany-arcanänte vara-prada, taträi bhäva-viçeña-darçitayä dåçä kåtvaiväçulka-däsikä-tulyatvaà präptäs tayaiva punar nighnatas tava na kià vadhaù stré-hatyäpi na bhavati | dåças tädåçatve mahä-mohana-cauratvaà darçayati | çarad-udäçaya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mohanatvaà dvividhaà—svarüpa-kåtaà duñkara-kriyä-kåtaà ca | tad ubhayam api tat-tad-viçeñaëair vyaktam | t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madhurayä girä valgu-väkyayä </w:t>
      </w:r>
    </w:p>
    <w:p>
      <w:pPr>
        <w:pStyle w:val="Normal"/>
        <w:rPr>
          <w:color w:val="993366"/>
        </w:rPr>
      </w:pPr>
      <w:r>
        <w:rPr>
          <w:color w:val="993366"/>
        </w:rPr>
        <w:t>budha-mano-jïayä puñkarekñaëa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vidhi-karér imä véra muhyatér </w:t>
      </w:r>
    </w:p>
    <w:p>
      <w:pPr>
        <w:pStyle w:val="Normal"/>
        <w:rPr/>
      </w:pPr>
      <w:r>
        <w:rPr>
          <w:color w:val="993366"/>
        </w:rPr>
        <w:t xml:space="preserve">adhara-sédhunäpyäyayasva naù  || </w:t>
      </w:r>
      <w:r>
        <w:rPr/>
        <w:t>[BhP 10.31.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hurayeti svarüpa-mädhuryaà valgu-väkyayety artha-mädhuryaà budha-manojïayeti budhänäà tädåça-bhäväbhijïänäm eva manojïayeti bhäva-viçeña-mädhuryaà vyaïjit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prahasitaà priya premavékñaëaà</w:t>
      </w:r>
    </w:p>
    <w:p>
      <w:pPr>
        <w:pStyle w:val="Normal"/>
        <w:rPr>
          <w:color w:val="993366"/>
        </w:rPr>
      </w:pPr>
      <w:r>
        <w:rPr>
          <w:color w:val="993366"/>
        </w:rPr>
        <w:t>viharaëaà ca te dhyänamaìgalam 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rahasi saàvido yä hådi-spåçaù </w:t>
      </w:r>
    </w:p>
    <w:p>
      <w:pPr>
        <w:pStyle w:val="Normal"/>
        <w:rPr/>
      </w:pPr>
      <w:r>
        <w:rPr>
          <w:color w:val="993366"/>
        </w:rPr>
        <w:t xml:space="preserve">kuhaka no manaù kñobhayanti hi  || </w:t>
      </w:r>
      <w:r>
        <w:rPr/>
        <w:t>[BhP 10.31.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àvidäù saìketa-narmäë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dina-parikñaye néla-kuntalair </w:t>
      </w:r>
    </w:p>
    <w:p>
      <w:pPr>
        <w:pStyle w:val="Normal"/>
        <w:rPr>
          <w:color w:val="993366"/>
        </w:rPr>
      </w:pPr>
      <w:r>
        <w:rPr>
          <w:color w:val="993366"/>
        </w:rPr>
        <w:t>vana-ruhänanaà bibhrad ävåtam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ghana-rajasvalaà darçayan muhur </w:t>
      </w:r>
    </w:p>
    <w:p>
      <w:pPr>
        <w:pStyle w:val="Normal"/>
        <w:rPr/>
      </w:pPr>
      <w:r>
        <w:rPr>
          <w:color w:val="993366"/>
        </w:rPr>
        <w:t xml:space="preserve">manasi naù smaraà véra yacchasi || </w:t>
      </w:r>
      <w:r>
        <w:rPr/>
        <w:t>[BhP 10.31.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huù punaù punar vyäjena parävåtye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pati-sutänvaya-bhärtå-bändhavän </w:t>
      </w:r>
    </w:p>
    <w:p>
      <w:pPr>
        <w:pStyle w:val="Normal"/>
        <w:rPr>
          <w:color w:val="993366"/>
        </w:rPr>
      </w:pPr>
      <w:r>
        <w:rPr>
          <w:color w:val="993366"/>
        </w:rPr>
        <w:t>ativilaìghya te 'nty acyutägatä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gati-vidas tavodgéta-mohitäù </w:t>
      </w:r>
    </w:p>
    <w:p>
      <w:pPr>
        <w:pStyle w:val="Normal"/>
        <w:rPr>
          <w:color w:val="993366"/>
        </w:rPr>
      </w:pPr>
      <w:r>
        <w:rPr>
          <w:color w:val="993366"/>
        </w:rPr>
        <w:t>kitava yoñitaù kas tyajen niçi  |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rahasi saàvidaà håc-chayodayaà </w:t>
      </w:r>
    </w:p>
    <w:p>
      <w:pPr>
        <w:pStyle w:val="Normal"/>
        <w:rPr>
          <w:color w:val="993366"/>
        </w:rPr>
      </w:pPr>
      <w:r>
        <w:rPr>
          <w:color w:val="993366"/>
        </w:rPr>
        <w:t>prahasitänanaà prema-vékñaëam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båhad-uraù çriyo vékñya dhäma te </w:t>
      </w:r>
    </w:p>
    <w:p>
      <w:pPr>
        <w:pStyle w:val="Normal"/>
        <w:rPr/>
      </w:pPr>
      <w:r>
        <w:rPr>
          <w:color w:val="993366"/>
        </w:rPr>
        <w:t xml:space="preserve">muhur atispåhä muhyate manaù  || </w:t>
      </w:r>
      <w:r>
        <w:rPr/>
        <w:t>[BhP 10.31.16-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i-vidas tavodgéta-mohitä iti asmäkaà mohana-prakära-jïänenaiva tvaà tathä veëunä gétavän i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1 || çré-gopyaù parokña-sthitaà çré-bhagavantam || 292-29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9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—</w:t>
      </w:r>
    </w:p>
    <w:p>
      <w:pPr>
        <w:pStyle w:val="Normal"/>
        <w:rPr>
          <w:color w:val="0000FF"/>
        </w:rPr>
      </w:pPr>
      <w:r>
        <w:rPr>
          <w:color w:val="0000FF"/>
        </w:rPr>
        <w:t>gaväà hitäya tulasi gopénäà rati-hetave |</w:t>
      </w:r>
    </w:p>
    <w:p>
      <w:pPr>
        <w:pStyle w:val="Normal"/>
        <w:rPr/>
      </w:pPr>
      <w:r>
        <w:rPr>
          <w:color w:val="0000FF"/>
        </w:rPr>
        <w:t>våndävane tvaà vapitä sevitä viñëunä svayam ||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 xml:space="preserve">skände </w:t>
      </w:r>
      <w:r>
        <w:rPr/>
        <w:t xml:space="preserve">revä-khaëòéya-tulasé-stava-vacanam api tat-pürva-räge darçanéyam | tathä sambhoge’pi </w:t>
      </w:r>
      <w:r>
        <w:rPr>
          <w:color w:val="0000FF"/>
        </w:rPr>
        <w:t xml:space="preserve">iti viklavitaà täsäm </w:t>
      </w:r>
      <w:r>
        <w:rPr/>
        <w:t xml:space="preserve">[BhP 10.29.42] ity ädau </w:t>
      </w:r>
      <w:r>
        <w:rPr>
          <w:color w:val="0000FF"/>
        </w:rPr>
        <w:t xml:space="preserve">prahasya </w:t>
      </w:r>
      <w:r>
        <w:rPr/>
        <w:t xml:space="preserve">iti </w:t>
      </w:r>
      <w:r>
        <w:rPr>
          <w:color w:val="0000FF"/>
        </w:rPr>
        <w:t xml:space="preserve">täbhiù sametäbhir udära-ceñöitaù </w:t>
      </w:r>
      <w:r>
        <w:rPr/>
        <w:t xml:space="preserve">[BhP 10.29.43] iti, </w:t>
      </w:r>
      <w:r>
        <w:rPr>
          <w:color w:val="0000FF"/>
        </w:rPr>
        <w:t>udära-häsa-dvija-kunda-dédhiti</w:t>
      </w:r>
      <w:r>
        <w:rPr/>
        <w:t xml:space="preserve"> [BhP 10.29.46] cäbhivyakta-bhävatvodäharaë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remëä vaçyatvaà dvividham | premäntareëa preyasé-premëä ca | tatra pürveëa </w:t>
      </w:r>
      <w:r>
        <w:rPr>
          <w:color w:val="0000FF"/>
        </w:rPr>
        <w:t xml:space="preserve">narmadaù praëayinäà </w:t>
      </w:r>
      <w:r>
        <w:rPr>
          <w:highlight w:val="magenta"/>
        </w:rPr>
        <w:t>(page 126)</w:t>
      </w:r>
      <w:r>
        <w:rPr/>
        <w:t xml:space="preserve"> vijahära 10.35.20] ity atra darçitam | tathottareëa | tatra pürva-rägätmakena yathä – </w:t>
      </w:r>
      <w:r>
        <w:rPr>
          <w:rFonts w:eastAsia="MS Mincho;ＭＳ 明朝"/>
          <w:color w:val="993366"/>
        </w:rPr>
        <w:t xml:space="preserve">tathäham api tac-citto nidräà ca na labhe niçi </w:t>
      </w:r>
      <w:r>
        <w:rPr>
          <w:rFonts w:eastAsia="MS Mincho;ＭＳ 明朝"/>
        </w:rPr>
        <w:t>[BhP 10.53.2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3 || çré-bhagavän rukmiëé-dütam || 29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thä --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bhagavän api tä rätréù çaradotphullamallikäù |</w:t>
      </w:r>
    </w:p>
    <w:p>
      <w:pPr>
        <w:pStyle w:val="Normal"/>
        <w:rPr/>
      </w:pPr>
      <w:r>
        <w:rPr>
          <w:color w:val="993366"/>
        </w:rPr>
        <w:t xml:space="preserve">vékñya rantuà manaçcakre yogamäyäm upäçritaù || </w:t>
      </w:r>
      <w:r>
        <w:rPr/>
        <w:t>[BhP 10.29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ga-mäyäà täsäm asaìkhyänäm asaìkhya-väïchä-pürikäà sva-çaktià svabhävata eväçritya ity arth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bhogätmakena yathä –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iti viklavitaà täsäà çrutvä yogeçvareçvaraù |</w:t>
      </w:r>
    </w:p>
    <w:p>
      <w:pPr>
        <w:pStyle w:val="Normal"/>
        <w:rPr/>
      </w:pPr>
      <w:r>
        <w:rPr>
          <w:color w:val="993366"/>
        </w:rPr>
        <w:t xml:space="preserve">prahasya sadayaà gopér ätmärämo 'py aréramat || </w:t>
      </w:r>
      <w:r>
        <w:rPr/>
        <w:t>[BhP 10.29.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viklavitam iti täsäà premätiçaya-jïäpakaà sadayam iti tasya tat-prema-vaçyatvätiçayäbhidhäyakam | ätmärämo’péti täsäà prema-guëa-mähätmya-darçakam | </w:t>
      </w:r>
      <w:r>
        <w:rPr>
          <w:color w:val="0000FF"/>
        </w:rPr>
        <w:t xml:space="preserve">ätmärämäç ca munayaù </w:t>
      </w:r>
      <w:r>
        <w:rPr/>
        <w:t xml:space="preserve">[BhP 1.7.10] ity ädau </w:t>
      </w:r>
      <w:r>
        <w:rPr>
          <w:color w:val="0000FF"/>
        </w:rPr>
        <w:t xml:space="preserve">itthambhüta-guëo hariù </w:t>
      </w:r>
      <w:r>
        <w:rPr/>
        <w:t>itivat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çukaù || 296-29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</w:t>
      </w:r>
      <w:r>
        <w:rPr>
          <w:color w:val="993366"/>
        </w:rPr>
        <w:t>reme svayaà svaratir atra gajendra-lélaù</w:t>
      </w:r>
      <w:r>
        <w:rPr/>
        <w:t xml:space="preserve"> [BhP 10.33.23]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äsu täsu ratir yasya saù | tathä </w:t>
      </w:r>
      <w:r>
        <w:rPr>
          <w:color w:val="0000FF"/>
        </w:rPr>
        <w:t xml:space="preserve">täsäà rati-vihäreëa </w:t>
      </w:r>
      <w:r>
        <w:rPr/>
        <w:t xml:space="preserve">[BhP 10.33.20] ity ädikam | </w:t>
      </w:r>
      <w:r>
        <w:rPr>
          <w:color w:val="0000FF"/>
        </w:rPr>
        <w:t xml:space="preserve">gopé-kapola-saàçleñaù </w:t>
      </w:r>
      <w:r>
        <w:rPr/>
        <w:t xml:space="preserve">[ViP 5.13.54] ity ädikaà </w:t>
      </w:r>
      <w:r>
        <w:rPr>
          <w:color w:val="FF0000"/>
        </w:rPr>
        <w:t>viñëu-puräëa-</w:t>
      </w:r>
      <w:r>
        <w:rPr/>
        <w:t xml:space="preserve">padyam apy udähåt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evaà pariñväìgakaräbhimarça-</w:t>
      </w:r>
    </w:p>
    <w:p>
      <w:pPr>
        <w:pStyle w:val="Normal"/>
        <w:rPr>
          <w:color w:val="993366"/>
        </w:rPr>
      </w:pPr>
      <w:r>
        <w:rPr>
          <w:color w:val="993366"/>
        </w:rPr>
        <w:t>snigdhekñaëoddämaviläsahäsai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reme rameço vrajasundarébhir </w:t>
      </w:r>
    </w:p>
    <w:p>
      <w:pPr>
        <w:pStyle w:val="Normal"/>
        <w:rPr/>
      </w:pPr>
      <w:r>
        <w:rPr>
          <w:color w:val="993366"/>
        </w:rPr>
        <w:t xml:space="preserve">yathärbhakaù svapratibimbavibhramaiù  || </w:t>
      </w:r>
      <w:r>
        <w:rPr/>
        <w:t>[BhP 10.33.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rameça ity anena tasya ramä-vaçékäritvaà darçitam | pariñvaìgety ädinä taträpi snighekñaëetvädinä rema ity anena ca täsäà premëä tasya vaçyatvaà vyaktam | dåñöäntena tu tadä tasya täsäà cärbhaka-pratibimbayor iva gäna-nåtyädi-viläseñu eka-ceñöatäpatti-sücanayä mithaù parama-premäsaktir darçitä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 c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çaçäìkäàçu-viräjitä niç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satya-kämo 'nuratäbalä-gaë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iñeva ätmany avaruddha-saurat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äù çarat-kävya-kathä-rasäçrayäù || </w:t>
      </w:r>
      <w:r>
        <w:rPr>
          <w:rFonts w:eastAsia="MS Mincho;ＭＳ 明朝"/>
        </w:rPr>
        <w:t>[BhP 10.33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evaà pürvokta-prakäreëa anurato nirantaram anurakto’balä-gaëo yatra tädåçaù sa çré-kåñëa-candra ätmani citte’varuddhaà samantän nigåhya sthäpitaà saurataà surata-sambandhi-bhäva-hävädikaà yena tathäbhütaù san | ataeva satya-kämaù vyabhicära-rahita-prema-viçeñaù san çarat-sambandhinyo yävatyo rasäçrayäù kävya-kathäù sambhavanti täù sarvä eva siñeve | çarac-chabdo’träkhaëòam eva vä saàvatsaraà vadati | tataù çaçaìkäàçu-viräjitatvam upalakñaëam iti vyäkhyeyam | </w:t>
      </w:r>
      <w:r>
        <w:rPr>
          <w:color w:val="0000FF"/>
        </w:rPr>
        <w:t xml:space="preserve">evaà saurata-saàläpaiù </w:t>
      </w:r>
      <w:r>
        <w:rPr/>
        <w:t>[BhP 10.60.58] iti çré-rukmiëé-parihäse’pi saurata-çabdas tädåçatvena prayukt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300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27)</w:t>
      </w:r>
    </w:p>
    <w:p>
      <w:pPr>
        <w:pStyle w:val="Normal"/>
        <w:jc w:val="center"/>
        <w:rPr/>
      </w:pPr>
      <w:r>
        <w:rPr/>
        <w:t>[3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atraivam api svayam uktaà </w:t>
      </w:r>
      <w:r>
        <w:rPr>
          <w:rFonts w:eastAsia="MS Mincho;ＭＳ 明朝"/>
          <w:color w:val="0000FF"/>
        </w:rPr>
        <w:t xml:space="preserve">na päraye’ham </w:t>
      </w:r>
      <w:r>
        <w:rPr>
          <w:rFonts w:eastAsia="MS Mincho;ＭＳ 明朝"/>
        </w:rPr>
        <w:t>[BhP 10.32.12] ity ädi | atha praväsätmakena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åñëénäà pravaro mantré kåñëasya dayitaù sakh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iñyo båhaspateù säkñäd uddhavo buddhi-sattam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äha bhagavän preñöhaà bhaktam ekäntinaà kvaci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étvä päëinä päëià prapannärti-haro har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cchoddhava vrajaà saumya pitror nau prétim äva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énäà mad-viyogädhià mat-sandeçair vimocay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 man-manaskä mat-präëä mad-arthe tyakta-daihikäù || </w:t>
      </w:r>
      <w:r>
        <w:rPr>
          <w:rFonts w:eastAsia="MS Mincho;ＭＳ 明朝"/>
        </w:rPr>
        <w:t>[BhP 10.46.1-4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</w:t>
      </w:r>
      <w:r>
        <w:rPr>
          <w:rFonts w:eastAsia="MS Mincho;ＭＳ 明朝"/>
          <w:color w:val="FF0000"/>
        </w:rPr>
        <w:t xml:space="preserve">skända-prahläda-saàhitä-dvärakä-mähätmye </w:t>
      </w:r>
      <w:r>
        <w:rPr>
          <w:rFonts w:eastAsia="MS Mincho;ＭＳ 明朝"/>
        </w:rPr>
        <w:t xml:space="preserve">täù prati çrémad-uddhava-väkyam –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api däçärhaù kandarpa-çara-péò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bhuìkte na svapiti ca cintayan vo hy aharniç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räja-kumäréëäà pariëayo’pi täbhir gopa-kumärébhir ekätmatvät präyas tad-viraha-käla-kñapaëärtha eva täsäà präëa-parityäga-parihärärtham eva ca | yathoktaà </w:t>
      </w:r>
      <w:r>
        <w:rPr>
          <w:rFonts w:eastAsia="MS Mincho;ＭＳ 明朝"/>
          <w:color w:val="FF0000"/>
        </w:rPr>
        <w:t>pädme—</w:t>
      </w:r>
      <w:r>
        <w:rPr>
          <w:rFonts w:eastAsia="MS Mincho;ＭＳ 明朝"/>
          <w:color w:val="0000FF"/>
        </w:rPr>
        <w:t xml:space="preserve">kaiçore gopa-kanyäs tä yauvane räja-kanyakä </w:t>
      </w:r>
      <w:r>
        <w:rPr>
          <w:rFonts w:eastAsia="MS Mincho;ＭＳ 明朝"/>
        </w:rPr>
        <w:t>iti | yathä ca çré-rukmiëé-väkya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rhy ambujäkña na labheya bhavat-prasäd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ahyäm asün vrata-kåçän çata-janmabhiù syät || </w:t>
      </w:r>
      <w:r>
        <w:rPr>
          <w:rFonts w:eastAsia="MS Mincho;ＭＳ 明朝"/>
        </w:rPr>
        <w:t>[BhP 10.52.4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oddépaneñu jätiù | tatra gopatva-rüpäm äh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vividha-gopa-caraëeñu vidagdho</w:t>
      </w:r>
    </w:p>
    <w:p>
      <w:pPr>
        <w:pStyle w:val="Normal"/>
        <w:rPr/>
      </w:pPr>
      <w:r>
        <w:rPr>
          <w:color w:val="993366"/>
        </w:rPr>
        <w:t xml:space="preserve">veëu-vädya urudhä nija-çikñäù || </w:t>
      </w:r>
      <w:r>
        <w:rPr/>
        <w:t>[BhP 10.35.15] ity ädinä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5 || çré-vraja-devyaù || 301-30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ädavatva-rüpäà sädåçya-rüpäà cäha – </w:t>
      </w:r>
      <w:r>
        <w:rPr>
          <w:color w:val="993366"/>
        </w:rPr>
        <w:t xml:space="preserve">meghaù çrémaàs tvam asi dayito yädavendrasya nünam </w:t>
      </w:r>
      <w:r>
        <w:rPr/>
        <w:t>[BhP 10.90.20] ity ädinä |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90 || çré-paööa-mahiñyaù || 30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kriyäù | täç ca dvividhäù | bhäva-sambandhinyaù sväbhävika-vinoda-mayyaç ca | pürvä yathä – </w:t>
      </w:r>
      <w:r>
        <w:rPr>
          <w:color w:val="993366"/>
        </w:rPr>
        <w:t xml:space="preserve">niçamya gétaà tad-anaìga-vardhanam </w:t>
      </w:r>
      <w:r>
        <w:rPr/>
        <w:t>[BhP 10.29.4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çukaù || 30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aräù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väma-bähu-kåta-väma-kapolo </w:t>
      </w:r>
    </w:p>
    <w:p>
      <w:pPr>
        <w:pStyle w:val="Normal"/>
        <w:rPr/>
      </w:pPr>
      <w:r>
        <w:rPr>
          <w:color w:val="993366"/>
        </w:rPr>
        <w:t xml:space="preserve">valgita-bhrür adharärpita-veëum || </w:t>
      </w:r>
      <w:r>
        <w:rPr/>
        <w:t>[BhP 10.35.2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5 || çré-vraja-devyaù || 30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vividha-gopa-caraëeñu </w:t>
      </w:r>
      <w:r>
        <w:rPr/>
        <w:t>[BhP 10.35.14] ity ädau ca tä jïeyäù | atha dravyäëi | tatra tasya preyasyo 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uñasy utthäya gotraiù svair anyonyäbaddha-bähavaù |</w:t>
      </w:r>
    </w:p>
    <w:p>
      <w:pPr>
        <w:pStyle w:val="Normal"/>
        <w:rPr/>
      </w:pPr>
      <w:r>
        <w:rPr>
          <w:color w:val="993366"/>
        </w:rPr>
        <w:t xml:space="preserve">kåñëam uccair jagur yäntyaù kälindyäà snätum anvaham || </w:t>
      </w:r>
      <w:r>
        <w:rPr/>
        <w:t>[BhP 10.22.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trair vargai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2 || çré-çukaù || 30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ad-vraja-striya äçrutya </w:t>
      </w:r>
      <w:r>
        <w:rPr/>
        <w:t xml:space="preserve">[BhP 10.21.3] ity ädau ca </w:t>
      </w:r>
      <w:r>
        <w:rPr>
          <w:color w:val="0000FF"/>
        </w:rPr>
        <w:t xml:space="preserve">sva-sakhébhyo’nvavarëayann </w:t>
      </w:r>
      <w:r>
        <w:rPr/>
        <w:t>ity udähär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-parikaräù – </w:t>
      </w:r>
      <w:r>
        <w:rPr>
          <w:color w:val="993366"/>
        </w:rPr>
        <w:t xml:space="preserve">taà vékña kåñëänucaraà vraja-striyaù </w:t>
      </w:r>
      <w:r>
        <w:rPr/>
        <w:t>[BhP 10.47.1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7 || saù || 30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8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aëòanam – </w:t>
      </w:r>
      <w:r>
        <w:rPr>
          <w:color w:val="993366"/>
        </w:rPr>
        <w:t xml:space="preserve">pürëäù pulindya urugäya-padäbjea-räga-çré-kuìkumena dayitä </w:t>
      </w:r>
      <w:r>
        <w:rPr/>
        <w:t>[BhP 10.21.17] ity äd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09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aàçé—</w:t>
      </w:r>
      <w:r>
        <w:rPr>
          <w:color w:val="993366"/>
        </w:rPr>
        <w:t xml:space="preserve">gopyaù kim äcarad ayaà kuçalaà sma veëuù </w:t>
      </w:r>
      <w:r>
        <w:rPr/>
        <w:t>[BhP 10.21.17] ity ädi | spañöam |</w:t>
      </w:r>
    </w:p>
    <w:p>
      <w:pPr>
        <w:pStyle w:val="Normal"/>
        <w:jc w:val="center"/>
        <w:rPr/>
      </w:pPr>
      <w:r>
        <w:rPr/>
        <w:t>|| 10.21 || täù || 309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däìkaù – </w:t>
      </w:r>
      <w:r>
        <w:rPr>
          <w:color w:val="993366"/>
        </w:rPr>
        <w:t xml:space="preserve">padäni vyaktam etäni nanda-sünor mahätmanaù </w:t>
      </w:r>
      <w:r>
        <w:rPr/>
        <w:t>[BhP 10.30.25] ity äd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a-dhüli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dhanyä aho amé älyo govindäìghry-abja-reëavaù |</w:t>
      </w:r>
    </w:p>
    <w:p>
      <w:pPr>
        <w:pStyle w:val="Normal"/>
        <w:rPr/>
      </w:pPr>
      <w:r>
        <w:rPr>
          <w:color w:val="993366"/>
        </w:rPr>
        <w:t xml:space="preserve">yän brahmeço ramä devé dadhur mürdhny agha-nuttaye || </w:t>
      </w:r>
      <w:r>
        <w:rPr/>
        <w:t xml:space="preserve">[BhP 10.30.29] 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28)</w:t>
      </w:r>
    </w:p>
    <w:p>
      <w:pPr>
        <w:pStyle w:val="Normal"/>
        <w:rPr/>
      </w:pPr>
      <w:r>
        <w:rPr/>
        <w:t>atra premaiva tad-utkarñaà gamayati na tv aiçvarya-jïänam | svabhävaù khalv ayaà préti-paramotkarñasya yat sva-viñayaà sarvata utkarñeëänubhävayati | yathädi-bharatena måga-premëä tadéya-khura-sparçät påthivyä api mahä-bhägadheyatvaà varëitam—</w:t>
      </w:r>
      <w:r>
        <w:rPr>
          <w:color w:val="0000FF"/>
        </w:rPr>
        <w:t xml:space="preserve">kià vä are äcaritaà tapas tapasvinyä yad iyam avaniù </w:t>
      </w:r>
      <w:r>
        <w:rPr/>
        <w:t>[BhP 5.8.23] ity ädinä | evam eva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kià te kåtaà kñiti tapo bata keçaväìghri-</w:t>
      </w:r>
    </w:p>
    <w:p>
      <w:pPr>
        <w:pStyle w:val="Normal"/>
        <w:rPr>
          <w:color w:val="993366"/>
        </w:rPr>
      </w:pPr>
      <w:r>
        <w:rPr>
          <w:color w:val="993366"/>
        </w:rPr>
        <w:t>sparçotsavotpulakitäìga-ruhair vibhäsi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apy aìghri-sambhava urukrama-vikramäd vä </w:t>
      </w:r>
    </w:p>
    <w:p>
      <w:pPr>
        <w:pStyle w:val="Normal"/>
        <w:rPr/>
      </w:pPr>
      <w:r>
        <w:rPr>
          <w:color w:val="993366"/>
        </w:rPr>
        <w:t xml:space="preserve">äho varähavapuñaù parirambhaëena || </w:t>
      </w:r>
      <w:r>
        <w:rPr/>
        <w:t>[BhP 10.30.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pürvärdhe premëä çré-kåñëa-mädhurya-mahimoktiù | uttarärdhe tenaivänyatra heyatoktiù | atra ca apéti kim arthe | tataç ca eño’ìghri-sambhavo harña-vikäraù urukramasya trivikramasya vikramäd väpi päda-vikñepäd väpi kià jätaù | äho iti pakñäntare | varäha-vapuñaù känta-bhävato’pi parirambhaëena vä eño’ìghri-sambhavaù kià jätaù | na hi na héty arthaù | apéti stokärthe vä sarpiño’pi syäd itivat | tataç ca urukrama-vikramäd api eño’ìghri-sambhavo vikäraù syät | kintu stoka eva syäd ity arth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täù || 31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häìkaù – </w:t>
      </w:r>
      <w:r>
        <w:rPr>
          <w:color w:val="0000FF"/>
        </w:rPr>
        <w:t xml:space="preserve">påcchatemä latä bähün </w:t>
      </w:r>
      <w:r>
        <w:rPr/>
        <w:t>[BhP 10.30.31] ity ädäv eva jïätaù | evaà våndävana-yamunädény apy udähäryäëi | atha kälaç ca räsotsavädi-sambandhé | sa yathä—</w:t>
      </w:r>
      <w:r>
        <w:rPr>
          <w:color w:val="993366"/>
        </w:rPr>
        <w:t xml:space="preserve">täù kià niçäù smarati yäsu </w:t>
      </w:r>
      <w:r>
        <w:rPr/>
        <w:t>[BhP 10.47.43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7 || täù || 313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yathä tadéya-guëädayaù uddépanäs tathaiva tädåça-sevopayogitvena tat-preyasé-guëä api jïeyäù | te ca täsäm ätma-sambandhina ätmäbhéñöa-tad-vallabhäsambandhinaç cety ubhaye’py ühyä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nubhäväù | tatra sairindhryädénäà,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 majjanälepa-duküla-bhüñaë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rag-gandha-tämbüla-sudhäsavädibh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prasädhitätmopasasära mädhavaà </w:t>
      </w:r>
      <w:r>
        <w:rPr>
          <w:rFonts w:eastAsia="MS Mincho;ＭＳ 明朝"/>
        </w:rPr>
        <w:t>[BhP 10.48.5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5 || çré-çukaù || 314 ||</w:t>
      </w:r>
    </w:p>
    <w:p>
      <w:pPr>
        <w:pStyle w:val="Normal"/>
        <w:jc w:val="center"/>
        <w:rPr/>
      </w:pPr>
      <w:r>
        <w:rPr/>
        <w:br/>
        <w:t>[3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paööa-mahiñéëäm </w:t>
      </w:r>
      <w:r>
        <w:rPr>
          <w:color w:val="0000FF"/>
        </w:rPr>
        <w:t xml:space="preserve">itthaà ramä-patim aväpya </w:t>
      </w:r>
      <w:r>
        <w:rPr/>
        <w:t xml:space="preserve">[BhP 10.59.44] ity ädi-dvaya eva viditaù | çré-vraja-devénäà yathä, </w:t>
      </w:r>
      <w:r>
        <w:rPr>
          <w:color w:val="0000FF"/>
        </w:rPr>
        <w:t xml:space="preserve">äsäm aho </w:t>
      </w:r>
      <w:r>
        <w:rPr/>
        <w:t xml:space="preserve">[BhP 10.47.61] ity ädau | </w:t>
      </w:r>
      <w:r>
        <w:rPr>
          <w:color w:val="0000FF"/>
        </w:rPr>
        <w:t xml:space="preserve">yä dustyajam </w:t>
      </w:r>
      <w:r>
        <w:rPr/>
        <w:t>ity ädi | tatra ca vivaraë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gorajaç-churita-kuntala-baddha-barh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nya-prasüna-rucirekñaëa-cäru-häs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eëum kvaëantam anugair upagéta-kérti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o didåkñita-dåço 'bhyagaman sametä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étvä mukunda-mukha-säragham akñi-bhåìgai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paà jahur viraha-jaà vraja-yoñito 'hn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 sat-kåtià samadhigamya viveça goñöh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vréòa-häsa-vinayaà yad apäìga-mokñam || </w:t>
      </w:r>
      <w:r>
        <w:rPr>
          <w:rFonts w:eastAsia="MS Mincho;ＭＳ 明朝"/>
        </w:rPr>
        <w:t>[BhP 10.15.42-43} ity ädi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15 || çré-çukaù || 31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1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äyaù sarväsäà te caturvidhäù udbhäsvara-sättvikälaìkära-väcikäkhyäù | tatrodbhäsvarä uktä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évy-uttaréya-dhammilla-sraàsanaà gätra-moö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åmbhä ghräëasya phullatvaà niçväsädyäç ca te matäù ||</w:t>
      </w:r>
      <w:r>
        <w:rPr>
          <w:rFonts w:eastAsia="MS Mincho;ＭＳ 明朝"/>
        </w:rPr>
        <w:t>[UN 10.70] 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y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tad-aìga-saìga-pramudäkulendriyäù </w:t>
      </w:r>
    </w:p>
    <w:p>
      <w:pPr>
        <w:pStyle w:val="Normal"/>
        <w:rPr>
          <w:color w:val="993366"/>
        </w:rPr>
      </w:pPr>
      <w:r>
        <w:rPr>
          <w:color w:val="993366"/>
        </w:rPr>
        <w:t>keçän dukülaà kuca-paööikäà vä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näïjaù prativyoòhum alaà vraja-striyo </w:t>
      </w:r>
    </w:p>
    <w:p>
      <w:pPr>
        <w:pStyle w:val="Normal"/>
        <w:rPr/>
      </w:pPr>
      <w:r>
        <w:rPr>
          <w:color w:val="993366"/>
        </w:rPr>
        <w:t xml:space="preserve">visrasta-mäläbharaëäù kurüdvaha || </w:t>
      </w:r>
      <w:r>
        <w:rPr/>
        <w:t>[BhP 10.33.17] ity ädi 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29)</w:t>
      </w:r>
    </w:p>
    <w:p>
      <w:pPr>
        <w:pStyle w:val="Normal"/>
        <w:jc w:val="center"/>
        <w:rPr/>
      </w:pPr>
      <w:r>
        <w:rPr/>
        <w:t>[317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ättvikäù –</w:t>
      </w:r>
    </w:p>
    <w:p>
      <w:pPr>
        <w:pStyle w:val="Normal"/>
        <w:rPr>
          <w:color w:val="993366"/>
        </w:rPr>
      </w:pPr>
      <w:r>
        <w:rPr>
          <w:color w:val="993366"/>
        </w:rPr>
        <w:t>tatraikäàsa-gataà bähuà kåñëasyotpala-saurabham |</w:t>
      </w:r>
    </w:p>
    <w:p>
      <w:pPr>
        <w:pStyle w:val="Normal"/>
        <w:rPr/>
      </w:pPr>
      <w:r>
        <w:rPr>
          <w:color w:val="993366"/>
        </w:rPr>
        <w:t xml:space="preserve">candanäli-samäghräya håñöa-romä cucumba ha  || </w:t>
      </w:r>
      <w:r>
        <w:rPr/>
        <w:t>[BhP 10.33.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33 || çré-çukaù || 31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nirvikärätmake citte bhävaù prathama-vikriyä || UN 11.6]</w:t>
      </w:r>
      <w:r>
        <w:rPr/>
        <w:t xml:space="preserve"> | sa yathä -- </w:t>
      </w:r>
      <w:r>
        <w:rPr>
          <w:color w:val="993366"/>
        </w:rPr>
        <w:t xml:space="preserve">cittaà sukhena bhavatäpahåtaà gåheñu </w:t>
      </w:r>
      <w:r>
        <w:rPr/>
        <w:t>[BhP 10.29.34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gopyaù || 31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19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révärecaka-saàyukto bhrü-neträdi-vikäça-kå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äväd éñat-prakäço yaù sa häva iti kathyate || </w:t>
      </w:r>
      <w:r>
        <w:rPr>
          <w:rFonts w:eastAsia="MS Mincho;ＭＳ 明朝"/>
        </w:rPr>
        <w:t>[UN 11.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 yathä çré-lakñmaëä-svayaàvar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nnéya vaktram uru-kuntala-kuëòala-tviò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ëòa-sthalaà çiçira-häsa-kaöäkña-mokñ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äjïo nirékñya paritaù çanakair muräre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àse 'nurakta-hådayä nidadhe sva-mäläm || </w:t>
      </w:r>
      <w:r>
        <w:rPr>
          <w:rFonts w:eastAsia="MS Mincho;ＭＳ 明朝"/>
        </w:rPr>
        <w:t>[BhP 10.83.2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3 || saiva || 319 ||</w:t>
      </w:r>
    </w:p>
    <w:p>
      <w:pPr>
        <w:pStyle w:val="Normal"/>
        <w:jc w:val="center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-- </w:t>
      </w:r>
      <w:r>
        <w:rPr>
          <w:rFonts w:eastAsia="MS Mincho;ＭＳ 明朝"/>
          <w:color w:val="0000FF"/>
        </w:rPr>
        <w:t xml:space="preserve">häva eva bhaved dhelä vyakta-çåìgära-sücakaù </w:t>
      </w:r>
      <w:r>
        <w:rPr>
          <w:rFonts w:eastAsia="MS Mincho;ＭＳ 明朝"/>
        </w:rPr>
        <w:t xml:space="preserve">[UN 11.11] iti lakñaëänusäreëa heläpy udähäryä | </w:t>
      </w:r>
      <w:r>
        <w:rPr>
          <w:rFonts w:eastAsia="MS Mincho;ＭＳ 明朝"/>
          <w:color w:val="0000FF"/>
        </w:rPr>
        <w:t xml:space="preserve">sä çobhä rüpa-bhogädyair yat syäd aìga-vibhüñaëam </w:t>
      </w:r>
      <w:r>
        <w:rPr>
          <w:rFonts w:eastAsia="MS Mincho;ＭＳ 明朝"/>
        </w:rPr>
        <w:t>[UN 11.13] | sä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 xml:space="preserve">täsäm ativihäreëa </w:t>
      </w:r>
      <w:r>
        <w:rPr/>
        <w:t xml:space="preserve">[BhP 10.33.21] ity ädi, </w:t>
      </w:r>
      <w:r>
        <w:rPr>
          <w:rFonts w:eastAsia="MS Mincho;ＭＳ 明朝"/>
          <w:color w:val="0000FF"/>
        </w:rPr>
        <w:t xml:space="preserve">gopyaù sphurat-puraöa-kuëòala-kuntala-tviò-guëa-çriyä sudhita-häsa-nirékñaëena </w:t>
      </w:r>
      <w:r>
        <w:rPr>
          <w:rFonts w:eastAsia="MS Mincho;ＭＳ 明朝"/>
        </w:rPr>
        <w:t xml:space="preserve">[BhP 10.33.2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1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ädhuryaà näma ceñöänäà sarvävasthäsu cärutä </w:t>
      </w:r>
      <w:r>
        <w:rPr>
          <w:rFonts w:eastAsia="MS Mincho;ＭＳ 明朝"/>
        </w:rPr>
        <w:t>[UN 11.19] | tad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käcid räsa-pariçräntä pärçvasthasya gadä-bhåtaù |</w:t>
      </w:r>
    </w:p>
    <w:p>
      <w:pPr>
        <w:pStyle w:val="Normal"/>
        <w:rPr/>
      </w:pPr>
      <w:r>
        <w:rPr>
          <w:color w:val="993366"/>
        </w:rPr>
        <w:t xml:space="preserve">jagräha bähunä skandhaà çlathad-valaya-mallikä || </w:t>
      </w:r>
      <w:r>
        <w:rPr/>
        <w:t xml:space="preserve">[BhP 10.33.11]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3 || çré-çukaù || 32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iùçaìkatvaà prayogeñu budhair uktä pragalbhatä || </w:t>
      </w:r>
      <w:r>
        <w:rPr>
          <w:rFonts w:eastAsia="MS Mincho;ＭＳ 明朝"/>
        </w:rPr>
        <w:t>[UN 11.21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ä ca—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raikäàsa-gataà bähum </w:t>
      </w:r>
      <w:r>
        <w:rPr>
          <w:rFonts w:eastAsia="MS Mincho;ＭＳ 明朝"/>
        </w:rPr>
        <w:t xml:space="preserve">[BhP 10.33.11] ity ädau darçi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udäryaà vinayaà prähuù sarvävasthä-gataà budhäù | </w:t>
      </w:r>
      <w:r>
        <w:rPr/>
        <w:t>[UN 11.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>tad yathä—</w:t>
      </w:r>
      <w:r>
        <w:rPr>
          <w:rFonts w:eastAsia="MS Mincho;ＭＳ 明朝"/>
          <w:color w:val="993366"/>
        </w:rPr>
        <w:t xml:space="preserve">mågayur iva kapéndram </w:t>
      </w:r>
      <w:r>
        <w:rPr>
          <w:rFonts w:eastAsia="MS Mincho;ＭＳ 明朝"/>
        </w:rPr>
        <w:t xml:space="preserve">[BhP 10.47.17] ity ädau </w:t>
      </w:r>
      <w:r>
        <w:rPr>
          <w:rFonts w:eastAsia="MS Mincho;ＭＳ 明朝"/>
          <w:color w:val="993366"/>
        </w:rPr>
        <w:t xml:space="preserve">dustyajas tat-kathärthaù </w:t>
      </w:r>
      <w:r>
        <w:rPr>
          <w:rFonts w:eastAsia="MS Mincho;ＭＳ 明朝"/>
        </w:rPr>
        <w:t>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saiva || 32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—</w:t>
      </w:r>
    </w:p>
    <w:p>
      <w:pPr>
        <w:pStyle w:val="Normal"/>
        <w:rPr/>
      </w:pPr>
      <w:r>
        <w:rPr>
          <w:color w:val="0000FF"/>
        </w:rPr>
        <w:t xml:space="preserve">çobhaiva käntir äkhyätä manmathäpyäyanojjvalä || </w:t>
      </w:r>
      <w:r>
        <w:rPr/>
        <w:t>[UN 11.15]</w:t>
      </w:r>
    </w:p>
    <w:p>
      <w:pPr>
        <w:pStyle w:val="Normal"/>
        <w:rPr>
          <w:color w:val="0000FF"/>
        </w:rPr>
      </w:pPr>
      <w:r>
        <w:rPr>
          <w:color w:val="0000FF"/>
        </w:rPr>
        <w:t>käntir eva vayo-bhoga-deça-käla-guëädibhiù |</w:t>
      </w:r>
    </w:p>
    <w:p>
      <w:pPr>
        <w:pStyle w:val="Normal"/>
        <w:rPr/>
      </w:pPr>
      <w:r>
        <w:rPr>
          <w:color w:val="0000FF"/>
        </w:rPr>
        <w:t xml:space="preserve">uddépitätivistäraà präptä ced déptir ucyate || </w:t>
      </w:r>
      <w:r>
        <w:rPr/>
        <w:t>[UN 11.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nusäreëa känti-dépté apy udähäry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priyänukaraëaà lélä ramyair veça-kriyädibhiù </w:t>
      </w:r>
      <w:r>
        <w:rPr/>
        <w:t xml:space="preserve">| [UN 11.28] tasyäà veça-kriyayä tac-ceñöänukaraëaà yathä –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66"/>
        </w:rPr>
        <w:t xml:space="preserve">antarhite bhagavati </w:t>
      </w:r>
      <w:r>
        <w:rPr/>
        <w:t xml:space="preserve">[BhP 10.30.1] ity ädy anantaram </w:t>
      </w:r>
      <w:r>
        <w:rPr>
          <w:color w:val="993366"/>
        </w:rPr>
        <w:t xml:space="preserve">gatyänuräga-smita- </w:t>
      </w:r>
      <w:r>
        <w:rPr/>
        <w:t>[BhP 10.30.2] ity ädi ||</w:t>
      </w:r>
      <w:r>
        <w:rPr>
          <w:highlight w:val="magenta"/>
        </w:rPr>
        <w:t>(page 13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[32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äs täù </w:t>
      </w:r>
      <w:r>
        <w:rPr>
          <w:color w:val="0000FF"/>
        </w:rPr>
        <w:t xml:space="preserve">bähu-prasärä </w:t>
      </w:r>
      <w:r>
        <w:rPr/>
        <w:t xml:space="preserve">[BhP 10.29.46] ity ädinoktäs tadéya-lélä ity arthaù | paçcädäveçena rüpaà tad-abheda-bhävanä-rüpam | </w:t>
      </w:r>
      <w:r>
        <w:rPr>
          <w:color w:val="993366"/>
        </w:rPr>
        <w:t xml:space="preserve">gati-smita-prekñaëa-bhäñaëädiñu </w:t>
      </w:r>
      <w:r>
        <w:rPr/>
        <w:t>[BhP 10.30.3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sva-viläsa-rüpäà léläm udbhävyäpi täsäà nijo bhävo nigüòhaà tiñöhaty eva, yathä vakñyate </w:t>
      </w:r>
      <w:r>
        <w:rPr>
          <w:color w:val="993366"/>
        </w:rPr>
        <w:t xml:space="preserve">yatanty unnidadhe’baram </w:t>
      </w:r>
      <w:r>
        <w:rPr/>
        <w:t xml:space="preserve">[BhP 10.30.20] ity atra yatantéti | athaitad agre’pi käla-kñepärthaà yä lélä yäbhir gätuà pravartitäù premäveçena tä lélä eva täsv äviñöhä iti tat-tad-anukaraëa-viçeñe hetur jïeyaù | etad-anukaraëaà ca präyo na lélä-çabda-väcyam | bälyädi-rüpasyänälambanatvenojjvala-rasäìgatväbhävät | tatra pütanädénäà préti-mätra-virodhi-bhävänäm api tathä çré-kåñëa-janany-ädénäà nija-préti-viçeña-virodhi-bhävänäm api ceñöänukaraëaà çré-kåñëänukartréëäà gopikänäà sakhébhis täsäà viraha-käla-kñepäya tat-tad-bhäva-poñärthaà kåtrimatayiväìgékåtaà, na tu tat-tad-bhäveneti samädheyam | kecic caivaà vyäcakñate, pütanä-vadha-lélä-smaraëäveçe sati käsäïcit pütanänukaraëam api çré-kåñëäniñöhä-çaìkayä bhayenaiva bhavati | yathä loke’pi ätma-niñöhä-çaìkayä bhayonmattasya tad-bhaya-hetu-vyäghrädy-anukaraëaà bhavati | tatas tad-anukaraëe’pi ätmanéva çré-kåñëe prétir evollasati na tu dveñaù | sä prétir yathätmani tad-rüpatayaiva tiñöhati tathaiva täsäà çré-kåñëe’pi svabhävocitaivänuvart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ù </w:t>
      </w:r>
      <w:r>
        <w:rPr>
          <w:color w:val="993366"/>
        </w:rPr>
        <w:t xml:space="preserve">baddhänyayä srajä käcid </w:t>
      </w:r>
      <w:r>
        <w:rPr/>
        <w:t>[BhP 10.30.23] ity ädau çré-yaçodänukaraëaà ca tathaiva mantavyam | pürvaà hi dämodara-lélä-smaraëäveçena tasyäù çré-kåñëa-bhävaù | tataç ca vaktraà ninäya bhaya-bhävanayä sthitsya [BhP 1.8.31] ity-ukta-rétyä çré-yaçodäto bhayam api jätam | bälya-svabhävänusmaraëena tad-anukaraëaà ca | tataç ca saiva svayam anyäà käïcé-tal-léläveçenaiva kåñëäyamänäà ca babandha | tathäpi pürvavat svabhävocitaiva prétis tasyäm antarvartata eva | sä hi prétis tat-tad-bhävasya paramäçraya-rüpä | tato bahir eva tat-tad-anukaraëät çré-yaçodä-bhävasya ca madhye çré-kåñëa-bhäva-vyavadhänena nija-bhäväsparçän na virodha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çukaù || 32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6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ati-sthänäsanädénäà mukha-neträdi-karmaë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tkälikaà tu vaiçiñöyaà viläsaù priya-saìgajam || </w:t>
      </w:r>
      <w:r>
        <w:rPr>
          <w:rFonts w:eastAsia="MS Mincho;ＭＳ 明朝"/>
        </w:rPr>
        <w:t>[UN 11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a yathä –</w:t>
      </w:r>
    </w:p>
    <w:p>
      <w:pPr>
        <w:pStyle w:val="Normal"/>
        <w:rPr/>
      </w:pPr>
      <w:r>
        <w:rPr>
          <w:color w:val="993366"/>
        </w:rPr>
        <w:t xml:space="preserve">taà vilokyägataà preñöhaà préty-utphulla-dåço 'baläù </w:t>
      </w:r>
      <w:r>
        <w:rPr/>
        <w:t>[BhP 10.32.3] iti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|| 10.32 || saù || 326 |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7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arväbhiläña-rudita-smitäsüyä-bhaya-krudh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ìkaré-karaëaà harñäd ucyate kila-kiïcitam ||</w:t>
      </w:r>
      <w:r>
        <w:rPr>
          <w:rFonts w:eastAsia="MS Mincho;ＭＳ 明朝"/>
        </w:rPr>
        <w:t>[UN 11.44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 xml:space="preserve">tad yathä – tasya tat kñvelitaà çrutvä bäläù premapariplutäù [BhP 10.22.12] ity ädi, </w:t>
      </w:r>
      <w:r>
        <w:rPr>
          <w:color w:val="0000FF"/>
        </w:rPr>
        <w:t xml:space="preserve">evaà bruvati govinde </w:t>
      </w:r>
      <w:r>
        <w:rPr/>
        <w:t xml:space="preserve">[BhP 10.22.13] ityädi, </w:t>
      </w:r>
      <w:r>
        <w:rPr>
          <w:color w:val="0000FF"/>
        </w:rPr>
        <w:t xml:space="preserve">mänayaà bhoù kåthä </w:t>
      </w:r>
      <w:r>
        <w:rPr/>
        <w:t>[BhP 10.22.14] ityädi, çyämasundara te däsyaù [BhP 10.22.15] ity ädy antam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2 || saù || 32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8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llabha-präpti-veläyäà madanäveça-sambhramä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bhramo hära-mälyädi-bhüñä-sthäna-viparyayaù || </w:t>
      </w:r>
      <w:r>
        <w:rPr>
          <w:rFonts w:eastAsia="MS Mincho;ＭＳ 明朝"/>
        </w:rPr>
        <w:t>[UN 11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 yathä -- </w:t>
      </w:r>
      <w:r>
        <w:rPr>
          <w:color w:val="0000FF"/>
        </w:rPr>
        <w:t xml:space="preserve">vyatyasta-vasträbharaëäù käçcit kåñëäntikaà yayuù </w:t>
      </w:r>
      <w:r>
        <w:rPr/>
        <w:t xml:space="preserve">[BhP 10.29.7] iti | </w:t>
      </w:r>
      <w:r>
        <w:rPr>
          <w:highlight w:val="magenta"/>
        </w:rPr>
        <w:t>(page 131)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 xml:space="preserve">iñöe’py garva- mänäbhyäà bibbokaù syäd anädaraù </w:t>
      </w:r>
      <w:r>
        <w:rPr/>
        <w:t xml:space="preserve">[UN 11.52] | sa ca </w:t>
      </w:r>
      <w:r>
        <w:rPr>
          <w:color w:val="993366"/>
        </w:rPr>
        <w:t xml:space="preserve">ekä bhrü-kuöim äbadhya </w:t>
      </w:r>
      <w:r>
        <w:rPr/>
        <w:t xml:space="preserve">[BhP 10.32.6] ity ädäv udähariñyate |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nyäsa-bhaìgi-raìgänäà bhrü-viläsa-manohar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sukumärä bhaved yatra lalitaà tad-udéritam |</w:t>
      </w:r>
      <w:r>
        <w:rPr>
          <w:rFonts w:eastAsia="MS Mincho;ＭＳ 明朝"/>
        </w:rPr>
        <w:t xml:space="preserve"> [UN 11.56] | tac ca pürvatraiva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2 || saù || 32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9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nta-smaraëa-värtädau hådi tad-bhäva-bhäva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präkaöyam abhiläñasya moööäyitam udéryate ||</w:t>
      </w:r>
      <w:r>
        <w:rPr>
          <w:rFonts w:eastAsia="MS Mincho;ＭＳ 明朝"/>
        </w:rPr>
        <w:t xml:space="preserve"> [UN 11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c ca </w:t>
      </w:r>
      <w:r>
        <w:rPr>
          <w:rFonts w:eastAsia="MS Mincho;ＭＳ 明朝"/>
          <w:color w:val="993366"/>
        </w:rPr>
        <w:t xml:space="preserve">kåñëaà nirékñya vanitotsava </w:t>
      </w:r>
      <w:r>
        <w:rPr>
          <w:rFonts w:eastAsia="MS Mincho;ＭＳ 明朝"/>
        </w:rPr>
        <w:t>[BhP 10.21.12] ity ädäv eva jïey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hré-mänerñyädibhir yatra nocyate sva-vivakñitam |</w:t>
      </w:r>
    </w:p>
    <w:p>
      <w:pPr>
        <w:pStyle w:val="Normal"/>
        <w:rPr/>
      </w:pPr>
      <w:r>
        <w:rPr>
          <w:color w:val="0000FF"/>
        </w:rPr>
        <w:t>vyajyate ceñöayaivedaà vikåtaà tad vidur budhäù ||</w:t>
      </w:r>
      <w:r>
        <w:rPr/>
        <w:t xml:space="preserve"> [UN 11.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yathä—</w:t>
      </w:r>
    </w:p>
    <w:p>
      <w:pPr>
        <w:pStyle w:val="Normal"/>
        <w:rPr>
          <w:color w:val="993366"/>
        </w:rPr>
      </w:pPr>
      <w:r>
        <w:rPr>
          <w:color w:val="993366"/>
        </w:rPr>
        <w:t>paridhäya sva-väsäàsi preñöha-saìgama-sajjitäù |</w:t>
      </w:r>
    </w:p>
    <w:p>
      <w:pPr>
        <w:pStyle w:val="Normal"/>
        <w:rPr/>
      </w:pPr>
      <w:r>
        <w:rPr>
          <w:color w:val="993366"/>
        </w:rPr>
        <w:t xml:space="preserve">gåhéta-cittä no celus tasmin lajjäyitekñaëäù || </w:t>
      </w:r>
      <w:r>
        <w:rPr/>
        <w:t>[BhP 10.22.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jc w:val="center"/>
        <w:rPr/>
      </w:pPr>
      <w:r>
        <w:rPr/>
        <w:t>|| 10.22 || saù || 329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kalpa-kalpanälpäpi vicchittiù känti-poña-kåt || </w:t>
      </w:r>
      <w:r>
        <w:rPr>
          <w:rFonts w:eastAsia="MS Mincho;ＭＳ 明朝"/>
        </w:rPr>
        <w:t>[UN 11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anädharädi-grahaëe håt-prétäv api sambhramä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ahiù krodho vyathitavat proktaà kuööamitaà budhaiù || </w:t>
      </w:r>
      <w:r>
        <w:rPr>
          <w:rFonts w:eastAsia="MS Mincho;ＭＳ 明朝"/>
        </w:rPr>
        <w:t>[UN 11.4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ity anusäreëa vicchitti-kuööumite api jïey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väcikäù | tatra </w:t>
      </w:r>
      <w:r>
        <w:rPr>
          <w:rFonts w:eastAsia="MS Mincho;ＭＳ 明朝"/>
          <w:color w:val="0000FF"/>
        </w:rPr>
        <w:t>cäöu-priyoktir äläpaù</w:t>
      </w:r>
      <w:r>
        <w:rPr>
          <w:rFonts w:eastAsia="MS Mincho;ＭＳ 明朝"/>
        </w:rPr>
        <w:t xml:space="preserve"> [UN 11.80] | sa yathä -- </w:t>
      </w:r>
      <w:r>
        <w:rPr>
          <w:color w:val="993366"/>
        </w:rPr>
        <w:t xml:space="preserve">kä stry aìga te kala-padäyata-mürcchitena </w:t>
      </w:r>
      <w:r>
        <w:rPr>
          <w:rFonts w:eastAsia="MS Mincho;ＭＳ 明朝"/>
        </w:rPr>
        <w:t>[BhP 10.29.40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9 || çré-gopyaù || 33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läpo duùkhajaà vacaù </w:t>
      </w:r>
      <w:r>
        <w:rPr>
          <w:rFonts w:eastAsia="MS Mincho;ＭＳ 明朝"/>
        </w:rPr>
        <w:t xml:space="preserve">[UN 11.83] | sa yathä— </w:t>
      </w:r>
      <w:r>
        <w:rPr>
          <w:rFonts w:eastAsia="MS Mincho;ＭＳ 明朝"/>
          <w:color w:val="993366"/>
        </w:rPr>
        <w:t xml:space="preserve">paraà saukhyaà hi nairäçyaà </w:t>
      </w:r>
      <w:r>
        <w:rPr>
          <w:rFonts w:eastAsia="MS Mincho;ＭＳ 明朝"/>
        </w:rPr>
        <w:t>[BhP 10.47.47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täù || 33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ukti-pratyuktimad-väkyaà saàläpa iti kértyate </w:t>
      </w:r>
      <w:r>
        <w:rPr>
          <w:rFonts w:eastAsia="MS Mincho;ＭＳ 明朝"/>
        </w:rPr>
        <w:t>[UN 11.85] | sa yathä—</w:t>
      </w:r>
      <w:r>
        <w:rPr>
          <w:rFonts w:eastAsia="MS Mincho;ＭＳ 明朝"/>
          <w:color w:val="993366"/>
        </w:rPr>
        <w:t>svägataà vo mahäbhägäù</w:t>
      </w:r>
      <w:r>
        <w:rPr>
          <w:rFonts w:eastAsia="MS Mincho;ＭＳ 明朝"/>
        </w:rPr>
        <w:t xml:space="preserve"> [BhP 10.29.18] ity ädikaà | </w:t>
      </w:r>
      <w:r>
        <w:rPr>
          <w:rFonts w:eastAsia="MS Mincho;ＭＳ 明朝"/>
          <w:color w:val="993366"/>
        </w:rPr>
        <w:t xml:space="preserve">vyaktaà bhavän vraja-bhayärti-haro’bhijätaù </w:t>
      </w:r>
      <w:r>
        <w:rPr>
          <w:rFonts w:eastAsia="MS Mincho;ＭＳ 明朝"/>
        </w:rPr>
        <w:t>[BhP 10.29.41] ity ädy-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çré-kåñëa-väkyeñu prathamo’rthas täsu veëv-ädi-mohitäsv api vämyam äcarantéñu saìga-prärthanä-rüpaù | dvitéyas tu parihäsäya tad-bhäva-parékñaëäya ca tad-ägamana-käraëa-sva-saìga-pratyäkhyäna-rüpaù | tathaiva täsäà väkyeñv api tat-prärthanä-pratyäkhyäna-rüpaù | ataeva pärasparika-samäna-vaidagdhé-mayatväd atitaräà rasaù puñ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993366"/>
        </w:rPr>
        <w:t xml:space="preserve">svägataà </w:t>
      </w:r>
      <w:r>
        <w:rPr/>
        <w:t xml:space="preserve">iti ubhayatra samänam eva | </w:t>
      </w:r>
      <w:r>
        <w:rPr>
          <w:color w:val="993366"/>
        </w:rPr>
        <w:t xml:space="preserve">rajany eñä </w:t>
      </w:r>
      <w:r>
        <w:rPr/>
        <w:t xml:space="preserve">| yadi kathaïcid ägatä eva tadädhunä tu rajanyä ghora-rüpäditvät vrajaà prati na yäta, yätuà närhatha | kintu strébhir yuñmäbhir iha mama vérasya sannidhäv eva stheyaà sthätuà yogyam iti | sumadhyamä iti punar gamane khedam api darçitavän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a mat-sannidhäv avasthäne bandhubhyo bhetavyam ity äha </w:t>
      </w:r>
      <w:r>
        <w:rPr>
          <w:color w:val="993366"/>
        </w:rPr>
        <w:t xml:space="preserve">mätaraù </w:t>
      </w:r>
      <w:r>
        <w:rPr/>
        <w:t xml:space="preserve">[BhP 10.29.20] iti | bandhubhyaù sädhvasaà mä kåòhvaà yatas te mäträdayo bandhavo räträv asmin apaçyanta eva vicinvanti | tato nästi teñäm aträgamana-sambhävaneti bhävaù | puträ devaraà-manyädi-puträù sapatnyädi-puträ v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järäma-darçanayä täsäà bhävam uddépayati </w:t>
      </w:r>
      <w:r>
        <w:rPr>
          <w:color w:val="993366"/>
        </w:rPr>
        <w:t xml:space="preserve">dåñöaà vanaà </w:t>
      </w:r>
      <w:r>
        <w:rPr/>
        <w:t>[BhP 10.29.21]</w:t>
      </w:r>
      <w:r>
        <w:rPr>
          <w:color w:val="993366"/>
        </w:rPr>
        <w:t xml:space="preserve"> </w:t>
      </w:r>
      <w:r>
        <w:rPr/>
        <w:t xml:space="preserve">iti | nigamayati </w:t>
      </w:r>
      <w:r>
        <w:rPr>
          <w:color w:val="993366"/>
        </w:rPr>
        <w:t xml:space="preserve">tad yäta </w:t>
      </w:r>
      <w:r>
        <w:rPr/>
        <w:t xml:space="preserve">[BhP 10.29.22] iti yasmäd rajany eñä ghora-rüpä ity-ädiko hetuù, tat tasmäc cira-kälaà vyäpya ghoñaà mä yäta | aciram adhunaiva mä yäteti vä | tatas tatra gatvä patén yuñmat-patitvena kÿptäà tän api mä çuçrüñadhvam | he satéù satyaù paramottamäù | ye ca vatsädayas te ca mä krandanti </w:t>
      </w:r>
      <w:r>
        <w:rPr>
          <w:highlight w:val="magenta"/>
        </w:rPr>
        <w:t>(page 132)</w:t>
      </w:r>
      <w:r>
        <w:rPr/>
        <w:t xml:space="preserve"> tatas tän mä päyayata tad-arthaà mä duhyata c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i svayam eva bhavatyo mad-anurägeëaivägatä na tatra mat-prärthanäpekñäpi, tadä tad atéva yuktam äcaritam ity äha </w:t>
      </w:r>
      <w:r>
        <w:rPr>
          <w:color w:val="993366"/>
        </w:rPr>
        <w:t xml:space="preserve">athavä </w:t>
      </w:r>
      <w:r>
        <w:rPr/>
        <w:t xml:space="preserve">[BhP 10.29.23] iti | mama mayi | yadi jantu-mäträëy eva mayi préyante tadä bhavaténäà käminénäà känta-bhävätmaka eva saù sneho bhaved i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bhartå-çuçrüñaëa-parityäge stréëäà doñas taträha </w:t>
      </w:r>
      <w:r>
        <w:rPr>
          <w:color w:val="993366"/>
        </w:rPr>
        <w:t xml:space="preserve">bhartuù çuçrüñaëaà </w:t>
      </w:r>
      <w:r>
        <w:rPr/>
        <w:t xml:space="preserve">[BhP 10.29.24] iti | amäyayä yo bhartä tasyaiva çuçrüñaëaà paro dharmaù | tathä tad-bandhünäà ca | yuñmäkaà tu anupabhuktätvena lakñyamäëänäà dämpatya-vyavahäräbhävät kenäpi mäyayaiva tat kalpitam iti lakñyate | tato na doña i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ìgékåtyäpi patitvaà prakäräntareëa tat-seväà småti-väkya-dväräpi pariharati </w:t>
      </w:r>
      <w:r>
        <w:rPr>
          <w:color w:val="993366"/>
        </w:rPr>
        <w:t xml:space="preserve">duùçélaù </w:t>
      </w:r>
      <w:r>
        <w:rPr/>
        <w:t xml:space="preserve">[BhP 10.29.25] iti | apätaky eva na hätavyaù |  te tu pätakina eveti säsüyo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ätakitväìgékäram äçaìkya chalena småti-väkyäntaram anyärthatayä vyaïjayann api tat-seväà pratyäcañöe </w:t>
      </w:r>
      <w:r>
        <w:rPr>
          <w:color w:val="993366"/>
        </w:rPr>
        <w:t xml:space="preserve">asvargyam </w:t>
      </w:r>
      <w:r>
        <w:rPr/>
        <w:t xml:space="preserve">[BhP 10.29.26] iti | upa samépe patir yasyäù sä upapatis tasyä bhäva aupapatyaà pati-sämépyam ity arthaù | tat khalv asvargyäd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ayy api jäto bhävaù kleçäyaiva bhavatéty äçaìkyäpi mä paräìmukhébhavatety äha </w:t>
      </w:r>
      <w:r>
        <w:rPr>
          <w:color w:val="993366"/>
        </w:rPr>
        <w:t xml:space="preserve">çravaëäd </w:t>
      </w:r>
      <w:r>
        <w:rPr/>
        <w:t xml:space="preserve">[BhP 10.29.27] iti | yathä çravaëädinä mad-bhävo mad-apräptyä duùkha-mayas tathä sannikarñeëa mat-präptyä na bhavati | tatas tasmäd gåhän gåha-sadåçän kuïjän prati yäta praviçata | paryudäso’tra naï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çré-kåñëa-väkyasya prärthanä-rüpo’rtho vyäkhyätaù | arthäntaraà tu prasiddham | tatra puträ iti saparihäsa-doñodgäreëäpi pratyäkhyän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ädåça-kåñëa-väkya-çravaëänantaraà täsäm avasthä-varëanam </w:t>
      </w:r>
      <w:r>
        <w:rPr>
          <w:color w:val="993366"/>
        </w:rPr>
        <w:t xml:space="preserve">iti vipriyam äkarëya </w:t>
      </w:r>
      <w:r>
        <w:rPr/>
        <w:t xml:space="preserve">[BhP 10.29.28] ity-ädibhis tribhiù | artha-dvitayasyaiva tarkeëa tad-abhipräya-niçcayäbhäväd utkaëöhäsvyäbhävyena pratyäkhyänasyaiva suñöhu sphuritatvät tad-väkyasya vipriyatvaà täsäà viñädädikaà ca | tatrobhayaträpi cintäyä yuktatvät mukha-namanädi-ceñöäsv api na rasa-bhaìgaù | padä bhrü-lekhanaà cätra näyikayä svayam abhiyoge’py uktam as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äsäm api tad-anurüpaà väkyaà </w:t>
      </w:r>
      <w:r>
        <w:rPr>
          <w:color w:val="993366"/>
        </w:rPr>
        <w:t xml:space="preserve">maivaà </w:t>
      </w:r>
      <w:r>
        <w:rPr/>
        <w:t xml:space="preserve">[BhP 10.29.31] ity ädi | meti tat-prärthanä-niräkaraëe sarva-viñayän pati-puträdén santyajya yäs tava päda-mülaà bhaktäs tä eva duravagrahaà nirargalaà yathä syät tathä bhajasva | päda-mülam iti täsu nijotkarña-khyäpanam | asmän punar atathäbhütän ä samyag darçana-prasaìgädiñv api tyaja | tatränyäsäà bhajane sveñäà tyäge ca sad-äcäraà dåñöäntayati deva iti | sa hi tyakta-viñaya-karmäditayä svaà bhajato mumukñün eva bhajati nänyän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ästrärtha-dvärä tad-upadeçaà niräkurvanti </w:t>
      </w:r>
      <w:r>
        <w:rPr>
          <w:color w:val="993366"/>
        </w:rPr>
        <w:t xml:space="preserve">yat paty-apatya </w:t>
      </w:r>
      <w:r>
        <w:rPr/>
        <w:t>[BhP 10.29.32] iti | svadharmaù suñöhu adharmaù | dharma-videti sopahäsam | uktaà chalena pratipäditam | bhartuù çuçrüñaëam ity ädäv anyathä-yojanäbhipräyät | etad adharma-niräkaraëopadeça-väkyam | tat-pade upadeñöari éçe svatanträcäre tvayy evästu tvam evädharmän nivartasva ity arthaù | tato yuñmâkaà kim ity ata ähuù preñöha iti | bandhur ätmä sundara-svabhävo bhavän präëi-mäträëäà kila preñöhaù | tatas tenaiva sarve vayaù maìgalinaù syäme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vä mad-abhisnehäd ity ädikaà niräkurvanti </w:t>
      </w:r>
      <w:r>
        <w:rPr>
          <w:color w:val="993366"/>
        </w:rPr>
        <w:t xml:space="preserve">kurvanti hi </w:t>
      </w:r>
      <w:r>
        <w:rPr/>
        <w:t xml:space="preserve">[BhP 10.29.33] iti | ärtià dyanti chindanti iti tädåçaiù patyädibhir hetu-bhütaiù sve </w:t>
      </w:r>
      <w:r>
        <w:rPr>
          <w:highlight w:val="magenta"/>
        </w:rPr>
        <w:t>(page 133)</w:t>
      </w:r>
      <w:r>
        <w:rPr/>
        <w:t xml:space="preserve"> ätmani dehädau  </w:t>
      </w:r>
    </w:p>
    <w:p>
      <w:pPr>
        <w:pStyle w:val="Normal"/>
        <w:rPr/>
      </w:pPr>
      <w:r>
        <w:rPr/>
        <w:t>nitya-priye sati yäù kuçalä bhavanti täù kià tvayi ratià känta-bhävaà kurvanti api tu naivety arthaù | tat tasmät no’smabhyaà praséda imaà durägrahaà tyajety arthaù | tatra varadeçvareti sopalambhaà sambodhanam | eña eva varo’smabhyaà déyatäm iti bodhak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 vyaïjayanti tvayi ciräd dhåtä avasthitä yä äçä tåñëä täà vyäpya vayaà mä sma mä bhaväma | tasyäà tvan-manaù-sthitäyäà tåñëäyäà vayam udäsénä eva bhaväma ity arthaù | tatas täà chindyä iti | aravinda-netreti | etädåçe’pi netre kauöilyaà na yuktam iti bhävaù | mä smety aster mä-yoge laìi rüp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çäyäù karmatvaà ca go-doham astétivat | </w:t>
      </w:r>
      <w:r>
        <w:rPr>
          <w:color w:val="0000FF"/>
        </w:rPr>
        <w:t xml:space="preserve">çravaëäd darçanäd </w:t>
      </w:r>
      <w:r>
        <w:rPr/>
        <w:t xml:space="preserve">ity ädi-sücitaà nija-bhäva-janmäpalapanti </w:t>
      </w:r>
      <w:r>
        <w:rPr>
          <w:color w:val="0000FF"/>
        </w:rPr>
        <w:t xml:space="preserve">cittam </w:t>
      </w:r>
      <w:r>
        <w:rPr/>
        <w:t xml:space="preserve">[BhP 10.29.34] iti  | no’smäkaà cittaà sukha eva vartate na tu bhavatä tasmäd apahåtam | yasmäg gåheñu nirviçati | tatra cihnaà karäv api gåha-kåtyärthaà  nirviçata iti | yad uktaà sumadhyamä iti taträhuù pädau kathaà tava päda-mülät padam api na calataù | tataù kathaà vrajaà na yämaù, api tu yäma evety arthaù | yat tüktaà vrajaà prati na yäta kià tv ihaiva sthéyatäm iti taträhuù karaväma kià v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åhän pratiyäteti satåñëaà yad uktaà taträhuù </w:t>
      </w:r>
      <w:r>
        <w:rPr>
          <w:color w:val="993366"/>
        </w:rPr>
        <w:t xml:space="preserve">siïca </w:t>
      </w:r>
      <w:r>
        <w:rPr/>
        <w:t xml:space="preserve">[BhP 10.29.35] iti | aìga, he kämuka, no’smäkaà sväbhävikät häsävalokaka-sahität kala-gétäj jäto yas tava håc-chayägnis taà tvad-adharämåta-pürakeëaiva siïca | asmadéyasya tasya kathaïcid apräpyatväd iti | anyo’pi rasa-lubdho lobhya-vastuno’präptau nijauñöham eva leòhéti narma ca vyaïj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hetum äha </w:t>
      </w:r>
      <w:r>
        <w:rPr>
          <w:color w:val="993366"/>
        </w:rPr>
        <w:t xml:space="preserve">no </w:t>
      </w:r>
      <w:r>
        <w:rPr/>
        <w:t xml:space="preserve">iti | </w:t>
      </w:r>
      <w:r>
        <w:rPr>
          <w:color w:val="0000FF"/>
        </w:rPr>
        <w:t xml:space="preserve">dhatte padaà tvam avitä yadi vighna-mürdhni </w:t>
      </w:r>
      <w:r>
        <w:rPr/>
        <w:t>[BhP 10.4.10] ity-ädivat atra cec chabdo’pi niçcaye | tataç ca yasmät niçcitam eva vayaà te tava virahajägny-upayukta-dehä no bhavämaù | tato dhyäne viñaye’pi tava padayoù padavém api na yämaù na spåçämaù | sakhe iti sambodhya präcéna-mitho-bälya-kréòä-gata-sauhådya-prakaöanena nija-vacasa ärjavaà prakaöitavat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sakhyena bälya-kréòäyäm api sparçädikaà jätam evästi tarhi katham aho idäném udäsénäù stha | taträhuù </w:t>
      </w:r>
      <w:r>
        <w:rPr>
          <w:color w:val="993366"/>
        </w:rPr>
        <w:t xml:space="preserve">yarhi </w:t>
      </w:r>
      <w:r>
        <w:rPr/>
        <w:t xml:space="preserve">[BhP 10.29.36] iti | he ambujäkña araëya-janäù paçu-pakñy-ädayas teñäà priyasya bälya-bhävena tair eva kåta-maitrasya tava yarhi yadä kvacid api ramäyä ramaëyä dattävasaraà päda-talaà jätaà, tad-anugatäv unmukhaà babhüvety arthaù | tat-prabhåty eva vayaà tad api näspräkñma na spåñöavatyaù | kim utänyad aìgam | tad evaà nija-däòhyenaiva pürvaà tvayäbhiramitäù kärita-bälya-kréòä api vayam adhunä aïjasaù anäyäsena anyeñäà guru-janädénäà samakñaà sthätuà pärayämaù | bateti çaìkäyäm | anyathä tair api tyajyemahé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0000FF"/>
        </w:rPr>
        <w:t>préyante mayi jantavaù</w:t>
      </w:r>
      <w:r>
        <w:rPr/>
        <w:t xml:space="preserve"> ity atra käminyo yüyaà känta-bhävätmakam eva snehaà kartum arhatheti yad abhipretaà tatra lakñmy-ädi-rüpam udäharaëam äçaìkya pariharanti </w:t>
      </w:r>
      <w:r>
        <w:rPr>
          <w:color w:val="993366"/>
        </w:rPr>
        <w:t xml:space="preserve">çrér </w:t>
      </w:r>
      <w:r>
        <w:rPr/>
        <w:t xml:space="preserve">[BhP 10.29.37] iti | çrér api vakñasi tathä prasiddheù çré-viñëor urasi padaà labdhväpi yasya tava çré-gokula-våndävana-sthitaà padämbuja-rajas tulasyä våndayä saha cakame | tvaj-janmata ärabhya nandasya vrajo ramäkréòo babhüveti tulasé-lakñaëa-rüpäntarä våndä-devé våndävane nitya-väsam akarod iti ca muni-jana-prasiddheù | kathambhütam api rajaç cakame | bhåtyair vraja-sambandhibhir juñöaà çiro-dhäraëädinopabhuktam api | sä tu kédåì-mahimäpi | yasyäù sva-viñayaka- </w:t>
      </w:r>
      <w:r>
        <w:rPr>
          <w:highlight w:val="magenta"/>
        </w:rPr>
        <w:t>(page 134)</w:t>
      </w:r>
      <w:r>
        <w:rPr/>
        <w:t xml:space="preserve"> kåpä-vékñaëe uta api | anya-suräëäà tat-pärñadädénäm api prayäsas tädåça-mahimäpi | vayaà ceti ca-çabdaù käku-sücakasyäpi-çabdasya samänärthaù | tato yathä çrér yathä ca våndä tadvad vayam api mughdäù satyaù tasya tava päda-rajaù prapannäù api tu naive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äktanaà väkyaà nigamayanti </w:t>
      </w:r>
      <w:r>
        <w:rPr>
          <w:color w:val="993366"/>
        </w:rPr>
        <w:t xml:space="preserve">tan naù </w:t>
      </w:r>
      <w:r>
        <w:rPr/>
        <w:t xml:space="preserve">[BhP 10.29.38] iti | våjinärdaneti karmaëy an eva | he sarva-duùkha-niväraka, tatas tasmät no’smän prati praséda imäà durdåñöià tyajety arthaù | nanu yüyam api gåhädi-tyägenäträgatya tadvad eva mat-päda-rajaù prapannäù taträhuù na te 'ìghri-mülam iti | tadvad asator visåjya tvad-upäsanäçäù satyas taväìghri-mülaà na präptä api tu kautukenaiva jyotsnäyäà våndävana-darçanärtham ägatä ity arthaù | atas tvadéya-tädåça-nirékñaëa-jäta-tévra-kämena </w:t>
      </w:r>
    </w:p>
    <w:p>
      <w:pPr>
        <w:pStyle w:val="Normal"/>
        <w:rPr/>
      </w:pPr>
      <w:r>
        <w:rPr/>
        <w:t xml:space="preserve">taptätmäno yäs täsäm eva däsyaà dehi na tu mädåçénäm | atra ñañöhé cätyanta-dänäbhäve sampradänatvaà na bhavatéti vivakñayä | atas tad api dänaà gokule’smin nätisthirébhaviñyatéti bhäv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uña-bhüñaëeti sambodhanaà ca çliñöam | puruñän gokula-gatän sakhi-janän eva bhüñayati na tv adyäpi gokula-ramaëéà käïcid api | atas tädåça-taptätmäno’pi näyikäù kalpanä-mätra-mayya iti bhävaù | atra bhäväntareëägati-sücanät </w:t>
      </w:r>
      <w:r>
        <w:rPr>
          <w:color w:val="0000FF"/>
        </w:rPr>
        <w:t xml:space="preserve">dåñöaà vanaà kusumitam </w:t>
      </w:r>
      <w:r>
        <w:rPr/>
        <w:t xml:space="preserve">[BhP 10.29.21] ity anena tad-bhävoddépanam api nädå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0000FF"/>
        </w:rPr>
        <w:t xml:space="preserve">çravaëäd </w:t>
      </w:r>
      <w:r>
        <w:rPr/>
        <w:t xml:space="preserve">[BhP 10.29.27] ity ädau </w:t>
      </w:r>
      <w:r>
        <w:rPr>
          <w:color w:val="0000FF"/>
        </w:rPr>
        <w:t xml:space="preserve">darçanän mayi bhävaù </w:t>
      </w:r>
      <w:r>
        <w:rPr/>
        <w:t xml:space="preserve">ity anena yan-nija-saundarya-balaà darçitaà taträhuù </w:t>
      </w:r>
      <w:r>
        <w:rPr>
          <w:color w:val="993366"/>
        </w:rPr>
        <w:t xml:space="preserve">vékñya </w:t>
      </w:r>
      <w:r>
        <w:rPr/>
        <w:t xml:space="preserve">[BhP 10.29.39] iti | atrâpy antyaç ca-çabdaù käkväm | pürvas tu tat-tad-ukta-samuccaye | etad api etac cäpi vilokya däsyo bhaväma, api tu na sarvathaiva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yady evaà dåòha-vratä bhavata tarhi katham ihaiva sarväà rätrià na tiñöhathety äçaìkya punaù sa-çaìkam ähuù </w:t>
      </w:r>
      <w:r>
        <w:rPr>
          <w:color w:val="993366"/>
        </w:rPr>
        <w:t xml:space="preserve">kä stry aìga te </w:t>
      </w:r>
      <w:r>
        <w:rPr/>
        <w:t xml:space="preserve">[BhP 10.29.40] iti | yadyapy eva tathäpi aìga he kala-padäyata-veëu-géta, he sammohita sammohanäkhya-käma-bäëa-mohita, trilokyäm eñä kä stré yä te tvattaù sakäçät ärya-carität sad-äcäräd dhetor api na calet | astv asmäkaà parama-sädhu-maryädä-vratänäà dürato värt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tataç calane hetuà sambodhana-dvayena guëa-gataà bhäva-gataà ca tadéyaà doñam uktvä rüpa-gataà cähuù trailokyeti | tathä ärya-caritäd eva hetor idaà ca rüpaà vilokya kä na calet | yat yasmät go-dvijeti | sundaréëäà sundara-para-puruña-nikaöa-sthitir hi bäòhaà loka-vigänäya syäd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rajany eñä </w:t>
      </w:r>
      <w:r>
        <w:rPr/>
        <w:t xml:space="preserve">[BhP 10.29.19] ity ädau iha vérasya mama sannidhau stheyam ity atra baläkäram apy äçaìkya sastutikam iva prärthayante </w:t>
      </w:r>
      <w:r>
        <w:rPr>
          <w:color w:val="993366"/>
        </w:rPr>
        <w:t xml:space="preserve">vyaktaà bhavän </w:t>
      </w:r>
      <w:r>
        <w:rPr/>
        <w:t xml:space="preserve">[BhP  10.29.41] iti | yasmäd édåço jätas tasmät he ärta-bandho dharma-cyuti-bhayato’pi vraja-janäàs träyamäëa, kiìkaréëäà gåha-däsénäm api bhavad-darçana-jätakäm atapteñv api staneñu kara-paìkajaà no nidhehi närpaya | astu tävat stanänäà värtä täsäà çiraùsu ca mä nidheh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sati mädåçénäà tu sat-kula-jätänäà parama-saténäà tat-tad-värtäà manasäpi na nidhehéti bhävaù | tad evaà çré-kåñëa-prärthanä-pratyäkhyäna-rüpo’rtho vyäkhyätaù | svayaà dütya-viçeñeëa prärthanä-rüpo vyaìgo’rthaç ca präyaù prasiddha eva | tatra dharma-çästropadeça-balena yat paty-ädénäm anuvåtter nityatvaà çré-bhagavatä sthäpitaà jïäna-çästram älambya tan niräkartuà pratibhäva-calanenaiva tasya paramätma-tattvaà kalpayantyaù sarvopadeçänäà tad-anugatäv eva tätparyaà sthäpayanti </w:t>
      </w:r>
      <w:r>
        <w:rPr>
          <w:color w:val="993366"/>
        </w:rPr>
        <w:t xml:space="preserve">yat-paty-apatya </w:t>
      </w:r>
      <w:r>
        <w:rPr/>
        <w:t>[BhP 10.29.32] iti | etat svadharmopadeça-väkyaà sarvopadeça-</w:t>
      </w:r>
      <w:r>
        <w:rPr>
          <w:highlight w:val="magenta"/>
        </w:rPr>
        <w:t>(page 135)</w:t>
      </w:r>
      <w:r>
        <w:rPr/>
        <w:t xml:space="preserve">-väkyänäà tätparyäspade tvayy evästu | tvad-bhajana eva paryavasyatv ity arthaù | katham ahaà tad-äspadam | taträhuù – tvam ätmä paramätmeti | tataù </w:t>
      </w:r>
      <w:r>
        <w:rPr>
          <w:color w:val="0000FF"/>
        </w:rPr>
        <w:t xml:space="preserve">tam etaà vedänuvacanena brähmaëä vividiñanti </w:t>
      </w:r>
      <w:r>
        <w:rPr/>
        <w:t xml:space="preserve">[BAU 4.4.22] ity-ädi-çästra-balena tvam eva tad-äspadam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ama paramätmatvam api kutaù ? tatra sa-pratibham ähuù kila prasiddhau tanu-bhåtäà preñöhaù nirupädhi-premäspadaà bandhur nirupädhi-hita-käré ca bhavän iti | tac ca dvayaà paramätma-lakñaëatvena </w:t>
      </w:r>
      <w:r>
        <w:rPr>
          <w:color w:val="0000FF"/>
        </w:rPr>
        <w:t xml:space="preserve">ätmanas tu kämäya sarvaà priyaà bhavati </w:t>
      </w:r>
      <w:r>
        <w:rPr/>
        <w:t xml:space="preserve">[BAU 2.4.5] ity ädi-jïäna-çästre prasiddham | tasmät tvam eva paramätmeti siddham | tasmät tvad-upäsanonmukhänäm asmäkaà </w:t>
      </w:r>
      <w:r>
        <w:rPr>
          <w:color w:val="0000FF"/>
        </w:rPr>
        <w:t xml:space="preserve">brähmaëo nirvedam äyät, nästy akåtaù kåtena </w:t>
      </w:r>
      <w:r>
        <w:rPr/>
        <w:t xml:space="preserve">[MuëòakaU 1.2.12] iti balavattara-jïäna-çästropadeçena svadharma-parityäge’pi na doña iti bhävaù | täsäà tad-aiçvarya-jïänaà ca tan-mädhuryänubhavätiçayenodetuà na çaknotéti pürvam eva darçitam | tatra ca viçeñataù sad-äcäraà pramäëayanti </w:t>
      </w:r>
      <w:r>
        <w:rPr>
          <w:color w:val="993366"/>
        </w:rPr>
        <w:t xml:space="preserve">kurvanti hi </w:t>
      </w:r>
      <w:r>
        <w:rPr/>
        <w:t xml:space="preserve">[BhP 10.29.33] iti | kuçaläù säräsära-vidvaàsaù santaù | hi prasiddhau | viçeñata ity arthaù | sva ätmani paramätmanéti pürväbhipräyeëa | sve ätmani antaùkaraëe nitya-priyatvenänubhüyamäno yas tvaà tasmiàs tvayéty arthaù | ity abhipräyeëavä | yasmät te caivambhüte tvayy eva ratià kurvanti na tu dharmädau tad-dhetau gåhädau v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d asmäkaà paty-ädibhiù kim ? </w:t>
      </w:r>
      <w:r>
        <w:rPr>
          <w:color w:val="993366"/>
        </w:rPr>
        <w:t xml:space="preserve">yarhy ambujäkña </w:t>
      </w:r>
      <w:r>
        <w:rPr/>
        <w:t>[BhP 10.29.36] ity ädiñu ramädi-çabdäù çrér yat-padämbujety ädivad eva vyäkhyeyäù | iti väcikänubhäveñu saàläpa-vyäkhy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çukaù || 33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[333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ndeças tu proñitasya sva-värtä-preñaëaà bhavet </w:t>
      </w:r>
      <w:r>
        <w:rPr>
          <w:rFonts w:eastAsia="MS Mincho;ＭＳ 明朝"/>
        </w:rPr>
        <w:t>[UN 11.93] | sa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e nätha he ramä-nätha vraja-näthärti-näçan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gnam uddhara govinda gokulaà våjinärëavät || </w:t>
      </w:r>
      <w:r>
        <w:rPr>
          <w:rFonts w:eastAsia="MS Mincho;ＭＳ 明朝"/>
        </w:rPr>
        <w:t xml:space="preserve">[BhP 10.47.5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4]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nyärtha-kathanaà yat tu so’padeça itéritaù </w:t>
      </w:r>
      <w:r>
        <w:rPr>
          <w:rFonts w:eastAsia="MS Mincho;ＭＳ 明朝"/>
        </w:rPr>
        <w:t>[UN 11.97] | sa yathä—</w:t>
      </w:r>
      <w:r>
        <w:rPr>
          <w:rFonts w:eastAsia="MS Mincho;ＭＳ 明朝"/>
          <w:color w:val="993366"/>
        </w:rPr>
        <w:t xml:space="preserve">niùsvaà tyajanti gaëikäù </w:t>
      </w:r>
      <w:r>
        <w:rPr>
          <w:rFonts w:eastAsia="MS Mincho;ＭＳ 明朝"/>
        </w:rPr>
        <w:t xml:space="preserve">[BhP 10.47.78] ity ädi </w:t>
      </w:r>
      <w:r>
        <w:rPr>
          <w:rFonts w:eastAsia="MS Mincho;ＭＳ 明朝"/>
          <w:color w:val="993366"/>
        </w:rPr>
        <w:t>järä bhuktä ratäà striyam</w:t>
      </w:r>
      <w:r>
        <w:rPr>
          <w:rFonts w:eastAsia="MS Mincho;ＭＳ 明朝"/>
        </w:rPr>
        <w:t xml:space="preserve"> ity antam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çré-gopya uddhavam || 33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 tu çikñärtha-vacanam upadeçaù sa ucyate </w:t>
      </w:r>
      <w:r>
        <w:rPr>
          <w:rFonts w:eastAsia="MS Mincho;ＭＳ 明朝"/>
        </w:rPr>
        <w:t>[UN 11.99] | sa yathä baladevägamane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nas tat-kathayä gopyaù kathäù kathayatäpar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äty asmäbhir vinä kälo yadi tasya tathaiva naù || </w:t>
      </w:r>
      <w:r>
        <w:rPr>
          <w:rFonts w:eastAsia="MS Mincho;ＭＳ 明朝"/>
        </w:rPr>
        <w:t xml:space="preserve">[BhP 10.65.1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5 || täù || 33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yäjenätmäbhiläñoktir vyapadeça itéryate </w:t>
      </w:r>
      <w:r>
        <w:rPr>
          <w:rFonts w:eastAsia="MS Mincho;ＭＳ 明朝"/>
        </w:rPr>
        <w:t>[UN 11.103] | sa yathä--—</w:t>
      </w:r>
      <w:r>
        <w:rPr>
          <w:rFonts w:eastAsia="MS Mincho;ＭＳ 明朝"/>
          <w:color w:val="993366"/>
        </w:rPr>
        <w:t xml:space="preserve">kåñëaà nirékñya </w:t>
      </w:r>
      <w:r>
        <w:rPr>
          <w:rFonts w:eastAsia="MS Mincho;ＭＳ 明朝"/>
        </w:rPr>
        <w:t xml:space="preserve">[BhP 10.21.12] ity ädau </w:t>
      </w:r>
      <w:r>
        <w:rPr>
          <w:rFonts w:eastAsia="MS Mincho;ＭＳ 明朝"/>
          <w:color w:val="993366"/>
        </w:rPr>
        <w:t xml:space="preserve">devyo vimäna-gatayaù smara-nunna-säräù </w:t>
      </w:r>
      <w:r>
        <w:rPr>
          <w:rFonts w:eastAsia="MS Mincho;ＭＳ 明朝"/>
        </w:rPr>
        <w:t>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1 || täù || 33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praläpänuläpäpaläpädideça-nirdeçä api païca väcikeñu jïeyäù | ity anubhäväù | atha vyabhicäriëaù | atra nirvedaù sävamäne syät </w:t>
      </w:r>
      <w:r>
        <w:rPr>
          <w:rFonts w:eastAsia="MS Mincho;ＭＳ 明朝"/>
          <w:color w:val="993366"/>
        </w:rPr>
        <w:t xml:space="preserve">caraëa-raja upäste yasya bhütir vayaà kä </w:t>
      </w:r>
      <w:r>
        <w:rPr>
          <w:rFonts w:eastAsia="MS Mincho;ＭＳ 明朝"/>
        </w:rPr>
        <w:t>[BhP 10.47.15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täù || 33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utäpo viñädakaù – </w:t>
      </w:r>
      <w:r>
        <w:rPr>
          <w:rFonts w:eastAsia="MS Mincho;ＭＳ 明朝"/>
          <w:color w:val="993366"/>
        </w:rPr>
        <w:t xml:space="preserve">akñaëvatäà phalam </w:t>
      </w:r>
      <w:r>
        <w:rPr>
          <w:rFonts w:eastAsia="MS Mincho;ＭＳ 明朝"/>
        </w:rPr>
        <w:t xml:space="preserve">[BhP 10.21.7] ity ädau dåçyaù | dainyam aurjitya-rähitye </w:t>
      </w:r>
      <w:r>
        <w:rPr>
          <w:rFonts w:eastAsia="MS Mincho;ＭＳ 明朝"/>
          <w:color w:val="0000FF"/>
        </w:rPr>
        <w:t xml:space="preserve">tan naù praséda våjinärdana </w:t>
      </w:r>
      <w:r>
        <w:rPr>
          <w:rFonts w:eastAsia="MS Mincho;ＭＳ 明朝"/>
        </w:rPr>
        <w:t>[BhP 10.29.38] ity ädi | 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1 || täù || 33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länir niñpräëatä matä </w:t>
      </w:r>
      <w:r>
        <w:rPr>
          <w:rFonts w:eastAsia="MS Mincho;ＭＳ 明朝"/>
        </w:rPr>
        <w:t xml:space="preserve">[BRS 2.4.26] </w:t>
      </w:r>
      <w:r>
        <w:rPr>
          <w:rFonts w:eastAsia="MS Mincho;ＭＳ 明朝"/>
          <w:color w:val="993366"/>
        </w:rPr>
        <w:t xml:space="preserve">käcid räsa-pariçräntä </w:t>
      </w:r>
      <w:r>
        <w:rPr>
          <w:rFonts w:eastAsia="MS Mincho;ＭＳ 明朝"/>
        </w:rPr>
        <w:t xml:space="preserve">[BhP 10.33.10] ity ädau darçitä | svedätmä çramaù </w:t>
      </w:r>
      <w:r>
        <w:rPr>
          <w:rFonts w:eastAsia="MS Mincho;ＭＳ 明朝"/>
          <w:color w:val="993366"/>
        </w:rPr>
        <w:t xml:space="preserve">täsäà rati-vihäreëa </w:t>
      </w:r>
      <w:r>
        <w:rPr>
          <w:rFonts w:eastAsia="MS Mincho;ＭＳ 明朝"/>
        </w:rPr>
        <w:t xml:space="preserve">[BhP 10.33.20] </w:t>
      </w:r>
      <w:r>
        <w:rPr>
          <w:rFonts w:eastAsia="MS Mincho;ＭＳ 明朝"/>
          <w:highlight w:val="magenta"/>
        </w:rPr>
        <w:t>(page 136)</w:t>
      </w:r>
      <w:r>
        <w:rPr>
          <w:rFonts w:eastAsia="MS Mincho;ＭＳ 明朝"/>
        </w:rPr>
        <w:t xml:space="preserve">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lläse viveka-çamane madaù – </w:t>
      </w:r>
      <w:r>
        <w:rPr>
          <w:color w:val="993366"/>
        </w:rPr>
        <w:t xml:space="preserve">tad-aìga-saìga-pramadäkulendriyäù </w:t>
      </w:r>
      <w:r>
        <w:rPr/>
        <w:t>[BhP 10.33.18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34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yasya helane garvaù | </w:t>
      </w:r>
      <w:r>
        <w:rPr>
          <w:rFonts w:eastAsia="MS Mincho;ＭＳ 明朝"/>
          <w:color w:val="993366"/>
        </w:rPr>
        <w:t xml:space="preserve">tasyäù syur acyuta nåpä bhavatopadiñöäù </w:t>
      </w:r>
      <w:r>
        <w:rPr>
          <w:rFonts w:eastAsia="MS Mincho;ＭＳ 明朝"/>
        </w:rPr>
        <w:t>[BhP 10.60.44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rukmiëé || 34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aìkä sväniñöha-tarkite | </w:t>
      </w:r>
      <w:r>
        <w:rPr>
          <w:rFonts w:eastAsia="MS Mincho;ＭＳ 明朝"/>
          <w:color w:val="993366"/>
        </w:rPr>
        <w:t xml:space="preserve">api mayy anavadyätmä dåñövä kiïcij jugupsitam </w:t>
      </w:r>
      <w:r>
        <w:rPr>
          <w:rFonts w:eastAsia="MS Mincho;ＭＳ 明朝"/>
        </w:rPr>
        <w:t>[BhP 10.53.24] ity ädi | 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3 || sä || 34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räso bhiyä manaù-kñobhe -- </w:t>
      </w:r>
      <w:r>
        <w:rPr>
          <w:rFonts w:eastAsia="MS Mincho;ＭＳ 明朝"/>
          <w:color w:val="993366"/>
        </w:rPr>
        <w:t>kroçantaà kåñëa rämeti vilokya sva-parigraham</w:t>
      </w:r>
      <w:r>
        <w:rPr>
          <w:rFonts w:eastAsia="MS Mincho;ＭＳ 明朝"/>
        </w:rPr>
        <w:t xml:space="preserve"> [BhP 10.34.27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4 || çré-çukaù || 34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ävegaç citta-sambhrame -- </w:t>
      </w:r>
      <w:r>
        <w:rPr>
          <w:color w:val="993366"/>
        </w:rPr>
        <w:t xml:space="preserve">duhantyo’bhiyayuù käçcid dohaà hitvä samutsukäù </w:t>
      </w:r>
      <w:r>
        <w:rPr>
          <w:rFonts w:eastAsia="MS Mincho;ＭＳ 明朝"/>
        </w:rPr>
        <w:t>[BhP 10.29.5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9 || saù || 34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nmädo hådaya-bhräntau -- </w:t>
      </w:r>
      <w:r>
        <w:rPr>
          <w:color w:val="993366"/>
        </w:rPr>
        <w:t>gäyantya uccair amum eva saàhatä</w:t>
      </w:r>
      <w:r>
        <w:rPr/>
        <w:t xml:space="preserve"> [BhP 10.30.4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saù || 34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smäro mano-lay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yi täù preyasäà preñöhe düra-sthe gokula-striyaù |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color w:val="993366"/>
        </w:rPr>
        <w:t xml:space="preserve">smarantyo 'ìga vimuhyanti virahautkaëöhya-vihvaläù || </w:t>
      </w:r>
      <w:r>
        <w:rPr>
          <w:rFonts w:eastAsia="MS Mincho;ＭＳ 明朝"/>
        </w:rPr>
        <w:t>[BhP 10.46.5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yädhis tat-prabhave bhäve – </w:t>
      </w:r>
      <w:r>
        <w:rPr>
          <w:rFonts w:eastAsia="MS Mincho;ＭＳ 明朝"/>
          <w:color w:val="993366"/>
        </w:rPr>
        <w:t>dhärayanty ati-kåcchreëa präyaù präëän kathaïcana</w:t>
      </w:r>
      <w:r>
        <w:rPr>
          <w:rFonts w:eastAsia="MS Mincho;ＭＳ 明朝"/>
        </w:rPr>
        <w:t xml:space="preserve"> [BhP 10.46.6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6 || çré-bhagavän uddhavam || 346-34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oho hån-müòhatätmani | </w:t>
      </w:r>
      <w:r>
        <w:rPr>
          <w:rFonts w:eastAsia="MS Mincho;ＭＳ 明朝"/>
          <w:color w:val="993366"/>
        </w:rPr>
        <w:t xml:space="preserve">nija-padäbja-dalaiù </w:t>
      </w:r>
      <w:r>
        <w:rPr>
          <w:rFonts w:eastAsia="MS Mincho;ＭＳ 明朝"/>
        </w:rPr>
        <w:t xml:space="preserve">[BhP 10.35.17] ity ädau, </w:t>
      </w:r>
      <w:r>
        <w:rPr>
          <w:rFonts w:eastAsia="MS Mincho;ＭＳ 明朝"/>
          <w:color w:val="993366"/>
        </w:rPr>
        <w:t xml:space="preserve">kuja-gatià gamitä </w:t>
      </w:r>
      <w:r>
        <w:rPr>
          <w:rFonts w:eastAsia="MS Mincho;ＭＳ 明朝"/>
        </w:rPr>
        <w:t>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5 || çré-gopyaù || 34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äëa-tyäge måtiù säsminn asiddha-vapuñäà ratau | </w:t>
      </w:r>
      <w:r>
        <w:rPr>
          <w:rFonts w:eastAsia="MS Mincho;ＭＳ 明朝"/>
          <w:color w:val="0000FF"/>
        </w:rPr>
        <w:t xml:space="preserve">antar-gåha-gatäù käçcit </w:t>
      </w:r>
      <w:r>
        <w:rPr>
          <w:rFonts w:eastAsia="MS Mincho;ＭＳ 明朝"/>
        </w:rPr>
        <w:t xml:space="preserve">[BhP 10.29.9] ity ädau </w:t>
      </w:r>
      <w:r>
        <w:rPr>
          <w:rFonts w:eastAsia="MS Mincho;ＭＳ 明朝"/>
          <w:color w:val="FF0000"/>
        </w:rPr>
        <w:t>çré-kåñëa-sandarbhe</w:t>
      </w:r>
      <w:r>
        <w:rPr>
          <w:rFonts w:eastAsia="MS Mincho;ＭＳ 明朝"/>
        </w:rPr>
        <w:t xml:space="preserve"> vyäkhyä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yatra kåñëa-kåtyebhyo balinaù kleça-çaìk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lasyam acikérñäyäà kåtrimaà teñu cojjval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>tatra kåñëa-kåtyebhyo’nyatra tad yathä—</w:t>
      </w:r>
      <w:r>
        <w:rPr>
          <w:rFonts w:eastAsia="MS Mincho;ＭＳ 明朝"/>
          <w:color w:val="993366"/>
        </w:rPr>
        <w:t xml:space="preserve">tad-aìga-saìga </w:t>
      </w:r>
      <w:r>
        <w:rPr>
          <w:rFonts w:eastAsia="MS Mincho;ＭＳ 明朝"/>
        </w:rPr>
        <w:t xml:space="preserve">ity ädau </w:t>
      </w:r>
      <w:r>
        <w:rPr>
          <w:rFonts w:eastAsia="MS Mincho;ＭＳ 明朝"/>
          <w:color w:val="993366"/>
        </w:rPr>
        <w:t xml:space="preserve">keçän dukülaà kuca-paööikäà vä | näïjaù tu prativyoòhum alaà vraja-striyaù </w:t>
      </w:r>
      <w:r>
        <w:rPr>
          <w:rFonts w:eastAsia="MS Mincho;ＭＳ 明朝"/>
        </w:rPr>
        <w:t>[BhP 10.33.1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3 || çré-çukaù || 34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ojjvale kåñëa-sahita-vihära-kåtyeñu ca kåtrimaà tad yathä – </w:t>
      </w:r>
      <w:r>
        <w:rPr>
          <w:rFonts w:eastAsia="MS Mincho;ＭＳ 明朝"/>
          <w:color w:val="993366"/>
        </w:rPr>
        <w:t>na päraye’haà calitum</w:t>
      </w:r>
      <w:r>
        <w:rPr>
          <w:rFonts w:eastAsia="MS Mincho;ＭＳ 明朝"/>
        </w:rPr>
        <w:t xml:space="preserve"> [BhP 10.30.37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0 || çré-rädhä || 35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äòyam apratipattau syät -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ägataà samäjïäya vaidarbhé håñöa-mänas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paçyanté brähmaëäya priyam anyan nanäma sä || </w:t>
      </w:r>
      <w:r>
        <w:rPr>
          <w:rFonts w:eastAsia="MS Mincho;ＭＳ 明朝"/>
        </w:rPr>
        <w:t>[BhP 10.53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3 || çré-çukaù || 35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réòety ähu adhåñöatä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tyur balaà çaräsäraiç channaà vékñya su-madhyam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-vréòam aikñat tad-vaktraà bhaya-vihvala-locanä || </w:t>
      </w:r>
      <w:r>
        <w:rPr>
          <w:rFonts w:eastAsia="MS Mincho;ＭＳ 明朝"/>
        </w:rPr>
        <w:t>[BhP 10.54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aà bhäva-säìkärye’py udähäry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4 || saù || 35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3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vahittäkära-guptau | </w:t>
      </w:r>
      <w:r>
        <w:rPr>
          <w:rFonts w:eastAsia="MS Mincho;ＭＳ 明朝"/>
          <w:color w:val="993366"/>
        </w:rPr>
        <w:t xml:space="preserve">sabhäjayitvä tam anaìga-dépanam </w:t>
      </w:r>
      <w:r>
        <w:rPr>
          <w:rFonts w:eastAsia="MS Mincho;ＭＳ 明朝"/>
        </w:rPr>
        <w:t>[BhP 10.32.15] ity ädi | atra sambhäjanädinä kopäcchädan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2 || saù || 353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37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åtiù präg-jïäta-cintane –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ù kià niçäù smarati yäsu tadä priyäbhir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åndävane kumuda-kunda-çaçäìka-ramye | </w:t>
      </w:r>
      <w:r>
        <w:rPr>
          <w:rFonts w:eastAsia="MS Mincho;ＭＳ 明朝"/>
        </w:rPr>
        <w:t>[BhP 10.47.43] ity ädau darçi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ho vitarka ity uktaù </w:t>
      </w:r>
      <w:r>
        <w:rPr>
          <w:rFonts w:eastAsia="MS Mincho;ＭＳ 明朝"/>
          <w:color w:val="993366"/>
        </w:rPr>
        <w:t xml:space="preserve">na lakñyante padäny atra </w:t>
      </w:r>
      <w:r>
        <w:rPr>
          <w:rFonts w:eastAsia="MS Mincho;ＭＳ 明朝"/>
        </w:rPr>
        <w:t>[BhP 10.30.31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0 || çré-gopyaù || 35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hyänaà cinteti bhaëyate </w:t>
      </w:r>
      <w:r>
        <w:rPr>
          <w:rFonts w:eastAsia="MS Mincho;ＭＳ 明朝"/>
          <w:color w:val="993366"/>
        </w:rPr>
        <w:t xml:space="preserve">kåtvä  mukhäny avaçucaù </w:t>
      </w:r>
      <w:r>
        <w:rPr>
          <w:rFonts w:eastAsia="MS Mincho;ＭＳ 明朝"/>
        </w:rPr>
        <w:t>[BhP 10.29.29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9 || çré-çukaù || 35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iù syäd artha-nirdhär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à nyasta-daëòa-munibhir gaditänubhäv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ätma-daç ca jagatäm iti me våto 'si | </w:t>
      </w:r>
      <w:r>
        <w:rPr>
          <w:rFonts w:eastAsia="MS Mincho;ＭＳ 明朝"/>
        </w:rPr>
        <w:t>[BhP 10.60.39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rukmiëé || 35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utsukyaà samayäkñamä – </w:t>
      </w:r>
      <w:r>
        <w:rPr>
          <w:rFonts w:eastAsia="MS Mincho;ＭＳ 明朝"/>
          <w:color w:val="0000FF"/>
        </w:rPr>
        <w:t xml:space="preserve">niçamya gétaà tad-anaìga-vardhanam </w:t>
      </w:r>
      <w:r>
        <w:rPr>
          <w:rFonts w:eastAsia="MS Mincho;ＭＳ 明朝"/>
        </w:rPr>
        <w:t xml:space="preserve">[BhP 10.29.4] ity ädi | spañö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9 || çré-çukaù || 35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8]</w:t>
      </w:r>
    </w:p>
    <w:p>
      <w:pPr>
        <w:pStyle w:val="Normal"/>
        <w:rPr/>
      </w:pPr>
      <w:r>
        <w:rPr>
          <w:rFonts w:eastAsia="MS Mincho;ＭＳ 明朝"/>
        </w:rPr>
        <w:t xml:space="preserve">augryaà cäntye kåtrimaà kväpi | yathä </w:t>
      </w:r>
      <w:r>
        <w:rPr>
          <w:rFonts w:eastAsia="MS Mincho;ＭＳ 明朝"/>
          <w:color w:val="0000FF"/>
        </w:rPr>
        <w:t xml:space="preserve">krüras tvam akrüraù </w:t>
      </w:r>
      <w:r>
        <w:rPr>
          <w:rFonts w:eastAsia="MS Mincho;ＭＳ 明朝"/>
        </w:rPr>
        <w:t xml:space="preserve">[BhP 10.39.21] ity ädau | tac ca kväpi kåtrimaà, yathä </w:t>
      </w:r>
      <w:r>
        <w:rPr>
          <w:color w:val="993366"/>
        </w:rPr>
        <w:t>dehi väsäàsi dharmajïa no ced räjïe bruvämahe</w:t>
      </w:r>
      <w:r>
        <w:rPr/>
        <w:t xml:space="preserve"> [BhP 10.22.15] it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2 || çré-vraja-kumäryaù || 358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5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marñas tv asahiñëutä | </w:t>
      </w:r>
      <w:r>
        <w:rPr>
          <w:color w:val="993366"/>
        </w:rPr>
        <w:t xml:space="preserve">pati-sutänvaya- </w:t>
      </w:r>
      <w:r>
        <w:rPr/>
        <w:t xml:space="preserve">[BhP 10.31.16] ity ädau </w:t>
      </w:r>
      <w:r>
        <w:rPr>
          <w:color w:val="993366"/>
        </w:rPr>
        <w:t xml:space="preserve">kitava yoñitaù kas tyajen niçi </w:t>
      </w:r>
      <w:r>
        <w:rPr/>
        <w:t>|| it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1 || çré-gopyaù || 35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üyä</w:t>
      </w:r>
      <w:r>
        <w:rPr/>
        <w:t xml:space="preserve">nyodaya-dveñe – </w:t>
      </w:r>
      <w:r>
        <w:rPr>
          <w:color w:val="0000FF"/>
        </w:rPr>
        <w:t xml:space="preserve">tasyä amüni naù kñobham </w:t>
      </w:r>
      <w:r>
        <w:rPr/>
        <w:t xml:space="preserve">[BhP 10.30.30] ity ädau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äpalyaà </w:t>
      </w:r>
      <w:r>
        <w:rPr/>
        <w:t xml:space="preserve">citta-läghave – </w:t>
      </w:r>
      <w:r>
        <w:rPr>
          <w:color w:val="993366"/>
        </w:rPr>
        <w:t xml:space="preserve">çvo bhävini tvam ajitodvahane </w:t>
      </w:r>
      <w:r>
        <w:rPr/>
        <w:t xml:space="preserve">[BhP 10.52.41] ity ädau </w:t>
      </w:r>
      <w:r>
        <w:rPr>
          <w:rFonts w:eastAsia="MS Mincho;ＭＳ 明朝"/>
          <w:color w:val="993366"/>
        </w:rPr>
        <w:t xml:space="preserve">mäà räkñasena vidhinodvaha vérya-çulkäm </w:t>
      </w:r>
      <w:r>
        <w:rPr>
          <w:rFonts w:eastAsia="MS Mincho;ＭＳ 明朝"/>
        </w:rPr>
        <w:t>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2 || çré-rukmiëé || 36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ceto-nimélane </w:t>
      </w:r>
      <w:r>
        <w:rPr>
          <w:rFonts w:eastAsia="MS Mincho;ＭＳ 明朝"/>
          <w:b/>
          <w:bCs/>
        </w:rPr>
        <w:t>nidrä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cintayaté bälä govinda-håta-mänas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yamélayata käla-jïä netre cäçru-kaläkule || </w:t>
      </w:r>
      <w:r>
        <w:rPr>
          <w:rFonts w:eastAsia="MS Mincho;ＭＳ 明朝"/>
        </w:rPr>
        <w:t>[BhP 10.53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svapnaù suptir itéryate | eña ca üñä-dåñöäntenänumeyaù | bodho nidrädi-viccheda iti triàçat-trayädhikäù—</w:t>
      </w:r>
      <w:r>
        <w:rPr>
          <w:rFonts w:eastAsia="MS Mincho;ＭＳ 明朝"/>
          <w:color w:val="0000FF"/>
        </w:rPr>
        <w:t xml:space="preserve">nyamélayata kälajïä netre </w:t>
      </w:r>
      <w:r>
        <w:rPr>
          <w:rFonts w:eastAsia="MS Mincho;ＭＳ 明朝"/>
        </w:rPr>
        <w:t>ity anantar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2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vadhväù pratékñantyä govindägamanaà nåp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ma ürur bhujo netram asphuran priya-bhäñiëaù || </w:t>
      </w:r>
      <w:r>
        <w:rPr>
          <w:rFonts w:eastAsia="MS Mincho;ＭＳ 明朝"/>
        </w:rPr>
        <w:t>[BhP 10.53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a sphuraëena jajägäre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3 || çré-çukaù || 361-36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käntä-bhävaù sthäyé | tasya ca hetu-dvayam | çré-kåñëa-svabhävo vämä-viçeña-svabhävaç ceti | prathamo, yathä – </w:t>
      </w:r>
      <w:r>
        <w:rPr>
          <w:rFonts w:eastAsia="MS Mincho;ＭＳ 明朝"/>
          <w:color w:val="993366"/>
        </w:rPr>
        <w:t xml:space="preserve">känyaà çrayéta tava päda-saroja-gandham äghräya </w:t>
      </w:r>
      <w:r>
        <w:rPr>
          <w:rFonts w:eastAsia="MS Mincho;ＭＳ 明朝"/>
        </w:rPr>
        <w:t>[BhP 10.60.42] ity ädiñ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aro,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välékam ahaà manye vacas te madhusüdan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mbäyä eva hi präyaù kanyäyäù syäd ratiù kvacit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yüòhäyäç cäpi puàçcalyä mano 'bhyeti navaà n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udho 'satéà na bibhåyät täà bibhrad ubhaya-cyutaù || </w:t>
      </w:r>
      <w:r>
        <w:rPr>
          <w:rFonts w:eastAsia="MS Mincho;ＭＳ 明朝"/>
        </w:rPr>
        <w:t>[BhP 10.60.47-4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 bhavatoktaà </w:t>
      </w:r>
      <w:r>
        <w:rPr>
          <w:rFonts w:eastAsia="MS Mincho;ＭＳ 明朝"/>
          <w:color w:val="0000FF"/>
        </w:rPr>
        <w:t xml:space="preserve">athätmano’nurüpam </w:t>
      </w:r>
      <w:r>
        <w:rPr>
          <w:rFonts w:eastAsia="MS Mincho;ＭＳ 明朝"/>
        </w:rPr>
        <w:t xml:space="preserve">[BhP 10.60.17] ity ädikaà tat tava väkyaà stré-jätau präyo nänåtaà manye | yata ambäyä yathä kvacid ekatra sälva eva ratir jätä tathänyasyäù kanyäyä ekatra ratiù präyaù eva syät | na tu niyamena | kià ca </w:t>
      </w:r>
      <w:r>
        <w:rPr>
          <w:rFonts w:eastAsia="MS Mincho;ＭＳ 明朝"/>
          <w:color w:val="0000FF"/>
        </w:rPr>
        <w:t xml:space="preserve">vyüòhäyä api </w:t>
      </w:r>
      <w:r>
        <w:rPr>
          <w:rFonts w:eastAsia="MS Mincho;ＭＳ 明朝"/>
        </w:rPr>
        <w:t xml:space="preserve">iti | yad vä kanyäyä api kvacid ekatra ratiù syät | präya iti sädhvyä evety arthaù | tatra dåñöäntaù – ambäyä </w:t>
      </w:r>
      <w:r>
        <w:rPr>
          <w:rFonts w:eastAsia="MS Mincho;ＭＳ 明朝"/>
          <w:highlight w:val="magenta"/>
        </w:rPr>
        <w:t>(page 138)</w:t>
      </w:r>
      <w:r>
        <w:rPr>
          <w:rFonts w:eastAsia="MS Mincho;ＭＳ 明朝"/>
        </w:rPr>
        <w:t xml:space="preserve"> iveti | puàçcalyäs tu vyüòhäyä api mano avaà navam abhyeti | tasmät parama-puëya-çéläyä eva tvayi svabhävato ratir bhaved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60 || çré-rukmiëé || 36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eña ca sthäyé säkñäd-upabhogätmakas tad-anumodanätmakaç ceti dvividhaù | pürvaù säkñän näyikänäm | uttaraù sakhénäm | ubhaya-vyapadeçänäm ubhäv api | tatropabhogätmakaù sa sämänyato yathäv—</w:t>
      </w:r>
      <w:r>
        <w:rPr>
          <w:rFonts w:eastAsia="MS Mincho;ＭＳ 明朝"/>
          <w:color w:val="993366"/>
        </w:rPr>
        <w:t xml:space="preserve">kåñëaà nirékñya vanitotsava-rüpa-çélam </w:t>
      </w:r>
      <w:r>
        <w:rPr>
          <w:rFonts w:eastAsia="MS Mincho;ＭＳ 明朝"/>
        </w:rPr>
        <w:t>[BhP 10.21.12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1 || çré-gopyaù || 36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 eva punaù sambhogecchä-nidänaù sairindhry-ädau yathä </w:t>
      </w:r>
      <w:r>
        <w:rPr>
          <w:rFonts w:eastAsia="MS Mincho;ＭＳ 明朝"/>
          <w:color w:val="993366"/>
        </w:rPr>
        <w:t xml:space="preserve">sahoñyatäm iha preñöha </w:t>
      </w:r>
      <w:r>
        <w:rPr>
          <w:rFonts w:eastAsia="MS Mincho;ＭＳ 明朝"/>
        </w:rPr>
        <w:t>[BhP 10.48.9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8 || saiva || 36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vacid bhedita-sambhogecchaù paööa-mahiñéñu yathä, </w:t>
      </w:r>
      <w:r>
        <w:rPr>
          <w:rFonts w:eastAsia="MS Mincho;ＭＳ 明朝"/>
          <w:color w:val="0000FF"/>
        </w:rPr>
        <w:t xml:space="preserve">smäyävaloka-lava-darçita- </w:t>
      </w:r>
      <w:r>
        <w:rPr>
          <w:rFonts w:eastAsia="MS Mincho;ＭＳ 明朝"/>
        </w:rPr>
        <w:t xml:space="preserve">[BhP 10.61.4] ity ädiñu | svarüpäbhinna-sambhogecchaù çré-vraja-devéñu, yathä-- </w:t>
      </w:r>
      <w:r>
        <w:rPr>
          <w:color w:val="0000FF"/>
        </w:rPr>
        <w:t xml:space="preserve">yat te sujäta-caraëämbu-ruhaà </w:t>
      </w:r>
      <w:r>
        <w:rPr/>
        <w:t xml:space="preserve">[BhP 10.31.19] ity ädiñu | äsäà caiña sväbhävika eva | ataeva sva-parityäga-jäterñayä doñaà kalpayitväpi tat-parityägäsämarthyoktiù | yathä </w:t>
      </w:r>
      <w:r>
        <w:rPr>
          <w:color w:val="0000FF"/>
        </w:rPr>
        <w:t xml:space="preserve">mågayur iva kapéndram </w:t>
      </w:r>
      <w:r>
        <w:rPr/>
        <w:t xml:space="preserve">[BhP 10.47.17] ity ädau </w:t>
      </w:r>
      <w:r>
        <w:rPr>
          <w:color w:val="0000FF"/>
        </w:rPr>
        <w:t xml:space="preserve">dustyajas tat-kathärthaù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ña cäsu bahu-bhedo vartate | ekatra bhäve khalu mithunasya mitha ädara-viçeñaù | tatra preyasénäà tvadéyatväbhimänätiçayena käntaà prati päratantrya-vinaya-stuti-däkñiëya-präcuryam | anyatra madéyatvätiçayaù | yatra paratantra-käntatayäntar-marmajïatä-narma-kauöilyäbhäsa-präcuryam | etad yugalasya ca bhedasya bahv-aàça-svalpäàça-tat-säìkarya-bhedenäparäsu ca bahuvidha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 ca bhävä yathoktäù –</w:t>
      </w:r>
    </w:p>
    <w:p>
      <w:pPr>
        <w:pStyle w:val="Normal"/>
        <w:rPr>
          <w:color w:val="993366"/>
        </w:rPr>
      </w:pPr>
      <w:r>
        <w:rPr>
          <w:color w:val="993366"/>
        </w:rPr>
        <w:t>käcit karämbujaà çaurer jagåhe 'ïjalinäà mudä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käcid dadhära tad-bähum aàse candana-rüñitam ||  </w:t>
      </w:r>
    </w:p>
    <w:p>
      <w:pPr>
        <w:pStyle w:val="Normal"/>
        <w:rPr>
          <w:color w:val="993366"/>
        </w:rPr>
      </w:pPr>
      <w:r>
        <w:rPr>
          <w:color w:val="993366"/>
        </w:rPr>
        <w:t>käcid aïjalinägåhät tanvé tämbüla-carvitam |</w:t>
      </w:r>
    </w:p>
    <w:p>
      <w:pPr>
        <w:pStyle w:val="Normal"/>
        <w:rPr>
          <w:color w:val="993366"/>
        </w:rPr>
      </w:pPr>
      <w:r>
        <w:rPr>
          <w:color w:val="993366"/>
        </w:rPr>
        <w:t>ekä tad-aìghri-kamalaà santaptä stanayor adhät ||</w:t>
      </w:r>
    </w:p>
    <w:p>
      <w:pPr>
        <w:pStyle w:val="Normal"/>
        <w:rPr>
          <w:color w:val="993366"/>
        </w:rPr>
      </w:pPr>
      <w:r>
        <w:rPr>
          <w:color w:val="993366"/>
        </w:rPr>
        <w:t>ekä bhrü-kuöim äbaddhya prema-saàrambha-vihvalä |</w:t>
      </w:r>
    </w:p>
    <w:p>
      <w:pPr>
        <w:pStyle w:val="Normal"/>
        <w:rPr>
          <w:color w:val="993366"/>
        </w:rPr>
      </w:pPr>
      <w:r>
        <w:rPr>
          <w:color w:val="993366"/>
        </w:rPr>
        <w:t>ghnatévaikñat sandañöa-daçana-cchadä  ||</w:t>
      </w:r>
    </w:p>
    <w:p>
      <w:pPr>
        <w:pStyle w:val="Normal"/>
        <w:rPr>
          <w:color w:val="993366"/>
        </w:rPr>
      </w:pPr>
      <w:r>
        <w:rPr>
          <w:color w:val="993366"/>
        </w:rPr>
        <w:t>aparänimiñaddågbhyäà juñäëä tan-mukhämbujam |</w:t>
      </w:r>
    </w:p>
    <w:p>
      <w:pPr>
        <w:pStyle w:val="Normal"/>
        <w:rPr>
          <w:color w:val="993366"/>
        </w:rPr>
      </w:pPr>
      <w:r>
        <w:rPr>
          <w:color w:val="993366"/>
        </w:rPr>
        <w:t>äpétam api nätåpyat santas taccaraëaà yathä ||</w:t>
      </w:r>
    </w:p>
    <w:p>
      <w:pPr>
        <w:pStyle w:val="Normal"/>
        <w:rPr>
          <w:color w:val="993366"/>
        </w:rPr>
      </w:pPr>
      <w:r>
        <w:rPr>
          <w:color w:val="993366"/>
        </w:rPr>
        <w:t>taà käcin netrarandhreëa hådikåtya nimélya ca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pulakäìgulyupaguhyäs te yogévänandasamplutä || </w:t>
      </w:r>
    </w:p>
    <w:p>
      <w:pPr>
        <w:pStyle w:val="Normal"/>
        <w:rPr>
          <w:color w:val="993366"/>
        </w:rPr>
      </w:pPr>
      <w:r>
        <w:rPr>
          <w:color w:val="993366"/>
        </w:rPr>
        <w:t>sarväs täù keçavälokaparamotsavanirvåtäù |</w:t>
      </w:r>
    </w:p>
    <w:p>
      <w:pPr>
        <w:pStyle w:val="Normal"/>
        <w:rPr/>
      </w:pPr>
      <w:r>
        <w:rPr>
          <w:color w:val="993366"/>
        </w:rPr>
        <w:t xml:space="preserve">jahur virahajaà täpaà präjïaà präpya yathä janäù  || </w:t>
      </w:r>
      <w:r>
        <w:rPr/>
        <w:t>[BhP 10.32.4-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ädara-viçeñ-maya-präg-ukta-bhävä käcit karämbujam ity atra prathamoktä | iyaà ca sarvägra-sthitatväd ädau varëyate | tato jyeñöheti gamyate | tataç ca sarvädau tayaiva milanaà kåñëasya | tathä tasyäm eva çré-kåñëasyäpy ädarätiçayo’vagamyate | evaà tathäïjalinä kara-grahaëät tasyä api tasminn ädaro vyaktaù | tat-päratantryädikam api | madhya-sthitatvaà cäsyäù | tataù sädhv evedaà prathamodäharaë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madéyatvätiçayamaya-dvitéyodäharaëam | ekä bhrü-kuöim äbadhya ityädi | eñä khalu madhyato varëanayä madhya-sthitety avagamyate | madhya-sthitatvaà cäsyäù parama-durlabhatäà vyanakti | tato bhäva-viçeña-dhäritä cäsyä gamyate | tasya säkñät-pratyäyakaà ca madéyatvätiçayädi-bodhaka-bhrü-bhaìgy-ädikam evästi | iyaà ca çré-rädhaiva jïey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édåça eva bhävo’syäù kärttika-prasaìge </w:t>
      </w:r>
      <w:r>
        <w:rPr>
          <w:rFonts w:eastAsia="MS Mincho;ＭＳ 明朝"/>
          <w:color w:val="FF0000"/>
        </w:rPr>
        <w:t>vrata-ratnäkara</w:t>
      </w:r>
      <w:r>
        <w:rPr>
          <w:rFonts w:eastAsia="MS Mincho;ＭＳ 明朝"/>
        </w:rPr>
        <w:t>-dhåta-</w:t>
      </w:r>
      <w:r>
        <w:rPr>
          <w:rFonts w:eastAsia="MS Mincho;ＭＳ 明朝"/>
          <w:color w:val="FF0000"/>
        </w:rPr>
        <w:t>bhaviñya</w:t>
      </w:r>
      <w:r>
        <w:rPr>
          <w:rFonts w:eastAsia="MS Mincho;ＭＳ 明朝"/>
        </w:rPr>
        <w:t>-vacane dåçyate 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asmin dine ca bhagavän rätrau rädhä-gåhaà yayau |</w:t>
      </w:r>
    </w:p>
    <w:p>
      <w:pPr>
        <w:pStyle w:val="Normal"/>
        <w:rPr>
          <w:color w:val="0000FF"/>
        </w:rPr>
      </w:pPr>
      <w:r>
        <w:rPr>
          <w:color w:val="0000FF"/>
        </w:rPr>
        <w:t>sä ca kruddhä tam udare käïcé-dämnä babandha ha ||</w:t>
      </w:r>
    </w:p>
    <w:p>
      <w:pPr>
        <w:pStyle w:val="Normal"/>
        <w:rPr>
          <w:color w:val="0000FF"/>
        </w:rPr>
      </w:pPr>
      <w:r>
        <w:rPr>
          <w:color w:val="0000FF"/>
        </w:rPr>
        <w:t>kåñëas tu sarvam ävedya nija-geha-mahotsavam |</w:t>
      </w:r>
    </w:p>
    <w:p>
      <w:pPr>
        <w:pStyle w:val="Normal"/>
        <w:rPr>
          <w:rFonts w:eastAsia="MS Mincho;ＭＳ 明朝"/>
        </w:rPr>
      </w:pPr>
      <w:r>
        <w:rPr>
          <w:color w:val="0000FF"/>
        </w:rPr>
        <w:t xml:space="preserve">priyäà prasädayämäsa tataù </w:t>
      </w:r>
      <w:r>
        <w:rPr>
          <w:rFonts w:eastAsia="MS Mincho;ＭＳ 明朝"/>
          <w:highlight w:val="magenta"/>
        </w:rPr>
        <w:t>(page 139)</w:t>
      </w:r>
      <w:r>
        <w:rPr>
          <w:rFonts w:eastAsia="MS Mincho;ＭＳ 明朝"/>
        </w:rPr>
        <w:t xml:space="preserve"> </w:t>
      </w:r>
      <w:r>
        <w:rPr>
          <w:color w:val="0000FF"/>
        </w:rPr>
        <w:t>sä tam avocayat ||</w:t>
      </w:r>
      <w:r>
        <w:rPr/>
        <w:t xml:space="preserve">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aù siddhe ca tasyä bhävasya tädåçatve </w:t>
      </w:r>
      <w:r>
        <w:rPr>
          <w:color w:val="0000FF"/>
        </w:rPr>
        <w:t xml:space="preserve">yathä rädhä priyä </w:t>
      </w:r>
      <w:r>
        <w:rPr/>
        <w:t xml:space="preserve">ity ädi </w:t>
      </w:r>
      <w:r>
        <w:rPr>
          <w:color w:val="FF0000"/>
        </w:rPr>
        <w:t>pädmä</w:t>
      </w:r>
      <w:r>
        <w:rPr/>
        <w:t xml:space="preserve">di-vacanänusäreëa </w:t>
      </w:r>
      <w:r>
        <w:rPr>
          <w:color w:val="0000FF"/>
        </w:rPr>
        <w:t xml:space="preserve">anayärädhito nünaà </w:t>
      </w:r>
      <w:r>
        <w:rPr/>
        <w:t xml:space="preserve">[BhP 10.30.28] ity ädy-anusäreëa ca tan-mähätmyät tädåça-bhäva-mähätmyam eva sphuöam upalabhyate | dvärakäyäm etad-anugata-bhävatvenaiva çré-satyabhämäpi sarvataù praçastä | tatra bhäva-sädåçyaà sarvataù praçastatvaà ca yathä </w:t>
      </w:r>
      <w:r>
        <w:rPr>
          <w:color w:val="FF0000"/>
        </w:rPr>
        <w:t>çré-viñëu-puräëe</w:t>
      </w:r>
      <w:r>
        <w:rPr/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i te tad-vacaù satyaà satyätyarthaà priyeti m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d-geha-nisphuöärthäya tadäyaà néyatäà taruù || </w:t>
      </w:r>
      <w:r>
        <w:rPr/>
        <w:t>[ViP 5.30.3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pädma-kärttika-mähätmye</w:t>
      </w:r>
      <w:r>
        <w:rPr/>
        <w:t xml:space="preserve"> çré-kåñëa-väkyaà ca yathä – </w:t>
      </w:r>
      <w:r>
        <w:rPr>
          <w:color w:val="0000FF"/>
        </w:rPr>
        <w:t xml:space="preserve">na me tvattaù priyatamä </w:t>
      </w:r>
      <w:r>
        <w:rPr/>
        <w:t xml:space="preserve">ity ädi | </w:t>
      </w:r>
      <w:r>
        <w:rPr>
          <w:color w:val="FF0000"/>
        </w:rPr>
        <w:t>çré-hari-vaàçe</w:t>
      </w:r>
      <w:r>
        <w:rPr/>
        <w:t xml:space="preserve"> vaiçampäyana-vacanaà ca tan-nirdhärakam – </w:t>
      </w:r>
      <w:r>
        <w:rPr>
          <w:color w:val="0000FF"/>
        </w:rPr>
        <w:t xml:space="preserve">saubhägye cädhikäbhavad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yä ca pürva-bhävopalakñitä säpi tad-bhäva-virodhi-bhävatvena tat-pratipakña-näyikä syät | candrävaly eva seti ca prasiddham | tathoktaà çré-</w:t>
      </w:r>
      <w:r>
        <w:rPr>
          <w:color w:val="FF0000"/>
        </w:rPr>
        <w:t>bilvamaìgalena</w:t>
      </w:r>
      <w:r>
        <w:rPr/>
        <w:t>—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ädhä-mohana-mandiräd upägataç candrävalém ücivän</w:t>
      </w:r>
    </w:p>
    <w:p>
      <w:pPr>
        <w:pStyle w:val="Normal"/>
        <w:rPr>
          <w:color w:val="0000FF"/>
        </w:rPr>
      </w:pPr>
      <w:r>
        <w:rPr>
          <w:color w:val="0000FF"/>
        </w:rPr>
        <w:t>rädhe kñemamayeti tasya vacanaà çrutväha candrävalé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kaàsa kñemamaye vimugdha-hådaye kaàsaù kva dåñöas tvayä </w:t>
      </w:r>
    </w:p>
    <w:p>
      <w:pPr>
        <w:pStyle w:val="Normal"/>
        <w:rPr/>
      </w:pPr>
      <w:r>
        <w:rPr>
          <w:color w:val="0000FF"/>
        </w:rPr>
        <w:t>rädhä kveti vilajjito nata-mukha-smero hariù pätu vaù</w:t>
      </w:r>
      <w:r>
        <w:rPr/>
        <w:t xml:space="preserve"> ||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candrävalyäù sadåça-bhävä käcid aïjalinety ädinä varëitä | </w:t>
      </w:r>
      <w:r>
        <w:rPr>
          <w:color w:val="0000FF"/>
        </w:rPr>
        <w:t xml:space="preserve">ekä tad-aìghri-kamalam </w:t>
      </w:r>
      <w:r>
        <w:rPr/>
        <w:t xml:space="preserve">ity ädinä ca | ete tat-sakhyau padmä-çaivye ity abhiyukta-siddhiù | çré-rädhäyäù sadåça-bhävä ca | </w:t>
      </w:r>
      <w:r>
        <w:rPr>
          <w:color w:val="0000FF"/>
        </w:rPr>
        <w:t xml:space="preserve">aparinimiñad-dågbhyäm </w:t>
      </w:r>
      <w:r>
        <w:rPr/>
        <w:t xml:space="preserve">ity ädinä varëitä | </w:t>
      </w:r>
      <w:r>
        <w:rPr>
          <w:color w:val="0000FF"/>
        </w:rPr>
        <w:t xml:space="preserve">taà käcid </w:t>
      </w:r>
      <w:r>
        <w:rPr/>
        <w:t xml:space="preserve">[BhP 10.32.8] ity ädinä ca | madéyo’sau svayam eva mäm anubhaviñyatéti svayaà gräha-sparçädy-abhävena vämya-sparç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ç caite tat-sakhyau | ete ca präyas tat-sa-nämatvät | tad-anugatatayä päöhäc cänurädhä-viçäkhe bhavetäm | ye khalu </w:t>
      </w:r>
      <w:r>
        <w:rPr>
          <w:color w:val="0000FF"/>
        </w:rPr>
        <w:t>viçäkhä dhyäna-niñöhikä</w:t>
      </w:r>
      <w:r>
        <w:rPr/>
        <w:t xml:space="preserve"> iti, </w:t>
      </w:r>
      <w:r>
        <w:rPr>
          <w:color w:val="0000FF"/>
        </w:rPr>
        <w:t xml:space="preserve">rädhänurädhä </w:t>
      </w:r>
      <w:r>
        <w:rPr/>
        <w:t xml:space="preserve">iti </w:t>
      </w:r>
      <w:r>
        <w:rPr>
          <w:color w:val="FF0000"/>
        </w:rPr>
        <w:t>bhaviñyottara</w:t>
      </w:r>
      <w:r>
        <w:rPr/>
        <w:t xml:space="preserve">-paöhite tatränurädhaiva lalitety abhiyukta-prasiddhiù | saìkara-bhävä ca </w:t>
      </w:r>
      <w:r>
        <w:rPr>
          <w:color w:val="0000FF"/>
        </w:rPr>
        <w:t xml:space="preserve">käcid dadhära </w:t>
      </w:r>
      <w:r>
        <w:rPr/>
        <w:t xml:space="preserve">[BhP 10.32.4] ity ädinoktä | tad bähor aàse dhäraëena pürvasyä däkñiëyäàçena sämyät | uttarasyä eñä khalu çyämalety abhiyukta-prasiddhiù | aträñöamé ca </w:t>
      </w:r>
      <w:r>
        <w:rPr>
          <w:color w:val="FF0000"/>
        </w:rPr>
        <w:t xml:space="preserve">viñëu-puräëoktä </w:t>
      </w:r>
      <w:r>
        <w:rPr/>
        <w:t>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cid äyäntam älokya govindam atiharñitä |</w:t>
      </w:r>
    </w:p>
    <w:p>
      <w:pPr>
        <w:pStyle w:val="Normal"/>
        <w:rPr/>
      </w:pPr>
      <w:r>
        <w:rPr>
          <w:rFonts w:eastAsia="MS Mincho;ＭＳ 明朝"/>
          <w:color w:val="0000FF"/>
        </w:rPr>
        <w:t>kåñëa kåñëeti kåñëeti präha nänyad udéritam ||</w:t>
      </w:r>
      <w:r>
        <w:rPr>
          <w:rFonts w:eastAsia="MS Mincho;ＭＳ 明朝"/>
        </w:rPr>
        <w:t xml:space="preserve"> [ViP 5.13.4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syä nätisphuöa-bhävatvät täöasthyam | eñä ca bhadrety abhiyukta-prasiddhiù | teñäà bhävänäà paramänandaika-rüpatvaà darçayati </w:t>
      </w:r>
      <w:r>
        <w:rPr>
          <w:rFonts w:eastAsia="MS Mincho;ＭＳ 明朝"/>
          <w:color w:val="993366"/>
        </w:rPr>
        <w:t>sarvä</w:t>
      </w:r>
      <w:r>
        <w:rPr>
          <w:rFonts w:eastAsia="MS Mincho;ＭＳ 明朝"/>
        </w:rPr>
        <w:t xml:space="preserve"> [BhP 10.32.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2 || çré-çukaù || 367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änumodanätmake känta-bhäve sädhye tat-sambhävanärthaà tadéya-leçänumodana-mätrasyodäharaëaà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yaiva bhäryä bhavituà rukmiëy arhati näpar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äv apy anavadyätmä bhaiñmyäù samucitaù pat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ïcit su-caritaà yan nas tena tuñöas tri-loka-kå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ugåhëätu gåhëätu vaidarbhyäù päëim acyutaù |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evaà prema-kalä-baddhä vadanti sma puraukasaù | </w:t>
      </w:r>
      <w:r>
        <w:rPr>
          <w:rFonts w:eastAsia="MS Mincho;ＭＳ 明朝"/>
        </w:rPr>
        <w:t>[BhP 10.53.37-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nänä-väsana-janänäm eñäà hådi tat-tan-nänä-viläsa-mayasya känta-bhävasya pürëa-svarüpa-sparçäyogyatvät kathaïcit tad-dämpatya-sthiti-mätra-lakñaëasya tadéya-sämänyäàçasyaivänumodana-mätraà jätam | ataeva prema-kaläbaddhä ity uktam | premnaù känta-bhävasya yä kalä ko’pi leças tena baddhäs tad-anumodana-sukhänukülä ity arthaù | tata evaà yasya kalayäpi viñama-bhävänäm </w:t>
      </w:r>
      <w:r>
        <w:rPr>
          <w:rFonts w:eastAsia="MS Mincho;ＭＳ 明朝"/>
          <w:highlight w:val="magenta"/>
        </w:rPr>
        <w:t>(page 140)</w:t>
      </w:r>
      <w:r>
        <w:rPr>
          <w:rFonts w:eastAsia="MS Mincho;ＭＳ 明朝"/>
        </w:rPr>
        <w:t xml:space="preserve"> api sarveñäà puraukasäà tathä citta-våndam ulläsitam, yathä yugapad aikamatyam eva sarva-bhävätikrameëa sarveñäà jätam | sa eva yatra bhäva-räkädhéçaù svayam udayate tac-cittänäà tädåça ulläsas tu parätpara eva syäd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äkñät tad-anumodanätmaka-pürëa-känta-bhävasyodäharaëa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apy eëapatny upagataù priyayeha gätrais </w:t>
      </w:r>
    </w:p>
    <w:p>
      <w:pPr>
        <w:pStyle w:val="Normal"/>
        <w:rPr>
          <w:color w:val="993366"/>
        </w:rPr>
      </w:pPr>
      <w:r>
        <w:rPr>
          <w:color w:val="993366"/>
        </w:rPr>
        <w:t>tanvan dåçäà sakhi sunirvåtim acyuto va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käntäìga-saìga-kuca-kuìkuma-raïjitäyäù </w:t>
      </w:r>
    </w:p>
    <w:p>
      <w:pPr>
        <w:pStyle w:val="Normal"/>
        <w:rPr>
          <w:color w:val="993366"/>
        </w:rPr>
      </w:pPr>
      <w:r>
        <w:rPr>
          <w:color w:val="993366"/>
        </w:rPr>
        <w:t>kundasrajaù kulapater iha väti gandhaù |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bähuà priyäàsa upadhäya gåhétapadmo </w:t>
      </w:r>
    </w:p>
    <w:p>
      <w:pPr>
        <w:pStyle w:val="Normal"/>
        <w:rPr>
          <w:color w:val="993366"/>
        </w:rPr>
      </w:pPr>
      <w:r>
        <w:rPr>
          <w:color w:val="993366"/>
        </w:rPr>
        <w:t>rämänujas tulasikälikulair madändhai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anvéyamäna iha vas taravaù praëämaà </w:t>
      </w:r>
    </w:p>
    <w:p>
      <w:pPr>
        <w:pStyle w:val="Normal"/>
        <w:rPr/>
      </w:pPr>
      <w:r>
        <w:rPr>
          <w:color w:val="993366"/>
        </w:rPr>
        <w:t xml:space="preserve">kià väbhinandati caran praëayävalokaiù || </w:t>
      </w:r>
      <w:r>
        <w:rPr/>
        <w:t>[BhP 10.30.11-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ëapatni eëatva-prayogeëa he praçasta-netre patnétva-prayogeëa buddhyä tu he mädåça-mänuñé-tulye ity arthaù | taträpi he sakhi, vakñyamäëa-saubhägya-bhareëa he labdha-mad-vidha-sakhye, priyayä saha acyutaù çré-kåñëaù | çleñeëa tasyäù sakäçäd aviçliñöaù san gätrair ubhayoù parasparam äsaìgena çobhä-viçeñaà präptair aìgaiù kåtvä vas tvädåçénäà dåçäà neträëäà sunirvåtià kevala-çré-kåñëa-darçanajänandäd api atiçayitam änandaà tanvan vistärayan uttarottaram utkarñayan api kim upagataù yuñmat-samépaà präpto’bhü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katham idaà bhavatébhir anumitam ity äçaìkyänumäna-liìgaà tan-mithuna-çläghä-garbha-vacanenähuù känteti | kula-pater vraja-nätha-vaàça-tilakasya yä kunda-srak tasyä gandhaù saurabhyam iha väti väyu-saìgena prasarati | kathambhütäyäù srajaù | käntä sarva-sädguëyena tasyäpi lälasäspada-rüpä yä syät tasyä aìga-saìge kuca-kuìkumena raïjitäyäù | ataù santata-paricaya-viçeñeëa tat-tat-saurabhya-viçeñasyäträsmäbhir avadhäritatvät bhavaténäm atra caranténäà samépaà präpta eväsau tayä yuta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äà tad-darçana-jätena harñeëa samprati tad-viyoga-jätena duùkhena ca sthagita-vacanam äçaìkya tena ca tayoù saìgamam eva nirdhärya paramänandena tad-avasarocitaà tadéya-viläsa-viçeñaà varëayantyas tatra puñpädi-bhara-namräëäà tarüëäm api tadéya-sauvidallädi-bhåtya-viçeña-bhävena tan-namaskäram utprekñya punas teñäm eva tat-sannidhi-janya-saubhägya-viçeñaà tän praty eva påcchantyas tayos tädåça-viläsäveçätiçayam ähuù bähuà priyäàsa iti | anvéyamänaù anugamyamänaù | parasparaà praëayävalokaiç caran kréòan | iha vo yuñmäkaà praëämaà kià väbhinandati sädaraà gåhëäti | api tu viläsäviñöasya tasya tad-abhinandanaà na sambhävayäma i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rädhä-sakhyaù || 36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7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m älambanädi-sthäyy-antar-bhäva-saàvalanaà camatkärävahatayä ujjvaläkhyo rasaù syät | tasya ca bhaved dvayaà vipralambhaù sambhogaç ceti | tatra vipralambho viprakarñeëa lambhaù präptir yasya sa tathä | yath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ünor ayuktayor bhävo yuktayor vä tayor mit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bhéñöäliìganädénäm anaväptau prakåñ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 vipralambho vijïeyaù sambhogonnati-kärakaù || </w:t>
      </w:r>
      <w:r>
        <w:rPr>
          <w:rFonts w:eastAsia="MS Mincho;ＭＳ 明朝"/>
        </w:rPr>
        <w:t>[UN 15.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unnati-kärakatvam anyatra cokt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vinä vipralambhena sambhogaù puñöim açnute |</w:t>
      </w:r>
    </w:p>
    <w:p>
      <w:pPr>
        <w:pStyle w:val="Normal"/>
        <w:rPr/>
      </w:pPr>
      <w:r>
        <w:rPr>
          <w:rFonts w:eastAsia="MS Mincho;ＭＳ 明朝"/>
          <w:color w:val="0000FF"/>
        </w:rPr>
        <w:t>käñäyite hi vasträdau bhüyän eväbhivardhate ||</w:t>
      </w:r>
      <w:r>
        <w:rPr>
          <w:rFonts w:eastAsia="MS Mincho;ＭＳ 明朝"/>
        </w:rPr>
        <w:t xml:space="preserve"> [UN 15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 uktaà svayaà kåñëena – </w:t>
      </w:r>
      <w:r>
        <w:rPr>
          <w:rFonts w:eastAsia="MS Mincho;ＭＳ 明朝"/>
          <w:color w:val="0000FF"/>
        </w:rPr>
        <w:t xml:space="preserve">nähaà tu sakhyo bhajato’pi jantün </w:t>
      </w:r>
      <w:r>
        <w:rPr>
          <w:rFonts w:eastAsia="MS Mincho;ＭＳ 明朝"/>
        </w:rPr>
        <w:t xml:space="preserve">[BhP 10.33.20] ity ädi | anyatra ca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 tv ahaà bhavaténäà vai düre </w:t>
      </w:r>
      <w:r>
        <w:rPr>
          <w:rFonts w:eastAsia="MS Mincho;ＭＳ 明朝"/>
          <w:highlight w:val="magenta"/>
        </w:rPr>
        <w:t>(page 141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varte priyo dåç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asaù sannikarñärthaà mad-anudhyäna-kämyay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 düra-care preñöhe mana äviçya vart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tréëäà ca na tathä cetaù sannikåñöe 'kñi-gocare || </w:t>
      </w:r>
      <w:r>
        <w:rPr>
          <w:rFonts w:eastAsia="MS Mincho;ＭＳ 明朝"/>
        </w:rPr>
        <w:t>[BhP 10.47.34-3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ya vipralambhasya catväro bhedäù – pürva-rägo mänaù prema-vaicittyaà praväsaç ceti | atha sambhogaç ca yünoù saìgatayoù sambaddhatayä bhogo yatra sa bhäva ucyate | yath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rçanäliìganädénäà änukülyän niñevayä |</w:t>
      </w:r>
    </w:p>
    <w:p>
      <w:pPr>
        <w:pStyle w:val="Normal"/>
        <w:rPr/>
      </w:pPr>
      <w:r>
        <w:rPr>
          <w:rFonts w:eastAsia="MS Mincho;ＭＳ 明朝"/>
          <w:color w:val="0000FF"/>
        </w:rPr>
        <w:t>yünor ulläsam ärohan bhävaù sambhoga ucyate ||</w:t>
      </w:r>
      <w:r>
        <w:rPr>
          <w:rFonts w:eastAsia="MS Mincho;ＭＳ 明朝"/>
        </w:rPr>
        <w:t xml:space="preserve"> [UN 15.18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 ca pürva-rägänantaraja ity ädi-saàjïayä caturvid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pürva-räg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atir yä saìgamät pürvaà darçana-çravaëädi-j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yor unmélati präjïaiù pürva-rägaù sa ucyate || </w:t>
      </w:r>
      <w:r>
        <w:rPr>
          <w:rFonts w:eastAsia="MS Mincho;ＭＳ 明朝"/>
        </w:rPr>
        <w:t>[UN 15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 ca paööa-mahiñéñu çré-rukmiëyä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opaçrutya mukundasya rüpa-vérya-guëa-çri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åhägatair géyamänäs taà mene sadåçaà patim || </w:t>
      </w:r>
      <w:r>
        <w:rPr>
          <w:rFonts w:eastAsia="MS Mincho;ＭＳ 明朝"/>
        </w:rPr>
        <w:t>[BhP 10.52.23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2 || çré-çukaù || 37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7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vraja-devénäm | tatra yad äsäà kvacid bälye’pi sambhogo varëyate tat khalu aupapatika-bhävavaténäà täsäà madhye käsäïcin nimitta-viçeñaà präpya kadäcit kadäcit tad-bhävävirbhäva-prabhäveëa kaiçorävirbhävät saìgacchate | yathä </w:t>
      </w:r>
      <w:r>
        <w:rPr>
          <w:rFonts w:eastAsia="MS Mincho;ＭＳ 明朝"/>
          <w:color w:val="FF0000"/>
        </w:rPr>
        <w:t>bhaviñye</w:t>
      </w:r>
      <w:r>
        <w:rPr>
          <w:rFonts w:eastAsia="MS Mincho;ＭＳ 明朝"/>
        </w:rPr>
        <w:t xml:space="preserve"> kärttika-prasaìge – </w:t>
      </w:r>
      <w:r>
        <w:rPr>
          <w:rFonts w:eastAsia="MS Mincho;ＭＳ 明朝"/>
          <w:color w:val="0000FF"/>
        </w:rPr>
        <w:t xml:space="preserve">bälye’pi bhagavän kåñëaù kaiçoraà rüpam äçritaù </w:t>
      </w:r>
      <w:r>
        <w:rPr>
          <w:rFonts w:eastAsia="MS Mincho;ＭＳ 明朝"/>
        </w:rPr>
        <w:t xml:space="preserve">ity ädinoktam | anyadä tad-äcchädane sati tat kaiçorädikam äccannam eva tiñöhati | tasmäd bhävädénäm avicchedäbhävän nätirasädhäyakatvam iti nätroööaìk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mahä-tejasvitayä ññöha-varñam evärabhya kaiçorävirbhäva-vicchede sati täsäm api punaù pürva-rägo jäyate | tato’nyäsäà tu sutaräà sa tüdähriyate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çliñya sama-çétoñëaà prasüna-vana-märu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anäs täpaà jahur gopyo na kåñëa-håta-cetasaù || </w:t>
      </w:r>
      <w:r>
        <w:rPr>
          <w:rFonts w:eastAsia="MS Mincho;ＭＳ 明朝"/>
        </w:rPr>
        <w:t>[BhP 10.20.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pyas tu na jahuù | tatra hetuù kåñëeti | virahe pratyuta täpa-karatväd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0 || çré-çukaù || 37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vivaraëaà ca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itthaà çarat-svaccha-jalaà padmäkara-sugandhinä |</w:t>
      </w:r>
    </w:p>
    <w:p>
      <w:pPr>
        <w:pStyle w:val="Normal"/>
        <w:rPr>
          <w:color w:val="993366"/>
        </w:rPr>
      </w:pPr>
      <w:r>
        <w:rPr>
          <w:color w:val="993366"/>
        </w:rPr>
        <w:t>nyaviçad väyunä vätaà sa-go-gopälako’cyutaù ||</w:t>
      </w:r>
    </w:p>
    <w:p>
      <w:pPr>
        <w:pStyle w:val="Normal"/>
        <w:rPr>
          <w:color w:val="993366"/>
        </w:rPr>
      </w:pPr>
      <w:r>
        <w:rPr>
          <w:color w:val="993366"/>
        </w:rPr>
        <w:t>kusumita vana-räji-çuñmi-bhåìga-</w:t>
      </w:r>
    </w:p>
    <w:p>
      <w:pPr>
        <w:pStyle w:val="Normal"/>
        <w:rPr>
          <w:color w:val="993366"/>
        </w:rPr>
      </w:pPr>
      <w:r>
        <w:rPr>
          <w:color w:val="993366"/>
        </w:rPr>
        <w:t>dvija-kula-ghuñöa-saraù-sarin-mahédhram |</w:t>
      </w:r>
    </w:p>
    <w:p>
      <w:pPr>
        <w:pStyle w:val="Normal"/>
        <w:rPr>
          <w:color w:val="993366"/>
        </w:rPr>
      </w:pPr>
      <w:r>
        <w:rPr>
          <w:color w:val="993366"/>
        </w:rPr>
        <w:t>madhupatir avagähya cärayan gäù</w:t>
      </w:r>
    </w:p>
    <w:p>
      <w:pPr>
        <w:pStyle w:val="Normal"/>
        <w:rPr>
          <w:color w:val="993366"/>
        </w:rPr>
      </w:pPr>
      <w:r>
        <w:rPr>
          <w:color w:val="993366"/>
        </w:rPr>
        <w:t>saha-paçu-päla-balaç cuküja veëum ||</w:t>
      </w:r>
    </w:p>
    <w:p>
      <w:pPr>
        <w:pStyle w:val="Normal"/>
        <w:rPr>
          <w:color w:val="993366"/>
        </w:rPr>
      </w:pPr>
      <w:r>
        <w:rPr>
          <w:color w:val="993366"/>
        </w:rPr>
        <w:t>tad vraja-striya äkarëya veëu-gétaà smarodayam |</w:t>
      </w:r>
    </w:p>
    <w:p>
      <w:pPr>
        <w:pStyle w:val="Normal"/>
        <w:rPr>
          <w:color w:val="993366"/>
        </w:rPr>
      </w:pPr>
      <w:r>
        <w:rPr>
          <w:color w:val="993366"/>
        </w:rPr>
        <w:t>käçcit parokñaà kåñëasya sva-sakhébhyo’nvavarëayan ||</w:t>
      </w:r>
    </w:p>
    <w:p>
      <w:pPr>
        <w:pStyle w:val="Normal"/>
        <w:rPr>
          <w:color w:val="993366"/>
        </w:rPr>
      </w:pPr>
      <w:r>
        <w:rPr>
          <w:color w:val="993366"/>
        </w:rPr>
        <w:t>tad varëayitum ärabdhäù smarantyaù kåñëa-ceñöitam  |</w:t>
      </w:r>
    </w:p>
    <w:p>
      <w:pPr>
        <w:pStyle w:val="Normal"/>
        <w:rPr>
          <w:color w:val="993366"/>
        </w:rPr>
      </w:pPr>
      <w:r>
        <w:rPr>
          <w:color w:val="993366"/>
        </w:rPr>
        <w:t>näçakan smara-vegena vikñipta-manaso nåpa ||</w:t>
      </w:r>
    </w:p>
    <w:p>
      <w:pPr>
        <w:pStyle w:val="Normal"/>
        <w:rPr>
          <w:color w:val="993366"/>
        </w:rPr>
      </w:pPr>
      <w:r>
        <w:rPr>
          <w:color w:val="993366"/>
        </w:rPr>
        <w:t>barhäpéòaà naöavaravapuù karëayoù karëikäraà</w:t>
      </w:r>
    </w:p>
    <w:p>
      <w:pPr>
        <w:pStyle w:val="Normal"/>
        <w:rPr>
          <w:color w:val="993366"/>
        </w:rPr>
      </w:pPr>
      <w:r>
        <w:rPr>
          <w:color w:val="993366"/>
        </w:rPr>
        <w:t>bibhrad-väsaù kanaka-kapiçaà vaijayantéà ca mäläm |</w:t>
      </w:r>
    </w:p>
    <w:p>
      <w:pPr>
        <w:pStyle w:val="Normal"/>
        <w:rPr>
          <w:color w:val="993366"/>
        </w:rPr>
      </w:pPr>
      <w:r>
        <w:rPr>
          <w:color w:val="993366"/>
        </w:rPr>
        <w:t>randhrän veëor adhara-sudhayä pürayan gopa-våndair</w:t>
      </w:r>
    </w:p>
    <w:p>
      <w:pPr>
        <w:pStyle w:val="Normal"/>
        <w:rPr>
          <w:color w:val="993366"/>
        </w:rPr>
      </w:pPr>
      <w:r>
        <w:rPr>
          <w:color w:val="993366"/>
        </w:rPr>
        <w:t>våndäraëyaà sva-pada-ramaëaà präviçad géta-kértiù ||</w:t>
      </w:r>
    </w:p>
    <w:p>
      <w:pPr>
        <w:pStyle w:val="Normal"/>
        <w:rPr>
          <w:color w:val="993366"/>
        </w:rPr>
      </w:pPr>
      <w:r>
        <w:rPr>
          <w:color w:val="993366"/>
        </w:rPr>
        <w:t>iti veëu-ravaà räjan sarva-bhüta-manoharam |</w:t>
      </w:r>
    </w:p>
    <w:p>
      <w:pPr>
        <w:pStyle w:val="Normal"/>
        <w:rPr>
          <w:color w:val="993366"/>
        </w:rPr>
      </w:pPr>
      <w:r>
        <w:rPr>
          <w:color w:val="993366"/>
        </w:rPr>
        <w:t>çrutvä vraja-striyaù sarvä varëayantyo’bhiremire ||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akñaëvatäà phalam idaà na paraà vidämaù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sakhyaù paçün anuviveçatayor vayasy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 xml:space="preserve">vaktraà vrajeça-sutayor anuveëu-juñöaà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yair vä nipétam anurakta-kaöäkña-mokñam || 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cüta-praväla-barha-stavakotpaläbja-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mälänupåkta-paridhäna-vicitra-veçau |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madhye virejatur alaà paçupäla-goñöhyäà</w:t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raìge yathä naöavarau kva ca gäyamänau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aù kim äcarad ayaà kuçalaà sma veëur</w:t>
      </w:r>
    </w:p>
    <w:p>
      <w:pPr>
        <w:pStyle w:val="Normal"/>
        <w:rPr/>
      </w:pPr>
      <w:r>
        <w:rPr>
          <w:rFonts w:eastAsia="MS Mincho;ＭＳ 明朝"/>
          <w:color w:val="993366"/>
        </w:rPr>
        <w:t>dämodarädhara-</w:t>
      </w:r>
      <w:r>
        <w:rPr>
          <w:rFonts w:eastAsia="MS Mincho;ＭＳ 明朝"/>
          <w:color w:val="993366"/>
          <w:highlight w:val="magenta"/>
        </w:rPr>
        <w:t>(page 142)</w:t>
      </w:r>
      <w:r>
        <w:rPr>
          <w:rFonts w:eastAsia="MS Mincho;ＭＳ 明朝"/>
          <w:color w:val="993366"/>
        </w:rPr>
        <w:t xml:space="preserve"> sudhäm api gopikän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uìkte svayaà yad avaçiñöa-rasaà hradiny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håñyat-tvaco 'çru mumucus taravo yathäryäù || </w:t>
      </w:r>
      <w:r>
        <w:rPr>
          <w:rFonts w:eastAsia="MS Mincho;ＭＳ 明朝"/>
        </w:rPr>
        <w:t>[BhP 10.21.1-9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/>
      </w:pPr>
      <w:r>
        <w:rPr/>
        <w:t xml:space="preserve">tathä </w:t>
      </w:r>
      <w:r>
        <w:rPr>
          <w:color w:val="993366"/>
        </w:rPr>
        <w:t xml:space="preserve">våndävanaà sakhi bhuvo vitanoti kértim </w:t>
      </w:r>
      <w:r>
        <w:rPr/>
        <w:t xml:space="preserve">[BhP 10.21.10] ity ädi | </w:t>
      </w:r>
      <w:r>
        <w:rPr>
          <w:rFonts w:eastAsia="MS Mincho;ＭＳ 明朝"/>
          <w:color w:val="993366"/>
        </w:rPr>
        <w:t>dhanyäù sma müòha-matayo 'pi hariëya etä</w:t>
      </w:r>
      <w:r>
        <w:rPr>
          <w:rFonts w:eastAsia="MS Mincho;ＭＳ 明朝"/>
        </w:rPr>
        <w:t xml:space="preserve"> </w:t>
      </w:r>
      <w:r>
        <w:rPr/>
        <w:t xml:space="preserve">[BhP 10.21.11] ity ädi | </w:t>
      </w:r>
      <w:r>
        <w:rPr>
          <w:color w:val="993366"/>
        </w:rPr>
        <w:t xml:space="preserve">kåñëaà nirékñya </w:t>
      </w:r>
      <w:r>
        <w:rPr/>
        <w:t xml:space="preserve">[BhP 10.21.12] ity ädi | </w:t>
      </w:r>
      <w:r>
        <w:rPr>
          <w:color w:val="993366"/>
        </w:rPr>
        <w:t xml:space="preserve">gävaç ca kåñëa-mukha- </w:t>
      </w:r>
      <w:r>
        <w:rPr/>
        <w:t xml:space="preserve">[BhP 10.21.13] ity ädi | </w:t>
      </w:r>
      <w:r>
        <w:rPr>
          <w:rFonts w:eastAsia="MS Mincho;ＭＳ 明朝"/>
          <w:color w:val="993366"/>
        </w:rPr>
        <w:t xml:space="preserve">präyo batämba munayaù </w:t>
      </w:r>
      <w:r>
        <w:rPr/>
        <w:t xml:space="preserve">[BhP 10.21.14] ity ädi | </w:t>
      </w:r>
      <w:r>
        <w:rPr>
          <w:color w:val="993366"/>
        </w:rPr>
        <w:t xml:space="preserve">nadyas tadä tad upadhärya </w:t>
      </w:r>
      <w:r>
        <w:rPr/>
        <w:t xml:space="preserve">[BhP 10.21.15] ity ädi | </w:t>
      </w:r>
      <w:r>
        <w:rPr>
          <w:color w:val="993366"/>
        </w:rPr>
        <w:t xml:space="preserve">dåñövätape vraja-paçün </w:t>
      </w:r>
      <w:r>
        <w:rPr/>
        <w:t xml:space="preserve">[BhP 10.21.16] ity ädi | </w:t>
      </w:r>
      <w:r>
        <w:rPr>
          <w:color w:val="993366"/>
        </w:rPr>
        <w:t xml:space="preserve">pürëäù pulindya </w:t>
      </w:r>
      <w:r>
        <w:rPr/>
        <w:t xml:space="preserve">[BhP 10.21.17] ity ädi | </w:t>
      </w:r>
      <w:r>
        <w:rPr>
          <w:rFonts w:eastAsia="MS Mincho;ＭＳ 明朝"/>
          <w:color w:val="993366"/>
        </w:rPr>
        <w:t xml:space="preserve">hantäyam adrir abalä </w:t>
      </w:r>
      <w:r>
        <w:rPr/>
        <w:t xml:space="preserve">[BhP 10.21.18] ity ädi | </w:t>
      </w:r>
      <w:r>
        <w:rPr>
          <w:rFonts w:eastAsia="MS Mincho;ＭＳ 明朝"/>
          <w:color w:val="993366"/>
        </w:rPr>
        <w:t xml:space="preserve">gä gopakair </w:t>
      </w:r>
      <w:r>
        <w:rPr/>
        <w:t xml:space="preserve">[BhP 10.21.19] ity ädi </w:t>
      </w:r>
      <w:r>
        <w:rPr>
          <w:rFonts w:eastAsia="MS Mincho;ＭＳ 明朝"/>
        </w:rPr>
        <w:t>ca smartav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tham iti | itthaà pürvädhyäya-varëita-prakäreëa | kusimiteti pürveëänvayaù | atratyaà vanaà tad-antar-vanam | çuñmiëo mattäù | tad vrajeti kåñëasya veëu-gétam äçrutya | tathäpi parokñaà lajjayä nija-bhävävaraëäya tad-agrajädi-varëana-sahayogenäcchannaà yathä syät tathaivävarëayan | samucita-varëanaà hi préti-mätraà bodhayati na tu känta-bhävam iti | tad varëayitum iti tathäpi näçakan | parokña-varëanäyäà na samarthä babhüvuù | tatra hetuù – smarantya iti | tatra ca hetuù smara-vegeneti | pürvoktaà kåñëa-ceñöitaà varëayanti </w:t>
      </w:r>
      <w:r>
        <w:rPr>
          <w:color w:val="0000FF"/>
        </w:rPr>
        <w:t xml:space="preserve">barhäpéòam </w:t>
      </w:r>
      <w:r>
        <w:rPr/>
        <w:t xml:space="preserve">iti | adhara-sudhayeti phutkärasya tat-präcuryaà vivakñitam | tataç ca yukta eva tad-anubhavena täsäà tädåça-moha iti bhävaù | näçakann ity etad vivåëoti itéti | abhiremire unmadä babhüvu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yathä näçakaàs tathä tad-väkya-dväraiva darçayati çré-gopya ücur ity ädinä | tatra dvidhä parokñé-karaëä çaktiù | ekaträjïänanato’pi bhäva-präbalyenaivärthäntarävir-bhäveëa anyatra bhäva-päravaçyena jïänata eva tad-udghäöanena | tatra prathamena yathä akñaëavatäm iti | arthäntaraà cätra vrajeça-sutayor madhye kaniñöhatvena tad anu paçcät veëu-juñöaà mukhaà tad yair nipétam iti yojyam | athottareëa yathä – cüta-pravälety ädi-dvayam | tatra prathamaà parokñé-karaëe | dvitéyaà tad-açaktäv iti jïeyam | evam agre ca gävaç ca kåñëa-mukha-nirgata-veëu-gétety ädiñu vijätéya-bhäva-varëanam api parokña-vidhäne mantavyam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opasaàhäraù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color w:val="993366"/>
        </w:rPr>
        <w:t>evaàvidhä bhagavato yä våndävana-cäriëaù |</w:t>
      </w:r>
    </w:p>
    <w:p>
      <w:pPr>
        <w:pStyle w:val="Normal"/>
        <w:rPr>
          <w:color w:val="993366"/>
        </w:rPr>
      </w:pPr>
      <w:r>
        <w:rPr>
          <w:color w:val="993366"/>
        </w:rPr>
        <w:t>varëayantyo mitho gopyaù kréòäs tan-mayatäà gatäù ||</w:t>
      </w:r>
    </w:p>
    <w:p>
      <w:pPr>
        <w:pStyle w:val="Normal"/>
        <w:rPr>
          <w:color w:val="993366"/>
        </w:rPr>
      </w:pPr>
      <w:r>
        <w:rPr>
          <w:color w:val="993366"/>
        </w:rPr>
        <w:t>hemante prathame mäsi nanda-vraja-kumärikäù |</w:t>
      </w:r>
    </w:p>
    <w:p>
      <w:pPr>
        <w:pStyle w:val="Normal"/>
        <w:rPr/>
      </w:pPr>
      <w:r>
        <w:rPr>
          <w:color w:val="993366"/>
        </w:rPr>
        <w:t>cerur haviñyaà bhuïjänäù kätyäyany-arcana-vratam ||</w:t>
      </w:r>
      <w:r>
        <w:rPr/>
        <w:t xml:space="preserve"> [BhP 10.21.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-mayatäà tad-äviñöatäm | stré-mayaù ñiìga itivat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1 || çré-çukaù || 37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täsu kumäréëäm --</w:t>
      </w:r>
    </w:p>
    <w:p>
      <w:pPr>
        <w:pStyle w:val="Normal"/>
        <w:rPr>
          <w:color w:val="993366"/>
        </w:rPr>
      </w:pPr>
      <w:r>
        <w:rPr>
          <w:color w:val="993366"/>
        </w:rPr>
        <w:t>hemante prathame mäsi nanda-vraja-kumärikäù |</w:t>
      </w:r>
    </w:p>
    <w:p>
      <w:pPr>
        <w:pStyle w:val="Normal"/>
        <w:rPr/>
      </w:pPr>
      <w:r>
        <w:rPr>
          <w:color w:val="993366"/>
        </w:rPr>
        <w:t xml:space="preserve">cerur haviñyaà bhuïjänäù kätyäyany-arcana-vratam || </w:t>
      </w:r>
      <w:r>
        <w:rPr/>
        <w:t>[BhP 10.22.1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2 || saù || 37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7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käma-lekhädi-prasthäpanaà matam | tatrodäharaëaà </w:t>
      </w:r>
      <w:r>
        <w:rPr>
          <w:rFonts w:eastAsia="MS Mincho;ＭＳ 明朝"/>
          <w:color w:val="0000FF"/>
        </w:rPr>
        <w:t xml:space="preserve">çrutvä guëän bhuvana-sundara çåëavatäà te </w:t>
      </w:r>
      <w:r>
        <w:rPr>
          <w:rFonts w:eastAsia="MS Mincho;ＭＳ 明朝"/>
        </w:rPr>
        <w:t xml:space="preserve">[BhP 10.52.37] ity ädi çré-rukmiëé-sandeçädikaà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pürva-rägänantara-jaù sambhogaù | tatra sambhogasya sämänyäkäreëa sandarçana-saàjalpa-saàsparaça-saàprayoga-lakñaëa-bheda-catuñöaya-bhinnatvaà dåçyate | sandarçanaà samyag-darçanaà yatra sa bhävaù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çré-rukmiëyäù sandarçana-saàsparçanäkhyau tad-anantara-jau sambhogau yathä 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ivaà çanaiç calayaté cala-padma-koça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ptià tadä bhagavataù prasamékñamäë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utsärya väma-karajair alakän apäìgaiù </w:t>
      </w:r>
      <w:r>
        <w:rPr>
          <w:rFonts w:eastAsia="MS Mincho;ＭＳ 明朝"/>
          <w:color w:val="FF0000"/>
          <w:highlight w:val="magenta"/>
        </w:rPr>
        <w:t>(page 143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ptän hriyaikñata nåpän dadåçe 'cyutaà c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täà räja-kanyäà ratham ärurukñatéà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ahära kåñëo dviñatäà samékñatäm | </w:t>
      </w:r>
      <w:r>
        <w:rPr>
          <w:rFonts w:eastAsia="MS Mincho;ＭＳ 明朝"/>
        </w:rPr>
        <w:t>[BhP 10.53.54-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bhagavataù präptià taträgamanaà hriyä prasamékñamäëä sa-lajjaà drañöum ärabhamäëä präptän purataù sthitän nåpän aikñata | tataç ca vyükula-cittä tatraiva punar acyutam api dadåça i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53 || çré-çukaù || 375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vraja-kumäréëäà sandarçana-saàjalpo, yathä--</w:t>
      </w:r>
    </w:p>
    <w:p>
      <w:pPr>
        <w:pStyle w:val="Normal"/>
        <w:rPr>
          <w:color w:val="993366"/>
        </w:rPr>
      </w:pPr>
      <w:r>
        <w:rPr>
          <w:color w:val="993366"/>
        </w:rPr>
        <w:t>täsäà väsäàsy upädäya népam äruhya satvaraù  |</w:t>
      </w:r>
    </w:p>
    <w:p>
      <w:pPr>
        <w:pStyle w:val="Normal"/>
        <w:rPr/>
      </w:pPr>
      <w:r>
        <w:rPr>
          <w:color w:val="993366"/>
        </w:rPr>
        <w:t xml:space="preserve">hasadbhiù prahasan bälaiù parihäsam uväca ha || </w:t>
      </w:r>
      <w:r>
        <w:rPr/>
        <w:t>[BhP 10.22.9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ivaà vivecanéyam | tena yadyapi täsäà sva-viñaya-premotkarño jäyata eva tathäpi tad-abhivyaïjaka-ceñöä-viçeña-dvärä säkñät tad-äsvädäya tädåçé lélä sa-lajjä vistäritä | vidagdhänäà ca yathä vanitänurägäsvädane väïchä na tathä tat-sparçädäv api | tatra lajjä-cchedo näma pürvänuräga-vyaïjako daçä-viçeño vartate | tathoktam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ayana-prétiù prathamaà cintä-saìgas tathä saìkalpaù |</w:t>
      </w:r>
    </w:p>
    <w:p>
      <w:pPr>
        <w:pStyle w:val="Normal"/>
        <w:rPr>
          <w:color w:val="0000FF"/>
        </w:rPr>
      </w:pPr>
      <w:r>
        <w:rPr>
          <w:color w:val="0000FF"/>
        </w:rPr>
        <w:t>nidrä-cchedas tanutä viñaya-nivåttis trapä-näçaù |</w:t>
      </w:r>
    </w:p>
    <w:p>
      <w:pPr>
        <w:pStyle w:val="Normal"/>
        <w:rPr/>
      </w:pPr>
      <w:r>
        <w:rPr>
          <w:color w:val="0000FF"/>
        </w:rPr>
        <w:t xml:space="preserve">unmädo mürcchä måtir ity etäù smara-daçä daçaiva syuù || </w:t>
      </w:r>
      <w:r>
        <w:rPr/>
        <w:t>[UN 15.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ñu ca vyaïjakeñu kula-kumäréëäà lajjä-ccheda eva paräkäñöhä | tä hi daçamém apy aìgékurvanti, na tu vaijätyam | tato’nurägätiçaya-svädanärthaà tathä parihasitam | sakhäyaç ca te – </w:t>
      </w:r>
      <w:r>
        <w:rPr>
          <w:color w:val="0000FF"/>
        </w:rPr>
        <w:t xml:space="preserve">na mayodita-pürvaà vä anåtaà tad ime viduù </w:t>
      </w:r>
      <w:r>
        <w:rPr/>
        <w:t xml:space="preserve">[BhP 10.22.11] santata-tad-avinäbhäva-vyaktyä </w:t>
      </w:r>
      <w:r>
        <w:rPr>
          <w:color w:val="0000FF"/>
        </w:rPr>
        <w:t xml:space="preserve">hasadbhiù </w:t>
      </w:r>
      <w:r>
        <w:rPr/>
        <w:t xml:space="preserve">[BhP 10.22.9] ity ädau bäla-çabda-prayuktyä ca tadéya-sakhya-vyatirikta-bhäväntaräsparçinas tad-aìga-nirviçeñä atra bälä eva ca | ye coktä </w:t>
      </w:r>
      <w:r>
        <w:rPr>
          <w:color w:val="FF0000"/>
        </w:rPr>
        <w:t>gautaméya-tantre</w:t>
      </w:r>
      <w:r>
        <w:rPr/>
        <w:t xml:space="preserve"> prathamävaraëa-püjäyäm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äma-sudäma-vasudäma-kiìkiëér gandha-purñpakaiù |</w:t>
      </w:r>
    </w:p>
    <w:p>
      <w:pPr>
        <w:pStyle w:val="Normal"/>
        <w:rPr>
          <w:color w:val="0000FF"/>
        </w:rPr>
      </w:pPr>
      <w:r>
        <w:rPr>
          <w:color w:val="0000FF"/>
        </w:rPr>
        <w:t>antaù-karaëa-rüpäs te kåñëasya parikértitäù |</w:t>
      </w:r>
    </w:p>
    <w:p>
      <w:pPr>
        <w:pStyle w:val="Normal"/>
        <w:rPr/>
      </w:pPr>
      <w:r>
        <w:rPr>
          <w:color w:val="0000FF"/>
        </w:rPr>
        <w:t xml:space="preserve">ätmäbhedena te püjyä yathä kåñëas tathaiva te ||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rahasyatvät tädåçänurägäsväda-kautuka-prayojanaka-narma-paripäöémayatvät tasyäà léläyäà na rasavattva-vyäghätaù pratyuta ulläsa ev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a tasyäà léläyäà çré-kåñëasyäbhipräyaà munéndra eva vyäcañö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bhagavän ähatä vékñya çuddhabhävaprasäditaù |</w:t>
      </w:r>
    </w:p>
    <w:p>
      <w:pPr>
        <w:pStyle w:val="Normal"/>
        <w:rPr/>
      </w:pPr>
      <w:r>
        <w:rPr>
          <w:color w:val="993366"/>
        </w:rPr>
        <w:t xml:space="preserve">skandhe nidhäya väsäàsi prétaù proväca sasmitam || </w:t>
      </w:r>
      <w:r>
        <w:rPr/>
        <w:t>[BhP 10.22.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hatä ägatäù | lajjä-tyäge’pi stré-jäti-svabhävena lajjäàçävaçeñät namratayeñad-bhagna-dehä vä | evam utkaëöhäbhivyaktyä tad-bhäva-mugdhatväbhivyaktyä ca çuddhaù paramaujjvalyenävagato yo bhävas tena tadäsvädanena janita-citta-prasakti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unar api yüyaà vivasträ yad api dhåta-vratä [BhP  10.22.19] ity ädikaà tal-lajjäàçävaçeña-niùçeñatä-darçana-kautukärthaà çré-kåñëa-narma-väkyam | tad-anantaraà </w:t>
      </w:r>
      <w:r>
        <w:rPr>
          <w:color w:val="0000FF"/>
        </w:rPr>
        <w:t xml:space="preserve">ity acyutena </w:t>
      </w:r>
      <w:r>
        <w:rPr/>
        <w:t>[BhP 10.22.20] ity ädikaà täsäm api tathaiva tad-anantaram api svayaà tathaiva vyäcañöe --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dåòhaà pralabdhäs trapayä ca häpitäù</w:t>
      </w:r>
    </w:p>
    <w:p>
      <w:pPr>
        <w:pStyle w:val="Normal"/>
        <w:rPr>
          <w:color w:val="993366"/>
        </w:rPr>
      </w:pPr>
      <w:r>
        <w:rPr>
          <w:color w:val="993366"/>
        </w:rPr>
        <w:t>prastobhitäù kåéòanavac ca käritäù |</w:t>
      </w:r>
    </w:p>
    <w:p>
      <w:pPr>
        <w:pStyle w:val="Normal"/>
        <w:rPr>
          <w:color w:val="993366"/>
        </w:rPr>
      </w:pPr>
      <w:r>
        <w:rPr>
          <w:color w:val="993366"/>
        </w:rPr>
        <w:t>vasträëi caiväpahåtäny athäpy amuà</w:t>
      </w:r>
    </w:p>
    <w:p>
      <w:pPr>
        <w:pStyle w:val="Normal"/>
        <w:rPr/>
      </w:pPr>
      <w:r>
        <w:rPr>
          <w:color w:val="993366"/>
        </w:rPr>
        <w:t xml:space="preserve">tä näbhyasüyan priya-saìga-nirvåtäù || </w:t>
      </w:r>
      <w:r>
        <w:rPr/>
        <w:t>[BhP 10.22.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</w:rPr>
        <w:t xml:space="preserve"> </w:t>
      </w:r>
      <w:r>
        <w:rPr/>
        <w:t>(page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79]</w:t>
      </w:r>
    </w:p>
    <w:p>
      <w:pPr>
        <w:pStyle w:val="Normal"/>
        <w:rPr>
          <w:rFonts w:eastAsia="MS Mincho;ＭＳ 明朝"/>
        </w:rPr>
      </w:pPr>
      <w:r>
        <w:rPr/>
        <w:t>10220291 atha gopaiù parivåto bhagavän devaké-sutaù</w:t>
      </w:r>
    </w:p>
    <w:p>
      <w:pPr>
        <w:pStyle w:val="Normal"/>
        <w:rPr>
          <w:rFonts w:eastAsia="MS Mincho;ＭＳ 明朝"/>
        </w:rPr>
      </w:pPr>
      <w:r>
        <w:rPr/>
        <w:t>10220293 våndävaäd gato düraà cärayan gäù sahägraja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10220363 tarüëäà namraçäkhänäà madhyena yamunäà gata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80]</w:t>
      </w:r>
    </w:p>
    <w:p>
      <w:pPr>
        <w:pStyle w:val="Normal"/>
        <w:rPr>
          <w:rFonts w:eastAsia="MS Mincho;ＭＳ 明朝"/>
        </w:rPr>
      </w:pPr>
      <w:r>
        <w:rPr/>
        <w:t>10220301 nidäghärka-tape tigme chäyäbhiù sväbhir ätmanaù</w:t>
      </w:r>
    </w:p>
    <w:p>
      <w:pPr>
        <w:pStyle w:val="Normal"/>
        <w:rPr>
          <w:rFonts w:eastAsia="MS Mincho;ＭＳ 明朝"/>
        </w:rPr>
      </w:pPr>
      <w:r>
        <w:rPr/>
        <w:t xml:space="preserve">10220303 ätapaträyitän vékñya drumän äha vrajaukasaù </w:t>
      </w:r>
    </w:p>
    <w:p>
      <w:pPr>
        <w:pStyle w:val="Normal"/>
        <w:rPr/>
      </w:pPr>
      <w:r>
        <w:rPr/>
        <w:t>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30211 yamunopavane 'çokanavapallavamaëòite </w:t>
      </w:r>
    </w:p>
    <w:p>
      <w:pPr>
        <w:pStyle w:val="Normal"/>
        <w:rPr/>
      </w:pPr>
      <w:r>
        <w:rPr/>
        <w:t>10230213 vicaraëtaà våtaà gopaiù sägrajaà dadåçuù striyaù</w:t>
      </w:r>
    </w:p>
    <w:p>
      <w:pPr>
        <w:pStyle w:val="Normal"/>
        <w:rPr/>
      </w:pPr>
      <w:r>
        <w:rPr/>
        <w:t xml:space="preserve">10230221 çyämaà hiraëya-paridhià vana-mälya-barha- </w:t>
      </w:r>
    </w:p>
    <w:p>
      <w:pPr>
        <w:pStyle w:val="Normal"/>
        <w:rPr/>
      </w:pPr>
      <w:r>
        <w:rPr/>
        <w:t xml:space="preserve">10230222 dhätu-praväla-naöa-veñam anuvratäàse </w:t>
      </w:r>
    </w:p>
    <w:p>
      <w:pPr>
        <w:pStyle w:val="Normal"/>
        <w:rPr/>
      </w:pPr>
      <w:r>
        <w:rPr/>
        <w:t xml:space="preserve">10230223 vinyasta-hastam itareëa dhunänam abjaà </w:t>
      </w:r>
    </w:p>
    <w:p>
      <w:pPr>
        <w:pStyle w:val="Normal"/>
        <w:rPr/>
      </w:pPr>
      <w:r>
        <w:rPr/>
        <w:t>10230224 karëotpalälaka-kapola-mukhäbja-häsam</w:t>
      </w:r>
    </w:p>
    <w:p>
      <w:pPr>
        <w:pStyle w:val="Normal"/>
        <w:rPr/>
      </w:pPr>
      <w:r>
        <w:rPr/>
        <w:t xml:space="preserve">10230231 präyaù çrutapriyatamodayakarëapürair </w:t>
      </w:r>
    </w:p>
    <w:p>
      <w:pPr>
        <w:pStyle w:val="Normal"/>
        <w:rPr/>
      </w:pPr>
      <w:r>
        <w:rPr/>
        <w:t xml:space="preserve">10230232 yasmin nimagnamanasas tam athäkñirandhraiù </w:t>
      </w:r>
    </w:p>
    <w:p>
      <w:pPr>
        <w:pStyle w:val="Normal"/>
        <w:rPr/>
      </w:pPr>
      <w:r>
        <w:rPr/>
        <w:t xml:space="preserve">10230233 antaù praveçya suciraà parirabhya täpaà </w:t>
      </w:r>
    </w:p>
    <w:p>
      <w:pPr>
        <w:pStyle w:val="Normal"/>
        <w:rPr/>
      </w:pPr>
      <w:r>
        <w:rPr/>
        <w:t>10230234 präjïaà yathäbhimatayo vijahur narendra || [BhP 10.23.21-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230341 tatraikä vidhåtä bhartä bhagavantaà yathäçrutam </w:t>
      </w:r>
    </w:p>
    <w:p>
      <w:pPr>
        <w:pStyle w:val="Normal"/>
        <w:rPr/>
      </w:pPr>
      <w:r>
        <w:rPr/>
        <w:t xml:space="preserve">10230343 hådopaguhya vijahau dehaà karmänubandhan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age 145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lélä-nara-vapur [BhP 10.23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22 || çré-çukaù || 378-38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d-anantaram eva çaradi sarväsäm eva çré-vraja-devénäà sandarçanädi-sarvätmaka eva pürva-rägäntarajaù sambhogo varëyate | tatra kumäréëäm api tädåça-präptävakåtärthaà-manyänäà pürva-rägäàço nätigataù | kasyäçcit </w:t>
      </w:r>
      <w:r>
        <w:rPr>
          <w:color w:val="0000FF"/>
        </w:rPr>
        <w:t xml:space="preserve">pürëäù pulindyaù </w:t>
      </w:r>
      <w:r>
        <w:rPr/>
        <w:t xml:space="preserve">[BhP 10.21.17] ity anusäreëa käsäïcit tu </w:t>
      </w:r>
      <w:r>
        <w:rPr>
          <w:color w:val="0000FF"/>
        </w:rPr>
        <w:t xml:space="preserve">yarhy ambujäkña </w:t>
      </w:r>
      <w:r>
        <w:rPr/>
        <w:t xml:space="preserve">[BhP 10.29.36] ity ädäv </w:t>
      </w:r>
      <w:r>
        <w:rPr>
          <w:color w:val="0000FF"/>
        </w:rPr>
        <w:t>aspräkñ</w:t>
      </w:r>
      <w:r>
        <w:rPr>
          <w:color w:val="993366"/>
        </w:rPr>
        <w:t xml:space="preserve">a </w:t>
      </w:r>
      <w:r>
        <w:rPr>
          <w:color w:val="0000FF"/>
        </w:rPr>
        <w:t>tat-prabhåtéù</w:t>
      </w:r>
      <w:r>
        <w:rPr>
          <w:color w:val="993366"/>
        </w:rPr>
        <w:t xml:space="preserve"> </w:t>
      </w:r>
      <w:r>
        <w:rPr/>
        <w:t xml:space="preserve">ity anena çruto yaù sparçaù so’pi veëu-géta-kåta-tan-mürcchädi-çamanänurodhenaiva na tu sambhoga-rétyeti mantavyaù | yata eva tasya täsäm api apürvavat pratyäkhyäna-prärthanä-väkye saìgacche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äsäà sa y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niçamya gétaà tad-anaìga-vardhanaà</w:t>
      </w:r>
    </w:p>
    <w:p>
      <w:pPr>
        <w:pStyle w:val="Normal"/>
        <w:rPr>
          <w:color w:val="993366"/>
        </w:rPr>
      </w:pPr>
      <w:r>
        <w:rPr>
          <w:color w:val="993366"/>
        </w:rPr>
        <w:t>vraja-striyaù kåñëa-gåhéta-mänasäù |</w:t>
      </w:r>
    </w:p>
    <w:p>
      <w:pPr>
        <w:pStyle w:val="Normal"/>
        <w:rPr>
          <w:color w:val="993366"/>
        </w:rPr>
      </w:pPr>
      <w:r>
        <w:rPr>
          <w:color w:val="993366"/>
        </w:rPr>
        <w:t>äjagmur anyonyam alakñitodyamäù</w:t>
      </w:r>
    </w:p>
    <w:p>
      <w:pPr>
        <w:pStyle w:val="Normal"/>
        <w:rPr/>
      </w:pPr>
      <w:r>
        <w:rPr>
          <w:color w:val="993366"/>
        </w:rPr>
        <w:t xml:space="preserve">sa yatra känto javalola-kuëòaläù || </w:t>
      </w:r>
      <w:r>
        <w:rPr/>
        <w:t>[BhP 10.29.4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çré-çukaù || 38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d-antaräle mäna-rüpo vipralambhaù | tatra yathoktam—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her iva gatiù premëaù svabhäva-kuöilä bhavet |</w:t>
      </w:r>
    </w:p>
    <w:p>
      <w:pPr>
        <w:pStyle w:val="Normal"/>
        <w:rPr/>
      </w:pPr>
      <w:r>
        <w:rPr>
          <w:color w:val="0000FF"/>
        </w:rPr>
        <w:t xml:space="preserve">ato hetor ahetoç ca yünor mäna udaïcati || </w:t>
      </w:r>
      <w:r>
        <w:rPr/>
        <w:t xml:space="preserve">[UN 15.102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>
          <w:color w:val="0000FF"/>
        </w:rPr>
      </w:pPr>
      <w:r>
        <w:rPr>
          <w:color w:val="0000FF"/>
        </w:rPr>
        <w:t>ahetor neti nety uker hetor yan mäna ucyate |</w:t>
      </w:r>
    </w:p>
    <w:p>
      <w:pPr>
        <w:pStyle w:val="Normal"/>
        <w:rPr/>
      </w:pPr>
      <w:r>
        <w:rPr>
          <w:color w:val="0000FF"/>
        </w:rPr>
        <w:t xml:space="preserve">asya praëaya eva syän mänasya padam uttamam || </w:t>
      </w:r>
      <w:r>
        <w:rPr/>
        <w:t>[UN 15.7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’sya sahetur nirhetuç ceti bheda-dvaye ca sati hetur api yathoktaù –</w:t>
      </w:r>
    </w:p>
    <w:p>
      <w:pPr>
        <w:pStyle w:val="Normal"/>
        <w:rPr>
          <w:color w:val="0000FF"/>
        </w:rPr>
      </w:pPr>
      <w:r>
        <w:rPr>
          <w:color w:val="0000FF"/>
        </w:rPr>
        <w:t>hetur érñyä-vipakñäder vaiçiñöye preyasä kåte |</w:t>
      </w:r>
    </w:p>
    <w:p>
      <w:pPr>
        <w:pStyle w:val="Normal"/>
        <w:rPr/>
      </w:pPr>
      <w:r>
        <w:rPr>
          <w:color w:val="0000FF"/>
        </w:rPr>
        <w:t xml:space="preserve">bhävaù praëaya-mukhyo’yam éåñä-mänatvam åcchati || </w:t>
      </w:r>
      <w:r>
        <w:rPr/>
        <w:t>[UN 15.77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ca—</w:t>
      </w:r>
    </w:p>
    <w:p>
      <w:pPr>
        <w:pStyle w:val="Normal"/>
        <w:rPr>
          <w:color w:val="0000FF"/>
        </w:rPr>
      </w:pPr>
      <w:r>
        <w:rPr>
          <w:color w:val="0000FF"/>
        </w:rPr>
        <w:t>snehaà vinä bhayaà na syän nerñyä ca praëayaà vinä |</w:t>
      </w:r>
    </w:p>
    <w:p>
      <w:pPr>
        <w:pStyle w:val="Normal"/>
        <w:rPr/>
      </w:pPr>
      <w:r>
        <w:rPr>
          <w:color w:val="0000FF"/>
        </w:rPr>
        <w:t xml:space="preserve">tasmän mäna-prakäro’yaà dvayoù prema-prakäçakaù || </w:t>
      </w:r>
      <w:r>
        <w:rPr/>
        <w:t>[UN 15.78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FF0000"/>
        </w:rPr>
        <w:t>harivaàçe</w:t>
      </w:r>
      <w:r>
        <w:rPr>
          <w:rFonts w:eastAsia="MS Mincho;ＭＳ 明朝"/>
        </w:rPr>
        <w:t>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uñitäm iva täà devéà snehät saìkalpayann iv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éta-bhéto’tiçanakair viveça yadu-nandan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üpa-yauvana-sampannä sva-saubhägyena garvitä |</w:t>
      </w:r>
    </w:p>
    <w:p>
      <w:pPr>
        <w:pStyle w:val="Normal"/>
        <w:rPr/>
      </w:pPr>
      <w:r>
        <w:rPr>
          <w:rFonts w:eastAsia="MS Mincho;ＭＳ 明朝"/>
          <w:color w:val="0000FF"/>
        </w:rPr>
        <w:t>abhimänavaté devé çrutvaiverñyä-vaçaà gatä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aù priya-kåta-sneha-bhaìgänumänena sahetur érñyä-mäno bhavati | eña ca viläsaù çré-kåñëasyäpi parama-sukhadaù | yathä coktaà çré-rukmiëéà prati svayam eva – </w:t>
      </w:r>
      <w:r>
        <w:rPr>
          <w:color w:val="0000FF"/>
        </w:rPr>
        <w:t xml:space="preserve">tvad-vacaù çrotu-kämena kñvelyä-caritam aìgane </w:t>
      </w:r>
      <w:r>
        <w:rPr/>
        <w:t xml:space="preserve">[BhP 10.60.29] </w:t>
      </w:r>
      <w:r>
        <w:rPr>
          <w:color w:val="0000FF"/>
        </w:rPr>
        <w:t xml:space="preserve">mukhaà ca prema-saàrambha-sphuritädharam ékñitum </w:t>
      </w:r>
      <w:r>
        <w:rPr/>
        <w:t xml:space="preserve">[BhP 10.60.30] ity ädi |  çré-rukmiëyäm api tad-avikñiptivaà vyaktaà | </w:t>
      </w:r>
      <w:r>
        <w:rPr>
          <w:color w:val="0000FF"/>
        </w:rPr>
        <w:t xml:space="preserve">jäòyaà vacas tava gadägraja </w:t>
      </w:r>
      <w:r>
        <w:rPr/>
        <w:t xml:space="preserve">[BhP 10.60.40] ity ädau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taà ca tat käntäbhäväkhyäyäù préteù poñakatvena </w:t>
      </w:r>
      <w:r>
        <w:rPr>
          <w:highlight w:val="magenta"/>
        </w:rPr>
        <w:t>(page 146)</w:t>
      </w:r>
      <w:r>
        <w:rPr/>
        <w:t xml:space="preserve"> tad-bhävasyävagamät | präcénärvädéna-kavi-sampradäya-sammatatväc ca | tasmäd ädaraëéya eva mänäkhyo bhävaù | tatra sarväsäà yugapat-tyägena saìga-präthamyena ca tathänudayän nigüòhas tan-mäna-leço räse çré-vraja-devénäà jätaù | sa ca parityägajerñyä-hetuka eva jïeyaù | yathä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häjayitvä tam anaìga-dépanaà</w:t>
      </w:r>
    </w:p>
    <w:p>
      <w:pPr>
        <w:pStyle w:val="Normal"/>
        <w:rPr/>
      </w:pPr>
      <w:r>
        <w:rPr/>
        <w:t>sahäsa-lélekñaëa-vibhrama-bhruvä |</w:t>
      </w:r>
    </w:p>
    <w:p>
      <w:pPr>
        <w:pStyle w:val="Normal"/>
        <w:rPr/>
      </w:pPr>
      <w:r>
        <w:rPr/>
        <w:t>saàsparçanenäìka-kåtäìghri-hastayoù</w:t>
      </w:r>
    </w:p>
    <w:p>
      <w:pPr>
        <w:pStyle w:val="Normal"/>
        <w:rPr/>
      </w:pPr>
      <w:r>
        <w:rPr/>
        <w:t>saàstutya éñat kupitä babhäñire  || [BhP 10.32.15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2 || çré-çukaù || 38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ña ca stuty-ädibhiù çämyati | yathaiva täs tuñöä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evaà mad-arthojjhita-loka-veda-</w:t>
      </w:r>
    </w:p>
    <w:p>
      <w:pPr>
        <w:pStyle w:val="Normal"/>
        <w:rPr>
          <w:color w:val="993366"/>
        </w:rPr>
      </w:pPr>
      <w:r>
        <w:rPr>
          <w:color w:val="993366"/>
        </w:rPr>
        <w:t>svänäà hi vo mayy anuvåttaye 'balä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mayä parokñaà bhajatä tirohitaà </w:t>
      </w:r>
    </w:p>
    <w:p>
      <w:pPr>
        <w:pStyle w:val="Normal"/>
        <w:rPr/>
      </w:pPr>
      <w:r>
        <w:rPr>
          <w:color w:val="993366"/>
        </w:rPr>
        <w:t xml:space="preserve">mäsüyituà märhatha tat priyaà priyäù  || </w:t>
      </w:r>
      <w:r>
        <w:rPr/>
        <w:t>[BhP 10.32.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66"/>
        </w:rPr>
        <w:t xml:space="preserve">na päraye 'haà niravadya-saàyujäà </w:t>
      </w:r>
      <w:r>
        <w:rPr/>
        <w:t>[BhP 10.32.22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2 || çré-bhagavän || 385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nirhetuù praëaya-mänaù</w:t>
      </w:r>
      <w:r>
        <w:rPr/>
        <w:t xml:space="preserve"> | nirhetutvaà ca kevala-praëaya-vilasitvena hetv-abhävän manyate | eña näyakasyäpi bhavati | bhagavat-préti-maye rase sa tüddépano’pi prasaìgäd atrodäharaëéyaù | yathä </w:t>
      </w:r>
      <w:r>
        <w:rPr>
          <w:color w:val="0000FF"/>
        </w:rPr>
        <w:t xml:space="preserve">täsäà tat-saubhägya-madaà vékñya mänaà ca keçava </w:t>
      </w:r>
      <w:r>
        <w:rPr/>
        <w:t xml:space="preserve">[BhP 10.29.48] ity ädi-prakaraëaà yojanäntareëa manyate | tatra mänaù praëaya-mänaù | tasya hetuù saubhaga-madaù | tato mänasya praçama-rüpäya täsäà prasädäya svayam api praëaya-mänenaiväntaradhéyat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gre’pi </w:t>
      </w:r>
      <w:r>
        <w:rPr>
          <w:color w:val="0000FF"/>
        </w:rPr>
        <w:t xml:space="preserve">yäà gopém anayat kåñëo vihäyänyäù striyo vane </w:t>
      </w:r>
      <w:r>
        <w:rPr/>
        <w:t xml:space="preserve">[BhP 10.30.36] ity ädau tasyäù praëaya-mänaù | yenaivoktaà— </w:t>
      </w:r>
      <w:r>
        <w:rPr>
          <w:color w:val="0000FF"/>
        </w:rPr>
        <w:t xml:space="preserve">na päraye 'haà calituà naya mäà yatra te manaù </w:t>
      </w:r>
      <w:r>
        <w:rPr/>
        <w:t>[BhP 10.30.38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ürvavat tasyäpi praëaya-mänaù | praëaya-kopenaiva so’py etad-anantaram enäà </w:t>
      </w:r>
      <w:r>
        <w:rPr>
          <w:color w:val="0000FF"/>
        </w:rPr>
        <w:t xml:space="preserve">skandha äruhyatäm </w:t>
      </w:r>
      <w:r>
        <w:rPr/>
        <w:t>[BhP 10.30.39] ity uktavän tato’ntarhitaväàç ca | atra çré-vraja-devénäm ahetuù çré-kåñëasaya tu hetv-äbhäsajo’sau | yäsäà khalu praëayaù sva-pravähädy-udrekena svarasävarta-rüpaà kauöilyaà spåçan-mänäkhya-préti-viçeñatäà präpnoti | täsäm eva mänäkhya-vipralambho’pi çuddho jä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’nyäsäà punar-hetu-läbhe’pi viñäda-bhaya-cintä-präya eva jäyate | yathä çré-rukmiëéà prati çré-kåñëasya sa-praëaya-parihäsa-vacanamaye’dhyäye tad våttam | tatra çré-kåñëasya sa-kautuko’yam abhipräyaù | iyaà khalu sarasala-premavaté parama-gämbhéryavaté ca | tato mamäbhéñöaù priyä-kopa-viläsaù prema-nirbandha-prakäçaka-sa-vikära-kaëöhokti-viçeño vä näsyäà sphuöam upalabhyate | tasmät kopa-viläso vä taj-jananäbhäve tu tädåçoktir vä yathäsyäà prakäçate tathä bäòhaà parihäsena prayatiñye | tatra yasyäà kopa-janane bhrätå-vairüpyädikam api käraëaà näsét | tasyäà tatränyat paramäyogyam eva kintu mada-viçleña-sukham eväsyäù sarvasvam iti tad-darpa-nyakkäreëaiva kopaù sambhavet | yadi tato’pi kopo nävirbhavet | tathäpi mad-viçleña-bhayena pürvänurägavad adhunäpi vikära-viçeña-sahita-nigadenaiva prema-nirbandhaà prakäçyeteti | tathä hi tatra </w:t>
      </w:r>
      <w:r>
        <w:rPr>
          <w:color w:val="0000FF"/>
        </w:rPr>
        <w:t xml:space="preserve">täà rüpiëém </w:t>
      </w:r>
      <w:r>
        <w:rPr/>
        <w:t xml:space="preserve">[BhP 10.60.10] ity ädau </w:t>
      </w:r>
      <w:r>
        <w:rPr>
          <w:color w:val="0000FF"/>
        </w:rPr>
        <w:t xml:space="preserve">prétaù smayan </w:t>
      </w:r>
      <w:r>
        <w:rPr/>
        <w:t>ity anena vyaktam | parihäsamayatvaà tu viçeñato’py uktam | prasaìgena tasyäù prema-säralyädi-dvayam api-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dåñövä bhagavän kåñëaù priyäyäù prema-bandh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äsya-prauöhim ajänantyäù karuëaù so 'nvakampata || </w:t>
      </w:r>
      <w:r>
        <w:rPr>
          <w:rFonts w:eastAsia="MS Mincho;ＭＳ 明朝"/>
        </w:rPr>
        <w:t>[BhP 10.60.2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häsyaà parihäsaù | tatra prauòhiù avaçyam enäà sarala-premäëam api gambhéräm api kñobhayiñyäméti </w:t>
      </w:r>
      <w:r>
        <w:rPr/>
        <w:t xml:space="preserve">(page 147) garvaù | täà praëaya-rasa-kauöilyäbhävenäjänantyä ity arthaù | eva agre’pi </w:t>
      </w:r>
      <w:r>
        <w:rPr>
          <w:color w:val="0000FF"/>
        </w:rPr>
        <w:t xml:space="preserve">häsya-prauòhi-bhramac-cittäm </w:t>
      </w:r>
      <w:r>
        <w:rPr/>
        <w:t xml:space="preserve">[BhP 10.60.28] ity uk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tena parihäsena kopa-viläsädi-darçanam eväbhéñöam iti svayam evoktam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mä vaidarbhy asüyethä jäne tväà mat-paräyaë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ad-vacaù çrotu-kämena kñvelyäcaritam aìgan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haà ca prema-saàrambha- sphuritädharam ékñitu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öäkñepäruëäpäìgaà sundara-bhru-kuöé-taö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yaà hi paramo läbho gåheñu gåha-medhi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n narmair éyate yämaù priyayä bhéru bhämini || </w:t>
      </w:r>
      <w:r>
        <w:rPr>
          <w:rFonts w:eastAsia="MS Mincho;ＭＳ 明朝"/>
        </w:rPr>
        <w:t>[BhP 10.60.29-3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yadyapi tasyäù präg bhayam eva varëitaà tathäpi taträsüyä-prayogaù prottambhanärtha eva | tat-prayogeëa hi svasya tad-adhénatäkñipyate | ataeva bhäminéty api sambod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tasya prema-nirbandha-prakäçaka-vikära-darçanecchäpi präktanaiva väkyena vyaktä | </w:t>
      </w:r>
      <w:r>
        <w:rPr>
          <w:rFonts w:eastAsia="MS Mincho;ＭＳ 明朝"/>
          <w:color w:val="0000FF"/>
        </w:rPr>
        <w:t xml:space="preserve">tad dåñövä bhagavän kåñëaù priyäyäù prema-bandhanam </w:t>
      </w:r>
      <w:r>
        <w:rPr>
          <w:rFonts w:eastAsia="MS Mincho;ＭＳ 明朝"/>
        </w:rPr>
        <w:t xml:space="preserve">[BhP 10.60.25] ity anena | tathä nigadenaiva tad-vyakti-darçanecchä svayam eva vyaïjitä -- </w:t>
      </w:r>
      <w:r>
        <w:rPr>
          <w:rFonts w:eastAsia="MS Mincho;ＭＳ 明朝"/>
          <w:color w:val="0000FF"/>
        </w:rPr>
        <w:t xml:space="preserve">sädhvy etac-chrotu-kämais tvaà räja-putri pralambhitä </w:t>
      </w:r>
      <w:r>
        <w:rPr>
          <w:rFonts w:eastAsia="MS Mincho;ＭＳ 明朝"/>
        </w:rPr>
        <w:t xml:space="preserve">[BhP 10.60.49] iti | pürvaà hi </w:t>
      </w:r>
      <w:r>
        <w:rPr>
          <w:rFonts w:eastAsia="MS Mincho;ＭＳ 明朝"/>
          <w:color w:val="0000FF"/>
        </w:rPr>
        <w:t xml:space="preserve">tvaà vai samasta-puruñärtha-mayaù phalätmä </w:t>
      </w:r>
      <w:r>
        <w:rPr>
          <w:rFonts w:eastAsia="MS Mincho;ＭＳ 明朝"/>
        </w:rPr>
        <w:t xml:space="preserve">[BhP 10.60.38] ity ädikam | tayäpi nigaditam asti | atra parihäsa-jïänänantaraà tad-didåkñitä kiïcit kopa-vyaktiç ca jätästi – </w:t>
      </w:r>
      <w:r>
        <w:rPr>
          <w:rFonts w:eastAsia="MS Mincho;ＭＳ 明朝"/>
          <w:color w:val="0000FF"/>
        </w:rPr>
        <w:t xml:space="preserve">jäòyaà vacas tava gadägraja </w:t>
      </w:r>
      <w:r>
        <w:rPr>
          <w:rFonts w:eastAsia="MS Mincho;ＭＳ 明朝"/>
        </w:rPr>
        <w:t xml:space="preserve">[BhP 10.60.40] ity ädiñu | jäòyasya präcurya-vivakñayä jäòyam eva vaca iti sämänädhikaraëyenoktam </w:t>
      </w:r>
      <w:r>
        <w:rPr>
          <w:color w:val="0000FF"/>
        </w:rPr>
        <w:t xml:space="preserve">mädhuryam eva nu mano-nayanämåtaà nu </w:t>
      </w:r>
      <w:r>
        <w:rPr/>
        <w:t xml:space="preserve">[Karëämåta 68] itiva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d-aviçleña-darpa-nyak-kära eva tat-kñobhe hetur ity aträpi çré-çuka-väk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tävad uktvä bhagavän ätmänaà vallabhäm iva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nyamänäà aviçleñät tad-darpo-ghna upäramat || </w:t>
      </w:r>
      <w:r>
        <w:rPr>
          <w:rFonts w:eastAsia="MS Mincho;ＭＳ 明朝"/>
        </w:rPr>
        <w:t>[BhP 10.60.2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nyasya ca tatra hetutvaà svayam eva niräkåtam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rätur virüpa-karaëaà yudhi nirjitas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odväha-parvaëi ca tad-vadham akña-goñöhy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uùkhaà samuttham asaho 'smad-viyoga-bhéty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väbravéù kim api tena vayaà jitas te || </w:t>
      </w:r>
      <w:r>
        <w:rPr>
          <w:rFonts w:eastAsia="MS Mincho;ＭＳ 明朝"/>
        </w:rPr>
        <w:t>[BhP 10.60.5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ca prakaraëe tasyäù praëayasyäpi tädåçatväbhävät mänäyogyatvam api darçitam | tasmät sädhüktaà – </w:t>
      </w:r>
      <w:r>
        <w:rPr>
          <w:rFonts w:eastAsia="MS Mincho;ＭＳ 明朝"/>
          <w:color w:val="0000FF"/>
        </w:rPr>
        <w:t xml:space="preserve">yäsäà khalu praëayaù </w:t>
      </w:r>
      <w:r>
        <w:rPr>
          <w:rFonts w:eastAsia="MS Mincho;ＭＳ 明朝"/>
        </w:rPr>
        <w:t>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mänänantarajaù sambhogo, yathä --</w:t>
      </w:r>
    </w:p>
    <w:p>
      <w:pPr>
        <w:pStyle w:val="Normal"/>
        <w:rPr>
          <w:color w:val="993366"/>
        </w:rPr>
      </w:pPr>
      <w:r>
        <w:rPr>
          <w:color w:val="993366"/>
        </w:rPr>
        <w:t>itthaà bhagavato gopyaù çrutvä väcaù supeçaläù |</w:t>
      </w:r>
    </w:p>
    <w:p>
      <w:pPr>
        <w:pStyle w:val="Normal"/>
        <w:rPr/>
      </w:pPr>
      <w:r>
        <w:rPr>
          <w:color w:val="993366"/>
        </w:rPr>
        <w:t xml:space="preserve">jahur virahajaà täpaà tadaìgopacitäçiñaù  || </w:t>
      </w:r>
      <w:r>
        <w:rPr/>
        <w:t>[BhP 10.33.1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38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rema-vaicittyam | tal-lakñaëaà ca –</w:t>
      </w:r>
    </w:p>
    <w:p>
      <w:pPr>
        <w:pStyle w:val="Normal"/>
        <w:rPr>
          <w:color w:val="0000FF"/>
        </w:rPr>
      </w:pPr>
      <w:r>
        <w:rPr>
          <w:color w:val="0000FF"/>
        </w:rPr>
        <w:t>priyasya sannikarñe’pi premonmäda-bhramäd bhavet |</w:t>
      </w:r>
    </w:p>
    <w:p>
      <w:pPr>
        <w:pStyle w:val="Normal"/>
        <w:rPr/>
      </w:pPr>
      <w:r>
        <w:rPr>
          <w:color w:val="0000FF"/>
        </w:rPr>
        <w:t xml:space="preserve">yä viçleña-dhiyärtis tat prema-vaicittyam ucyate || </w:t>
      </w:r>
      <w:r>
        <w:rPr/>
        <w:t>[UN 15.147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ad y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asyaivaà viharato gaty-äläpekñita-smit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rma-kñveli-pariñvaìgaiù stréëäà kila håtä dhiy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ücur mukundaika-dhiyo gira unmatta-vaj jaò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cintayantyo 'ravindäkñaà täni me gadataù çåëu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-mahiñya ücuù-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urari vilapasi tvaà </w:t>
      </w:r>
      <w:r>
        <w:rPr>
          <w:highlight w:val="magenta"/>
        </w:rPr>
        <w:t>(page 148)</w:t>
      </w:r>
      <w:r>
        <w:rPr>
          <w:color w:val="0000FF"/>
        </w:rPr>
        <w:t xml:space="preserve"> </w:t>
      </w:r>
      <w:r>
        <w:rPr>
          <w:rFonts w:eastAsia="MS Mincho;ＭＳ 明朝"/>
          <w:color w:val="993366"/>
        </w:rPr>
        <w:t>véta-nidrä na çeñ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piti jagati rätryäm éçvaro gupta-bod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yam iva sakhi kaccid gäöha-nirviddha-cet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lina-nayana-häsodära-lélekñitena || </w:t>
      </w:r>
      <w:r>
        <w:rPr>
          <w:rFonts w:eastAsia="MS Mincho;ＭＳ 明朝"/>
        </w:rPr>
        <w:t xml:space="preserve">[BhP 10.90.13-1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hä—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etre nimélayasi </w:t>
      </w:r>
      <w:r>
        <w:rPr>
          <w:rFonts w:eastAsia="MS Mincho;ＭＳ 明朝"/>
        </w:rPr>
        <w:t xml:space="preserve">[BhP 10.90.16] ityädi, </w:t>
      </w:r>
      <w:r>
        <w:rPr>
          <w:rFonts w:eastAsia="MS Mincho;ＭＳ 明朝"/>
          <w:color w:val="993366"/>
        </w:rPr>
        <w:t xml:space="preserve">bho bhoù sadä niñöanase udanvan </w:t>
      </w:r>
      <w:r>
        <w:rPr>
          <w:rFonts w:eastAsia="MS Mincho;ＭＳ 明朝"/>
        </w:rPr>
        <w:t xml:space="preserve">[BhP 10.90.17] ityädi, </w:t>
      </w:r>
      <w:r>
        <w:rPr>
          <w:rFonts w:eastAsia="MS Mincho;ＭＳ 明朝"/>
          <w:color w:val="993366"/>
        </w:rPr>
        <w:t xml:space="preserve">tvaà yakñmaëä </w:t>
      </w:r>
      <w:r>
        <w:rPr>
          <w:rFonts w:eastAsia="MS Mincho;ＭＳ 明朝"/>
        </w:rPr>
        <w:t xml:space="preserve">[BhP 10.90.18] ityädi, </w:t>
      </w:r>
      <w:r>
        <w:rPr>
          <w:rFonts w:eastAsia="MS Mincho;ＭＳ 明朝"/>
          <w:color w:val="993366"/>
        </w:rPr>
        <w:t xml:space="preserve">kià nv äcaritam </w:t>
      </w:r>
      <w:r>
        <w:rPr>
          <w:rFonts w:eastAsia="MS Mincho;ＭＳ 明朝"/>
        </w:rPr>
        <w:t xml:space="preserve">[BhP 10.90.19] ityädi, </w:t>
      </w:r>
      <w:r>
        <w:rPr>
          <w:rFonts w:eastAsia="MS Mincho;ＭＳ 明朝"/>
          <w:color w:val="993366"/>
        </w:rPr>
        <w:t xml:space="preserve">megha çréman </w:t>
      </w:r>
      <w:r>
        <w:rPr>
          <w:rFonts w:eastAsia="MS Mincho;ＭＳ 明朝"/>
        </w:rPr>
        <w:t xml:space="preserve">[BhP 10.90.20] ityädi, </w:t>
      </w:r>
      <w:r>
        <w:rPr>
          <w:rFonts w:eastAsia="MS Mincho;ＭＳ 明朝"/>
          <w:color w:val="993366"/>
        </w:rPr>
        <w:t xml:space="preserve">priya-räva- </w:t>
      </w:r>
      <w:r>
        <w:rPr>
          <w:rFonts w:eastAsia="MS Mincho;ＭＳ 明朝"/>
        </w:rPr>
        <w:t xml:space="preserve">[BhP 10.90.21] </w:t>
      </w:r>
      <w:r>
        <w:rPr>
          <w:rFonts w:eastAsia="MS Mincho;ＭＳ 明朝"/>
          <w:color w:val="993366"/>
        </w:rPr>
        <w:t xml:space="preserve">na calasi </w:t>
      </w:r>
      <w:r>
        <w:rPr>
          <w:rFonts w:eastAsia="MS Mincho;ＭＳ 明朝"/>
        </w:rPr>
        <w:t xml:space="preserve">[BhP 10.90.22] ityädi, </w:t>
      </w:r>
      <w:r>
        <w:rPr>
          <w:rFonts w:eastAsia="MS Mincho;ＭＳ 明朝"/>
          <w:color w:val="993366"/>
        </w:rPr>
        <w:t xml:space="preserve">çuñyad-dhradäù </w:t>
      </w:r>
      <w:r>
        <w:rPr>
          <w:rFonts w:eastAsia="MS Mincho;ＭＳ 明朝"/>
        </w:rPr>
        <w:t>[BhP 10.90.23] ityäd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àsa svägatam äsyatäà piba payo brühy aìga çaureù kath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ütaà tväà nu vidäma kaccid ajitaù svasty ästa uktaà pur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vä naç cala-sauhådaù smarati taà kasmäd bhajämo va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audräläpaya käma-daà çriyam åte saivaika-niñöhä striyäm || [BhP 10.90.24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evaà viharataù kåñëasya gaty-ädibhiù stréëäà dhiyo håtäù | tataç ca tä mukundaika-dhiyaù samähitä iva kñaëam agiraù satyaù punar anuräga-viçeñeëonmattä iva viharantam api tam aravindäkñaà parokñavac cintayantyo jaòaà viveka-çünyaà yathä syät tathä ücuù | täni vacanäni me mama gadato väkyataù çåëv iti 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tha viraha-sparçéni täny evonmäda-väkyäny ähuù kuraréty ädi | he kurari jagati tvam evaikä rätryäà vilapasi ataeva na çeñe na nidräsi | éçvaro’smat-svämé tu gupta-bodhaù kvacid äcchannaù svapiti | tasmäd asmäkaà tava ca viläpädi-sädharmyäd idam anuméyata ity ähuù vayam iveti | evam anyaträpi yojanéyam | tadaiva daiväd ägataà haàsaà dütaà kalpayitvähuù haàseti | no’smän prati purä rahasi uktaà kià vä smarati | smaratu mäm evety äçayenähuù tam iti | yadi ca tad-ägrahas tadä he kñaudra sauhådya-cäïcalyena kñudrasya tasya düta, tam eva kämadaà yuvati-jana-kñobhakam aträläpaya ähvaya | kintu yäsäm ädya vayaà tyaktäù täà çriyam åte | täà solluëöhaà stauti | striyäà madhye saiva ekatra tasmin niñöhä yasyäs tädåçé | tataù kathaà tasyäà näsajyeteti vyaïjitam | käkvä sveñäm api tan-niñöhatvaà vyajya solluëöhatvaà darçitam 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/>
      </w:pPr>
      <w:r>
        <w:rPr/>
        <w:t>atha täsäà tad-vidhäçeña-vipralambhänantarajaà nityam eva sarvätmaka-sambhogam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édåçena bhävena kåñëe yogeçvareçvar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riyamäëena mädhavyo lebhire paramäà gatim || </w:t>
      </w:r>
      <w:r>
        <w:rPr>
          <w:rFonts w:eastAsia="MS Mincho;ＭＳ 明朝"/>
        </w:rPr>
        <w:t>[BhP 10.90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ñëoù çré-kåñëasya eva sambandhinéà gatià nitya-saàyogaà lebhire | atra hetuù mädhavyaù madhu-vaàçodbhavasya çré-kåñëasyaiva nitya-preyasyas t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90 || çré-çukaù || 388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/>
      </w:pPr>
      <w:r>
        <w:rPr/>
        <w:t>[389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tha praväsaù | nänä-vidhaç caiña tad-anantara-saìgaç ca çré-vraja-devé-revädhikåtyodäharaëéyaù | saìgaty-arthaà tatra praväsa-lakñaëam—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ürva-saìgatayor yünor bhaved deçäntarädibhiù |</w:t>
      </w:r>
    </w:p>
    <w:p>
      <w:pPr>
        <w:pStyle w:val="Normal"/>
        <w:rPr>
          <w:color w:val="0000FF"/>
        </w:rPr>
      </w:pPr>
      <w:r>
        <w:rPr>
          <w:color w:val="0000FF"/>
        </w:rPr>
        <w:t>vyavadhänaà tu yat präjïaiù sa praväsa itéryate ||</w:t>
      </w:r>
    </w:p>
    <w:p>
      <w:pPr>
        <w:pStyle w:val="Normal"/>
        <w:rPr/>
      </w:pPr>
      <w:r>
        <w:rPr>
          <w:color w:val="0000FF"/>
        </w:rPr>
        <w:t xml:space="preserve">taj-janya-vipralambho’yaà praväsatvena kathyate | </w:t>
      </w:r>
      <w:r>
        <w:rPr/>
        <w:t>[UN 15.152-153] ity arthaù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tra—</w:t>
      </w:r>
    </w:p>
    <w:p>
      <w:pPr>
        <w:pStyle w:val="Normal"/>
        <w:rPr>
          <w:color w:val="0000FF"/>
        </w:rPr>
      </w:pPr>
      <w:r>
        <w:rPr>
          <w:color w:val="0000FF"/>
        </w:rPr>
        <w:t>cintä prajägarodvegau tänavaà malinäìgatä |</w:t>
      </w:r>
    </w:p>
    <w:p>
      <w:pPr>
        <w:pStyle w:val="Normal"/>
        <w:rPr/>
      </w:pPr>
      <w:r>
        <w:rPr>
          <w:color w:val="0000FF"/>
        </w:rPr>
        <w:t xml:space="preserve">praläpo vyädhir unmädo moho måtyur daçä daça || </w:t>
      </w:r>
      <w:r>
        <w:rPr/>
        <w:t>[UN 15.1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aà ca kiïcit düra-gamana-mayaù sudüra-gamana-mayaç ca | tatra pürvo’pi dvividhaù | eka-lélä-gataù lélä-paramparä </w:t>
      </w:r>
      <w:r>
        <w:rPr>
          <w:highlight w:val="magenta"/>
        </w:rPr>
        <w:t>(page 149)</w:t>
      </w:r>
      <w:r>
        <w:rPr/>
        <w:t xml:space="preserve"> ntaräla-gataç ca | pürvo yathä --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antarhite bhagavati sahasaiva vrajäìganäù |</w:t>
      </w:r>
    </w:p>
    <w:p>
      <w:pPr>
        <w:pStyle w:val="Normal"/>
        <w:rPr/>
      </w:pPr>
      <w:r>
        <w:rPr>
          <w:color w:val="993366"/>
        </w:rPr>
        <w:t xml:space="preserve">atapyaàs tam acakñäëäù kariëya iva yüthapam || </w:t>
      </w:r>
      <w:r>
        <w:rPr/>
        <w:t>[BhP 10.30.1] ity äd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,</w:t>
      </w:r>
    </w:p>
    <w:p>
      <w:pPr>
        <w:pStyle w:val="Normal"/>
        <w:rPr/>
      </w:pPr>
      <w:r>
        <w:rPr>
          <w:color w:val="993366"/>
        </w:rPr>
        <w:t>tataç cäntardadhe kåñëaù sä vadhür anvatapyata |</w:t>
      </w:r>
      <w:r>
        <w:rPr/>
        <w:t xml:space="preserve"> [BhP 10.30.39] iti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saù || 389-39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praläpäkhyä daçä ca—</w:t>
      </w:r>
      <w:r>
        <w:rPr>
          <w:color w:val="993366"/>
        </w:rPr>
        <w:t>hä nätha ramaëa preñöha</w:t>
      </w:r>
      <w:r>
        <w:rPr/>
        <w:t xml:space="preserve"> [BhP 10.30.40] ity ädiù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rädhä || 39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—</w:t>
      </w:r>
    </w:p>
    <w:p>
      <w:pPr>
        <w:pStyle w:val="Normal"/>
        <w:rPr>
          <w:color w:val="993366"/>
        </w:rPr>
      </w:pPr>
      <w:r>
        <w:rPr>
          <w:color w:val="993366"/>
        </w:rPr>
        <w:t>jayati te'dhikaà janmanä vrajaù çrayata indirä çaçvad atra hi |</w:t>
      </w:r>
    </w:p>
    <w:p>
      <w:pPr>
        <w:pStyle w:val="Normal"/>
        <w:rPr/>
      </w:pPr>
      <w:r>
        <w:rPr>
          <w:color w:val="993366"/>
        </w:rPr>
        <w:t>dayita dåçyatäà dikñu tävakäs tvayi dhåtäsaväs tväà vicinvate ||</w:t>
      </w:r>
      <w:r>
        <w:rPr/>
        <w:t xml:space="preserve"> [BhP 10.31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--</w:t>
      </w:r>
      <w:r>
        <w:rPr>
          <w:color w:val="993366"/>
        </w:rPr>
        <w:t xml:space="preserve">  </w:t>
      </w:r>
    </w:p>
    <w:p>
      <w:pPr>
        <w:pStyle w:val="Normal"/>
        <w:rPr/>
      </w:pPr>
      <w:r>
        <w:rPr>
          <w:color w:val="993366"/>
        </w:rPr>
        <w:t>çarad-udäçaye sädhu-jäta</w:t>
      </w:r>
      <w:r>
        <w:rPr/>
        <w:t xml:space="preserve">- [BhP 10.31.2] ity ädi | </w:t>
      </w:r>
      <w:r>
        <w:rPr>
          <w:color w:val="993366"/>
        </w:rPr>
        <w:t xml:space="preserve">viña-jaläpyayäd </w:t>
      </w:r>
      <w:r>
        <w:rPr/>
        <w:t xml:space="preserve">[BhP 10.31.3] ity ädi | </w:t>
      </w:r>
      <w:r>
        <w:rPr>
          <w:color w:val="993366"/>
        </w:rPr>
        <w:t xml:space="preserve">na khalu gopikä-nandana </w:t>
      </w:r>
      <w:r>
        <w:rPr/>
        <w:t xml:space="preserve">[BhP 10.31.4] ity ädi | </w:t>
      </w:r>
      <w:r>
        <w:rPr>
          <w:color w:val="993366"/>
        </w:rPr>
        <w:t xml:space="preserve">madhurayä girä </w:t>
      </w:r>
      <w:r>
        <w:rPr/>
        <w:t xml:space="preserve">[BhP 10.31.8] ity ädi | </w:t>
      </w:r>
      <w:r>
        <w:rPr>
          <w:color w:val="993366"/>
        </w:rPr>
        <w:t xml:space="preserve">viracitäbhayaà </w:t>
      </w:r>
      <w:r>
        <w:rPr/>
        <w:t xml:space="preserve">[BhP 10.31.5] ity ädi | </w:t>
      </w:r>
      <w:r>
        <w:rPr>
          <w:color w:val="993366"/>
        </w:rPr>
        <w:t>vraja-janärtihan</w:t>
      </w:r>
      <w:r>
        <w:rPr/>
        <w:t xml:space="preserve"> [BhP 10.31.3] ity ädi |</w:t>
      </w:r>
    </w:p>
    <w:p>
      <w:pPr>
        <w:pStyle w:val="Normal"/>
        <w:rPr/>
      </w:pPr>
      <w:r>
        <w:rPr>
          <w:color w:val="993366"/>
        </w:rPr>
        <w:t>praëata-dehinäà</w:t>
      </w:r>
      <w:r>
        <w:rPr/>
        <w:t xml:space="preserve"> [BhP 10.31.7] ity ädi | </w:t>
      </w:r>
      <w:r>
        <w:rPr>
          <w:color w:val="993366"/>
        </w:rPr>
        <w:t>tava kathämåtaà</w:t>
      </w:r>
      <w:r>
        <w:rPr/>
        <w:t xml:space="preserve"> [BhP 10.31.9] ity ädi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prahasitaà </w:t>
      </w:r>
      <w:r>
        <w:rPr/>
        <w:t xml:space="preserve">[BhP 10.31.10] ity ädi | </w:t>
      </w:r>
      <w:r>
        <w:rPr>
          <w:color w:val="993366"/>
        </w:rPr>
        <w:t xml:space="preserve">calasi yad vrajäc </w:t>
      </w:r>
      <w:r>
        <w:rPr/>
        <w:t xml:space="preserve">[BhP 10.31.11] ity ädi | </w:t>
      </w:r>
      <w:r>
        <w:rPr>
          <w:color w:val="993366"/>
        </w:rPr>
        <w:t xml:space="preserve">dina-parikñaye </w:t>
      </w:r>
      <w:r>
        <w:rPr/>
        <w:t xml:space="preserve">[BhP 10.31.12] ity ädi | </w:t>
      </w:r>
      <w:r>
        <w:rPr>
          <w:color w:val="993366"/>
        </w:rPr>
        <w:t xml:space="preserve">praëata-kämadaà </w:t>
      </w:r>
      <w:r>
        <w:rPr/>
        <w:t xml:space="preserve">[BhP 10.31.13] ity ädi | </w:t>
      </w:r>
      <w:r>
        <w:rPr>
          <w:color w:val="993366"/>
        </w:rPr>
        <w:t xml:space="preserve">surata-vardhanaà </w:t>
      </w:r>
      <w:r>
        <w:rPr/>
        <w:t xml:space="preserve">[BhP 10.31.14] ity ädi | </w:t>
      </w:r>
      <w:r>
        <w:rPr>
          <w:color w:val="993366"/>
        </w:rPr>
        <w:t xml:space="preserve">aöati yad bhavän </w:t>
      </w:r>
      <w:r>
        <w:rPr/>
        <w:t xml:space="preserve">[BhP 10.31.15] ity ädi | </w:t>
      </w:r>
      <w:r>
        <w:rPr>
          <w:color w:val="993366"/>
        </w:rPr>
        <w:t xml:space="preserve">pati-sutänvaya- </w:t>
      </w:r>
      <w:r>
        <w:rPr/>
        <w:t xml:space="preserve">[BhP 10.31.16] ity ädi | </w:t>
      </w:r>
      <w:r>
        <w:rPr>
          <w:color w:val="993366"/>
        </w:rPr>
        <w:t xml:space="preserve">rahasi saàvidaà </w:t>
      </w:r>
      <w:r>
        <w:rPr/>
        <w:t xml:space="preserve">[BhP 10.31.17] ity ädi | </w:t>
      </w:r>
      <w:r>
        <w:rPr>
          <w:color w:val="993366"/>
        </w:rPr>
        <w:t xml:space="preserve">vraja-vanaukasäà </w:t>
      </w:r>
      <w:r>
        <w:rPr/>
        <w:t>[BhP 10.31.18] ity ädi 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yat te sujäta-caraëämbu-ruhaà staneñu</w:t>
      </w:r>
    </w:p>
    <w:p>
      <w:pPr>
        <w:pStyle w:val="Normal"/>
        <w:rPr>
          <w:color w:val="993366"/>
        </w:rPr>
      </w:pPr>
      <w:r>
        <w:rPr>
          <w:color w:val="993366"/>
        </w:rPr>
        <w:t>bhétäù çanaiù priya dadhémahi karkaçeñu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tenäöavém aöasi tad vyathate na kià svit </w:t>
      </w:r>
    </w:p>
    <w:p>
      <w:pPr>
        <w:pStyle w:val="Normal"/>
        <w:rPr/>
      </w:pPr>
      <w:r>
        <w:rPr>
          <w:color w:val="993366"/>
        </w:rPr>
        <w:t xml:space="preserve">kürpädibhir bhramati dhér bhavad-äyuñäà naù || </w:t>
      </w:r>
      <w:r>
        <w:rPr/>
        <w:t>[BhP 10.31.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viña-jaläpyayäd ity ädikaà sarvasyaiva gokulasya sva-rakñaëéyatä-dåñöyäpy asmän adhunä rakñety abhipräyam | våñätmajäd vatsät mayätmajät vyomäsuräd ity arthaù | punaç ca tat-tad-alaukika-karma lakñyékåtya na khalu gopikä-nandano bhavän ity ädi-dvaye yäcaka-rétyä dainyena tatra parameçvarattväropa iyaà stutiù | tato viçvasyäpi sva-rakñaëéyatä-dåñöyäpy asmän adhunä rakñeti pürvavat | taträpi sätvatänäà vaiñëavänäà çréman-nandädénäà kule’vatérëatvät | taträpi bälye’smat-sakhitväpter vaiçiñöyam eva yujyate ity arthaù | våñëi-dhurya iti teñäm api yadu-vaàçotpannatv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ca </w:t>
      </w:r>
      <w:r>
        <w:rPr>
          <w:color w:val="FF0000"/>
        </w:rPr>
        <w:t>skände</w:t>
      </w:r>
      <w:r>
        <w:rPr/>
        <w:t xml:space="preserve"> mathurä-mähätmye –</w:t>
      </w:r>
    </w:p>
    <w:p>
      <w:pPr>
        <w:pStyle w:val="Normal"/>
        <w:rPr>
          <w:color w:val="0000FF"/>
        </w:rPr>
      </w:pPr>
      <w:r>
        <w:rPr>
          <w:color w:val="0000FF"/>
        </w:rPr>
        <w:t>govardhanaç ca bhagavän yatra govardhano dhåtaù |</w:t>
      </w:r>
    </w:p>
    <w:p>
      <w:pPr>
        <w:pStyle w:val="Normal"/>
        <w:rPr/>
      </w:pPr>
      <w:r>
        <w:rPr>
          <w:color w:val="0000FF"/>
        </w:rPr>
        <w:t>rakñitä yädaväù sarve indra-våñöi-niväraëät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ivänyatra api çré-govinda-kuëòa-prastäve—</w:t>
      </w:r>
    </w:p>
    <w:p>
      <w:pPr>
        <w:pStyle w:val="Normal"/>
        <w:rPr/>
      </w:pPr>
      <w:r>
        <w:rPr>
          <w:color w:val="0000FF"/>
        </w:rPr>
        <w:t>yaträbhiñikto bhagavän maghonä yadu-vairiëä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vä viña-jaläpyayäd ity ädinä stutvä punaù sa-praëayerñyam ähuù, na khalv ity ardhena | evaà duravasthäpannänäm asmäkam upekñayä bhavän khalu niçcayena gopikäyäù sarveñäà vraja-väsinäm asmäkaà rakñä-käriëyäù çré-vrajeçvaryä nandano nästi kintu kasyäpi sukhena duùkhena cäspåñöatväd akhila-dehinäm antarätma-dåk çuddha-jéva-drañöä paramätmästi | evam api nünaà brähmaëärthi </w:t>
      </w:r>
      <w:r>
        <w:rPr>
          <w:highlight w:val="magenta"/>
        </w:rPr>
        <w:t>(page 150)</w:t>
      </w:r>
      <w:r>
        <w:rPr/>
        <w:t xml:space="preserve"> –tatvenänäsaktatayaiva sarva-rakñävatérëatvän näsmän upekñitum arhati iti punaù sa-dainyam ähuù vikhanasety ardhena | pürvavat tad-abhipräyeëaiva viracitäbhayam ity ädikam apy uk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ëata-dehinäm iti | çré-niketanam api praëata-dehi-prabhåténäà päpa-karñaëädi-rüpaà | tata eva parama-karuëämayatvenävagatam asmäkaà kuceñv api håc-chaya-kartanäya kartum ucitam ity arthaù | håc-chaya-nidänaà tad-anurüpaà pratékäräntaraà cähuù madhuray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ünaà yat saurabhya-digdhatayaiva tava gér madhurä mano mohayati tad evädhara-sédhu bhaved </w:t>
      </w:r>
      <w:r>
        <w:rPr>
          <w:highlight w:val="yellow"/>
        </w:rPr>
        <w:t>atrauñadhabhity</w:t>
      </w:r>
      <w:r>
        <w:rPr/>
        <w:t xml:space="preserve"> arthaù | aho tavädhara-sédhu tädåça-puëya-hénäbhiù kathaà sulabhaà syät | yataù sä madhurä gér apy astu düre | guru-goñöhé-niyama-bandanakatvam äpannäbhir asmäbhiù prasaìgäntareëäpi jana-paramparä-prakhyäyamänam api tava caritämåtam api durlabham ity äha, tava kathämåtam iti | tad ye gåëanti te’pi asmabhyaà bhüridä jätäù | kutaù punar yuñmäkaà mayy etävän anurägas taträhuù prahasitam ity ädi | kathaà mama prahasitädénäm etädåçatvaà taträhuù—he kuhaketi | tädåçé käpi kuhanä yä tvayi vidyate täà tvam eva vetséty arthaù | evam anyäny api yojanéyäni | parama-prakarñeëähuù -- yat te sujäta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1 || çré-gopyaù || 39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3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tad-anantaraà sambhogodäharaëaà ca darçitam | </w:t>
      </w:r>
      <w:r>
        <w:rPr>
          <w:color w:val="0000FF"/>
        </w:rPr>
        <w:t xml:space="preserve">taà vilokyägataà preñöham </w:t>
      </w:r>
      <w:r>
        <w:rPr/>
        <w:t>[BhP 10.32.3] ity ädibhiù | atra ca krameëa viraha-santäpa-dhutiù | tatra prathamato yathä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väs täù keçavälokaparamotsavanirvåtäù |</w:t>
      </w:r>
    </w:p>
    <w:p>
      <w:pPr>
        <w:pStyle w:val="Normal"/>
        <w:rPr/>
      </w:pPr>
      <w:r>
        <w:rPr/>
        <w:t>jahur virahajaà täpaà präjïaà präpya yathä janäù  || [BhP 10.32.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vitéyo yathä -- </w:t>
      </w:r>
      <w:r>
        <w:rPr>
          <w:color w:val="0000FF"/>
        </w:rPr>
        <w:t>tad-darçanähläda-vidhüta-håd-rujaù</w:t>
      </w:r>
      <w:r>
        <w:rPr/>
        <w:t xml:space="preserve"> [BhP 10.32.13] ity ädi | tåtéyo yathä—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itthaà bhagavato gopyaù çrutvä väcaù supeçaläù |</w:t>
      </w:r>
    </w:p>
    <w:p>
      <w:pPr>
        <w:pStyle w:val="Normal"/>
        <w:rPr/>
      </w:pPr>
      <w:r>
        <w:rPr>
          <w:color w:val="993366"/>
        </w:rPr>
        <w:t xml:space="preserve">jahur virahajaà täpaà tadaìgopacitäçiñaù  || </w:t>
      </w:r>
      <w:r>
        <w:rPr/>
        <w:t>[BhP 10.33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39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4-3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dvitéyaà kiïcid düra-praväsam äha --</w:t>
      </w:r>
    </w:p>
    <w:p>
      <w:pPr>
        <w:pStyle w:val="Normal"/>
        <w:rPr>
          <w:color w:val="993366"/>
        </w:rPr>
      </w:pPr>
      <w:r>
        <w:rPr>
          <w:color w:val="993366"/>
        </w:rPr>
        <w:t>gopyaù kåñëe vanaà yäte tam anudruta-cetasaù |</w:t>
      </w:r>
    </w:p>
    <w:p>
      <w:pPr>
        <w:pStyle w:val="Normal"/>
        <w:rPr/>
      </w:pPr>
      <w:r>
        <w:rPr>
          <w:color w:val="993366"/>
        </w:rPr>
        <w:t xml:space="preserve">kåñëa-léläù pragäyantyo ninyur duùkhena väsarän || </w:t>
      </w:r>
      <w:r>
        <w:rPr/>
        <w:t>[BhP 10.35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ca täsäà praläpäkhyäm avasthäm äha— </w:t>
      </w:r>
      <w:r>
        <w:rPr>
          <w:color w:val="993366"/>
        </w:rPr>
        <w:t xml:space="preserve">çré-gopya ücuù </w:t>
      </w:r>
    </w:p>
    <w:p>
      <w:pPr>
        <w:pStyle w:val="Normal"/>
        <w:rPr>
          <w:color w:val="993366"/>
        </w:rPr>
      </w:pPr>
      <w:r>
        <w:rPr>
          <w:color w:val="993366"/>
        </w:rPr>
        <w:t>väma-bähu-kåta-väma-kapola-</w:t>
      </w:r>
    </w:p>
    <w:p>
      <w:pPr>
        <w:pStyle w:val="Normal"/>
        <w:rPr>
          <w:color w:val="993366"/>
        </w:rPr>
      </w:pPr>
      <w:r>
        <w:rPr>
          <w:color w:val="993366"/>
        </w:rPr>
        <w:t>valgita-bhrür adharärpita-venum |</w:t>
      </w:r>
    </w:p>
    <w:p>
      <w:pPr>
        <w:pStyle w:val="Normal"/>
        <w:rPr>
          <w:color w:val="993366"/>
        </w:rPr>
      </w:pPr>
      <w:r>
        <w:rPr>
          <w:color w:val="993366"/>
        </w:rPr>
        <w:t>komaläìgulébhir äçrita-märgaà</w:t>
      </w:r>
    </w:p>
    <w:p>
      <w:pPr>
        <w:pStyle w:val="Normal"/>
        <w:rPr>
          <w:color w:val="993366"/>
        </w:rPr>
      </w:pPr>
      <w:r>
        <w:rPr>
          <w:color w:val="993366"/>
        </w:rPr>
        <w:t>gopya érayati yatra mukundaù |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vyoma-yäna-vanitäù saha siddhair </w:t>
      </w:r>
    </w:p>
    <w:p>
      <w:pPr>
        <w:pStyle w:val="Normal"/>
        <w:rPr>
          <w:color w:val="993366"/>
        </w:rPr>
      </w:pPr>
      <w:r>
        <w:rPr>
          <w:color w:val="993366"/>
        </w:rPr>
        <w:t>vismitäs tad upadhäya salajjäù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käma-märgana-samarpita-cittäù </w:t>
      </w:r>
    </w:p>
    <w:p>
      <w:pPr>
        <w:pStyle w:val="Normal"/>
        <w:rPr/>
      </w:pPr>
      <w:r>
        <w:rPr>
          <w:color w:val="993366"/>
        </w:rPr>
        <w:t xml:space="preserve">kaçmalaà yayur apasmåta-nivyaù || </w:t>
      </w:r>
      <w:r>
        <w:rPr/>
        <w:t>[BhP 10.35.2-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—</w:t>
      </w:r>
    </w:p>
    <w:p>
      <w:pPr>
        <w:pStyle w:val="Normal"/>
        <w:rPr/>
      </w:pPr>
      <w:r>
        <w:rPr>
          <w:color w:val="0000FF"/>
        </w:rPr>
        <w:t>hanta citram abaläù çåëutedam</w:t>
      </w:r>
      <w:r>
        <w:rPr/>
        <w:t xml:space="preserve"> [BhP 10.35.4] ity ädi </w:t>
      </w:r>
      <w:r>
        <w:rPr>
          <w:rFonts w:eastAsia="MS Mincho;ＭＳ 明朝"/>
          <w:color w:val="0000FF"/>
        </w:rPr>
        <w:t xml:space="preserve">våndaço vraja-våñä </w:t>
      </w:r>
      <w:r>
        <w:rPr>
          <w:rFonts w:eastAsia="MS Mincho;ＭＳ 明朝"/>
        </w:rPr>
        <w:t xml:space="preserve">[BhP 10.35.5] ity-ädy-antam | </w:t>
      </w:r>
      <w:r>
        <w:rPr>
          <w:rFonts w:eastAsia="MS Mincho;ＭＳ 明朝"/>
          <w:color w:val="0000FF"/>
        </w:rPr>
        <w:t>barhiëa-stabaka</w:t>
      </w:r>
      <w:r>
        <w:rPr>
          <w:rFonts w:eastAsia="MS Mincho;ＭＳ 明朝"/>
        </w:rPr>
        <w:t xml:space="preserve">- [BhP 10.35.6] ity ädi </w:t>
      </w:r>
      <w:r>
        <w:rPr>
          <w:rFonts w:eastAsia="MS Mincho;ＭＳ 明朝"/>
          <w:color w:val="0000FF"/>
        </w:rPr>
        <w:t xml:space="preserve">tarhi bhagna-gatayaù </w:t>
      </w:r>
      <w:r>
        <w:rPr>
          <w:rFonts w:eastAsia="MS Mincho;ＭＳ 明朝"/>
        </w:rPr>
        <w:t xml:space="preserve">[BhP 10.35.7] ity ädy-antam | </w:t>
      </w:r>
      <w:r>
        <w:rPr>
          <w:rFonts w:eastAsia="MS Mincho;ＭＳ 明朝"/>
          <w:color w:val="0000FF"/>
        </w:rPr>
        <w:t xml:space="preserve">anucaraiù </w:t>
      </w:r>
      <w:r>
        <w:rPr>
          <w:rFonts w:eastAsia="MS Mincho;ＭＳ 明朝"/>
        </w:rPr>
        <w:t xml:space="preserve">[BhP 10.35.8] ity ädi </w:t>
      </w:r>
      <w:r>
        <w:rPr>
          <w:rFonts w:eastAsia="MS Mincho;ＭＳ 明朝"/>
          <w:color w:val="0000FF"/>
        </w:rPr>
        <w:t xml:space="preserve">vana-latäs </w:t>
      </w:r>
      <w:r>
        <w:rPr>
          <w:rFonts w:eastAsia="MS Mincho;ＭＳ 明朝"/>
        </w:rPr>
        <w:t xml:space="preserve">[BhP 10.35.9] ity ädy-antam | </w:t>
      </w:r>
      <w:r>
        <w:rPr>
          <w:rFonts w:eastAsia="MS Mincho;ＭＳ 明朝"/>
          <w:color w:val="0000FF"/>
        </w:rPr>
        <w:t xml:space="preserve">darçanéya-tilakaù </w:t>
      </w:r>
      <w:r>
        <w:rPr>
          <w:rFonts w:eastAsia="MS Mincho;ＭＳ 明朝"/>
        </w:rPr>
        <w:t>[BhP 10.35.10] ity ädi</w:t>
      </w:r>
      <w:r>
        <w:rPr>
          <w:rFonts w:eastAsia="MS Mincho;ＭＳ 明朝"/>
          <w:color w:val="0000FF"/>
        </w:rPr>
        <w:t xml:space="preserve"> sarasi särasa</w:t>
      </w:r>
      <w:r>
        <w:rPr>
          <w:rFonts w:eastAsia="MS Mincho;ＭＳ 明朝"/>
        </w:rPr>
        <w:t xml:space="preserve">- [BhP 10.35.11] ity ädy-antam | </w:t>
      </w:r>
      <w:r>
        <w:rPr>
          <w:rFonts w:eastAsia="MS Mincho;ＭＳ 明朝"/>
          <w:color w:val="0000FF"/>
        </w:rPr>
        <w:t xml:space="preserve">saha-balaù </w:t>
      </w:r>
      <w:r>
        <w:rPr>
          <w:rFonts w:eastAsia="MS Mincho;ＭＳ 明朝"/>
        </w:rPr>
        <w:t xml:space="preserve">[BhP 10.35.12] ity ädi </w:t>
      </w:r>
      <w:r>
        <w:rPr>
          <w:rFonts w:eastAsia="MS Mincho;ＭＳ 明朝"/>
          <w:color w:val="0000FF"/>
        </w:rPr>
        <w:t>mahad-</w:t>
      </w:r>
      <w:r>
        <w:rPr>
          <w:rFonts w:eastAsia="MS Mincho;ＭＳ 明朝"/>
          <w:highlight w:val="magenta"/>
        </w:rPr>
        <w:t>(page 151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atikramaëa</w:t>
      </w:r>
      <w:r>
        <w:rPr>
          <w:rFonts w:eastAsia="MS Mincho;ＭＳ 明朝"/>
        </w:rPr>
        <w:t xml:space="preserve">- [BhP 10.35.13] ity ädi </w:t>
      </w:r>
      <w:r>
        <w:rPr>
          <w:color w:val="0000FF"/>
        </w:rPr>
        <w:t xml:space="preserve">vividha-gopa-caraëeñu </w:t>
      </w:r>
      <w:r>
        <w:rPr>
          <w:rFonts w:eastAsia="MS Mincho;ＭＳ 明朝"/>
        </w:rPr>
        <w:t xml:space="preserve">[BhP 10.35.14] ity ädi </w:t>
      </w:r>
      <w:r>
        <w:rPr>
          <w:color w:val="0000FF"/>
        </w:rPr>
        <w:t xml:space="preserve">savanaças </w:t>
      </w:r>
      <w:r>
        <w:rPr>
          <w:rFonts w:eastAsia="MS Mincho;ＭＳ 明朝"/>
        </w:rPr>
        <w:t xml:space="preserve">[BhP 10.35.15] ity ädy-antam | </w:t>
      </w:r>
      <w:r>
        <w:rPr>
          <w:rFonts w:eastAsia="MS Mincho;ＭＳ 明朝"/>
          <w:color w:val="0000FF"/>
        </w:rPr>
        <w:t xml:space="preserve">nija-padäbja-dalair </w:t>
      </w:r>
      <w:r>
        <w:rPr>
          <w:rFonts w:eastAsia="MS Mincho;ＭＳ 明朝"/>
        </w:rPr>
        <w:t xml:space="preserve">[BhP 10.35.16] ity ädi </w:t>
      </w:r>
      <w:r>
        <w:rPr>
          <w:rFonts w:eastAsia="MS Mincho;ＭＳ 明朝"/>
          <w:color w:val="0000FF"/>
        </w:rPr>
        <w:t xml:space="preserve">vrajati tena vayaà </w:t>
      </w:r>
      <w:r>
        <w:rPr>
          <w:rFonts w:eastAsia="MS Mincho;ＭＳ 明朝"/>
        </w:rPr>
        <w:t xml:space="preserve">[BhP 10.35.17] ity-ädy-antam | </w:t>
      </w:r>
      <w:r>
        <w:rPr>
          <w:rFonts w:eastAsia="MS Mincho;ＭＳ 明朝"/>
          <w:color w:val="0000FF"/>
        </w:rPr>
        <w:t xml:space="preserve">maëi-dharaù </w:t>
      </w:r>
      <w:r>
        <w:rPr>
          <w:rFonts w:eastAsia="MS Mincho;ＭＳ 明朝"/>
        </w:rPr>
        <w:t xml:space="preserve">[BhP 10.35.18] ity ädi </w:t>
      </w:r>
      <w:r>
        <w:rPr>
          <w:rFonts w:eastAsia="MS Mincho;ＭＳ 明朝"/>
          <w:color w:val="0000FF"/>
        </w:rPr>
        <w:t>kvaëita-veëu-rava-</w:t>
      </w:r>
      <w:r>
        <w:rPr>
          <w:rFonts w:eastAsia="MS Mincho;ＭＳ 明朝"/>
        </w:rPr>
        <w:t xml:space="preserve">[BhP 10.35.19] ity-ädy-antam | </w:t>
      </w:r>
      <w:r>
        <w:rPr>
          <w:rFonts w:eastAsia="MS Mincho;ＭＳ 明朝"/>
          <w:color w:val="0000FF"/>
        </w:rPr>
        <w:t>kunda-däma</w:t>
      </w:r>
      <w:r>
        <w:rPr>
          <w:rFonts w:eastAsia="MS Mincho;ＭＳ 明朝"/>
        </w:rPr>
        <w:t xml:space="preserve">- [BhP 10.35.20] ity ädi </w:t>
      </w:r>
      <w:r>
        <w:rPr>
          <w:rFonts w:eastAsia="MS Mincho;ＭＳ 明朝"/>
          <w:color w:val="0000FF"/>
        </w:rPr>
        <w:t xml:space="preserve">manda-väyuù </w:t>
      </w:r>
      <w:r>
        <w:rPr>
          <w:rFonts w:eastAsia="MS Mincho;ＭＳ 明朝"/>
        </w:rPr>
        <w:t xml:space="preserve">[BhP 10.35.21] ity-ädy-antaà ca tat-tad-yugalaà smartav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saha-siddhair iti teñäm api tädåça-veëu-vädya-mahimnä vaintä-bhäväpattiù sücitä | anucarair iti | aträdi-puruña iväcala-bhütir ity anenaiva bodhyate | evam eva sarvatra täsäà prema-kåta-sarvottamatä-sphürtyä kvacit tad-aiçvarya-varëanam utpreksaiva yat-paty-apatyety-ädivad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alatä iti | atra viñëuà sarvatraiva sphurantaà çré-kåñëam ity arthaù | nija-padäbjeti | atra vraja-bhü-çabdena tat-sthäni tåëädéni lakñyante | teñäà ca khuratodaçamanaà sparça-mähätmyena nityam aìkura-çälitva-karaëät | ataeväparimita-catuñpada-vigähe’pi tac-cärasya samäveçaù sidhyatéti jïeyam | etad-anantaraà darçänätmaka-sambhogo yathä-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tsalo vraja-gaväà yad aga-dhr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ndyamäna-caraëaù pathi våddh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tsna-go-dhanam upohya dinänt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géta-veëur anugeòita-kértiù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tsavaà çrama-rucäpi dåçén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nnayan khura-rajaç-churita-srak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itsayaiti suhåd-äçiña eñ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evaké-jaöhara-bhür uòu-räjaù || </w:t>
      </w:r>
      <w:r>
        <w:rPr>
          <w:rFonts w:eastAsia="MS Mincho;ＭＳ 明朝"/>
        </w:rPr>
        <w:t xml:space="preserve">[BhP 10.35.22-2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devaké-jaöhara-bhür iti saìketa-näma-grahaëam | saìketa-mülaà tu </w:t>
      </w:r>
      <w:r>
        <w:rPr>
          <w:rFonts w:eastAsia="MS Mincho;ＭＳ 明朝"/>
          <w:color w:val="0000FF"/>
        </w:rPr>
        <w:t xml:space="preserve">präg ayaà vasudevasya kvacij jätas tavätmajaù </w:t>
      </w:r>
      <w:r>
        <w:rPr>
          <w:rFonts w:eastAsia="MS Mincho;ＭＳ 明朝"/>
        </w:rPr>
        <w:t>[BhP 10.8.14] iti jïeyam | athavä, anenaiväprasiddho’pi devaké-çabdo’tra çré-yaçodäyäm eva jïeyaù | tatra tasyä eva tan-mätåtvena prasiddhatvät—</w:t>
      </w:r>
      <w:r>
        <w:rPr>
          <w:rFonts w:eastAsia="MS Mincho;ＭＳ 明朝"/>
          <w:color w:val="0000FF"/>
        </w:rPr>
        <w:t xml:space="preserve">näbher asäv åñabha äsa sudevésünuù </w:t>
      </w:r>
      <w:r>
        <w:rPr>
          <w:rFonts w:eastAsia="MS Mincho;ＭＳ 明朝"/>
        </w:rPr>
        <w:t xml:space="preserve">[BhP 2.7.10] ity atra meru-devyä eva sudevéti saàjïävat |  </w:t>
      </w:r>
      <w:r>
        <w:rPr>
          <w:rFonts w:eastAsia="MS Mincho;ＭＳ 明朝"/>
          <w:color w:val="0000FF"/>
        </w:rPr>
        <w:t xml:space="preserve">dve nämné nanda-bhäryäyä yaçodä devakéti ca </w:t>
      </w:r>
      <w:r>
        <w:rPr>
          <w:rFonts w:eastAsia="MS Mincho;ＭＳ 明朝"/>
        </w:rPr>
        <w:t xml:space="preserve">iti puräëäntara-vacanaà ca tath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</w:t>
      </w:r>
      <w:r>
        <w:rPr>
          <w:rFonts w:eastAsia="MS Mincho;ＭＳ 明朝"/>
          <w:color w:val="0000FF"/>
        </w:rPr>
        <w:t xml:space="preserve">mada-vighürëita-locana éñat </w:t>
      </w:r>
      <w:r>
        <w:rPr>
          <w:rFonts w:eastAsia="MS Mincho;ＭＳ 明朝"/>
        </w:rPr>
        <w:t xml:space="preserve">[BhP 10.35.24] iti </w:t>
      </w:r>
      <w:r>
        <w:rPr>
          <w:rFonts w:eastAsia="MS Mincho;ＭＳ 明朝"/>
          <w:color w:val="0000FF"/>
        </w:rPr>
        <w:t xml:space="preserve">yadu-patir dvirada-räja-vihäraù </w:t>
      </w:r>
      <w:r>
        <w:rPr>
          <w:rFonts w:eastAsia="MS Mincho;ＭＳ 明朝"/>
        </w:rPr>
        <w:t>[BhP 10.35.25] iti smartavyam | vraja-gaväm iti tatra sthitä bäla-våddhä gävas teñäm apy upalakñaëatvenoktäù | tathaitad-agre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vraja-striyo räjan kåñëa-lélänugäyaté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emire 'haùsu tac-cittäs tan-manaskä mahodayäù || </w:t>
      </w:r>
      <w:r>
        <w:rPr>
          <w:rFonts w:eastAsia="MS Mincho;ＭＳ 明朝"/>
        </w:rPr>
        <w:t>[BhP 10.35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aparähëeñu tadéyägamanänandena nityam ahaùsv api remir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5 || çré-çukaù || 394-39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düra-praväsaù | sa ca bhävé bhavan bhütaç ceti trividhaù | tatra bhävé yathä—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as täs tad upaçrutya babhüvur vyathitä bhåça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äma-kåñëau puréà netum akrüraà vrajam ägatam || </w:t>
      </w:r>
      <w:r>
        <w:rPr>
          <w:rFonts w:eastAsia="MS Mincho;ＭＳ 明朝"/>
        </w:rPr>
        <w:t>[BhP 10.39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äsäà viläpaç ca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o vidhätas tava na kvacid da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yojya maitryä praëayena dehi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àç cäkåtärthän viyunaìkñy apärthak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kréòitaà te 'rbhaka-ceñöitaà yathä || </w:t>
      </w:r>
      <w:r>
        <w:rPr>
          <w:rFonts w:eastAsia="MS Mincho;ＭＳ 明朝"/>
        </w:rPr>
        <w:t>[BhP 10.39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--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s tvaà pradarçyäsita-kuntalävåtaà </w:t>
      </w:r>
      <w:r>
        <w:rPr>
          <w:rFonts w:eastAsia="MS Mincho;ＭＳ 明朝"/>
        </w:rPr>
        <w:t xml:space="preserve">[BhP 10.39.20] ity ädi | </w:t>
      </w:r>
      <w:r>
        <w:rPr>
          <w:rFonts w:eastAsia="MS Mincho;ＭＳ 明朝"/>
          <w:color w:val="0000FF"/>
        </w:rPr>
        <w:t xml:space="preserve">krüras tvam akrüra- </w:t>
      </w:r>
      <w:r>
        <w:rPr>
          <w:rFonts w:eastAsia="MS Mincho;ＭＳ 明朝"/>
        </w:rPr>
        <w:t xml:space="preserve">[BhP 10.39.21] ity ädi | </w:t>
      </w:r>
      <w:r>
        <w:rPr>
          <w:rFonts w:eastAsia="MS Mincho;ＭＳ 明朝"/>
          <w:color w:val="0000FF"/>
        </w:rPr>
        <w:t xml:space="preserve">na nanda-sünuù kñaëa-bhaìga-sauhådaù </w:t>
      </w:r>
      <w:r>
        <w:rPr>
          <w:rFonts w:eastAsia="MS Mincho;ＭＳ 明朝"/>
        </w:rPr>
        <w:t>[BhP 10.39.22] ity äd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khaà prabhätä rajanéyam </w:t>
      </w:r>
      <w:r>
        <w:rPr>
          <w:rFonts w:eastAsia="MS Mincho;ＭＳ 明朝"/>
        </w:rPr>
        <w:t xml:space="preserve">[BhP 10.39.23] ity ädi | </w:t>
      </w:r>
      <w:r>
        <w:rPr>
          <w:rFonts w:eastAsia="MS Mincho;ＭＳ 明朝"/>
          <w:color w:val="0000FF"/>
        </w:rPr>
        <w:t xml:space="preserve">täsäà mukundaù </w:t>
      </w:r>
      <w:r>
        <w:rPr>
          <w:rFonts w:eastAsia="MS Mincho;ＭＳ 明朝"/>
        </w:rPr>
        <w:t xml:space="preserve">[BhP 10.39.24] ity ädi | </w:t>
      </w:r>
      <w:r>
        <w:rPr>
          <w:rFonts w:eastAsia="MS Mincho;ＭＳ 明朝"/>
          <w:color w:val="0000FF"/>
        </w:rPr>
        <w:t xml:space="preserve">adya dhruvaà tatra dåço bhaviñyate </w:t>
      </w:r>
      <w:r>
        <w:rPr>
          <w:rFonts w:eastAsia="MS Mincho;ＭＳ 明朝"/>
        </w:rPr>
        <w:t xml:space="preserve">[BhP 10.39.25] ity ädi | </w:t>
      </w:r>
      <w:r>
        <w:rPr>
          <w:rFonts w:eastAsia="MS Mincho;ＭＳ 明朝"/>
          <w:highlight w:val="magenta"/>
        </w:rPr>
        <w:t>(page 152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maitad-vidhasyäkaruëasya </w:t>
      </w:r>
      <w:r>
        <w:rPr>
          <w:rFonts w:eastAsia="MS Mincho;ＭＳ 明朝"/>
        </w:rPr>
        <w:t xml:space="preserve">[BhP 10.39.26] ity ädi | </w:t>
      </w:r>
      <w:r>
        <w:rPr>
          <w:rFonts w:eastAsia="MS Mincho;ＭＳ 明朝"/>
          <w:color w:val="0000FF"/>
        </w:rPr>
        <w:t xml:space="preserve">anärdra-dhér eña </w:t>
      </w:r>
      <w:r>
        <w:rPr>
          <w:rFonts w:eastAsia="MS Mincho;ＭＳ 明朝"/>
        </w:rPr>
        <w:t xml:space="preserve">[BhP 10.39.27] ity ädi | </w:t>
      </w:r>
      <w:r>
        <w:rPr>
          <w:rFonts w:eastAsia="MS Mincho;ＭＳ 明朝"/>
          <w:color w:val="0000FF"/>
        </w:rPr>
        <w:t xml:space="preserve">nivärayämaù </w:t>
      </w:r>
      <w:r>
        <w:rPr>
          <w:rFonts w:eastAsia="MS Mincho;ＭＳ 明朝"/>
        </w:rPr>
        <w:t xml:space="preserve">[BhP 10.39.28] ity ädi | </w:t>
      </w:r>
      <w:r>
        <w:rPr>
          <w:rFonts w:eastAsia="MS Mincho;ＭＳ 明朝"/>
          <w:color w:val="0000FF"/>
        </w:rPr>
        <w:t>yasyänuräga-</w:t>
      </w:r>
      <w:r>
        <w:rPr>
          <w:rFonts w:eastAsia="MS Mincho;ＭＳ 明朝"/>
        </w:rPr>
        <w:t xml:space="preserve"> [BhP 10.39.29] ity ädi | </w:t>
      </w:r>
      <w:r>
        <w:rPr>
          <w:rFonts w:eastAsia="MS Mincho;ＭＳ 明朝"/>
          <w:color w:val="0000FF"/>
        </w:rPr>
        <w:t xml:space="preserve">yo 'hnaù kñaye vrajam ananta-sakhaù </w:t>
      </w:r>
      <w:r>
        <w:rPr>
          <w:rFonts w:eastAsia="MS Mincho;ＭＳ 明朝"/>
        </w:rPr>
        <w:t xml:space="preserve">[BhP 10.39.30] ity ädikaà ca smartav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van ca, yathä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aç ca dayitaà kåñëam anuvrajyänuraïji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>pratyädeçaà bhagavataù käìkñantyaç cävatasthire || [</w:t>
      </w:r>
      <w:r>
        <w:rPr>
          <w:rFonts w:eastAsia="MS Mincho;ＭＳ 明朝"/>
        </w:rPr>
        <w:t>BhP 10.39.34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 niräçä nivavåtur govinda-vinivartan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çokä ahané ninyur gäyantyaù priya-ceñöitam || </w:t>
      </w:r>
      <w:r>
        <w:rPr>
          <w:rFonts w:eastAsia="MS Mincho;ＭＳ 明朝"/>
        </w:rPr>
        <w:t>[BhP 10.39.37] ity 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çokä vividha-çoka-våttayaù satyaù | tat-tad-gäne tat-tal-lälasäyäù säkñäd iva sphürter vä viçoka-präyä ahané aho-rätraà ninyur yäpayämäsu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9 || çré-çukaù || 40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bhüto</w:t>
      </w:r>
      <w:r>
        <w:rPr>
          <w:rFonts w:eastAsia="MS Mincho;ＭＳ 明朝"/>
        </w:rPr>
        <w:t>, yathä—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 man-manaskä mat-präëä mad-arthe tyakta-daihikäù </w:t>
      </w:r>
      <w:r>
        <w:rPr>
          <w:rFonts w:eastAsia="MS Mincho;ＭＳ 明朝"/>
        </w:rPr>
        <w:t xml:space="preserve">[BhP 10.46.4] ity ädinä darçitaù | atra düta-mukhena paraspara-sandeç ca dåçyate | dütäù sphurita-saìkhyäàçä uddhva-baladevädayaù | tatra </w:t>
      </w:r>
      <w:r>
        <w:rPr>
          <w:rFonts w:eastAsia="MS Mincho;ＭＳ 明朝"/>
          <w:color w:val="0000FF"/>
        </w:rPr>
        <w:t>taà praçrayeëävanatäù su-sat-kåtaà a-vréòa-häsekñaëa-sünåtädibhiù</w:t>
      </w:r>
      <w:r>
        <w:rPr>
          <w:rFonts w:eastAsia="MS Mincho;ＭＳ 明朝"/>
        </w:rPr>
        <w:t xml:space="preserve"> [BhP 10.47.3] ity-ädi-diçä pürvaà racitäkära-gupténäm api täsäà mahärtyä mahä-saìkoca-parityägam apy äha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gopyo hi govinde gata-väk-käya-mänas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åñëa-düte samäyäte uddhave tyakta-laukikäù || </w:t>
      </w:r>
      <w:r>
        <w:rPr>
          <w:rFonts w:eastAsia="MS Mincho;ＭＳ 明朝"/>
        </w:rPr>
        <w:t xml:space="preserve">[BhP 10.47.9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>apåcchann</w:t>
      </w:r>
      <w:r>
        <w:rPr>
          <w:rFonts w:eastAsia="MS Mincho;ＭＳ 明朝"/>
        </w:rPr>
        <w:t xml:space="preserve"> [BhP 10.47.3] iti präktana-kriyayänva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47 || çré-çukaù || 40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4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o hasantyaù papracchü räma-sandarçanädå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accid äste sukhaà kåñëaù pura-stré-jana-vallabhaù || </w:t>
      </w:r>
      <w:r>
        <w:rPr>
          <w:rFonts w:eastAsia="MS Mincho;ＭＳ 明朝"/>
        </w:rPr>
        <w:t>[BhP 10.65.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antyaù premerñyayä kåñëam upahasantya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10.65 || çré-çukaù || 40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4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aiva çrémad-uddhava-sannidhäv unmäda-vacanam api darçitam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cin madhukaraà dåñövä dhyäyanté kåñëa-saìgam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iya-prasthäpitaà dütaà kalpayitvedam abravét || </w:t>
      </w:r>
      <w:r>
        <w:rPr>
          <w:rFonts w:eastAsia="MS Mincho;ＭＳ 明朝"/>
        </w:rPr>
        <w:t>[BhP 10.47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äcic chré-rädhä | tathaiva äkhyätaà </w:t>
      </w:r>
      <w:r>
        <w:rPr>
          <w:rFonts w:eastAsia="MS Mincho;ＭＳ 明朝"/>
          <w:color w:val="FF0000"/>
        </w:rPr>
        <w:t xml:space="preserve">väsanä-bhäñye </w:t>
      </w:r>
      <w:r>
        <w:rPr>
          <w:rFonts w:eastAsia="MS Mincho;ＭＳ 明朝"/>
        </w:rPr>
        <w:t xml:space="preserve">| etad-vivaraëaà ca </w:t>
      </w:r>
      <w:r>
        <w:rPr>
          <w:rFonts w:eastAsia="MS Mincho;ＭＳ 明朝"/>
          <w:color w:val="FF0000"/>
        </w:rPr>
        <w:t xml:space="preserve">çré-daçama-öippanyäà </w:t>
      </w:r>
      <w:r>
        <w:rPr>
          <w:rFonts w:eastAsia="MS Mincho;ＭＳ 明朝"/>
        </w:rPr>
        <w:t xml:space="preserve">dåçyam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4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tra unmädenaiva mäniné-bhaìgyäha añöabhiù--</w:t>
      </w:r>
      <w:r>
        <w:rPr>
          <w:rFonts w:eastAsia="MS Mincho;ＭＳ 明朝"/>
          <w:color w:val="993366"/>
        </w:rPr>
        <w:t xml:space="preserve">madhupa kitava-bandho </w:t>
      </w:r>
      <w:r>
        <w:rPr>
          <w:rFonts w:eastAsia="MS Mincho;ＭＳ 明朝"/>
        </w:rPr>
        <w:t>[BhP 10.47.1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äne käraëam äha </w:t>
      </w:r>
      <w:r>
        <w:rPr>
          <w:rFonts w:eastAsia="MS Mincho;ＭＳ 明朝"/>
          <w:color w:val="993366"/>
        </w:rPr>
        <w:t xml:space="preserve">sakåd adhara-sudhäà </w:t>
      </w:r>
      <w:r>
        <w:rPr>
          <w:rFonts w:eastAsia="MS Mincho;ＭＳ 明朝"/>
        </w:rPr>
        <w:t xml:space="preserve">[BhP 10.47.13] ity äd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kiàvadantém äçritya padmäyäù pratinäyikätvenopanyäsaù kriyate | düta-prastuti-pratyäkhyänam </w:t>
      </w:r>
      <w:r>
        <w:rPr>
          <w:rFonts w:eastAsia="MS Mincho;ＭＳ 明朝"/>
          <w:color w:val="993366"/>
        </w:rPr>
        <w:t xml:space="preserve">kim iha </w:t>
      </w:r>
      <w:r>
        <w:rPr>
          <w:rFonts w:eastAsia="MS Mincho;ＭＳ 明朝"/>
        </w:rPr>
        <w:t>[BhP 10.47.1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ijayate sarvaà vaçékaroti iti vijayaù çré-kåñëaù sa eva sakhä tvad-bandhuù | tasya sakhénäà samprati mäthuréëäm evägrataù tasya vijayasya tad-vaçékära-paryantasya prasaìgaù | tathäpi tad-äsaktau tad-doña eva käraëam iti sva-doñaà pariharanté dainyam älambya tasya nirdayatvaà pratipädayati </w:t>
      </w:r>
      <w:r>
        <w:rPr>
          <w:rFonts w:eastAsia="MS Mincho;ＭＳ 明朝"/>
          <w:color w:val="993366"/>
        </w:rPr>
        <w:t xml:space="preserve">divi bhuvi ca </w:t>
      </w:r>
      <w:r>
        <w:rPr>
          <w:rFonts w:eastAsia="MS Mincho;ＭＳ 明朝"/>
        </w:rPr>
        <w:t>[BhP 10.47.15] ity ädi 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pi ca | evam api asmad-vidha-kåpaëa-pakña-päte saty eva tatra uttama-çloka-çabdo bhavitum arhati samprati tu tasya tad-abhäva-darçanän na sadayatvaà tad-abhävänyataräm uttamaçlokatvam api iti bhävaù | </w:t>
      </w:r>
      <w:r>
        <w:rPr>
          <w:rFonts w:eastAsia="MS Mincho;ＭＳ 明朝"/>
          <w:highlight w:val="magenta"/>
        </w:rPr>
        <w:t>(page 153)</w:t>
      </w:r>
      <w:r>
        <w:rPr>
          <w:rFonts w:eastAsia="MS Mincho;ＭＳ 明朝"/>
        </w:rPr>
        <w:t xml:space="preserve"> sva-kaumalya-mudrayä janitaà tac-cäöukärodyam atiçayaà matväha </w:t>
      </w:r>
      <w:r>
        <w:rPr>
          <w:rFonts w:eastAsia="MS Mincho;ＭＳ 明朝"/>
          <w:color w:val="993366"/>
        </w:rPr>
        <w:t>visåja çirasi</w:t>
      </w:r>
      <w:r>
        <w:rPr>
          <w:rFonts w:eastAsia="MS Mincho;ＭＳ 明朝"/>
        </w:rPr>
        <w:t xml:space="preserve"> [BhP 10.47.16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0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aù praëayerñayä tasmin doñam äropyäpi svasvyäs tadéyäsakti-parityägäsämärthyaà varëayanté tat-tad-doñaà pariharati </w:t>
      </w:r>
      <w:r>
        <w:rPr>
          <w:rFonts w:eastAsia="MS Mincho;ＭＳ 明朝"/>
          <w:color w:val="993366"/>
        </w:rPr>
        <w:t xml:space="preserve">mågayur </w:t>
      </w:r>
      <w:r>
        <w:rPr>
          <w:rFonts w:eastAsia="MS Mincho;ＭＳ 明朝"/>
        </w:rPr>
        <w:t>[BhP 10.47.1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as te’py asitä evaàvidhäs tasmäd asitasya çyäma-jäti-mätrasya sakhyaiù praëaya-bandhaiù | punaù tat-kathäyä yad dustyajatvaà tat khalu tasyäpi doñatvenaiva sthäpayati </w:t>
      </w:r>
      <w:r>
        <w:rPr>
          <w:rFonts w:eastAsia="MS Mincho;ＭＳ 明朝"/>
          <w:color w:val="993366"/>
        </w:rPr>
        <w:t>yad anucarita</w:t>
      </w:r>
      <w:r>
        <w:rPr>
          <w:rFonts w:eastAsia="MS Mincho;ＭＳ 明朝"/>
        </w:rPr>
        <w:t xml:space="preserve"> [BhP 10.47.18] ity ädi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rëasyaiva péyüñaà na tu manasa ity äpäta-mätra-svädyatvaà bodhitam | vidhüta-dvandva-dharmatväd eva vinañöä acetana-präyä jätäù | iha våndävane vhaìgäù çukädayo’pi bhikñoù sannyäsinaç caryäà dehädinairapekñyaà caranti äcaranto dåçyanta ity arthaù | tataù sänutäpam äha </w:t>
      </w:r>
      <w:r>
        <w:rPr>
          <w:rFonts w:eastAsia="MS Mincho;ＭＳ 明朝"/>
          <w:color w:val="993366"/>
        </w:rPr>
        <w:t>vayam åtam [BhP 10.47.1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m añöakena mäna-bhaìgéà vyajya svakäöhinyätiçayena dütaà nivartamänam äçaìkya kalahäntaritä-bhaìgyä dvayenäha </w:t>
      </w:r>
      <w:r>
        <w:rPr>
          <w:rFonts w:eastAsia="MS Mincho;ＭＳ 明朝"/>
          <w:color w:val="993366"/>
        </w:rPr>
        <w:t xml:space="preserve">priya-sakhä </w:t>
      </w:r>
      <w:r>
        <w:rPr>
          <w:rFonts w:eastAsia="MS Mincho;ＭＳ 明朝"/>
        </w:rPr>
        <w:t>[BhP 10.47.2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äpi sakauöilyam ardhenäha nayaséti | dvandvaà mithuné-bhävaù | dustyaja-dvandvatve hetuù satatam iti | atra tad-vakñasi sthitä lakñmé rekhaiva premerñyayä säkñät tad-rüpatvenotprekñitä | ante sa-dainyam äha </w:t>
      </w:r>
      <w:r>
        <w:rPr>
          <w:rFonts w:eastAsia="MS Mincho;ＭＳ 明朝"/>
          <w:color w:val="993366"/>
        </w:rPr>
        <w:t xml:space="preserve">api bata </w:t>
      </w:r>
      <w:r>
        <w:rPr>
          <w:rFonts w:eastAsia="MS Mincho;ＭＳ 明朝"/>
        </w:rPr>
        <w:t>[BhP 10.47.2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kåñëa-sandeço yathodähåtaù </w:t>
      </w:r>
      <w:r>
        <w:rPr>
          <w:rFonts w:eastAsia="MS Mincho;ＭＳ 明朝"/>
          <w:color w:val="FF0000"/>
        </w:rPr>
        <w:t xml:space="preserve">çré-kåñëa-sandarbhe </w:t>
      </w:r>
      <w:r>
        <w:rPr>
          <w:rFonts w:eastAsia="MS Mincho;ＭＳ 明朝"/>
          <w:color w:val="993366"/>
        </w:rPr>
        <w:t xml:space="preserve">bhavaténäà viyogo me </w:t>
      </w:r>
      <w:r>
        <w:rPr>
          <w:rFonts w:eastAsia="MS Mincho;ＭＳ 明朝"/>
        </w:rPr>
        <w:t xml:space="preserve">[BhP 10.47.29] ity ädikaù | atra prakäçäntareëa sarva-vraja-sahitasya tasya nitya-våndävana-vihära-rüpo’rthas tatraiva pratipäditaù | yas tu vyakto jïäna-yoga-pratipädakaù sa ca duùkhädau çamayitavye loka-rétyä sambhavatéty eke | tatra jïäna-yogopadeçena täsäà na çäntir iti dvitéya-sandeço </w:t>
      </w:r>
      <w:r>
        <w:rPr>
          <w:rFonts w:eastAsia="MS Mincho;ＭＳ 明朝"/>
          <w:color w:val="0000FF"/>
        </w:rPr>
        <w:t xml:space="preserve">yat tv ahaà bhavaténäà vai </w:t>
      </w:r>
      <w:r>
        <w:rPr>
          <w:rFonts w:eastAsia="MS Mincho;ＭＳ 明朝"/>
        </w:rPr>
        <w:t xml:space="preserve">[BhP 10.47.34] ity ädikaù | </w:t>
      </w:r>
      <w:r>
        <w:rPr>
          <w:rFonts w:eastAsia="MS Mincho;ＭＳ 明朝"/>
          <w:color w:val="0000FF"/>
        </w:rPr>
        <w:t xml:space="preserve">yä mayä kréòatä rätryäm </w:t>
      </w:r>
      <w:r>
        <w:rPr>
          <w:rFonts w:eastAsia="MS Mincho;ＭＳ 明朝"/>
        </w:rPr>
        <w:t xml:space="preserve">[BhP 10.47.37] ity ant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yat tv aham ity ädau </w:t>
      </w:r>
      <w:r>
        <w:rPr>
          <w:rFonts w:eastAsia="MS Mincho;ＭＳ 明朝"/>
          <w:color w:val="0000FF"/>
        </w:rPr>
        <w:t xml:space="preserve">api smaratha naù sakhyaù svänäm artha-cikérñayä gatän </w:t>
      </w:r>
      <w:r>
        <w:rPr>
          <w:rFonts w:eastAsia="MS Mincho;ＭＳ 明朝"/>
        </w:rPr>
        <w:t xml:space="preserve">[BhP 10.82.42] ity ädi vakñyamäëänusäreëa käryäntarasyäpi bhavat-prema-sukha-våddhi-phalatvam evety abhipräy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s täù kåñëa-sandeçair vyapeta-viraha-jvar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ddhavaà püjayäà cakrur jïätvätmänam adhokñajam || </w:t>
      </w:r>
      <w:r>
        <w:rPr>
          <w:rFonts w:eastAsia="MS Mincho;ＭＳ 明朝"/>
        </w:rPr>
        <w:t xml:space="preserve">[BhP 10.47.53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äpi vyapeta-viraha-jvaratvaà tad-ägamanädi-çravaëenäpäta-çänti-rüpam eva </w:t>
      </w:r>
      <w:r>
        <w:rPr>
          <w:rFonts w:eastAsia="MS Mincho;ＭＳ 明朝"/>
          <w:color w:val="0000FF"/>
        </w:rPr>
        <w:t xml:space="preserve">kvacid gadägrajaù saumya </w:t>
      </w:r>
      <w:r>
        <w:rPr>
          <w:rFonts w:eastAsia="MS Mincho;ＭＳ 明朝"/>
        </w:rPr>
        <w:t>[BhP 10.47.40] ity-ädy-ukteù | ätmänaà tasya tad-dütatayä tat-preryatvenäntaù-karaëädhiñöhätäram adhokñajaà çré-kåñëam eva matvä tad-ätmakatvenoddhavaà püjayäïcakrur ity arthaù | yathä c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m ägataà samägamya kåñëasyänucaraà pri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ndaù prétaù pariñvajya väsudeva-dhiyärcayat || </w:t>
      </w:r>
      <w:r>
        <w:rPr>
          <w:rFonts w:eastAsia="MS Mincho;ＭＳ 明朝"/>
        </w:rPr>
        <w:t>[BhP 10.46.1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çré-çukaù || 403-41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4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çré-baladeva-dväraka-sandeço’py anumeya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ìkarñaëas täù kåñëasya sandeçair hådayaà-gam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äntvayäm äsa bhagavän nänänunaya-kovidaù || </w:t>
      </w:r>
      <w:r>
        <w:rPr>
          <w:rFonts w:eastAsia="MS Mincho;ＭＳ 明朝"/>
        </w:rPr>
        <w:t>[BhP 10.65.16] ity anusäreë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d-ananta-rajaù sandarçanädi-mayaù sambhogaù kurukñetra prasiddhaù | yathä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gopyaç ca kåñëam upalabhya ciräd abhéñöaà </w:t>
      </w:r>
      <w:r>
        <w:rPr>
          <w:rFonts w:eastAsia="MS Mincho;ＭＳ 明朝"/>
          <w:highlight w:val="magenta"/>
        </w:rPr>
        <w:t>(page 154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yat-prekñaëe dåçiñu pakñma-kåtaà çapanti 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ågbhir hådé-kåtam alaà parirabhya sarvä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-bhävam äpur api nitya-yujäà duräpam || </w:t>
      </w:r>
      <w:r>
        <w:rPr>
          <w:rFonts w:eastAsia="MS Mincho;ＭＳ 明朝"/>
        </w:rPr>
        <w:t xml:space="preserve">[BhP 10.82.39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 xml:space="preserve">[415]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d evaà täsäm avasthäm uktvä çré-bhagavato’pi tad-viñayaka-sneha-mayém éhäm äha—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äàs täs tathä-bhütä vivikta upasaìga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çliñyänämayaà påñövä prahasann idam abravét || </w:t>
      </w:r>
      <w:r>
        <w:rPr>
          <w:rFonts w:eastAsia="MS Mincho;ＭＳ 明朝"/>
        </w:rPr>
        <w:t>[BhP 10.82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6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aù-sa-kñobheëäpi rukña eva prahäso’yaà sväparädhaà kñamayatä prapaïcitaù | tatra sva-vyavahäropapattyä säntvaya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i smaratha naù sakhyaù svänäm artha-cikérñ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atäàç ciräyitäï chatru- pakña-kñapaëa-cetasaù || </w:t>
      </w:r>
      <w:r>
        <w:rPr>
          <w:rFonts w:eastAsia="MS Mincho;ＭＳ 明朝"/>
        </w:rPr>
        <w:t>[BhP 10.82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vä roñeëa smaraëam api na kurutheti bhävaù | tatra sva-doña-niväraëaà svänäm iti | svänäà sveñäm asmat-pituù çré-vraja-räjasya bandhu-vargäëäà yädavänäm | ubhayeñäm api yädavatvena jïänténäm iti vä | taträtivilambe käraëaà çatru-pakñeti | tataç ca bhavaténäà nirvighnaù saàyogo’py anena bhaviñyatéti bhävaù | ätmano vämäntara-saìgam äçaìkya parameçvara-päratantryopapädänena säntvayati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y avadhyäyathäsmän svid akåta-jïäviçaìk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ünaà bhütäni bhagavän yunakti viyunakti ca || </w:t>
      </w:r>
      <w:r>
        <w:rPr>
          <w:rFonts w:eastAsia="MS Mincho;ＭＳ 明朝"/>
        </w:rPr>
        <w:t>[BhP 10.82.42] ity ädi dva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8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sya parameçvaratva-prasiddhim äçaìkya saìkucan tathäpi viraha-jäta-premätiçayo’yaà yuñmad-abhéñöävyäghätäyaiva jäta i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yi bhaktir hi bhütänäm amåtatväya kalp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iñöyä yad äsén mat-sneho bhavaténäà mad-äpanaù || </w:t>
      </w:r>
      <w:r>
        <w:rPr>
          <w:rFonts w:eastAsia="MS Mincho;ＭＳ 明朝"/>
        </w:rPr>
        <w:t xml:space="preserve">[BhP 10.82.4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—</w:t>
      </w:r>
      <w:r>
        <w:rPr>
          <w:rFonts w:eastAsia="MS Mincho;ＭＳ 明朝"/>
          <w:color w:val="339966"/>
        </w:rPr>
        <w:t xml:space="preserve">mayi bhakti-mätram eva tävad amåtatväya kalpate | yat tu bhavaténäà mat-sneha äsét tad-diñöyä atibhadram | kutaù mad-äpanaù mat-präpaëaù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1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sva-präptau viçväsärthaà deçäntara-sthitasyäpi svasya çré-kåñëäkhya-naräkåti-para-brahmaëaù sarväçrayatvam anubhävayati – </w:t>
      </w:r>
      <w:r>
        <w:rPr>
          <w:rFonts w:eastAsia="MS Mincho;ＭＳ 明朝"/>
          <w:color w:val="993366"/>
        </w:rPr>
        <w:t xml:space="preserve">ahaà hi sarva-bhütänäm </w:t>
      </w:r>
      <w:r>
        <w:rPr>
          <w:rFonts w:eastAsia="MS Mincho;ＭＳ 明朝"/>
        </w:rPr>
        <w:t>[BhP 10.82.44] ity ädi-dvay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4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ktaà ca dämodara-léläyäà </w:t>
      </w:r>
      <w:r>
        <w:rPr>
          <w:rFonts w:eastAsia="MS Mincho;ＭＳ 明朝"/>
          <w:color w:val="0000FF"/>
        </w:rPr>
        <w:t xml:space="preserve">na cäntar na bahir yasya </w:t>
      </w:r>
      <w:r>
        <w:rPr>
          <w:rFonts w:eastAsia="MS Mincho;ＭＳ 明朝"/>
        </w:rPr>
        <w:t xml:space="preserve">[BhP 10.9.13] ity ädi | atra ca padya-dvaye prakäçäntareëa våndävana eva sarva-vraja-sahita-tadéya-nitya-vihäraù </w:t>
      </w:r>
      <w:r>
        <w:rPr>
          <w:rFonts w:eastAsia="MS Mincho;ＭＳ 明朝"/>
          <w:color w:val="FF0000"/>
        </w:rPr>
        <w:t xml:space="preserve">çré-kåñëa-sandarbhe </w:t>
      </w:r>
      <w:r>
        <w:rPr>
          <w:rFonts w:eastAsia="MS Mincho;ＭＳ 明朝"/>
        </w:rPr>
        <w:t xml:space="preserve">darçitaù | sa evätränusandheyaù | tatra ca täsäà tathaivänubhavodeyo jäta ity äha </w:t>
      </w:r>
      <w:r>
        <w:rPr>
          <w:rFonts w:eastAsia="MS Mincho;ＭＳ 明朝"/>
          <w:color w:val="993366"/>
        </w:rPr>
        <w:t xml:space="preserve">adhyätma-çikñaye </w:t>
      </w:r>
      <w:r>
        <w:rPr>
          <w:rFonts w:eastAsia="MS Mincho;ＭＳ 明朝"/>
        </w:rPr>
        <w:t>[BhP 10.82.</w:t>
      </w:r>
      <w:r>
        <w:rPr/>
        <w:t>4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tmänaà svaà çré-kåñëam adhikåtya yä çikñä tayä | virahodbhuta-tad-anusmaraëa-jérëa-dehäs taà çré-kåñëaà tathaivänvabhavann iti | eke tv ähuù – ahaà hétyädikaà loka-rétyä duùkha-nivâraëärtham eva brahma-jïänam uktam | na tu tatra tätparyam | yathä rukmi-vairüpya-kåtau çré-baladevena vahati na tu tatra tätparyaà, tadvat | tad evam eva tädåçädhyätma-çikñayäpi täs tam evädhyagän na tu brahme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4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pi täsäà säkñät-präpty-utkaëöhäm äha – </w:t>
      </w:r>
      <w:r>
        <w:rPr>
          <w:color w:val="993366"/>
        </w:rPr>
        <w:t xml:space="preserve">ähuç ca te nalina-näbha padäravindam </w:t>
      </w:r>
      <w:r>
        <w:rPr/>
        <w:t xml:space="preserve">[BhP 10.82.48] 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he nalinanäbha, no’smäkaà duùkhodrekeëa tvac-cintanärambha-jäyamäna-mürchänäà te tava padäravindaà manasy apy udiyät | yat khalu yathä bhavatopadisöaà tad-anusäreëäkñubhita-bodhair </w:t>
      </w:r>
      <w:r>
        <w:rPr>
          <w:highlight w:val="magenta"/>
        </w:rPr>
        <w:t>(page 155)</w:t>
      </w:r>
      <w:r>
        <w:rPr/>
        <w:t xml:space="preserve"> yogeçvarair hådi vicintyam ity ädi </w:t>
      </w:r>
      <w:r>
        <w:rPr>
          <w:color w:val="FF0000"/>
        </w:rPr>
        <w:t>çré-kåñëa-sandarbha</w:t>
      </w:r>
      <w:r>
        <w:rPr/>
        <w:t>-vyäkhyä drañöavyä (KåñëaS 170)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2 || çré-çukaù || 414-421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4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sandarçana-saàsparçana-saàjalpätmaka-sambhogo’tra darçitaù | tasmin mäsa-traya-saàväsätmake ca vaiçeñöyäntaram apy ühyam | atha punas tad-anantara-jäta-vipralambhänantaram api bhävé yo’punar-vicchedaù sambhogaù sa ca tatraiva sücito’sti | yatä </w:t>
      </w:r>
      <w:r>
        <w:rPr>
          <w:color w:val="993366"/>
        </w:rPr>
        <w:t xml:space="preserve">tathänugåhya bhagavän gopénäà sa gurur gatiù </w:t>
      </w:r>
      <w:r>
        <w:rPr/>
        <w:t>[BhP 10.83.1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huç cety ädinä yathä täsäà säkñät-tat-präpti-paryantam abhéñöaà tathänugåhya gatir nityatayä präptavyaù 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|| 10.83 || çré-çukaù || 42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42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eva </w:t>
      </w:r>
      <w:r>
        <w:rPr>
          <w:color w:val="FF0000"/>
        </w:rPr>
        <w:t>çré-kåñëa-saandarbhe pädmottara-khaëòädy</w:t>
      </w:r>
      <w:r>
        <w:rPr/>
        <w:t xml:space="preserve">-anusäreëa darçitam asti | tatra hi çré-kåñëasya dvärakäto våndävane punar ägamanam | tadä präpaïcika-loka-prakaöatayä mäsa-dvayaà täbhiù kréòä | tad-anantaraà ca tad-aprakaöatayä täbhyo nitya-saàyoga-dänam iti | ekädaçe’pi svayam evoddhavaà prati tad eva spañöam uktam | tatra </w:t>
      </w:r>
      <w:r>
        <w:rPr>
          <w:color w:val="0000FF"/>
        </w:rPr>
        <w:t xml:space="preserve">rämeëa särdhaà mathuräà praëéta </w:t>
      </w:r>
      <w:r>
        <w:rPr/>
        <w:t xml:space="preserve">[BhP 11.12.10] ity-ädi-dvaye viyoga-tévrädhayas tä matto’nyaà sukhäya na dadåçur iti | </w:t>
      </w:r>
      <w:r>
        <w:rPr>
          <w:color w:val="0000FF"/>
        </w:rPr>
        <w:t xml:space="preserve">täs täù kñapä mayä hénäù kalpa-samä babhüvuù </w:t>
      </w:r>
      <w:r>
        <w:rPr/>
        <w:t xml:space="preserve">[BhP 11.12.11] iti cätéta-prayogeëa tadänéà virahasya nästitvaà bodhi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-anantaraà sva-präpti-sukholläsaç ca varëitaù | </w:t>
      </w:r>
      <w:r>
        <w:rPr>
          <w:color w:val="0000FF"/>
        </w:rPr>
        <w:t xml:space="preserve">tä nävidan mayy anuñaìga-baddha-dhiyaù </w:t>
      </w:r>
      <w:r>
        <w:rPr/>
        <w:t>[BhP 11.12.12] ity-ädi-dvayena | anu mahä-virahasya paçcäd yaù saìgas tena baddha-dhiyaù satyaù paramänandäveçena tadänéà kim api nävidan | harña-mohaà präpur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taj-jïänasya kåñëaikatänatäyäà dåñöäntaù yatheti | asyärthäntaram api </w:t>
      </w:r>
      <w:r>
        <w:rPr>
          <w:color w:val="FF0000"/>
        </w:rPr>
        <w:t xml:space="preserve">çré-kåñëa-sandarbhe </w:t>
      </w:r>
      <w:r>
        <w:rPr/>
        <w:t xml:space="preserve">kåtam asti </w:t>
      </w:r>
      <w:r>
        <w:rPr>
          <w:color w:val="0000FF"/>
        </w:rPr>
        <w:t xml:space="preserve">mat-kämä ramaëaà järam </w:t>
      </w:r>
      <w:r>
        <w:rPr/>
        <w:t>[BhP 11.12.13] ity ädau tad-anantara-padye taà ca yädåçaà präpus tathä viçinañöi | vivåtaà ca tatraiva saìkñ</w:t>
      </w:r>
      <w:r>
        <w:rPr>
          <w:rFonts w:eastAsia="MS Mincho;ＭＳ 明朝"/>
        </w:rPr>
        <w:t xml:space="preserve">epataç ca | mäà çré-kåñëäkhyaà paramaà brahma präpuù | taà ca man-nitya-preyasé-lakñaëaà sva-svarüpam ajänantyo jära-rüpaà pürvaà präpuù | tathäpi mayi kämaù ramaëatvenäbhiläño yäsäà tädåçyaù satyo ramaëa-rüpaà tu paçcäd iti 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FF0000"/>
        </w:rPr>
      </w:pPr>
      <w:r>
        <w:rPr>
          <w:rFonts w:eastAsia="MS Mincho;ＭＳ 明朝"/>
        </w:rPr>
        <w:t xml:space="preserve">tataù parakéyäbhäsatvaà ca täsäà käla-katipayamayatvenaiva vyäkhyätam | evam eväbhipretam asmad upajévya-çrémac-caraëänäm </w:t>
      </w:r>
      <w:r>
        <w:rPr>
          <w:rFonts w:eastAsia="MS Mincho;ＭＳ 明朝"/>
          <w:color w:val="FF0000"/>
        </w:rPr>
        <w:t>ujjvala-nélamaëau tatropakrame 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eñöä yad aìgini rase kavibhir paroòh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gokulämbujadåçäà kulam antaren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çäàsayä rasavidher avatäritän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aàsäriëä rasikamaëòalaçekhareëa || </w:t>
      </w:r>
      <w:r>
        <w:rPr>
          <w:rFonts w:eastAsia="MS Mincho;ＭＳ 明朝"/>
        </w:rPr>
        <w:t>[UN 5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ävatära-samaya eva tathä vyavahära-nigamanät | upasaàhäre ca </w:t>
      </w:r>
      <w:r>
        <w:rPr>
          <w:rFonts w:eastAsia="MS Mincho;ＭＳ 明朝"/>
          <w:color w:val="FF0000"/>
        </w:rPr>
        <w:t xml:space="preserve">lalita-mädhavasya </w:t>
      </w:r>
      <w:r>
        <w:rPr>
          <w:rFonts w:eastAsia="MS Mincho;ＭＳ 明朝"/>
        </w:rPr>
        <w:t xml:space="preserve">[7.18] </w:t>
      </w:r>
      <w:r>
        <w:rPr>
          <w:rFonts w:eastAsia="MS Mincho;ＭＳ 明朝"/>
          <w:color w:val="0000FF"/>
        </w:rPr>
        <w:t xml:space="preserve">dagdhaà hanta dadhänayä vapuù </w:t>
      </w:r>
      <w:r>
        <w:rPr>
          <w:rFonts w:eastAsia="MS Mincho;ＭＳ 明朝"/>
        </w:rPr>
        <w:t xml:space="preserve">ity ädäv aupapatya-bhrama-hänäntara-léläyäà sarva-phalasya samåddhimad-äkhyasya sambhogasya darçitatv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m asya vipralambha-catuñöaya-puñöasya sambhoga-catuñöayasya sandarçanädi-trayätmakasyäväntara-bhedä anye’pi jïeyäù | yathä lélä-cauryaà saìgänaà räsaù jala-kréòä våndävana-vihära ity ädayaù | tatra lélä-cauryaà yathä </w:t>
      </w:r>
      <w:r>
        <w:rPr>
          <w:rFonts w:eastAsia="MS Mincho;ＭＳ 明朝"/>
          <w:color w:val="993366"/>
        </w:rPr>
        <w:t xml:space="preserve">täsäà väsäàsy upädäya népam äruhya satvaraù </w:t>
      </w:r>
      <w:r>
        <w:rPr>
          <w:rFonts w:eastAsia="MS Mincho;ＭＳ 明朝"/>
        </w:rPr>
        <w:t>[BhP 10.22.9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2 || çré-çukaù || 42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ìgänam </w:t>
      </w:r>
      <w:r>
        <w:rPr>
          <w:color w:val="0000FF"/>
        </w:rPr>
        <w:t xml:space="preserve">käcit samaà mukundena </w:t>
      </w:r>
      <w:r>
        <w:rPr/>
        <w:t xml:space="preserve">[BhP 10.33.9] ity ädau | evaà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däcid atha govindo rämaç cädbhuta-vikram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jahratur vane rätryäà madhya-gau vraja-yoñitäm || </w:t>
      </w:r>
      <w:r>
        <w:rPr>
          <w:rFonts w:eastAsia="MS Mincho;ＭＳ 明朝"/>
          <w:highlight w:val="magenta"/>
        </w:rPr>
        <w:t>(page 15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agéyamänau lalitaà stré-janair baddha-sauhådai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laìkåtänuliptäìgau sragvinau virajo-'mbarau || [BhP 10.34.20-21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äyo horikävasaro’yam | vraja eva gänena sa-bhrätåkasyäpi tasya stré-janair vihärät | tathä </w:t>
      </w:r>
      <w:r>
        <w:rPr>
          <w:rFonts w:eastAsia="MS Mincho;ＭＳ 明朝"/>
          <w:color w:val="FF0000"/>
        </w:rPr>
        <w:t>bhaviñyottara</w:t>
      </w:r>
      <w:r>
        <w:rPr>
          <w:rFonts w:eastAsia="MS Mincho;ＭＳ 明朝"/>
        </w:rPr>
        <w:t xml:space="preserve">-vidhänät | tathaivädyäpy äryävartéya-prajänäm äcäro’pi dåçyate | atra ca </w:t>
      </w:r>
      <w:r>
        <w:rPr>
          <w:rFonts w:eastAsia="MS Mincho;ＭＳ 明朝"/>
          <w:color w:val="0000FF"/>
        </w:rPr>
        <w:t xml:space="preserve">niçä-mukhaà mänayantäv uditoòupa-tärakam </w:t>
      </w:r>
      <w:r>
        <w:rPr>
          <w:rFonts w:eastAsia="MS Mincho;ＭＳ 明朝"/>
        </w:rPr>
        <w:t>[BhP 10.34.13] iti tan-mohät savaçälinyäà phälguna-paurëamäsyäà hemanta-çiçira-hima-kujjhaöikänte candrädy-ulläse tad-ulläso varëitaù | tasmät tadänéà sakhyolläsa-dhäriëä çré-rämeëäpi yutiù saìgataiva | vane rätryäm iti päöhas tu kväcitka eva | tatra ca vrajäntastham eva vanaà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4 || çré-çukaù || 42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25-4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räsaù |  </w:t>
      </w:r>
      <w:r>
        <w:rPr>
          <w:color w:val="993366"/>
        </w:rPr>
        <w:t xml:space="preserve">taträrabhata govindo räsakréòäm anuvrataiù </w:t>
      </w:r>
      <w:r>
        <w:rPr/>
        <w:t>[BhP 10.33.2] ity ädi | jala-kréòä--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993366"/>
        </w:rPr>
        <w:t xml:space="preserve">so 'mbhasy alaà yuvatibhiù pariñicyamänaù </w:t>
      </w:r>
      <w:r>
        <w:rPr>
          <w:rFonts w:eastAsia="MS Mincho;ＭＳ 明朝"/>
        </w:rPr>
        <w:t xml:space="preserve">[BhP 10.33.23] ity ädi | våndävana-vihäraù-- </w:t>
      </w:r>
      <w:r>
        <w:rPr>
          <w:rFonts w:eastAsia="MS Mincho;ＭＳ 明朝"/>
          <w:color w:val="993366"/>
        </w:rPr>
        <w:t xml:space="preserve">tataç ca kåñëopavane jala-sthala-prasüna-gandhänila-juñöa-dik-taöe </w:t>
      </w:r>
      <w:r>
        <w:rPr>
          <w:rFonts w:eastAsia="MS Mincho;ＭＳ 明朝"/>
        </w:rPr>
        <w:t>[BhP 10.33.24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33 || saù || 425-427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4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ha samprayogo yathä—</w:t>
      </w:r>
      <w:r>
        <w:rPr>
          <w:color w:val="993366"/>
        </w:rPr>
        <w:t xml:space="preserve">bähu-prasära-parirambha-karälakoru-névé </w:t>
      </w:r>
      <w:r>
        <w:rPr/>
        <w:t>[BhP 10.29.46] ity ädi | 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9 || saù || 42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/>
        <w:t>[4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yaà ca çré-kåñëa-candrasyojjvala-lélä räsa-sambandhiny apy anantatvena sammatä--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993366"/>
        </w:rPr>
        <w:t xml:space="preserve">evaà çaçäìkäàçu-viräjitä niçäù </w:t>
      </w:r>
      <w:r>
        <w:rPr>
          <w:rFonts w:eastAsia="MS Mincho;ＭＳ 明朝"/>
        </w:rPr>
        <w:t>[BhP 10.33.25] ity ädau | atha sarva-saubhägyavatém ürdhva-maëeù çré-rädhikäyäù sambandhinéà léläà varëayan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kasyäù padäni caitäni yätäyä nandasünunä |</w:t>
      </w:r>
    </w:p>
    <w:p>
      <w:pPr>
        <w:pStyle w:val="Normal"/>
        <w:rPr>
          <w:color w:val="993366"/>
        </w:rPr>
      </w:pPr>
      <w:r>
        <w:rPr>
          <w:color w:val="993366"/>
        </w:rPr>
        <w:t>aàsanyastaprakoñöhäyäù kareëoù kariëä yathä ||</w:t>
      </w:r>
    </w:p>
    <w:p>
      <w:pPr>
        <w:pStyle w:val="Normal"/>
        <w:rPr>
          <w:color w:val="993366"/>
        </w:rPr>
      </w:pPr>
      <w:r>
        <w:rPr>
          <w:color w:val="993366"/>
        </w:rPr>
        <w:t>anayärädhito nünaà bhagavän harir éçvaraù |</w:t>
      </w:r>
    </w:p>
    <w:p>
      <w:pPr>
        <w:pStyle w:val="Normal"/>
        <w:rPr>
          <w:color w:val="993366"/>
        </w:rPr>
      </w:pPr>
      <w:r>
        <w:rPr>
          <w:color w:val="993366"/>
        </w:rPr>
        <w:t>yan no vihäya govindaù préto’yam anayad rahaù ||</w:t>
      </w:r>
    </w:p>
    <w:p>
      <w:pPr>
        <w:pStyle w:val="Normal"/>
        <w:rPr>
          <w:color w:val="993366"/>
        </w:rPr>
      </w:pPr>
      <w:r>
        <w:rPr>
          <w:color w:val="993366"/>
        </w:rPr>
        <w:t>dhanyä aho amé älyo govindäìghryabjareëavaù |</w:t>
      </w:r>
    </w:p>
    <w:p>
      <w:pPr>
        <w:pStyle w:val="Normal"/>
        <w:rPr>
          <w:color w:val="993366"/>
        </w:rPr>
      </w:pPr>
      <w:r>
        <w:rPr>
          <w:color w:val="993366"/>
        </w:rPr>
        <w:t>yän brahmeço ramä devé dadhur mürdhny aghanuttaye ||</w:t>
      </w:r>
    </w:p>
    <w:p>
      <w:pPr>
        <w:pStyle w:val="Normal"/>
        <w:rPr>
          <w:color w:val="993366"/>
        </w:rPr>
      </w:pPr>
      <w:r>
        <w:rPr>
          <w:color w:val="993366"/>
        </w:rPr>
        <w:t>tasyä amüni naù kñobhaà kurvanty uccaiù padäni yat |</w:t>
      </w:r>
    </w:p>
    <w:p>
      <w:pPr>
        <w:pStyle w:val="Normal"/>
        <w:rPr>
          <w:color w:val="993366"/>
        </w:rPr>
      </w:pPr>
      <w:r>
        <w:rPr>
          <w:color w:val="993366"/>
        </w:rPr>
        <w:t>yaikäpahåtya gopénäà raho bhuìkte 'cyutädharam ||</w:t>
      </w:r>
    </w:p>
    <w:p>
      <w:pPr>
        <w:pStyle w:val="Normal"/>
        <w:rPr>
          <w:color w:val="993366"/>
        </w:rPr>
      </w:pPr>
      <w:r>
        <w:rPr>
          <w:color w:val="993366"/>
        </w:rPr>
        <w:t>na lakñyante padäny atra tasyä nünaà tåëäìkuraiù |</w:t>
      </w:r>
    </w:p>
    <w:p>
      <w:pPr>
        <w:pStyle w:val="Normal"/>
        <w:rPr>
          <w:color w:val="993366"/>
        </w:rPr>
      </w:pPr>
      <w:r>
        <w:rPr>
          <w:color w:val="993366"/>
        </w:rPr>
        <w:t>khidyat-sujätäìghritaläm unninye preyaséà priyaù ||</w:t>
      </w:r>
    </w:p>
    <w:p>
      <w:pPr>
        <w:pStyle w:val="Normal"/>
        <w:rPr>
          <w:color w:val="993366"/>
        </w:rPr>
      </w:pPr>
      <w:r>
        <w:rPr>
          <w:color w:val="993366"/>
        </w:rPr>
        <w:t>imäny adhikamagnäni padäni vahato vadhüm |</w:t>
      </w:r>
    </w:p>
    <w:p>
      <w:pPr>
        <w:pStyle w:val="Normal"/>
        <w:rPr>
          <w:color w:val="993366"/>
        </w:rPr>
      </w:pPr>
      <w:r>
        <w:rPr>
          <w:color w:val="993366"/>
        </w:rPr>
        <w:t>gopyaù paçyata kåñëasya bhäräkräntasya käminaù ||</w:t>
      </w:r>
    </w:p>
    <w:p>
      <w:pPr>
        <w:pStyle w:val="Normal"/>
        <w:rPr>
          <w:color w:val="993366"/>
        </w:rPr>
      </w:pPr>
      <w:r>
        <w:rPr>
          <w:color w:val="993366"/>
        </w:rPr>
        <w:t>1trävaropitä käntä puñpahetor mahätmanä |</w:t>
      </w:r>
    </w:p>
    <w:p>
      <w:pPr>
        <w:pStyle w:val="Normal"/>
        <w:rPr>
          <w:color w:val="993366"/>
        </w:rPr>
      </w:pPr>
      <w:r>
        <w:rPr>
          <w:color w:val="993366"/>
        </w:rPr>
        <w:t>atra prasünävacayaù priyärthe preyasä kåtaù ||</w:t>
      </w:r>
    </w:p>
    <w:p>
      <w:pPr>
        <w:pStyle w:val="Normal"/>
        <w:rPr>
          <w:color w:val="993366"/>
        </w:rPr>
      </w:pPr>
      <w:r>
        <w:rPr>
          <w:color w:val="993366"/>
        </w:rPr>
        <w:t>prapadäkramaëe ete paçyatäsakale pade |</w:t>
      </w:r>
    </w:p>
    <w:p>
      <w:pPr>
        <w:pStyle w:val="Normal"/>
        <w:rPr>
          <w:color w:val="993366"/>
        </w:rPr>
      </w:pPr>
      <w:r>
        <w:rPr>
          <w:color w:val="993366"/>
        </w:rPr>
        <w:t>keçaprasädhanaà tv atra käminyäù käminä kåtam |</w:t>
      </w:r>
    </w:p>
    <w:p>
      <w:pPr>
        <w:pStyle w:val="Normal"/>
        <w:rPr/>
      </w:pPr>
      <w:r>
        <w:rPr>
          <w:color w:val="993366"/>
        </w:rPr>
        <w:t xml:space="preserve">täni cüòatayä käntäm upaviñöam iha dhruvam || </w:t>
      </w:r>
      <w:r>
        <w:rPr/>
        <w:t>[BhP 10.30.27-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kasyä iti sarväsäà väkyam | anayä iti suhådäm | dhanyä iti taösthänäm | tasyä iti pratipakñäëäm | na lakñyanta iti täù khedayanténäà sakhénäm | imänéti tad-asahamänänäà pratipakñäëäm | aträvaropiteti särdhaà punaù sakhénäm | keçeti punaù pratipakñäëäm ardham | tänéti punaù sakhénäm iti jïeyam | tan-mithuna-viñayaka-tat-tac-chabda-prayogeëa sauhådädivyaïjanät | yä tu vilokyärtäù samabruvan [BhP 10.30.26] iti sarväsäm evärtir uktä säpi svasyotkaëöhäviçeñeëa sarvatra saìgacchata eva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0 || çré-vraja-devyaù || 429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tasyäù çré-våndävaneçvaryä léläyäà präk-pradarçitam </w:t>
      </w:r>
      <w:r>
        <w:rPr>
          <w:color w:val="0000FF"/>
        </w:rPr>
        <w:t>apy eëapatné</w:t>
      </w:r>
      <w:r>
        <w:rPr/>
        <w:t xml:space="preserve"> [BhP 10.30.11] ity-ädi-dvayaà cänusandhey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tra vistara-çaìkäto yä yä vyäkhyä na viståtä |</w:t>
      </w:r>
    </w:p>
    <w:p>
      <w:pPr>
        <w:pStyle w:val="Normal"/>
        <w:jc w:val="center"/>
        <w:rPr/>
      </w:pPr>
      <w:r>
        <w:rPr/>
        <w:t xml:space="preserve">sä </w:t>
      </w:r>
      <w:r>
        <w:rPr>
          <w:color w:val="FF0000"/>
        </w:rPr>
        <w:t xml:space="preserve">çré-daçama-öippanyäà </w:t>
      </w:r>
      <w:r>
        <w:rPr/>
        <w:t>dåçyä rasam abhépsubhi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m anena sandarbheëa çästra-prayojanaà vyäkhyätam | tathä caivam astu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älébhiù paripälitaù pravalitaù sänandam älokitaù</w:t>
      </w:r>
    </w:p>
    <w:p>
      <w:pPr>
        <w:pStyle w:val="Normal"/>
        <w:jc w:val="center"/>
        <w:rPr/>
      </w:pPr>
      <w:r>
        <w:rPr/>
        <w:t>pratyäçaà sumanaù-phalodaya-vidhau sämodam ämoditaù |</w:t>
      </w:r>
    </w:p>
    <w:p>
      <w:pPr>
        <w:pStyle w:val="Normal"/>
        <w:jc w:val="center"/>
        <w:rPr/>
      </w:pPr>
      <w:r>
        <w:rPr/>
        <w:t>våndäraëya-bhuvi prakäça-madhuraù sarvätiçäyi-çriyä</w:t>
      </w:r>
    </w:p>
    <w:p>
      <w:pPr>
        <w:pStyle w:val="Normal"/>
        <w:jc w:val="center"/>
        <w:rPr/>
      </w:pPr>
      <w:r>
        <w:rPr/>
        <w:t>rädhä-mädhavayoù pramodayatu mäm ulläsa-kalpa-drumaù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ädåça-bhävaà bhävaà prathayitum iha yo’vatäram äyätaù |</w:t>
      </w:r>
    </w:p>
    <w:p>
      <w:pPr>
        <w:pStyle w:val="Normal"/>
        <w:jc w:val="center"/>
        <w:rPr/>
      </w:pPr>
      <w:r>
        <w:rPr/>
        <w:t>ädurjana-gaëa-çaraëaà sa jayati caitanya-vigrahaù kåñë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çré-kali-yuga-pävana-sva-bhajana-vibhäjana-prayojanävatära-çré-çré-bhagavat-kåñëa-caitanya-deva-caraëänucara-viçva-vaiñëava-räja-sabhäjana-bhäjana-çré-rüpa-sanätanänuçäsana-bhäraté-garbhe çré-bhägavata-sandarbhe </w:t>
      </w:r>
      <w:r>
        <w:rPr>
          <w:color w:val="FF0000"/>
        </w:rPr>
        <w:t xml:space="preserve">préti-sandarbho </w:t>
      </w:r>
      <w:r>
        <w:rPr/>
        <w:t>näma ñañöhaù sandarbha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çré-bhägavata-sandarbhe sarva-sandarbha-garbhage |</w:t>
      </w:r>
    </w:p>
    <w:p>
      <w:pPr>
        <w:pStyle w:val="Normal"/>
        <w:jc w:val="center"/>
        <w:rPr/>
      </w:pPr>
      <w:r>
        <w:rPr/>
        <w:t>prétyäkhyaù ñañöhaù sandarbhaù samäptim iha saìgataù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mäpto’yaà ñañöhaù sandarbhaù | sampürëo’yaà granthaù |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55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55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çré-préti-sandarbha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sa-I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>
      <w:lang w:val="en-CA"/>
    </w:rPr>
  </w:style>
  <w:style w:type="paragraph" w:styleId="Quote">
    <w:name w:val="quote"/>
    <w:basedOn w:val="Normal"/>
    <w:qFormat/>
    <w:pPr>
      <w:ind w:left="720" w:right="720" w:hanging="0"/>
    </w:pPr>
    <w:rPr>
      <w:lang w:val="en-CA"/>
    </w:rPr>
  </w:style>
  <w:style w:type="paragraph" w:styleId="Style21">
    <w:name w:val="Style2"/>
    <w:basedOn w:val="Quote"/>
    <w:qFormat/>
    <w:pPr/>
    <w:rPr/>
  </w:style>
  <w:style w:type="paragraph" w:styleId="VerseQuote">
    <w:name w:val="Verse Quote"/>
    <w:basedOn w:val="Quote"/>
    <w:qFormat/>
    <w:pPr>
      <w:jc w:val="center"/>
    </w:pPr>
    <w:rPr>
      <w:i/>
      <w:lang w:val="sa-IN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6:03:00Z</dcterms:created>
  <dc:creator>Jan Brzezinski</dc:creator>
  <dc:description/>
  <dc:language>en-US</dc:language>
  <cp:lastModifiedBy>Jan Brzezinski</cp:lastModifiedBy>
  <dcterms:modified xsi:type="dcterms:W3CDTF">2002-01-25T15:12:00Z</dcterms:modified>
  <cp:revision>8</cp:revision>
  <dc:subject/>
  <dc:title>Tatra pürveñäà guëänäà svarüpäëi tais tasyäs täratamyaà bhedäç ca yathä  prétiù khalu bhakta-cittam ulläsayati, mamatayä yojay</dc:title>
</cp:coreProperties>
</file>