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ñaö-sandarbha-nämaka-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çré-bhägavata-sandarbhe prathama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tattva-sandarbha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/>
        <w:t>çré-kåñëo jayati |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kåñëa-varëaà tviñäkåñëaà säìgopäìgästra-pärñadam |</w:t>
      </w:r>
    </w:p>
    <w:p>
      <w:pPr>
        <w:pStyle w:val="Normal"/>
        <w:rPr/>
      </w:pPr>
      <w:r>
        <w:rPr>
          <w:color w:val="0000FF"/>
        </w:rPr>
        <w:t xml:space="preserve">yajïaiù saìkértana-präyair yajanti hi sumedhasaù ||1|| </w:t>
      </w:r>
      <w:r>
        <w:rPr/>
        <w:t>[BhP 11.5.32]</w:t>
      </w:r>
    </w:p>
    <w:p>
      <w:pPr>
        <w:pStyle w:val="Normal"/>
        <w:rPr/>
      </w:pPr>
      <w:r>
        <w:rPr/>
      </w:r>
    </w:p>
    <w:p>
      <w:pPr>
        <w:pStyle w:val="Commentary"/>
        <w:rPr/>
      </w:pPr>
      <w:r>
        <w:rPr/>
        <w:t xml:space="preserve">BD: çrékåñëo jayati | </w:t>
      </w:r>
    </w:p>
    <w:p>
      <w:pPr>
        <w:pStyle w:val="Commentary"/>
        <w:rPr/>
      </w:pPr>
      <w:r>
        <w:rPr/>
      </w:r>
    </w:p>
    <w:p>
      <w:pPr>
        <w:pStyle w:val="Commentary"/>
        <w:rPr/>
      </w:pPr>
      <w:r>
        <w:rPr/>
        <w:t xml:space="preserve">bhaktyäbhäsenäpi toñaà dadhäne </w:t>
      </w:r>
    </w:p>
    <w:p>
      <w:pPr>
        <w:pStyle w:val="Commentary"/>
        <w:rPr/>
      </w:pPr>
      <w:r>
        <w:rPr/>
        <w:t>dharmädhyakñe viçva-nistäri-nämni |</w:t>
      </w:r>
    </w:p>
    <w:p>
      <w:pPr>
        <w:pStyle w:val="Commentary"/>
        <w:rPr/>
      </w:pPr>
      <w:r>
        <w:rPr/>
        <w:t xml:space="preserve">nityänandädvaita-caitanya-rüpe </w:t>
      </w:r>
    </w:p>
    <w:p>
      <w:pPr>
        <w:pStyle w:val="Commentary"/>
        <w:rPr/>
      </w:pPr>
      <w:r>
        <w:rPr/>
        <w:t>tattve tasmin nityam ästäà ratir naù ||</w:t>
      </w:r>
    </w:p>
    <w:p>
      <w:pPr>
        <w:pStyle w:val="Commentary"/>
        <w:rPr/>
      </w:pPr>
      <w:r>
        <w:rPr/>
        <w:t xml:space="preserve">mäyävädaà yas tamaù-stomam </w:t>
      </w:r>
    </w:p>
    <w:p>
      <w:pPr>
        <w:pStyle w:val="Commentary"/>
        <w:rPr/>
      </w:pPr>
      <w:r>
        <w:rPr/>
        <w:t>uccair näçaà ninye veda-väg-aàçu-jälaiù |</w:t>
      </w:r>
    </w:p>
    <w:p>
      <w:pPr>
        <w:pStyle w:val="Commentary"/>
        <w:rPr/>
      </w:pPr>
      <w:r>
        <w:rPr/>
        <w:t>bhaktir viñëor darçitä yena loke</w:t>
      </w:r>
    </w:p>
    <w:p>
      <w:pPr>
        <w:pStyle w:val="Commentary"/>
        <w:rPr/>
      </w:pPr>
      <w:r>
        <w:rPr/>
        <w:t>jéyät so’yaà bhänur änanda-térthaù ||</w:t>
      </w:r>
    </w:p>
    <w:p>
      <w:pPr>
        <w:pStyle w:val="Commentary"/>
        <w:rPr/>
      </w:pPr>
      <w:r>
        <w:rPr/>
      </w:r>
    </w:p>
    <w:p>
      <w:pPr>
        <w:pStyle w:val="Commentary"/>
        <w:rPr/>
      </w:pPr>
      <w:r>
        <w:rPr/>
        <w:t>govindäbhidham indiräçrita-padaà hasta-stha-ratnädivat |</w:t>
      </w:r>
    </w:p>
    <w:p>
      <w:pPr>
        <w:pStyle w:val="Commentary"/>
        <w:rPr/>
      </w:pPr>
      <w:r>
        <w:rPr/>
        <w:t>tattvaà tattva-vid uttamau kñiti-tale yau darçayäïcakratuù ||</w:t>
      </w:r>
    </w:p>
    <w:p>
      <w:pPr>
        <w:pStyle w:val="Commentary"/>
        <w:rPr/>
      </w:pPr>
      <w:r>
        <w:rPr/>
      </w:r>
    </w:p>
    <w:p>
      <w:pPr>
        <w:pStyle w:val="Commentary"/>
        <w:rPr/>
      </w:pPr>
      <w:r>
        <w:rPr>
          <w:rFonts w:eastAsia="Balaram"/>
        </w:rPr>
        <w:t xml:space="preserve"> </w:t>
      </w:r>
      <w:r>
        <w:rPr/>
        <w:t>mäyäväda-mahändhakära-paöalé-sat-puñpavantau sadä</w:t>
      </w:r>
    </w:p>
    <w:p>
      <w:pPr>
        <w:pStyle w:val="Commentary"/>
        <w:rPr/>
      </w:pPr>
      <w:r>
        <w:rPr/>
        <w:t>tau çré-rüpa-sanätanau viracitäçcaryau suvaryau stumaù ||</w:t>
      </w:r>
    </w:p>
    <w:p>
      <w:pPr>
        <w:pStyle w:val="Commentary"/>
        <w:rPr/>
      </w:pPr>
      <w:r>
        <w:rPr/>
      </w:r>
    </w:p>
    <w:p>
      <w:pPr>
        <w:pStyle w:val="Commentary"/>
        <w:rPr/>
      </w:pPr>
      <w:r>
        <w:rPr/>
        <w:t xml:space="preserve">yaù säìkhya-paìkena kutarka-päàçunä </w:t>
      </w:r>
    </w:p>
    <w:p>
      <w:pPr>
        <w:pStyle w:val="Commentary"/>
        <w:rPr/>
      </w:pPr>
      <w:r>
        <w:rPr/>
        <w:t>vivarta-gartena ca lupta-dédhitim |</w:t>
      </w:r>
    </w:p>
    <w:p>
      <w:pPr>
        <w:pStyle w:val="Commentary"/>
        <w:rPr/>
      </w:pPr>
      <w:r>
        <w:rPr/>
        <w:t>çuddhaà vyadhäd väk-sudhayä maheçvaraà</w:t>
      </w:r>
    </w:p>
    <w:p>
      <w:pPr>
        <w:pStyle w:val="Commentary"/>
        <w:rPr/>
      </w:pPr>
      <w:r>
        <w:rPr/>
        <w:t>kåñëaà sa jévaù prabhur astu no gatiù ||</w:t>
      </w:r>
    </w:p>
    <w:p>
      <w:pPr>
        <w:pStyle w:val="Commentary"/>
        <w:rPr/>
      </w:pPr>
      <w:r>
        <w:rPr/>
      </w:r>
    </w:p>
    <w:p>
      <w:pPr>
        <w:pStyle w:val="Commentary"/>
        <w:rPr/>
      </w:pPr>
      <w:r>
        <w:rPr/>
        <w:t>älasyä apravåttiù syät puàsäà yad grantha-vistare |</w:t>
      </w:r>
    </w:p>
    <w:p>
      <w:pPr>
        <w:pStyle w:val="Commentary"/>
        <w:rPr/>
      </w:pPr>
      <w:r>
        <w:rPr/>
        <w:t>ato’tra güòhe sandarbhe öippany alpä prakäçyate ||</w:t>
      </w:r>
    </w:p>
    <w:p>
      <w:pPr>
        <w:pStyle w:val="Commentary"/>
        <w:rPr/>
      </w:pPr>
      <w:r>
        <w:rPr/>
        <w:t>çrémaj-jévena ye päöhäù sandarbhe’smin pariñkåtäù |</w:t>
      </w:r>
    </w:p>
    <w:p>
      <w:pPr>
        <w:pStyle w:val="Commentary"/>
        <w:rPr/>
      </w:pPr>
      <w:r>
        <w:rPr/>
        <w:t>vyäkhyäyante ta evämé nänye ye tena helitäù ||</w:t>
      </w:r>
    </w:p>
    <w:p>
      <w:pPr>
        <w:pStyle w:val="Commentary"/>
        <w:rPr/>
      </w:pPr>
      <w:r>
        <w:rPr/>
      </w:r>
    </w:p>
    <w:p>
      <w:pPr>
        <w:pStyle w:val="Commentary"/>
        <w:rPr/>
      </w:pPr>
      <w:r>
        <w:rPr/>
        <w:t xml:space="preserve">çré-bädaräyaëo bhagavän vyäso brahma-süträëi prakäçya tad-bhäñya-bhütaà çré-bhägavatam ävirbhävya çukaà tad-adhyäpitavän | tad-arthaà nirëetu-kämaù çré-jévaù pratyüha-kuläcala-kuliçaà väïchita-péyüña-balähaka-sveñöa-vastu-nirdeçaà maìgalam äcarati kåñëeti | nimi-nåpatinä påñöaù kara-bhäjano yogé satyädi-yugävatäränuktvä’tha kaläv api tathä çåëu iti tam avadhäpyäha kåñëa-varëam iti | sumedhaso janäù kaläv api harià bhajanti | kaiù | ity äha saìkértana-präyair yajïaiù arcanair iti | kédåçaà tam | ity äha kåñëo varëo rüpaà yasyäntar iti çeñaù | tviñä käntyä tv akåñëam | </w:t>
      </w:r>
      <w:r>
        <w:rPr>
          <w:color w:val="0000FF"/>
        </w:rPr>
        <w:t xml:space="preserve">çuklo raktas tathä pétaù idänéà kåñëatäà gataù </w:t>
      </w:r>
      <w:r>
        <w:rPr/>
        <w:t xml:space="preserve">[BhP 10.8.13] iti gargokti-päriçeñya-vidyud-gauram ity arthaù | aìge nityänandädvaitau | upäìgäni çréväsädayaù | asträëi avidyäcchettåtväd bhagavan-nämäni | pärñadäì gadädhara-govindäyaù | taiù sahitam iti mahäbalitvaà vyajyate | garga-väkye péta iti präcéna-tad-avatäräpekñayä | ayam avatäraù çveta-varäha-kalpa-gatäñöa-viàça-vaivasvatam anvantaréya-kalau bodhyaù | tatratye çré-caitanya evokta-dharma-darçanät | anyeñu kaliñ kvacic chyämatvena kvaicc cuka-paträbhatvena vyakter ukteù | </w:t>
      </w:r>
      <w:r>
        <w:rPr>
          <w:color w:val="0000FF"/>
        </w:rPr>
        <w:t>channaù kalau yad abhavaù</w:t>
      </w:r>
      <w:r>
        <w:rPr/>
        <w:t xml:space="preserve"> [BhP 7.9.38] iti </w:t>
      </w:r>
      <w:r>
        <w:rPr>
          <w:color w:val="0000FF"/>
        </w:rPr>
        <w:t>çuklo raktas tathä pétaù</w:t>
      </w:r>
      <w:r>
        <w:rPr/>
        <w:t xml:space="preserve"> [BhP 10.8.13] iti | </w:t>
      </w:r>
      <w:r>
        <w:rPr>
          <w:color w:val="0000FF"/>
        </w:rPr>
        <w:t xml:space="preserve">kaläv api tathä çåëu </w:t>
      </w:r>
      <w:r>
        <w:rPr/>
        <w:t>[BhP 11.5.31] iti  ca | ye vimåçanti te sumedhasaù | channatvaà ca preyasé-tviñävåtatvaà bodhyam | aìkäù pürväìkato’tränye öippané-krama-bodhakäù | dvi-bindavas te vijïeyä viñayäìkäras tv abindavaù | atra granthe skandhädhyäya-sücakä yugmäìkä grantha-kåtäà santi | tebhyo’nye ye öippané-krama-bodhäyäsmäbhiù kalpitäs te dvibindu-mastakäù | viñaya-väkyebhyaù pare ye’ìkäs te tv abindu-mastakä bodhyäù ||1||</w:t>
      </w:r>
    </w:p>
    <w:p>
      <w:pPr>
        <w:pStyle w:val="Commentary"/>
        <w:rPr/>
      </w:pPr>
      <w:r>
        <w:rPr/>
      </w:r>
    </w:p>
    <w:p>
      <w:pPr>
        <w:pStyle w:val="Normal"/>
        <w:rPr/>
      </w:pPr>
      <w:r>
        <w:rPr/>
        <w:t>antaùkåñëaà bahir gauraà darçitäìgädi-vaibhavam |</w:t>
      </w:r>
    </w:p>
    <w:p>
      <w:pPr>
        <w:pStyle w:val="Normal"/>
        <w:rPr/>
      </w:pPr>
      <w:r>
        <w:rPr/>
        <w:t>kalau saìkértanädyaiù smaù kåñëa-caitanyam äçritäù ||2||</w:t>
      </w:r>
    </w:p>
    <w:p>
      <w:pPr>
        <w:pStyle w:val="Normal"/>
        <w:rPr/>
      </w:pPr>
      <w:r>
        <w:rPr/>
      </w:r>
    </w:p>
    <w:p>
      <w:pPr>
        <w:pStyle w:val="Commentary"/>
        <w:rPr/>
      </w:pPr>
      <w:r>
        <w:rPr/>
        <w:t>BD: kåñëa-varëa-padya-vyäkhyä-vyäjena tad-artham äçrayati antar iti | sphuöärthaù ||2||</w:t>
      </w:r>
    </w:p>
    <w:p>
      <w:pPr>
        <w:pStyle w:val="Commentary"/>
        <w:rPr/>
      </w:pPr>
      <w:r>
        <w:rPr/>
      </w:r>
    </w:p>
    <w:p>
      <w:pPr>
        <w:pStyle w:val="Normal"/>
        <w:rPr/>
      </w:pPr>
      <w:r>
        <w:rPr/>
        <w:t>jayatäà mathurä-bhümau çréla-rüpa-sanätanau |</w:t>
      </w:r>
    </w:p>
    <w:p>
      <w:pPr>
        <w:pStyle w:val="Normal"/>
        <w:rPr/>
      </w:pPr>
      <w:r>
        <w:rPr/>
        <w:t>yau vilekhayatas tattvaà jïäpakau pustikäm imäm ||3||</w:t>
      </w:r>
    </w:p>
    <w:p>
      <w:pPr>
        <w:pStyle w:val="Normal"/>
        <w:rPr/>
      </w:pPr>
      <w:r>
        <w:rPr/>
      </w:r>
    </w:p>
    <w:p>
      <w:pPr>
        <w:pStyle w:val="Commentary"/>
        <w:rPr/>
      </w:pPr>
      <w:r>
        <w:rPr/>
        <w:t xml:space="preserve">BD: athäçér namaskära-rüpaà maìgalam äcarati jayatäm iti | çrélau jïäna-vairägya-tapaù-sampattimantau rüpa-sanätanau me guru-parama-gurü jayataù nijotkarñaà prakaöayatäm | mathurä-bhümäv iti | tatra tayor adhyakñatä vyajyate | tayor jayo’stv ity äçäsyate | jayatir </w:t>
      </w:r>
    </w:p>
    <w:p>
      <w:pPr>
        <w:pStyle w:val="Commentary"/>
        <w:rPr/>
      </w:pPr>
      <w:r>
        <w:rPr/>
        <w:t xml:space="preserve">atra tad itara-sarva-sad-våndotkarña-vacanaù | tad-utkarñäçrayatvät tayos tat-sarva-namasyatvam äkñipyate | tat-sarväntaùpätitvät svasya tau namayäv iti ca vyajyate | tau kédåçäv ity äha | yäv imäà samdarbhäkhyäà pustikäà vilekhayatas tasyä likhane mäà pravartayataù | buddhau siddhatvät imäm ity uktiù | tattvaà jïäpakau </w:t>
      </w:r>
      <w:r>
        <w:rPr>
          <w:color w:val="0000FF"/>
        </w:rPr>
        <w:t xml:space="preserve">tattvaà vädya-prabhede syät svarüpe paramätmani </w:t>
      </w:r>
      <w:r>
        <w:rPr/>
        <w:t xml:space="preserve">iti </w:t>
      </w:r>
      <w:r>
        <w:rPr>
          <w:color w:val="FF0000"/>
        </w:rPr>
        <w:t>viçva-koñät</w:t>
      </w:r>
      <w:r>
        <w:rPr/>
        <w:t xml:space="preserve"> | pareçaà saparikaraà jïäpayiñyantäv ity arthaù | </w:t>
      </w:r>
      <w:r>
        <w:rPr>
          <w:color w:val="0000FF"/>
        </w:rPr>
        <w:t xml:space="preserve">kartari bhaviñyati ëvul ñañöhé-niñedhas tu akenor bhaviñyad ädhamarëayoù </w:t>
      </w:r>
      <w:r>
        <w:rPr/>
        <w:t>(Päë 2.3.70) iti süträt ||3||</w:t>
      </w:r>
    </w:p>
    <w:p>
      <w:pPr>
        <w:pStyle w:val="Commentary"/>
        <w:rPr/>
      </w:pPr>
      <w:r>
        <w:rPr/>
      </w:r>
    </w:p>
    <w:p>
      <w:pPr>
        <w:pStyle w:val="Normal"/>
        <w:rPr/>
      </w:pPr>
      <w:r>
        <w:rPr/>
        <w:t>ko’pi tad-bändhavo bhaööo dakñiëa-dvija-vaàçajaù |</w:t>
      </w:r>
    </w:p>
    <w:p>
      <w:pPr>
        <w:pStyle w:val="Normal"/>
        <w:rPr/>
      </w:pPr>
      <w:r>
        <w:rPr/>
        <w:t>vivicya vyalikhad granthaà likhitäd våddha-vaiñëavaiù ||4||</w:t>
      </w:r>
    </w:p>
    <w:p>
      <w:pPr>
        <w:pStyle w:val="Normal"/>
        <w:rPr/>
      </w:pPr>
      <w:r>
        <w:rPr/>
      </w:r>
    </w:p>
    <w:p>
      <w:pPr>
        <w:pStyle w:val="Commentary"/>
        <w:rPr/>
      </w:pPr>
      <w:r>
        <w:rPr/>
        <w:t>BD: granthasya purätanatvaà svapariñkåtatvaà cäha ko’péti | tad-bändhavas tayo rüpa=sanätanayor bandhur gopäla-bhaööa ity arthaù | våddha-vaiñëavaiù çré-madhvädibhir likhitäd granthät taà vivicya vicärya säraà gåhétvä grantham imaà vyalikhat ||4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syädyaà granthanälekhaà kräntam utkränta-khaëòitam |</w:t>
      </w:r>
    </w:p>
    <w:p>
      <w:pPr>
        <w:pStyle w:val="Normal"/>
        <w:rPr/>
      </w:pPr>
      <w:r>
        <w:rPr/>
        <w:t>paryälocyätha paryäyaà kåtvä likhati jévakaù ||5||</w:t>
      </w:r>
    </w:p>
    <w:p>
      <w:pPr>
        <w:pStyle w:val="Commentary"/>
        <w:rPr/>
      </w:pPr>
      <w:r>
        <w:rPr/>
      </w:r>
    </w:p>
    <w:p>
      <w:pPr>
        <w:pStyle w:val="Commentary"/>
        <w:rPr/>
      </w:pPr>
      <w:r>
        <w:rPr/>
        <w:t>BD: tasya bhaööasya ädyaà purätanaà granthanälekhaà paryälocya jévako mal-lakñaëaù paryäyaà kåtvä kramaà nibadhya likhati | grantha sandarbhe caurädikaù | tato ëyäsa-çrantha (Päë 3.3.107) iti karmaëi yuc granthanä granthaù | tasya lekhaà likhanaà, bhäve ghaï | taà lekhaà kédåçam ity äha kräntaà krameëa sthitam | vyutkräntaà vyutkrameëa sthitam | khaëòitaà chinnam iti svaçramasya särthakyam ||5||</w:t>
      </w:r>
    </w:p>
    <w:p>
      <w:pPr>
        <w:pStyle w:val="Commentary"/>
        <w:rPr/>
      </w:pPr>
      <w:r>
        <w:rPr/>
      </w:r>
    </w:p>
    <w:p>
      <w:pPr>
        <w:pStyle w:val="Normal"/>
        <w:rPr/>
      </w:pPr>
      <w:r>
        <w:rPr/>
        <w:t>yaù çré-kåñëa-padämbhoja-bhajanaikäbhiläñavän |</w:t>
      </w:r>
    </w:p>
    <w:p>
      <w:pPr>
        <w:pStyle w:val="Normal"/>
        <w:rPr/>
      </w:pPr>
      <w:r>
        <w:rPr/>
        <w:t>tenaiva dåçyatäm etad anyasmai çapatho’rpitaù ||6||</w:t>
      </w:r>
    </w:p>
    <w:p>
      <w:pPr>
        <w:pStyle w:val="Commentary"/>
        <w:rPr/>
      </w:pPr>
      <w:r>
        <w:rPr/>
      </w:r>
    </w:p>
    <w:p>
      <w:pPr>
        <w:pStyle w:val="Commentary"/>
        <w:rPr/>
      </w:pPr>
      <w:r>
        <w:rPr/>
        <w:t>BD: granthasya rahasyatvam äha yaù çréti | kåñëa-päratamye’nyenänädåte tasyämaìgalaà syäd iti | tan-maìgaläyaitat | na tu granthävadya-bhayät | tasya suvyutpannair niravadyatvena parékñitatvät ||6||</w:t>
      </w:r>
    </w:p>
    <w:p>
      <w:pPr>
        <w:pStyle w:val="Commentary"/>
        <w:rPr/>
      </w:pPr>
      <w:r>
        <w:rPr/>
      </w:r>
    </w:p>
    <w:p>
      <w:pPr>
        <w:pStyle w:val="Normal"/>
        <w:rPr/>
      </w:pPr>
      <w:r>
        <w:rPr/>
        <w:t>atha natvä mantra-gurün gurün bhägavatärthadän |</w:t>
      </w:r>
    </w:p>
    <w:p>
      <w:pPr>
        <w:pStyle w:val="Normal"/>
        <w:rPr/>
      </w:pPr>
      <w:r>
        <w:rPr/>
        <w:t>çré-bhägavata-sandarbhaà sandarbhaà vaçmi lekhitum ||7||</w:t>
      </w:r>
    </w:p>
    <w:p>
      <w:pPr>
        <w:pStyle w:val="Normal"/>
        <w:rPr/>
      </w:pPr>
      <w:r>
        <w:rPr/>
      </w:r>
    </w:p>
    <w:p>
      <w:pPr>
        <w:pStyle w:val="Commentary"/>
        <w:rPr/>
      </w:pPr>
      <w:r>
        <w:rPr/>
        <w:t>BD: atheti güòhasya prakäçaç ca säroktiù çresöhä tathä | nänärthavattvaà vedyatvaà sandarbhaù kathyate budhaiù | ity abhiyuktokta-laksaëaà sandarbhaà lekhituà vaçmi väïchämi | çré-bhägavataà sandåbhyate grathyate’treti | halaç ca (Päë 3.3.21) ity adhikaraëe ghaï ||7||</w:t>
      </w:r>
    </w:p>
    <w:p>
      <w:pPr>
        <w:pStyle w:val="Commentary"/>
        <w:rPr/>
      </w:pPr>
      <w:r>
        <w:rPr/>
      </w:r>
    </w:p>
    <w:p>
      <w:pPr>
        <w:pStyle w:val="Normal"/>
        <w:rPr/>
      </w:pPr>
      <w:r>
        <w:rPr/>
        <w:t>yasya brahmeti saàjïäà kvacid api nigame yäti cin-mätra-sattäpy</w:t>
      </w:r>
    </w:p>
    <w:p>
      <w:pPr>
        <w:pStyle w:val="Normal"/>
        <w:rPr/>
      </w:pPr>
      <w:r>
        <w:rPr/>
        <w:t>aàço yasyäàçakaiù svair vibhavati vaçayann eva mäyäà pumäàç ca |</w:t>
      </w:r>
    </w:p>
    <w:p>
      <w:pPr>
        <w:pStyle w:val="Normal"/>
        <w:rPr/>
      </w:pPr>
      <w:r>
        <w:rPr/>
        <w:t>ekaà yasyaiva rüpaà vilasati parama-vyomni näräyaëäkhyaà</w:t>
      </w:r>
    </w:p>
    <w:p>
      <w:pPr>
        <w:pStyle w:val="Normal"/>
        <w:rPr/>
      </w:pPr>
      <w:r>
        <w:rPr/>
        <w:t>sa çré-kåñëo vidhattäà svayam iha bhagavän prema tat-päda-bhäjäm ||8||</w:t>
      </w:r>
    </w:p>
    <w:p>
      <w:pPr>
        <w:pStyle w:val="Normal"/>
        <w:rPr>
          <w:highlight w:val="magenta"/>
        </w:rPr>
      </w:pPr>
      <w:r>
        <w:rPr>
          <w:highlight w:val="magenta"/>
        </w:rPr>
      </w:r>
    </w:p>
    <w:p>
      <w:pPr>
        <w:pStyle w:val="Commentary"/>
        <w:rPr/>
      </w:pPr>
      <w:r>
        <w:rPr/>
        <w:t xml:space="preserve">BD: atha çrotå-rucy-utpattaye granthasya viñayädén anubandhän saìkñepeëa tävad äha yasyeti | sa svayaà bhagavän çré-kåñëaù | iha jagati tat-päda-bhäjäà tac-caraëa-padma-sevinäà sva-viñayakaà prema vidhattäm arpayatu | sa kaù | ity äha yasya svarüpänubandhyäkåtiguëa-vibhüti-viçiñöasyaiva çré-kåñëasya | cinmätra-sattä anabhivyakta-tat-tad-viçeñä jïäna-rüpä vidyamänatä | kvacid api nigame kasmiàçcit satyaà jïänam anantaà brahma (TaittU 2.1.1) astéty evopalabdhavyaù (KaöhU 2.3.13) ity ädi-rüpe çruti-khaëòe brahmeti saàjïäà yäti | tädåçatayä cintayatäà tathä pratétam äséd ity arthaù | bhakti-bhävita-manasäà tu vyaïjita-tat-tad-viçeñä saiva puruñatvena pratétä bhavatéti bodhyam | satyaà jïänam ity upakräntasyaivänandamaya-puruñatvena nirüpaëät | ata evam uktaà </w:t>
      </w:r>
      <w:r>
        <w:rPr>
          <w:color w:val="FF0000"/>
        </w:rPr>
        <w:t>jitaà te stotre</w:t>
      </w:r>
      <w:r>
        <w:rPr/>
        <w:t xml:space="preserve"> –</w:t>
      </w:r>
    </w:p>
    <w:p>
      <w:pPr>
        <w:pStyle w:val="Commentary"/>
        <w:rPr/>
      </w:pPr>
      <w:r>
        <w:rPr/>
      </w:r>
    </w:p>
    <w:p>
      <w:pPr>
        <w:pStyle w:val="Commentary"/>
        <w:rPr>
          <w:color w:val="0000FF"/>
        </w:rPr>
      </w:pPr>
      <w:r>
        <w:rPr>
          <w:color w:val="0000FF"/>
        </w:rPr>
        <w:t>na te rüpaà na cäkäro näyudhäni na cäspadam |</w:t>
      </w:r>
    </w:p>
    <w:p>
      <w:pPr>
        <w:pStyle w:val="Commentary"/>
        <w:rPr/>
      </w:pPr>
      <w:r>
        <w:rPr>
          <w:color w:val="0000FF"/>
        </w:rPr>
        <w:t>tathäpi puruñäkäro bhaktänäà tvaà prakäçate ||</w:t>
      </w:r>
      <w:r>
        <w:rPr/>
        <w:t xml:space="preserve"> iti |</w:t>
      </w:r>
    </w:p>
    <w:p>
      <w:pPr>
        <w:pStyle w:val="Commentary"/>
        <w:rPr/>
      </w:pPr>
      <w:r>
        <w:rPr/>
      </w:r>
    </w:p>
    <w:p>
      <w:pPr>
        <w:pStyle w:val="Commentary"/>
        <w:rPr/>
      </w:pPr>
      <w:r>
        <w:rPr/>
        <w:t>sa caivaà präcénäìgékåtam iti väcyam | uktarétyä tasyäpy anabhéñöatväbhävät | yasya kåñëasyäàçaù pumän mäyäà vaçayann eva svair aàçakair vibhavati | käraëärëavaçäyé sahasraçérñä puruñaù saìkarñaëaù kåñëäàçaù prakåter bhartä | täà vaçe sthäpayann eva sva-vékñaëa-kñubdhayä tayäëòäni såñövä, teñäà garbheñv ambubhir ardha-pürëeñu sahasra-çérñä pradyumnaù san svair aàçakaiù matsyädibhiù | vibhavati vibhava-saàjïakän lélävatärän prakaöayatéty arthaù | yasyaiva kåñëasya näräyaëäkhyam ekaà mukhyaà rüpam | ävaraëäñöakäd bahiùñöhe  parama-vyomni vilasati sa näräyaëo yaya viläsa ity arthaù | ananyäpekñi-rüpaù svayaà bhagavän präyas tat-sama-guëa-vibhütir äkåtyädibhir anyädåk tu viläsa iti sarvam etac caturtha-sandarbhe visphuöébhaviñyad-vékñaëéyam ||8||</w:t>
      </w:r>
    </w:p>
    <w:p>
      <w:pPr>
        <w:pStyle w:val="Commentary"/>
        <w:rPr/>
      </w:pPr>
      <w:r>
        <w:rPr/>
      </w:r>
    </w:p>
    <w:p>
      <w:pPr>
        <w:pStyle w:val="Normal"/>
        <w:rPr/>
      </w:pPr>
      <w:r>
        <w:rPr/>
        <w:t>athaivaà sücitänäà çré-kåñëa-tad-väcya-väcakatä-lakñaëa-sambandha-tad-bhajana-lakñaëa-vidheya-saparyäyäbhidheya-tat-prema-lakñaëa-prayojanäkhyänäm arthänäà nirëayäya tävat pramäëaà nirëéyate | tatra puruñasya bhramädi-doña-catuñöaya-duñöatvät sutaräm alaukikäcintya-svabhäva-vastu-sparçäyogyatväc ca tat-pratyakñädény api sadoñäëi ||9||</w:t>
      </w:r>
    </w:p>
    <w:p>
      <w:pPr>
        <w:pStyle w:val="Commentary"/>
        <w:rPr/>
      </w:pPr>
      <w:r>
        <w:rPr/>
        <w:br/>
        <w:t xml:space="preserve">BD:athaivam iti | sücitänäà vyaïjitänäà caturëäm ity arthaù | çré-kåñëaç ca granthasya viñayaù | tad-väcya-väcaka-lakñaëaç ca sambandhaù | tad-bhajanaà tac-chravaëa-kértanädi-tal-lakñaëaà yad-vidheyaà tat-saparyäyäà yad abhidheyaà tac ca | tat-prema-lakñaëaà prayojanaà ca puruñärthas tad-äkhyänäm | eka-väcya-väcakatavaà paryäyatvam | samänaù paryäyo’syeti saparyäyaù | samänärtahka-saha-çabdena samäsäd asvapada-vigraho bahu-vréhiù | vopasarjanasya iti süträt (Päë 6.3.82) sahasya sädeçaù | </w:t>
      </w:r>
    </w:p>
    <w:p>
      <w:pPr>
        <w:pStyle w:val="Commentary"/>
        <w:rPr/>
      </w:pPr>
      <w:r>
        <w:rPr/>
      </w:r>
    </w:p>
    <w:p>
      <w:pPr>
        <w:pStyle w:val="Commentary"/>
        <w:rPr>
          <w:color w:val="0000FF"/>
        </w:rPr>
      </w:pPr>
      <w:r>
        <w:rPr>
          <w:color w:val="0000FF"/>
        </w:rPr>
        <w:t xml:space="preserve">saha-çabdas tu säkalpa-yaugapadya-samåddhiñu | </w:t>
      </w:r>
    </w:p>
    <w:p>
      <w:pPr>
        <w:pStyle w:val="Commentary"/>
        <w:rPr/>
      </w:pPr>
      <w:r>
        <w:rPr>
          <w:color w:val="0000FF"/>
        </w:rPr>
        <w:t xml:space="preserve">sädåçye vidyamäne ca sambandhe ca saha småtaà || </w:t>
      </w:r>
      <w:r>
        <w:rPr/>
        <w:t>iti çrédharaù |</w:t>
      </w:r>
    </w:p>
    <w:p>
      <w:pPr>
        <w:pStyle w:val="Commentary"/>
        <w:rPr/>
      </w:pPr>
      <w:r>
        <w:rPr/>
      </w:r>
    </w:p>
    <w:p>
      <w:pPr>
        <w:pStyle w:val="Commentary"/>
        <w:rPr/>
      </w:pPr>
      <w:r>
        <w:rPr/>
        <w:t>tatreti puruñasya vyävahärikasya vyutpannasyäpi bhramädi-doña-grastatvät tädåk-päramärthaika-vastu-sparçänarhatväc ca  tat-pratyakñädéni ca sadoñäëéiti yojyam | bhramaù pramädo vipralipsä karaëäpaöavaà ceti jéve catväro doñäù | teñv atasmiàs tad-buddhir bhramaù | yena sthäëau puruña-buddhiù | anavadhänatänya-cittatälakñaëaù pramädaù | yenäntike géyamänaà gänaà na gåhyate | vaïcanecchä vipralipsä | yayä’çiñye sva-jïäto’py artho na prakäçyate | indriyam ändyaà karaëäpaöavam | yena datta-manasäpi yathävat vastu na paricéyate | ete pramätå-jéva-doñäù | parmäëeñu saïcaranti | teñu bhramädi-trayaà pratyakñe, tan-mülake’numäne ca | vipralipsä tu çabda iti bodhyam | pratyakñädény añöau bhavanti pramäëäni | taträrtha-sannikåñöaà cakñurädéndriyaà pratyakñam |</w:t>
      </w:r>
      <w:r>
        <w:rPr>
          <w:color w:val="0000FF"/>
        </w:rPr>
        <w:t xml:space="preserve"> anumiti-karaëam anumänam </w:t>
      </w:r>
      <w:r>
        <w:rPr/>
        <w:t xml:space="preserve">(Tarka-saìgraha) agnyädi-jïänam anumitiù, tat-karaëaà dhümädi-jïänam | </w:t>
      </w:r>
      <w:r>
        <w:rPr>
          <w:color w:val="0000FF"/>
        </w:rPr>
        <w:t xml:space="preserve">äpta-väkyaà çabdaù </w:t>
      </w:r>
      <w:r>
        <w:rPr/>
        <w:t xml:space="preserve">(ibid.) | </w:t>
      </w:r>
      <w:r>
        <w:rPr>
          <w:color w:val="0000FF"/>
        </w:rPr>
        <w:t xml:space="preserve">upamiti-karaëam upamänam </w:t>
      </w:r>
      <w:r>
        <w:rPr/>
        <w:t xml:space="preserve">(ibid.) go-sadåço gavaya ity ädau | </w:t>
      </w:r>
      <w:r>
        <w:rPr>
          <w:color w:val="0000FF"/>
        </w:rPr>
        <w:t xml:space="preserve">saàjïäsaàjïi-sambandha-jïänam upamitiù </w:t>
      </w:r>
      <w:r>
        <w:rPr/>
        <w:t>(ibid.) tat-karaëaà sädåçya-jïänam |</w:t>
      </w:r>
    </w:p>
    <w:p>
      <w:pPr>
        <w:pStyle w:val="Commentary"/>
        <w:rPr/>
      </w:pPr>
      <w:r>
        <w:rPr/>
      </w:r>
    </w:p>
    <w:p>
      <w:pPr>
        <w:pStyle w:val="Commentary"/>
        <w:rPr/>
      </w:pPr>
      <w:r>
        <w:rPr/>
        <w:t>asaidhyad-artha-dåñöyä sädhakänyärthakalpanam arthäpattiù | yayä diväbhuïjäne pénatvaà rätri-bhojanaà kalpayitvä sädhyate | abhäva-grähikänupalabdhiù | bhütale ghaöänupalabdhyä yathä ghaöäbhävo gåhyate | sahasre çataà sambhaved iti buddhau sambhävanä sambhavaù | ajïäta-vaktåkaà paramparäprasiddham aitihyam | yatheha tarau yakño’sti | ity evam añöau ||9||</w:t>
      </w:r>
    </w:p>
    <w:p>
      <w:pPr>
        <w:pStyle w:val="Commentary"/>
        <w:rPr/>
      </w:pPr>
      <w:r>
        <w:rPr/>
      </w:r>
    </w:p>
    <w:p>
      <w:pPr>
        <w:pStyle w:val="Normal"/>
        <w:rPr/>
      </w:pPr>
      <w:r>
        <w:rPr/>
        <w:t>tatas täni na pramäëéty anädi-siddha-sarva-puruña-paramparäsi sarva-laukikälaukika-jïäna-nidänatväd-apräkåta-vacana-lakñaëo veda eväsmäkaà sarvätéta-sarväçraya-sarväcintyäçcarya-svabhävaà vastu vividiñatäà pramäëam ||</w:t>
      </w:r>
      <w:r>
        <w:rPr>
          <w:highlight w:val="green"/>
        </w:rPr>
        <w:t>10|</w:t>
      </w:r>
      <w:r>
        <w:rPr/>
        <w:t>|</w:t>
      </w:r>
    </w:p>
    <w:p>
      <w:pPr>
        <w:pStyle w:val="Normal"/>
        <w:rPr/>
      </w:pPr>
      <w:r>
        <w:rPr/>
      </w:r>
    </w:p>
    <w:p>
      <w:pPr>
        <w:pStyle w:val="Commentary"/>
        <w:rPr/>
      </w:pPr>
      <w:r>
        <w:rPr/>
        <w:t xml:space="preserve">BD: tatas täni ca pramäëänéti | tato bhramädi-doña-yogät | täni pratyakñädéni paramärtha-pramä-karaëäni na bhavanti | mäyä-muëòävaloke tasyaivedaà muëòam ity atra pratyakñaà vyabhicäri | våñöyä tat-käla-nirväpita-vahnau ciraà dhüma-prodgäriëi girau vahminän dhümät ity anumänaà ca vyabhicäri dåñöam | äpta-väkyaà ca tathä, ekenäptena muniä sarthitasyärthasyäpareëa tädåçena düñitatvät | ata uktaà </w:t>
      </w:r>
      <w:r>
        <w:rPr>
          <w:color w:val="0000FF"/>
        </w:rPr>
        <w:t xml:space="preserve">näsav åñir yasya mataà na bhinnam </w:t>
      </w:r>
      <w:r>
        <w:rPr/>
        <w:t xml:space="preserve">iti | </w:t>
      </w:r>
    </w:p>
    <w:p>
      <w:pPr>
        <w:pStyle w:val="Commentary"/>
        <w:rPr/>
      </w:pPr>
      <w:r>
        <w:rPr/>
      </w:r>
    </w:p>
    <w:p>
      <w:pPr>
        <w:pStyle w:val="Commentary"/>
        <w:rPr/>
      </w:pPr>
      <w:r>
        <w:rPr/>
        <w:t xml:space="preserve">evaà mukhyänäm eñäà sadoñatvät tad upajévinäm upamänädénäà tathätvaà susiddham eva | kiàc cäpta-väkyaà laukikärtha-grahe pramäëam eva, yathä himädrau himam ity ädau | tad-ubhaya-nirapekñaà ca tat daçamas tvam asi ity ädau | tad-ubhayägamye sädhakatamaà ca tat | grahäëäà räçiñu saïcäre yathä | kià cäpta-väkyenänugåhétaà tad-ubhayaà pramäpakam | dåñöa-cara-mäyä-muëòakena puàsä satye’py aviçvaste tasyaivedaà muëòam iti nabhoväëyänugåhétaà pratyakñaà yathä | are çétärtäù panthä mäsminn agnià sambhävayata, våñöyä nirväëo’tra sa dåñöaù kintv amuñmin dhümodgäriëi girau so’sti ity äptaväkyenänugåhétam anumänaà ca yatheti | tad evaà pratyakñänumäna-çabdäù pramäëänéty äha </w:t>
      </w:r>
      <w:r>
        <w:rPr>
          <w:color w:val="FF0000"/>
        </w:rPr>
        <w:t>manuù</w:t>
      </w:r>
      <w:r>
        <w:rPr/>
        <w:t xml:space="preserve"> –</w:t>
      </w:r>
    </w:p>
    <w:p>
      <w:pPr>
        <w:pStyle w:val="Commentary"/>
        <w:rPr/>
      </w:pPr>
      <w:r>
        <w:rPr/>
      </w:r>
    </w:p>
    <w:p>
      <w:pPr>
        <w:pStyle w:val="Commentary"/>
        <w:rPr>
          <w:color w:val="0000FF"/>
        </w:rPr>
      </w:pPr>
      <w:r>
        <w:rPr>
          <w:color w:val="0000FF"/>
        </w:rPr>
        <w:t>pratyakñam anumänaà ca  çästraà ca vividhägamam |</w:t>
      </w:r>
    </w:p>
    <w:p>
      <w:pPr>
        <w:pStyle w:val="Commentary"/>
        <w:rPr/>
      </w:pPr>
      <w:r>
        <w:rPr>
          <w:color w:val="0000FF"/>
        </w:rPr>
        <w:t xml:space="preserve">trayaà suviditaà käryaà dharma-çuddhim abhépsatä || </w:t>
      </w:r>
      <w:r>
        <w:rPr/>
        <w:t>iti (Manu 12.105) |</w:t>
      </w:r>
    </w:p>
    <w:p>
      <w:pPr>
        <w:pStyle w:val="Commentary"/>
        <w:rPr/>
      </w:pPr>
      <w:r>
        <w:rPr/>
      </w:r>
    </w:p>
    <w:p>
      <w:pPr>
        <w:pStyle w:val="Commentary"/>
        <w:rPr/>
      </w:pPr>
      <w:r>
        <w:rPr/>
        <w:t xml:space="preserve">evam asmad-våddhäç ca | sarva-paramparäsu brahmotpanneñu deva-mänavädiñu sarveñu vaàçeñu | </w:t>
      </w:r>
      <w:r>
        <w:rPr>
          <w:color w:val="0000FF"/>
        </w:rPr>
        <w:t xml:space="preserve">paramparä parépäöyäà santäne’pi vadhe kvacit </w:t>
      </w:r>
      <w:r>
        <w:rPr/>
        <w:t xml:space="preserve">iti </w:t>
      </w:r>
      <w:r>
        <w:rPr>
          <w:color w:val="FF0000"/>
        </w:rPr>
        <w:t>viçvaù</w:t>
      </w:r>
      <w:r>
        <w:rPr/>
        <w:t xml:space="preserve"> | laukika-jïänaà karma-vidyä | alaukika-jïänaà brahma-vidyä | apräkåteti </w:t>
      </w:r>
      <w:r>
        <w:rPr>
          <w:color w:val="0000FF"/>
        </w:rPr>
        <w:t xml:space="preserve">väcä virüpa nityayä </w:t>
      </w:r>
      <w:r>
        <w:rPr/>
        <w:t xml:space="preserve">iti mantra-varëanät (RV 8.75.6) | </w:t>
      </w:r>
    </w:p>
    <w:p>
      <w:pPr>
        <w:pStyle w:val="Commentary"/>
        <w:rPr/>
      </w:pPr>
      <w:r>
        <w:rPr/>
      </w:r>
    </w:p>
    <w:p>
      <w:pPr>
        <w:pStyle w:val="Commentary"/>
        <w:rPr>
          <w:color w:val="0000FF"/>
        </w:rPr>
      </w:pPr>
      <w:r>
        <w:rPr>
          <w:color w:val="0000FF"/>
        </w:rPr>
        <w:t>anädi-nidhanä nityä väg utsåñöä svayambhuvä |</w:t>
      </w:r>
    </w:p>
    <w:p>
      <w:pPr>
        <w:pStyle w:val="Commentary"/>
        <w:rPr>
          <w:color w:val="0000FF"/>
        </w:rPr>
      </w:pPr>
      <w:r>
        <w:rPr>
          <w:color w:val="0000FF"/>
        </w:rPr>
        <w:t xml:space="preserve">ädau vedamayé divyä yataù sarväù pravåttayaù || </w:t>
      </w:r>
    </w:p>
    <w:p>
      <w:pPr>
        <w:pStyle w:val="Commentary"/>
        <w:rPr>
          <w:color w:val="0000FF"/>
        </w:rPr>
      </w:pPr>
      <w:r>
        <w:rPr>
          <w:color w:val="0000FF"/>
        </w:rPr>
      </w:r>
    </w:p>
    <w:p>
      <w:pPr>
        <w:pStyle w:val="Commentary"/>
        <w:rPr/>
      </w:pPr>
      <w:r>
        <w:rPr/>
        <w:t>iti smaraëäc (Mbh 12.231.56-57) ca | sphuöam anyat ||10||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  <w:t xml:space="preserve">tac cänugataà </w:t>
      </w:r>
      <w:r>
        <w:rPr>
          <w:color w:val="0000FF"/>
        </w:rPr>
        <w:t xml:space="preserve">tarkäpratiñöhänät </w:t>
      </w:r>
      <w:r>
        <w:rPr/>
        <w:t xml:space="preserve">(Vs. 2.1.11) ity ädau, </w:t>
      </w:r>
      <w:r>
        <w:rPr>
          <w:color w:val="0000FF"/>
        </w:rPr>
        <w:t xml:space="preserve">acintyäù khalu ye bhävä na täàs tarkeëa yojayet </w:t>
      </w:r>
      <w:r>
        <w:rPr/>
        <w:t>[Mbh 6.5.12] ity ädau</w:t>
      </w:r>
      <w:r>
        <w:rPr>
          <w:color w:val="0000FF"/>
        </w:rPr>
        <w:t xml:space="preserve"> çästra-yonitvät</w:t>
      </w:r>
      <w:r>
        <w:rPr/>
        <w:t xml:space="preserve"> (Vs. 1.1.3) ity ädau | </w:t>
      </w:r>
      <w:r>
        <w:rPr>
          <w:color w:val="0000FF"/>
        </w:rPr>
        <w:t>çrutes tu çabda-mülatvät</w:t>
      </w:r>
      <w:r>
        <w:rPr/>
        <w:t xml:space="preserve"> (Vs. 2.1.27) ity ädau | </w:t>
      </w:r>
    </w:p>
    <w:p>
      <w:pPr>
        <w:pStyle w:val="Normal"/>
        <w:rPr/>
      </w:pPr>
      <w:r>
        <w:rPr/>
      </w:r>
    </w:p>
    <w:p>
      <w:pPr>
        <w:pStyle w:val="Normal"/>
        <w:rPr>
          <w:color w:val="333300"/>
        </w:rPr>
      </w:pPr>
      <w:r>
        <w:rPr>
          <w:color w:val="333300"/>
        </w:rPr>
        <w:t xml:space="preserve">pitå-deva-manuñyäëäà vedaç cakñus taveçvara | </w:t>
      </w:r>
    </w:p>
    <w:p>
      <w:pPr>
        <w:pStyle w:val="Normal"/>
        <w:rPr/>
      </w:pPr>
      <w:r>
        <w:rPr>
          <w:color w:val="333300"/>
        </w:rPr>
        <w:t>çreyas tv anupalabdhe’rthe sädha-sädhanayor api ||</w:t>
      </w:r>
      <w:r>
        <w:rPr>
          <w:color w:val="FF6600"/>
        </w:rPr>
        <w:t xml:space="preserve"> </w:t>
      </w:r>
      <w:r>
        <w:rPr/>
        <w:t>[BhP 11.20.4]</w:t>
      </w:r>
    </w:p>
    <w:p>
      <w:pPr>
        <w:pStyle w:val="Normal"/>
        <w:rPr/>
      </w:pPr>
      <w:r>
        <w:rPr/>
      </w:r>
    </w:p>
    <w:p>
      <w:pPr>
        <w:pStyle w:val="Commentary"/>
        <w:tabs>
          <w:tab w:val="clear" w:pos="720"/>
          <w:tab w:val="left" w:pos="7020" w:leader="none"/>
        </w:tabs>
        <w:rPr/>
      </w:pPr>
      <w:r>
        <w:rPr/>
        <w:t xml:space="preserve">BD: nanu ko’yam ägraho veda eväsmäkaà pramäëam iti cet taträha tac cänumatam iti | çré-vyäsädyair iti çeñaù | tad-väyäny äha tarketyädéni sädhya-sädhanayor apéty antäni | tarketi brahma-sütra-khaëòaù | tasyärthaù – paramärtha-nirëayas tarkeëa na bhavati puruña-buddhi-vaividhyena tasya nañöa-pratiñöhatvät | evam äha çrutiù </w:t>
      </w:r>
      <w:r>
        <w:rPr>
          <w:color w:val="0000FF"/>
        </w:rPr>
        <w:t xml:space="preserve">naiñä tarkeëa matir äpaneyä proktänyenaiva sujïänäya preñöha </w:t>
      </w:r>
      <w:r>
        <w:rPr/>
        <w:t xml:space="preserve">iti (KaöhaU 1.2.9) | vyäpyäropeëa vyäpakäropas tarkaù (Tarka-saìgraha), yady ayaà nirvahniù syät tadä nirdhümaù syät ity evaà rüpaù | sa ca vyäpti-çaìkäà nirasyann anumänäìgaà bhaved atas tarkeëänumänaà grähyam iti | </w:t>
      </w:r>
      <w:r>
        <w:rPr>
          <w:color w:val="333300"/>
        </w:rPr>
        <w:t xml:space="preserve">acintyäù </w:t>
      </w:r>
      <w:r>
        <w:rPr/>
        <w:t xml:space="preserve">ity udyama-parvaëi dåñöam | çästreti brahma-sütram | na ity äkåñyam | upäsyo harir anumänenopaniñadä vä vedya iti sandehe mantavyaù (BåhadU 4.5.6) iti çruter anumänena sa vedya iti präpte nänumänena vedyo hariù | kutaù ? çästram upaniñad yonir vedana-hetur yasya tattvät | </w:t>
      </w:r>
      <w:r>
        <w:rPr>
          <w:color w:val="333300"/>
        </w:rPr>
        <w:t xml:space="preserve">aupaniñadaà puruñaà påcchämi </w:t>
      </w:r>
      <w:r>
        <w:rPr/>
        <w:t xml:space="preserve">(BåhadU 3.9.26) ity ädyä hi çrutiù | </w:t>
      </w:r>
      <w:r>
        <w:rPr>
          <w:color w:val="333300"/>
        </w:rPr>
        <w:t xml:space="preserve">çrutes tu </w:t>
      </w:r>
      <w:r>
        <w:rPr/>
        <w:t xml:space="preserve">iti </w:t>
      </w:r>
      <w:r>
        <w:rPr>
          <w:color w:val="FF0000"/>
        </w:rPr>
        <w:t>brahma-sütram</w:t>
      </w:r>
      <w:r>
        <w:rPr/>
        <w:t xml:space="preserve"> (2.1.17) | na ity anuvartate | brahmaëi loka-dåñöäù çramädayo doñä na syuù | kutaù | </w:t>
      </w:r>
      <w:r>
        <w:rPr>
          <w:color w:val="333300"/>
        </w:rPr>
        <w:t>so’kämayata bahu syäà prajäyeya</w:t>
      </w:r>
      <w:r>
        <w:rPr/>
        <w:t xml:space="preserve"> (TaittU 2.6.1) iti saìkalpa-mätreëa nikhila-såñöi-çravaëät | nanu çrutir bädhitaà kathaà brüyäd iti cet taträha çabdeti | avicintyärthasya çabdaika-pramäëakatvät | dåñöaà caitan maëi-manträdau | pitådeva ity uddhavoktir ekädeçe | he éçvara, tava vedaù piträdénäà çreyaù çreñöhaà cakñuù | kvety äha anupalabdhe’rtha ity ädi | tathä ca veda eväsmäkaà pramäëam iti mad-väkyaà sarva-sammatim iti näpürvaà mayoktam ||11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tra ca veda-çabdasya samprati duñpäratväd duradhigamärthatväc ca tad-artha-nirëäyakänäà munénäm api paraspara-virodhäd veda-rüpo vedärtha-nirëäyakaç cetihäsa-puräëätmakaù çabda eva vicäraëéyaù | tatra ca yo vä veda-çabdo nätma-viditaù so’pi tad-dåñöyänumeya eveti samprati tasyaiva pramotpädakatvaà sthitam | tathä hi </w:t>
      </w:r>
      <w:r>
        <w:rPr>
          <w:color w:val="FF0000"/>
        </w:rPr>
        <w:t xml:space="preserve">mahäbhärate mänavéye </w:t>
      </w:r>
      <w:r>
        <w:rPr/>
        <w:t xml:space="preserve">ca – </w:t>
      </w:r>
      <w:r>
        <w:rPr>
          <w:color w:val="0000FF"/>
        </w:rPr>
        <w:t>itihäsa-puräëäbhyäà vedaà samupabåàhayet</w:t>
      </w:r>
      <w:r>
        <w:rPr/>
        <w:t xml:space="preserve"> iti [Mbh 1.1.267] | püraëät puräëam iti cänyatra | na cävedena vedasya båàhaëaà sambhavati | na hy aparipürëasya kanaka-valayasya trapuëä püraëaà yujyate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nu yadi veda-çabdaù puräëam itihäsaà copädatte | tarhi puräëam anyad anveñaëéyam | yadi tu na, na tarhétihäsa-puräëayor abhedo vedena | ucyate – viçiñöaikärtha-pratipädaka-pada-kadambasyäpauruñeyatväd abhede’pi svarakramabhedäd bheda-nirdeço’py upapadyate | åg-ädibhiù samam anayor apauruñeyatvenäbhedo mädhyandina-çrutäv eva vyajyate </w:t>
      </w:r>
      <w:r>
        <w:rPr>
          <w:color w:val="0000FF"/>
        </w:rPr>
        <w:t xml:space="preserve">evaà vä are’sya mahato bhütasya niçvasitam etad yad åg-vedo yajur-vedaù säma-vedo’tharväìgirasa itihäsaù puräëam </w:t>
      </w:r>
      <w:r>
        <w:rPr/>
        <w:t>ity ädinä [BåhadU 2.4.10] ||</w:t>
      </w:r>
      <w:r>
        <w:rPr>
          <w:highlight w:val="green"/>
        </w:rPr>
        <w:t>12</w:t>
      </w:r>
      <w:r>
        <w:rPr/>
        <w:t>||</w:t>
      </w:r>
    </w:p>
    <w:p>
      <w:pPr>
        <w:pStyle w:val="Normal"/>
        <w:rPr/>
      </w:pPr>
      <w:r>
        <w:rPr/>
      </w:r>
    </w:p>
    <w:p>
      <w:pPr>
        <w:pStyle w:val="Commentary"/>
        <w:rPr/>
      </w:pPr>
      <w:r>
        <w:rPr/>
        <w:t>BD: evaà ced åg-ädi-vedenästu paramärtha-vicäraù | taträha tatra ca veda-çabdasyeti | tarhi nyäyädi-çästrair vedärtha-nirëetåbhiù | so’stéti cet taträha tad-artha-nirëäyakänäm iti | tasyaiveti itihäsa-puräëätmakasya veda-rüpasyety arthaù | samupabåàhayed iti vedärthaà spañöékuryäd ity arthaù | puräëäd iti vedärthasyeti bodhyam | trapuëä sésakena | puräëetihäsayor veda-rüpatäyäà kaçcic chaìkate nanv ity ädinä | tatra samädhatte ucyata ity ädinä | nikhila-çakti-viçiñöa-bhagavad-rüpaikärtha-pratipädakaà yat padaka-damba-mågädi-puräëäntaà tasyeti | ågädi-bhäge svara-kramo’sti itihäsa-puräëa-bhäge tu sa nästéty etad-aàçena bhedaù | evaà vä iti maitreyéà patnéà prati yäjïavalkya-vacanam | are maitreyi asyeçvarasya mahato vibhoù püjyasya vä bhütasya pürva-siddhasya | sphuöärtham anyat ||12||</w:t>
      </w:r>
    </w:p>
    <w:p>
      <w:pPr>
        <w:pStyle w:val="Commentary"/>
        <w:rPr/>
      </w:pPr>
      <w:r>
        <w:rPr/>
      </w:r>
    </w:p>
    <w:p>
      <w:pPr>
        <w:pStyle w:val="Normal"/>
        <w:rPr/>
      </w:pPr>
      <w:r>
        <w:rPr/>
        <w:t xml:space="preserve">ataeva </w:t>
      </w:r>
      <w:r>
        <w:rPr>
          <w:color w:val="FF0000"/>
        </w:rPr>
        <w:t xml:space="preserve">skända-prabhäsa-khaëòe </w:t>
      </w:r>
      <w:r>
        <w:rPr/>
        <w:t>–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purä tapaç cacärogram amaräëäà pitämahaù |</w:t>
      </w:r>
    </w:p>
    <w:p>
      <w:pPr>
        <w:pStyle w:val="Normal"/>
        <w:rPr>
          <w:color w:val="0000FF"/>
        </w:rPr>
      </w:pPr>
      <w:r>
        <w:rPr>
          <w:color w:val="0000FF"/>
        </w:rPr>
        <w:t>ävirbhütäs tato vedäù sañaò-aìga-pada-kramäù ||</w:t>
      </w:r>
    </w:p>
    <w:p>
      <w:pPr>
        <w:pStyle w:val="Normal"/>
        <w:rPr>
          <w:color w:val="0000FF"/>
        </w:rPr>
      </w:pPr>
      <w:r>
        <w:rPr>
          <w:color w:val="0000FF"/>
        </w:rPr>
        <w:t>tataù puräëam akhilaà sarva-çästra-mayaà dhruvam |</w:t>
      </w:r>
    </w:p>
    <w:p>
      <w:pPr>
        <w:pStyle w:val="Normal"/>
        <w:rPr>
          <w:color w:val="0000FF"/>
        </w:rPr>
      </w:pPr>
      <w:r>
        <w:rPr>
          <w:color w:val="0000FF"/>
        </w:rPr>
        <w:t>nitya-çabda-mayaà puëyaà çata-koöi-pravistaram ||</w:t>
      </w:r>
    </w:p>
    <w:p>
      <w:pPr>
        <w:pStyle w:val="Normal"/>
        <w:rPr>
          <w:color w:val="0000FF"/>
        </w:rPr>
      </w:pPr>
      <w:r>
        <w:rPr>
          <w:color w:val="0000FF"/>
        </w:rPr>
        <w:t>nirgataà brahmaëo vakträt tasya bhedän nibodhata |</w:t>
      </w:r>
    </w:p>
    <w:p>
      <w:pPr>
        <w:pStyle w:val="Normal"/>
        <w:rPr/>
      </w:pPr>
      <w:r>
        <w:rPr>
          <w:color w:val="0000FF"/>
        </w:rPr>
        <w:t xml:space="preserve">brähmyaà puräëaà prathamam </w:t>
      </w:r>
      <w:r>
        <w:rPr/>
        <w:t>ity ädi | [SkandaP 2.3-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ra çata-koöi-saìkhyä brahma-loke prasiddheti tathoktam | </w:t>
      </w:r>
      <w:r>
        <w:rPr>
          <w:color w:val="FF0000"/>
        </w:rPr>
        <w:t xml:space="preserve">tåtéya-skandhe </w:t>
      </w:r>
      <w:r>
        <w:rPr/>
        <w:t xml:space="preserve">ca </w:t>
      </w:r>
      <w:r>
        <w:rPr>
          <w:color w:val="0000FF"/>
        </w:rPr>
        <w:t xml:space="preserve">åg-yajuù-sämätharväkhyän vedän pürvädibhir mukhaiù </w:t>
      </w:r>
      <w:r>
        <w:rPr/>
        <w:t xml:space="preserve">[BhP 3.12.37] ity ädi-prakaraëe, 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itihäsa-puräëäni païcamaà vedam éçvaraù |</w:t>
      </w:r>
    </w:p>
    <w:p>
      <w:pPr>
        <w:pStyle w:val="Normal"/>
        <w:rPr/>
      </w:pPr>
      <w:r>
        <w:rPr>
          <w:color w:val="0000FF"/>
        </w:rPr>
        <w:t xml:space="preserve">sarvebhya eva vaktrebhyaù sasåje sarva-darçanaù || </w:t>
      </w:r>
      <w:r>
        <w:rPr/>
        <w:t xml:space="preserve">iti | [BhP 3.12.39] </w:t>
      </w:r>
    </w:p>
    <w:p>
      <w:pPr>
        <w:pStyle w:val="Normal"/>
        <w:rPr/>
      </w:pPr>
      <w:r>
        <w:rPr/>
      </w:r>
    </w:p>
    <w:p>
      <w:pPr>
        <w:pStyle w:val="Normal"/>
        <w:rPr>
          <w:lang w:val="fr-CA" w:eastAsia="en-US"/>
        </w:rPr>
      </w:pPr>
      <w:r>
        <w:rPr/>
        <w:t xml:space="preserve">api cätra säkñäd eva veda-çabdaù prayuktaù puräëetihäsayoù | anyatra ca -- </w:t>
      </w:r>
      <w:r>
        <w:rPr>
          <w:color w:val="0000FF"/>
        </w:rPr>
        <w:t xml:space="preserve">puräëaà païcamo vedaù </w:t>
      </w:r>
      <w:r>
        <w:rPr/>
        <w:t xml:space="preserve">| </w:t>
      </w:r>
      <w:r>
        <w:rPr>
          <w:color w:val="0000FF"/>
        </w:rPr>
        <w:t xml:space="preserve">itihäsaù puräëaà ca païcamo veda ucyate </w:t>
      </w:r>
      <w:r>
        <w:rPr/>
        <w:t xml:space="preserve">[BhP 1.4.20] | </w:t>
      </w:r>
      <w:r>
        <w:rPr>
          <w:color w:val="0000FF"/>
        </w:rPr>
        <w:t>vedän adhyäpayämäsa mahäbhärata-païcamän</w:t>
      </w:r>
      <w:r>
        <w:rPr/>
        <w:t xml:space="preserve"> [Mbh 12.340.11] ity ädau | anyathä vedän ityädäv api païcamatvaà nävakalpeta samäna-jätéya-niveçitatvät saìkhyäyäù | </w:t>
      </w:r>
      <w:r>
        <w:rPr>
          <w:color w:val="FF0000"/>
        </w:rPr>
        <w:t>bhaviñya-puräëe</w:t>
      </w:r>
      <w:r>
        <w:rPr/>
        <w:t xml:space="preserve"> </w:t>
      </w:r>
      <w:r>
        <w:rPr>
          <w:color w:val="0000FF"/>
        </w:rPr>
        <w:t>kär</w:t>
      </w:r>
      <w:r>
        <w:rPr>
          <w:color w:val="0000FF"/>
          <w:lang w:val="en-CA" w:eastAsia="en-US"/>
        </w:rPr>
        <w:t>ñ</w:t>
      </w:r>
      <w:r>
        <w:rPr>
          <w:color w:val="0000FF"/>
          <w:lang w:val="fr-CA" w:eastAsia="en-US"/>
        </w:rPr>
        <w:t xml:space="preserve">ëaà ca païcamaà vedaà yan mahäbhärataà småtam </w:t>
      </w:r>
      <w:r>
        <w:rPr>
          <w:lang w:val="fr-CA" w:eastAsia="en-US"/>
        </w:rPr>
        <w:t xml:space="preserve">iti | tathä ca </w:t>
      </w:r>
      <w:r>
        <w:rPr>
          <w:color w:val="FF0000"/>
          <w:lang w:val="fr-CA" w:eastAsia="en-US"/>
        </w:rPr>
        <w:t xml:space="preserve">säma-kauthuméya-çäkhäyäà chändogyopaniñadi </w:t>
      </w:r>
      <w:r>
        <w:rPr>
          <w:lang w:val="fr-CA" w:eastAsia="en-US"/>
        </w:rPr>
        <w:t xml:space="preserve">ca -- </w:t>
      </w:r>
      <w:r>
        <w:rPr>
          <w:color w:val="0000FF"/>
        </w:rPr>
        <w:t xml:space="preserve">åg-vedaà bhagavo’dhyemi yajur-vedaà säma-vedam ätharvaëaà caturtham itihäsaà puräëaà païcamaà vedänäà vedam </w:t>
      </w:r>
      <w:r>
        <w:rPr/>
        <w:t xml:space="preserve">[ChäU 7.1.2] ity ädi | ataeva asya mahato bhütasya [BåhadU 2.4.10] ity ädäv itihäsa-puräëayoç caturëäm eväntarbhütatva-kalpanayä prasiddha-pratyäkhyänaà nirastam | tad uktaà </w:t>
      </w:r>
      <w:r>
        <w:rPr>
          <w:color w:val="0000FF"/>
        </w:rPr>
        <w:t xml:space="preserve">brähmyaà puräëaà prathamam </w:t>
      </w:r>
      <w:r>
        <w:rPr/>
        <w:t>ity ädi ||</w:t>
      </w:r>
      <w:r>
        <w:rPr>
          <w:highlight w:val="green"/>
        </w:rPr>
        <w:t>13</w:t>
      </w:r>
      <w:r>
        <w:rPr/>
        <w:t>||</w: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</w:p>
    <w:p>
      <w:pPr>
        <w:pStyle w:val="Commentary"/>
        <w:rPr/>
      </w:pPr>
      <w:r>
        <w:rPr/>
        <w:t>BD: puretyädau vedänäà puräëänäà cävirbhäva uktaù | sasåje ävirbhävayämäsa | samäneti yajïa-datta-païcamän viprän ämantrayasva itivat | kärñëam iti kåñëena vyäsenoktam ity arthaù | ataeveti païcama-vedatva-çravaëäd evety arthaù | caturëäm eväntargate | teñv eva yat purävåttaà yac ca païca-lakñaëam äkhyänaà | te eva tad-bhüte grähye | na tu ye vyäsa-kåta-tattvena bhuvi khyäte çüdräëäm api çravye iti karmaöhair yat kalpitaà tan-nirastam ity arthaù ||13||</w:t>
      </w:r>
    </w:p>
    <w:p>
      <w:pPr>
        <w:pStyle w:val="Commentary"/>
        <w:rPr/>
      </w:pPr>
      <w:r>
        <w:rPr/>
      </w:r>
    </w:p>
    <w:p>
      <w:pPr>
        <w:pStyle w:val="Normal"/>
        <w:rPr/>
      </w:pPr>
      <w:r>
        <w:rPr/>
        <w:t xml:space="preserve">païcamatve käraëaà ca </w:t>
      </w:r>
      <w:r>
        <w:rPr>
          <w:color w:val="FF0000"/>
        </w:rPr>
        <w:t xml:space="preserve">väyu-puräëe </w:t>
      </w:r>
      <w:r>
        <w:rPr/>
        <w:t>süta-väkyam –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itihäsa-puräëänäà vaktäraà samyag eva hi |</w:t>
      </w:r>
    </w:p>
    <w:p>
      <w:pPr>
        <w:pStyle w:val="Normal"/>
        <w:rPr>
          <w:color w:val="0000FF"/>
        </w:rPr>
      </w:pPr>
      <w:r>
        <w:rPr>
          <w:color w:val="0000FF"/>
        </w:rPr>
        <w:t>mäà caiva pratijagräha bhagavän éçvaraù prabhuù ||</w:t>
      </w:r>
    </w:p>
    <w:p>
      <w:pPr>
        <w:pStyle w:val="Normal"/>
        <w:rPr>
          <w:color w:val="0000FF"/>
        </w:rPr>
      </w:pPr>
      <w:r>
        <w:rPr>
          <w:color w:val="0000FF"/>
        </w:rPr>
        <w:t>eka äséd yajur vedas taà caturdhä vyakalpayat |</w:t>
      </w:r>
    </w:p>
    <w:p>
      <w:pPr>
        <w:pStyle w:val="Normal"/>
        <w:rPr>
          <w:color w:val="0000FF"/>
        </w:rPr>
      </w:pPr>
      <w:r>
        <w:rPr>
          <w:color w:val="0000FF"/>
        </w:rPr>
        <w:t>cäturhotram abhüt tasmiàs tena  yajïam akalpayat ||</w:t>
      </w:r>
    </w:p>
    <w:p>
      <w:pPr>
        <w:pStyle w:val="Normal"/>
        <w:rPr>
          <w:color w:val="0000FF"/>
        </w:rPr>
      </w:pPr>
      <w:r>
        <w:rPr>
          <w:color w:val="0000FF"/>
        </w:rPr>
        <w:t>ädhvaryavaà yajurbhis tu ågbhir hotraà tathaiva ca |</w:t>
      </w:r>
    </w:p>
    <w:p>
      <w:pPr>
        <w:pStyle w:val="Normal"/>
        <w:rPr/>
      </w:pPr>
      <w:r>
        <w:rPr>
          <w:color w:val="0000FF"/>
        </w:rPr>
        <w:t>audgätraà sämabhiç caiva brahmatvaà cäy atharvabhiù ||</w:t>
      </w:r>
      <w:r>
        <w:rPr/>
        <w:t xml:space="preserve"> [VäyuP 60.16-18]</w:t>
      </w:r>
    </w:p>
    <w:p>
      <w:pPr>
        <w:pStyle w:val="Normal"/>
        <w:rPr>
          <w:color w:val="0000FF"/>
        </w:rPr>
      </w:pPr>
      <w:r>
        <w:rPr>
          <w:color w:val="0000FF"/>
        </w:rPr>
        <w:t>äkhyänaiç cäpy upäkhyänair gäthäbhir dvija-sattamäù  |</w:t>
      </w:r>
    </w:p>
    <w:p>
      <w:pPr>
        <w:pStyle w:val="Normal"/>
        <w:rPr>
          <w:color w:val="0000FF"/>
        </w:rPr>
      </w:pPr>
      <w:r>
        <w:rPr>
          <w:color w:val="0000FF"/>
        </w:rPr>
        <w:t>puräëa-saàhitäç cakre puräëärtha-viçäradaù ||</w:t>
      </w:r>
    </w:p>
    <w:p>
      <w:pPr>
        <w:pStyle w:val="Normal"/>
        <w:rPr/>
      </w:pPr>
      <w:r>
        <w:rPr>
          <w:color w:val="0000FF"/>
        </w:rPr>
        <w:t>yac chiñöaà tu yajurveda iti çästrärtha-nirëayaù</w:t>
      </w:r>
      <w:r>
        <w:rPr/>
        <w:t xml:space="preserve"> | [VäyuP 60.21-22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i brahma-yajïädhyayane ca viniyogo dåçyate’méñäà </w:t>
      </w:r>
      <w:r>
        <w:rPr>
          <w:color w:val="0000FF"/>
        </w:rPr>
        <w:t xml:space="preserve">yad-brähmaëänétihäsa-puräëäni </w:t>
      </w:r>
      <w:r>
        <w:rPr/>
        <w:t xml:space="preserve">iti | so’pi nävedatve sambhavati | ato yad äha bhagavän </w:t>
      </w:r>
      <w:r>
        <w:rPr>
          <w:color w:val="FF0000"/>
        </w:rPr>
        <w:t>mätsye</w:t>
      </w:r>
      <w:r>
        <w:rPr/>
        <w:t xml:space="preserve"> --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kälenägrahaëaà matvä puräëasya dvijottamäù |</w:t>
      </w:r>
    </w:p>
    <w:p>
      <w:pPr>
        <w:pStyle w:val="Normal"/>
        <w:rPr/>
      </w:pPr>
      <w:r>
        <w:rPr>
          <w:color w:val="0000FF"/>
        </w:rPr>
        <w:t xml:space="preserve">vyäsa-rüpam ahaà kåtvä saàharämi yuge yuge || </w:t>
      </w:r>
      <w:r>
        <w:rPr/>
        <w:t>iti [MatsyaP 53.8-9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ürva-siddham eva puräëaà sukha-saìgrahaëäya saìkalpayäméti taträrthaù | tad-anantaraà hy uktam –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caturlakña-pramäëena dväpare dväpare sadä |</w:t>
      </w:r>
    </w:p>
    <w:p>
      <w:pPr>
        <w:pStyle w:val="Normal"/>
        <w:rPr>
          <w:color w:val="0000FF"/>
        </w:rPr>
      </w:pPr>
      <w:r>
        <w:rPr>
          <w:color w:val="0000FF"/>
        </w:rPr>
        <w:t>tad-añöädaçadhä kåtvä kåtvä bhür-loke’smin prabhäñyate |</w:t>
      </w:r>
    </w:p>
    <w:p>
      <w:pPr>
        <w:pStyle w:val="Normal"/>
        <w:rPr>
          <w:color w:val="0000FF"/>
        </w:rPr>
      </w:pPr>
      <w:r>
        <w:rPr>
          <w:color w:val="0000FF"/>
        </w:rPr>
        <w:t>adyäpy amartya-loke tu çata-koöi-pravistaram |</w:t>
      </w:r>
    </w:p>
    <w:p>
      <w:pPr>
        <w:pStyle w:val="Normal"/>
        <w:rPr/>
      </w:pPr>
      <w:r>
        <w:rPr>
          <w:color w:val="0000FF"/>
        </w:rPr>
        <w:t xml:space="preserve">tad-artho’tra catur-lakñaù saìkñepeëa niveçitaù || </w:t>
      </w:r>
      <w:r>
        <w:rPr/>
        <w:t>[MatsyaP 53.9-11] iti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ra tu yac chiñöaà tu yajur vede ity uktatvät tasyäbhidheya-bhägaç caturlakñas tv atra martya-loke saìkñepeëa sära-saìgraheëa niveçitaù | na tu racanäntareëa ||14||</w:t>
      </w:r>
    </w:p>
    <w:p>
      <w:pPr>
        <w:pStyle w:val="Normal"/>
        <w:rPr/>
      </w:pPr>
      <w:r>
        <w:rPr/>
      </w:r>
    </w:p>
    <w:p>
      <w:pPr>
        <w:pStyle w:val="Commentary"/>
        <w:rPr/>
      </w:pPr>
      <w:r>
        <w:rPr/>
        <w:t>BD: païcamatve käraëaà ceti | åg-ädibhiç caturbhiç cäturhotraà caturbhir åtvibhir nispädyaà karma bhavati itihäsädibhyäà tan na bhavatéti tad-bhägasya païcamatvam ity arthaù | äkhyänaiù païca-lakñaëaiù puräëäni | upäkhyänaiù purävåttaiù | gäthäbhiç chando-viçeñaiç ca | saàhitä bhärata-rüpäç cakre| täç ca yac chiñöaà tu yajur veda tad-rüpä ity arthaù | brahmeti | brahma-yajïe vedädhyayane’méñäm itihäsädénäà viniyogo dåçyate | so’pi viniyogas teñäm avedatve na sambhavati | kåtvä’virbhävya | saìkalayämi saìkñipämi | abhidheya-bhägaù säräàçaù ||14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thaiva darçitaà veda-sahabhävena </w:t>
      </w:r>
      <w:r>
        <w:rPr>
          <w:color w:val="FF0000"/>
        </w:rPr>
        <w:t>çiva-puräëasya väyavéya-saàhitäyäm</w:t>
      </w:r>
      <w:r>
        <w:rPr/>
        <w:t xml:space="preserve"> –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saìkñipya caturo vedäàç caturdhä vyabhajat prabhuù |</w:t>
      </w:r>
    </w:p>
    <w:p>
      <w:pPr>
        <w:pStyle w:val="Normal"/>
        <w:rPr>
          <w:color w:val="0000FF"/>
        </w:rPr>
      </w:pPr>
      <w:r>
        <w:rPr>
          <w:color w:val="0000FF"/>
        </w:rPr>
        <w:t>vyasta-vedatayä khyäto veda-vyäsa iti småtaù ||</w:t>
      </w:r>
    </w:p>
    <w:p>
      <w:pPr>
        <w:pStyle w:val="Normal"/>
        <w:rPr>
          <w:color w:val="0000FF"/>
        </w:rPr>
      </w:pPr>
      <w:r>
        <w:rPr>
          <w:color w:val="0000FF"/>
        </w:rPr>
        <w:t>puräëam api saìkñiptaà caturlakña-pramäëataù |</w:t>
      </w:r>
    </w:p>
    <w:p>
      <w:pPr>
        <w:pStyle w:val="Normal"/>
        <w:rPr/>
      </w:pPr>
      <w:r>
        <w:rPr>
          <w:color w:val="0000FF"/>
        </w:rPr>
        <w:t xml:space="preserve">adyäpy amartya-loke tu çata-koöi-pravistaram || </w:t>
      </w:r>
      <w:r>
        <w:rPr/>
        <w:t>[ÇivaP 1.33-34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aìkñiptam ity atra teneti çeñaù | skändam ägneyam ity ädi samäkhyäs tu pravacana-nibandhanäù käöhakädivat | änupürvér nirmäëa-nibandhanä vä | tasmät kvacid anityatva-çravaëaà tv ävirbhäva-tirobhäväpekñayä | tad evam itihäsa-puräëayor vedatvaà siddham | tathäpi sütädénäm adhikäraù | sakala-nigama-vallé-sat-phala-çré-kåñëa-nämavat | yathoktam – </w:t>
      </w:r>
      <w:r>
        <w:rPr>
          <w:color w:val="FF0000"/>
        </w:rPr>
        <w:t xml:space="preserve">prabhäsa-khaëòe </w:t>
      </w:r>
      <w:r>
        <w:rPr/>
        <w:t>–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madhura-madhuram etan maìgalaà maìgalänäà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sakala-nigama-vallé-sat-phalaà cit-svarüpam 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 xml:space="preserve">sakåd api parigétaà çraddhayä helayä vä </w:t>
      </w:r>
    </w:p>
    <w:p>
      <w:pPr>
        <w:pStyle w:val="Normal"/>
        <w:rPr/>
      </w:pPr>
      <w:r>
        <w:rPr>
          <w:rFonts w:eastAsia="MS Mincho;ＭＳ 明朝"/>
          <w:color w:val="0000FF"/>
        </w:rPr>
        <w:t>bhågu-vara nara-mätraà tärayet kåñëa-näma ||</w:t>
      </w:r>
      <w:r>
        <w:rPr>
          <w:rFonts w:eastAsia="MS Mincho;ＭＳ 明朝"/>
        </w:rPr>
        <w:t xml:space="preserve"> iti |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  <w:t xml:space="preserve">yathä coktaà </w:t>
      </w:r>
      <w:r>
        <w:rPr>
          <w:color w:val="FF0000"/>
        </w:rPr>
        <w:t xml:space="preserve">viñëu-dharme </w:t>
      </w:r>
      <w:r>
        <w:rPr/>
        <w:t xml:space="preserve">– </w:t>
      </w:r>
    </w:p>
    <w:p>
      <w:pPr>
        <w:pStyle w:val="Normal"/>
        <w:rPr>
          <w:color w:val="0000FF"/>
        </w:rPr>
      </w:pPr>
      <w:r>
        <w:rPr>
          <w:color w:val="0000FF"/>
        </w:rPr>
        <w:t>åg-vedo’tha yajur-vedaù säma-vedo’py atharvaëaù |</w:t>
      </w:r>
    </w:p>
    <w:p>
      <w:pPr>
        <w:pStyle w:val="Normal"/>
        <w:rPr/>
      </w:pPr>
      <w:r>
        <w:rPr>
          <w:color w:val="0000FF"/>
        </w:rPr>
        <w:t xml:space="preserve">adhétäs tena yenoktaà hair ity akñara-dvayam || </w:t>
      </w:r>
      <w:r>
        <w:rPr/>
        <w:t>iti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ha vedärtha-nirëäyakatvaà ca </w:t>
      </w:r>
      <w:r>
        <w:rPr>
          <w:color w:val="FF0000"/>
        </w:rPr>
        <w:t>vaiñëave</w:t>
      </w:r>
      <w:r>
        <w:rPr/>
        <w:t xml:space="preserve"> –</w:t>
      </w:r>
    </w:p>
    <w:p>
      <w:pPr>
        <w:pStyle w:val="Header"/>
        <w:tabs>
          <w:tab w:val="clear" w:pos="4153"/>
          <w:tab w:val="clear" w:pos="8306"/>
        </w:tabs>
        <w:rPr>
          <w:color w:val="0000FF"/>
        </w:rPr>
      </w:pPr>
      <w:r>
        <w:rPr>
          <w:color w:val="0000FF"/>
        </w:rPr>
        <w:t>bhärata-vyapadeçena hy ämnäyärthaù pradarçitaù |</w:t>
      </w:r>
    </w:p>
    <w:p>
      <w:pPr>
        <w:pStyle w:val="Normal"/>
        <w:rPr/>
      </w:pPr>
      <w:r>
        <w:rPr>
          <w:color w:val="0000FF"/>
        </w:rPr>
        <w:t xml:space="preserve">vedäù pratiñöhitäù sarve puräëe nätra saàçayaù || </w:t>
      </w:r>
      <w:r>
        <w:rPr/>
        <w:t>ity ädau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ià ca vedärtha-dépakänäà çästräëäà madhya-pätitäbhyupagame’py ävirbhävaka-vaiçiñöyät tayor eva vaiçiñöyam | yathä </w:t>
      </w:r>
      <w:r>
        <w:rPr>
          <w:color w:val="FF0000"/>
        </w:rPr>
        <w:t xml:space="preserve">pädme </w:t>
      </w:r>
      <w:r>
        <w:rPr/>
        <w:t>--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color w:val="0000FF"/>
        </w:rPr>
      </w:pPr>
      <w:r>
        <w:rPr>
          <w:color w:val="0000FF"/>
        </w:rPr>
        <w:t xml:space="preserve">dvaipäyanena yad buddhaà </w:t>
      </w:r>
    </w:p>
    <w:p>
      <w:pPr>
        <w:pStyle w:val="Header"/>
        <w:tabs>
          <w:tab w:val="clear" w:pos="4153"/>
          <w:tab w:val="clear" w:pos="8306"/>
        </w:tabs>
        <w:rPr>
          <w:color w:val="0000FF"/>
        </w:rPr>
      </w:pPr>
      <w:r>
        <w:rPr>
          <w:color w:val="0000FF"/>
        </w:rPr>
        <w:t>brahmädyais tan na budhyate |</w:t>
      </w:r>
    </w:p>
    <w:p>
      <w:pPr>
        <w:pStyle w:val="Header"/>
        <w:tabs>
          <w:tab w:val="clear" w:pos="4153"/>
          <w:tab w:val="clear" w:pos="8306"/>
        </w:tabs>
        <w:rPr>
          <w:color w:val="0000FF"/>
        </w:rPr>
      </w:pPr>
      <w:r>
        <w:rPr>
          <w:color w:val="0000FF"/>
        </w:rPr>
        <w:t xml:space="preserve">sarva-buddhaà sa vai veda 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color w:val="0000FF"/>
        </w:rPr>
        <w:t>tad buddhaà nänya-gocaraù</w:t>
      </w:r>
      <w:r>
        <w:rPr/>
        <w:t xml:space="preserve"> ||</w:t>
      </w:r>
      <w:r>
        <w:rPr>
          <w:highlight w:val="green"/>
        </w:rPr>
        <w:t>15</w:t>
      </w:r>
      <w:r>
        <w:rPr/>
        <w:t>||</w:t>
      </w:r>
    </w:p>
    <w:p>
      <w:pPr>
        <w:pStyle w:val="Normal"/>
        <w:rPr/>
      </w:pPr>
      <w:r>
        <w:rPr/>
      </w:r>
    </w:p>
    <w:p>
      <w:pPr>
        <w:pStyle w:val="Commentary"/>
        <w:rPr/>
      </w:pPr>
      <w:r>
        <w:rPr/>
        <w:t xml:space="preserve">BD: vyasteti | vyastä vibhaktä vedä yena tatayä  veda-vyäsaù småtaù | skändam ity ädi | skandena proktaà na tu kåtam iti vaktå-hetukä skändädi-saàjïä | kaöhenädhétaà käöhakam ity ädi saàjïävat | kaöhänäà vedaù käòhakaù  | </w:t>
      </w:r>
      <w:r>
        <w:rPr>
          <w:color w:val="0000FF"/>
        </w:rPr>
        <w:t xml:space="preserve">gotra-varaëäd vuï </w:t>
      </w:r>
      <w:r>
        <w:rPr/>
        <w:t xml:space="preserve">(Päë 4.3.126), </w:t>
      </w:r>
      <w:r>
        <w:rPr>
          <w:color w:val="003300"/>
        </w:rPr>
        <w:t xml:space="preserve">caraëäd dharmämnäyayor iti vaktavyam </w:t>
      </w:r>
      <w:r>
        <w:rPr/>
        <w:t xml:space="preserve">iti sütra-värtikäbhyäm | tataç ca kaïhenädhétam iti suñöhüktam | anyathä janatvenänityatäpattiù  | änupürvé kramaù | brähyam ity ädikaramanirmäëa-hetukä vä sä sä sa`jïety arthaù | brähmyädikrameêa puräëa-bhägo bodhyaù | tathäpi sütädénäm iti | itihäsäder vedatve’pi tatra çüdrädhikäraù </w:t>
      </w:r>
      <w:r>
        <w:rPr>
          <w:color w:val="0000FF"/>
        </w:rPr>
        <w:t xml:space="preserve">stré-çüdra-dvija-bandhünäm </w:t>
      </w:r>
      <w:r>
        <w:rPr/>
        <w:t>ity ädi-väkya-baläd bodhyaù | bhärata-vyapadeçeneti | durüha-bhägasya vyäkhyänät, chinna-bhägärtha-püraëäc capuräëe vedäù pratiñöhitäù naiçcalyena sthitä ity arthaù | kià ceti | vedärtha-dépakänäà mänavéyädénäà madhye yadyapétihäsa-puräëayoù småtitvenäbhyupagamas tathäpi vyäsayeçvarasya tad-ävirbhävakatvät tad-utkarña ity arthaù | tatra pramäëaà dvaipäyanenety ädi  ||15||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skände –</w:t>
      </w:r>
    </w:p>
    <w:p>
      <w:pPr>
        <w:pStyle w:val="Normal"/>
        <w:rPr>
          <w:color w:val="0000FF"/>
        </w:rPr>
      </w:pPr>
      <w:r>
        <w:rPr>
          <w:color w:val="0000FF"/>
        </w:rPr>
        <w:t>vyäsa-citta-sthitäkäçäd avacchinnäni känicit |</w:t>
      </w:r>
    </w:p>
    <w:p>
      <w:pPr>
        <w:pStyle w:val="Normal"/>
        <w:rPr/>
      </w:pPr>
      <w:r>
        <w:rPr>
          <w:color w:val="0000FF"/>
        </w:rPr>
        <w:t>anye vyavaharanty etäny urékåtya gåhäd iva ||</w:t>
      </w:r>
      <w:r>
        <w:rPr/>
        <w:t xml:space="preserve"> iti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thaiva dåñöaà </w:t>
      </w:r>
      <w:r>
        <w:rPr>
          <w:color w:val="FF0000"/>
        </w:rPr>
        <w:t xml:space="preserve">çré-viñëu-puräëe </w:t>
      </w:r>
      <w:r>
        <w:rPr/>
        <w:t>paräçara-väkyam –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tato’tra mat-suto vyäsa añöäviàçatime’ntare |</w:t>
      </w:r>
    </w:p>
    <w:p>
      <w:pPr>
        <w:pStyle w:val="Normal"/>
        <w:rPr>
          <w:color w:val="0000FF"/>
        </w:rPr>
      </w:pPr>
      <w:r>
        <w:rPr>
          <w:color w:val="0000FF"/>
        </w:rPr>
        <w:t>vedam ekaà catuñpädaà caturdhä vyabhajat prabhuù ||</w:t>
      </w:r>
    </w:p>
    <w:p>
      <w:pPr>
        <w:pStyle w:val="Normal"/>
        <w:rPr>
          <w:color w:val="0000FF"/>
        </w:rPr>
      </w:pPr>
      <w:r>
        <w:rPr>
          <w:color w:val="0000FF"/>
        </w:rPr>
        <w:t>yathätra tena vai vyastä veda-vyäsena dhématä |</w:t>
      </w:r>
    </w:p>
    <w:p>
      <w:pPr>
        <w:pStyle w:val="Normal"/>
        <w:rPr>
          <w:color w:val="0000FF"/>
        </w:rPr>
      </w:pPr>
      <w:r>
        <w:rPr>
          <w:color w:val="0000FF"/>
        </w:rPr>
        <w:t>vedas tathä samastais tair vyäsair anyais tathä mayä ||</w:t>
      </w:r>
    </w:p>
    <w:p>
      <w:pPr>
        <w:pStyle w:val="Normal"/>
        <w:rPr>
          <w:color w:val="0000FF"/>
        </w:rPr>
      </w:pPr>
      <w:r>
        <w:rPr>
          <w:color w:val="0000FF"/>
        </w:rPr>
        <w:t>tad anenaiva vyäsänäà çäkhäbhedän dvijottama |</w:t>
      </w:r>
    </w:p>
    <w:p>
      <w:pPr>
        <w:pStyle w:val="Normal"/>
        <w:rPr>
          <w:color w:val="0000FF"/>
        </w:rPr>
      </w:pPr>
      <w:r>
        <w:rPr>
          <w:color w:val="0000FF"/>
        </w:rPr>
        <w:t>caturyugeñu racitän samasteñv avadhäraya ||</w:t>
      </w:r>
    </w:p>
    <w:p>
      <w:pPr>
        <w:pStyle w:val="Normal"/>
        <w:rPr>
          <w:color w:val="0000FF"/>
        </w:rPr>
      </w:pPr>
      <w:r>
        <w:rPr>
          <w:color w:val="0000FF"/>
        </w:rPr>
        <w:t>kåñëa-dvaipäyanaà vyäsaà viddhi näräyaëaà prabhum |</w:t>
      </w:r>
    </w:p>
    <w:p>
      <w:pPr>
        <w:pStyle w:val="Normal"/>
        <w:rPr/>
      </w:pPr>
      <w:r>
        <w:rPr>
          <w:color w:val="0000FF"/>
        </w:rPr>
        <w:t>ko’nyo hi bhuvi maitreya mahäbhärata-kåd bhavet ||</w:t>
      </w:r>
      <w:r>
        <w:rPr/>
        <w:t xml:space="preserve"> [ViP 3.4.2-5] iti |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color w:val="FF0000"/>
        </w:rPr>
        <w:t xml:space="preserve">skända </w:t>
      </w:r>
      <w:r>
        <w:rPr/>
        <w:t>eva –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color w:val="0000FF"/>
        </w:rPr>
      </w:pPr>
      <w:r>
        <w:rPr>
          <w:color w:val="0000FF"/>
        </w:rPr>
        <w:t>näräyaëäd viniñpannaà jïänaà kåta-yuge sthitam |</w:t>
      </w:r>
    </w:p>
    <w:p>
      <w:pPr>
        <w:pStyle w:val="Normal"/>
        <w:rPr>
          <w:color w:val="0000FF"/>
        </w:rPr>
      </w:pPr>
      <w:r>
        <w:rPr>
          <w:color w:val="0000FF"/>
        </w:rPr>
        <w:t>kiïcit tad anyathä jätaà tretäyäà dväpare’khilam ||</w:t>
      </w:r>
    </w:p>
    <w:p>
      <w:pPr>
        <w:pStyle w:val="Normal"/>
        <w:rPr>
          <w:color w:val="0000FF"/>
        </w:rPr>
      </w:pPr>
      <w:r>
        <w:rPr>
          <w:color w:val="0000FF"/>
        </w:rPr>
        <w:t>gautamasya åñeù çäpäj jïäne tv ajïänatäà gate |</w:t>
      </w:r>
    </w:p>
    <w:p>
      <w:pPr>
        <w:pStyle w:val="Normal"/>
        <w:rPr>
          <w:color w:val="0000FF"/>
        </w:rPr>
      </w:pPr>
      <w:r>
        <w:rPr>
          <w:color w:val="0000FF"/>
        </w:rPr>
        <w:t>saìkérëa-buddhayo devä brahma-rudra-puraùsaräù ||</w:t>
      </w:r>
    </w:p>
    <w:p>
      <w:pPr>
        <w:pStyle w:val="Normal"/>
        <w:rPr>
          <w:color w:val="0000FF"/>
        </w:rPr>
      </w:pPr>
      <w:r>
        <w:rPr>
          <w:color w:val="0000FF"/>
        </w:rPr>
        <w:t>çaraëyaà çaraëaà jagmur näräyaëam anämayam |</w:t>
      </w:r>
    </w:p>
    <w:p>
      <w:pPr>
        <w:pStyle w:val="Normal"/>
        <w:rPr>
          <w:color w:val="0000FF"/>
        </w:rPr>
      </w:pPr>
      <w:r>
        <w:rPr>
          <w:color w:val="0000FF"/>
        </w:rPr>
        <w:t>tair vijïäpita-käryas tu bhagavän puruñottamaù ||</w:t>
      </w:r>
    </w:p>
    <w:p>
      <w:pPr>
        <w:pStyle w:val="Normal"/>
        <w:rPr>
          <w:color w:val="0000FF"/>
        </w:rPr>
      </w:pPr>
      <w:r>
        <w:rPr>
          <w:color w:val="0000FF"/>
        </w:rPr>
        <w:t>avatérëo mahäyogé satyavatyäà paräçarät |</w:t>
      </w:r>
    </w:p>
    <w:p>
      <w:pPr>
        <w:pStyle w:val="Normal"/>
        <w:rPr/>
      </w:pPr>
      <w:r>
        <w:rPr>
          <w:color w:val="0000FF"/>
        </w:rPr>
        <w:t xml:space="preserve">utsannän bhagavän vedän ujjahära hariù svayam || </w:t>
      </w:r>
      <w:r>
        <w:rPr/>
        <w:t>iti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eda-çabdenätra puräëädi-dvayam api gåhyate | tad evam itihäsa-puräëa-vicära eva çreyän iti siddham | taträpi puräëasyaiva garimä dåçyate | uktaà hi </w:t>
      </w:r>
      <w:r>
        <w:rPr>
          <w:color w:val="FF0000"/>
        </w:rPr>
        <w:t>näradéye</w:t>
      </w:r>
      <w:r>
        <w:rPr/>
        <w:t xml:space="preserve"> –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vedärthäd adhikaà manye puräëärthaà varänane |</w:t>
      </w:r>
    </w:p>
    <w:p>
      <w:pPr>
        <w:pStyle w:val="Normal"/>
        <w:rPr>
          <w:color w:val="0000FF"/>
        </w:rPr>
      </w:pPr>
      <w:r>
        <w:rPr>
          <w:color w:val="0000FF"/>
        </w:rPr>
        <w:t>vedäù pratiñöhitäù sarve puräëe nätra saàçayaù ||</w:t>
      </w:r>
    </w:p>
    <w:p>
      <w:pPr>
        <w:pStyle w:val="Normal"/>
        <w:rPr>
          <w:color w:val="0000FF"/>
        </w:rPr>
      </w:pPr>
      <w:r>
        <w:rPr>
          <w:color w:val="0000FF"/>
        </w:rPr>
        <w:t>puräëam anyathä kåtvä tiryag-yonim aväpnuyät |</w:t>
      </w:r>
    </w:p>
    <w:p>
      <w:pPr>
        <w:pStyle w:val="Normal"/>
        <w:rPr/>
      </w:pPr>
      <w:r>
        <w:rPr>
          <w:color w:val="0000FF"/>
        </w:rPr>
        <w:t>sudänto’pi suçänto’pi na gatià kvacid äpnuyät ||</w:t>
      </w:r>
      <w:r>
        <w:rPr/>
        <w:t xml:space="preserve"> iti |16||</w:t>
      </w:r>
    </w:p>
    <w:p>
      <w:pPr>
        <w:pStyle w:val="Normal"/>
        <w:rPr/>
      </w:pPr>
      <w:r>
        <w:rPr/>
      </w:r>
    </w:p>
    <w:p>
      <w:pPr>
        <w:pStyle w:val="Commentary"/>
        <w:rPr/>
      </w:pPr>
      <w:r>
        <w:rPr/>
        <w:t>BD: vyäseti | bädaräyaëasya jïänaà mahäkäçam | anyeñäà jïänäni tu tad-aàça-bhütäni khaëòäkäçänéti tasyeçvaratvät särvajïyam uktam | tato’tra mat-sutaù ity ädau ca vyäsäntarebhyaù  päräçaryasyeçvaratvän mahotkarñaù | näräyaëät ity ädau ceçvaratvaà prasphuöam uktam | gautamasya çäpät iti | varotpanna-nityadhänya-räçir gautamo mahati durbhikñe viprän abhojayat | atha subhikñe gantukämäàs tän haöhena nyaväsayat | te ca mäyänirmitäyä go-gautama-sparçena måtäyä hatyäm uktvä gatäù | tataù kåta-präyaçcitto’pi gautamas tan-mäyäà vijïäya çaçäpa | tatas teñäà jïäna-lopa iti värähe kathästi | adhikam iti | niùçandehatväd iti bodhyam | anyathä kåtvä avajïäya ||16||</w:t>
      </w:r>
    </w:p>
    <w:p>
      <w:pPr>
        <w:pStyle w:val="Commentary"/>
        <w:rPr/>
      </w:pPr>
      <w:r>
        <w:rPr/>
      </w:r>
    </w:p>
    <w:p>
      <w:pPr>
        <w:pStyle w:val="Normal"/>
        <w:rPr/>
      </w:pPr>
      <w:r>
        <w:rPr>
          <w:color w:val="FF0000"/>
        </w:rPr>
        <w:t>skända-prabhäsa-khaëòe</w:t>
      </w:r>
      <w:r>
        <w:rPr/>
        <w:t xml:space="preserve"> --</w:t>
        <w:br/>
      </w:r>
    </w:p>
    <w:p>
      <w:pPr>
        <w:pStyle w:val="Normal"/>
        <w:rPr>
          <w:color w:val="0000FF"/>
        </w:rPr>
      </w:pPr>
      <w:r>
        <w:rPr>
          <w:color w:val="0000FF"/>
        </w:rPr>
        <w:t>vedavan niçcalaà manye puräëärthaà dvijottamäù |</w:t>
      </w:r>
    </w:p>
    <w:p>
      <w:pPr>
        <w:pStyle w:val="Normal"/>
        <w:rPr>
          <w:color w:val="0000FF"/>
        </w:rPr>
      </w:pPr>
      <w:r>
        <w:rPr>
          <w:color w:val="0000FF"/>
        </w:rPr>
        <w:t>vedäù pratiñöhitäù sarve puräëe nätra saàçayaù ||</w:t>
      </w:r>
    </w:p>
    <w:p>
      <w:pPr>
        <w:pStyle w:val="Normal"/>
        <w:rPr>
          <w:color w:val="0000FF"/>
        </w:rPr>
      </w:pPr>
      <w:r>
        <w:rPr>
          <w:color w:val="0000FF"/>
        </w:rPr>
        <w:t>bibhety alpa-çrutäd vedé mäm ayaà cälayiñyati |</w:t>
      </w:r>
    </w:p>
    <w:p>
      <w:pPr>
        <w:pStyle w:val="Normal"/>
        <w:rPr>
          <w:color w:val="0000FF"/>
        </w:rPr>
      </w:pPr>
      <w:r>
        <w:rPr>
          <w:color w:val="0000FF"/>
        </w:rPr>
        <w:t>itihäsa-puräëais tu niçcalo’yaà kutaù purä ||</w:t>
      </w:r>
    </w:p>
    <w:p>
      <w:pPr>
        <w:pStyle w:val="Normal"/>
        <w:rPr>
          <w:color w:val="0000FF"/>
        </w:rPr>
      </w:pPr>
      <w:r>
        <w:rPr>
          <w:color w:val="0000FF"/>
        </w:rPr>
        <w:t>yan na dåñöaà hi vedeñu tad dåñöaà småtiñu dvijäù |</w:t>
      </w:r>
    </w:p>
    <w:p>
      <w:pPr>
        <w:pStyle w:val="Normal"/>
        <w:rPr>
          <w:color w:val="0000FF"/>
        </w:rPr>
      </w:pPr>
      <w:r>
        <w:rPr>
          <w:color w:val="0000FF"/>
        </w:rPr>
        <w:t>ubhayor yan na dåñöaà hi tat puräëaiù pragéyate ||</w:t>
      </w:r>
    </w:p>
    <w:p>
      <w:pPr>
        <w:pStyle w:val="Normal"/>
        <w:rPr>
          <w:color w:val="0000FF"/>
        </w:rPr>
      </w:pPr>
      <w:r>
        <w:rPr>
          <w:color w:val="0000FF"/>
        </w:rPr>
        <w:t>yo veda caturo vedän säìgopaniñado dvijäù |</w:t>
      </w:r>
    </w:p>
    <w:p>
      <w:pPr>
        <w:pStyle w:val="Normal"/>
        <w:rPr/>
      </w:pPr>
      <w:r>
        <w:rPr>
          <w:color w:val="0000FF"/>
        </w:rPr>
        <w:t xml:space="preserve">puräëaà naiva jänäti na ca sa syäd vicakñaëaù || </w:t>
      </w:r>
      <w:r>
        <w:rPr/>
        <w:t>(2.90-93) iti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ha pruäëänäm evaà prämäëye sthite’pi teñäm api sämastyenäpracarad-rüpatvät nänädevatäpratipädaka-präyatväd arväcénaiù kñudrar-buddhibhir artho duradhigama iti tad-avastha eva saàçayaù | yad uktaà </w:t>
      </w:r>
      <w:r>
        <w:rPr>
          <w:color w:val="FF0000"/>
        </w:rPr>
        <w:t xml:space="preserve">mätsye </w:t>
      </w:r>
      <w:r>
        <w:rPr/>
        <w:t>–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païcäìgaà ca puräëaà syäd äkhyänam itarat småtam |</w:t>
      </w:r>
    </w:p>
    <w:p>
      <w:pPr>
        <w:pStyle w:val="Normal"/>
        <w:rPr>
          <w:color w:val="0000FF"/>
        </w:rPr>
      </w:pPr>
      <w:r>
        <w:rPr>
          <w:color w:val="0000FF"/>
        </w:rPr>
        <w:t>sättvikeñu ca kalpeñu mähätmyam adhikaà hareù ||</w:t>
      </w:r>
    </w:p>
    <w:p>
      <w:pPr>
        <w:pStyle w:val="Normal"/>
        <w:rPr>
          <w:color w:val="0000FF"/>
        </w:rPr>
      </w:pPr>
      <w:r>
        <w:rPr>
          <w:color w:val="0000FF"/>
        </w:rPr>
        <w:t>räjaseñu ca mähätmyam adhikaà brahmaëo viduù |</w:t>
      </w:r>
    </w:p>
    <w:p>
      <w:pPr>
        <w:pStyle w:val="Normal"/>
        <w:rPr>
          <w:color w:val="0000FF"/>
        </w:rPr>
      </w:pPr>
      <w:r>
        <w:rPr>
          <w:color w:val="0000FF"/>
        </w:rPr>
        <w:t>tadvad agneç ca mähätmyaà tämaseñu çivasya ca |</w:t>
      </w:r>
    </w:p>
    <w:p>
      <w:pPr>
        <w:pStyle w:val="Normal"/>
        <w:rPr/>
      </w:pPr>
      <w:r>
        <w:rPr>
          <w:color w:val="0000FF"/>
        </w:rPr>
        <w:t xml:space="preserve">saìkérëeñu sarasvatyäù pitèëäà ca nigadyate || </w:t>
      </w:r>
      <w:r>
        <w:rPr/>
        <w:t>iti |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aträgnes tat-tad-aganu pratipädyasya tat-tad-yajïasyety arthaù | çivasya ceti cakäräch chiväyäç ca | saìkérëeñu sattva-rajas-tamomayeñu kalpeñu bahuñu | sarasvatyäù nänäväëyätmaka-tad-upalakñitäyä nänädevatäyä ity arthaù | pitèëäà </w:t>
      </w:r>
      <w:r>
        <w:rPr>
          <w:color w:val="0000FF"/>
        </w:rPr>
        <w:t xml:space="preserve">karmaëä pitålokaù </w:t>
      </w:r>
      <w:r>
        <w:rPr/>
        <w:t>[BAU 1.5.16] iti | çrutes tat präpaka-karmaëäm ity arthaù ||17||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Commentary"/>
        <w:rPr/>
      </w:pPr>
      <w:r>
        <w:rPr/>
        <w:t xml:space="preserve">BD: vedavad iti | puräëärtho vedavat sarva-sammata ity arthaù | nanu paëòitaiù kåtäd veda-bhäñyät tad-artho grähya iti  cet taträha bibhetéti | akåte bhäñye siddhe kià tena kåtrimeëeti bhävaù | atheti asndigdhärthatayä puräëänäm eva prämäëye pramäkaraëatva ity arthaù | arväcénaiù kñdra-buddhibhir iti | yasya vibhütayo’pédåçyaù sa harir eva sarva-çreñöha iti tadaikärthyam – </w:t>
      </w:r>
    </w:p>
    <w:p>
      <w:pPr>
        <w:pStyle w:val="Commentary"/>
        <w:rPr/>
      </w:pPr>
      <w:r>
        <w:rPr/>
      </w:r>
    </w:p>
    <w:p>
      <w:pPr>
        <w:pStyle w:val="Commentary"/>
        <w:rPr/>
      </w:pPr>
      <w:r>
        <w:rPr/>
        <w:t>veda rämäyaëe caiva puräëe bhärate tathä |</w:t>
      </w:r>
    </w:p>
    <w:p>
      <w:pPr>
        <w:pStyle w:val="Commentary"/>
        <w:rPr/>
      </w:pPr>
      <w:r>
        <w:rPr/>
        <w:t>ädäv ante ca madhye ca hariù sarvatra géyate || (HV 132.95)</w:t>
      </w:r>
      <w:r>
        <w:rPr>
          <w:rStyle w:val="FootnoteCharacters"/>
          <w:rStyle w:val="FootnoteAnchor"/>
        </w:rPr>
        <w:footnoteReference w:id="2"/>
      </w:r>
    </w:p>
    <w:p>
      <w:pPr>
        <w:pStyle w:val="Commentary"/>
        <w:rPr/>
      </w:pPr>
      <w:r>
        <w:rPr/>
      </w:r>
    </w:p>
    <w:p>
      <w:pPr>
        <w:pStyle w:val="Commentary"/>
        <w:rPr/>
      </w:pPr>
      <w:r>
        <w:rPr/>
        <w:t>iti harivaàçoktam ajänadbhir ity arthaù ||17||</w:t>
      </w:r>
    </w:p>
    <w:p>
      <w:pPr>
        <w:pStyle w:val="Commentary"/>
        <w:rPr/>
      </w:pPr>
      <w:r>
        <w:rPr/>
      </w:r>
    </w:p>
    <w:p>
      <w:pPr>
        <w:pStyle w:val="Normal"/>
        <w:rPr/>
      </w:pPr>
      <w:r>
        <w:rPr/>
        <w:t xml:space="preserve">tad evaà sati tat-tat-kalpa-kathämayatvenaiva mätsya eva prasiddhänäà tat-tat-puräëänäà vyavasthä jïäpitä | täratamyaà tu kathaà syät yenetara-nirëayaù kriyeta | sattvädi-täratamyenaiveti cet, </w:t>
      </w:r>
      <w:r>
        <w:rPr>
          <w:color w:val="0000FF"/>
        </w:rPr>
        <w:t>sattvät saïjäyate jïänam</w:t>
      </w:r>
      <w:r>
        <w:rPr/>
        <w:t xml:space="preserve"> (Gétä 14.17) iti </w:t>
      </w:r>
      <w:r>
        <w:rPr>
          <w:color w:val="0000FF"/>
        </w:rPr>
        <w:t xml:space="preserve">sattvaà yad brahma-darçanam </w:t>
      </w:r>
      <w:r>
        <w:rPr/>
        <w:t xml:space="preserve">iti ca nyäyät sättvikam eva puräëädika paramärtha-jïänäya prablama ity äyätam | tathäpi paramärthe’pi nänä-bhaìgyä vipratipadyamänänäà samädhänäya kià syät | yadi sarvasyäpi vedasya puräëasya cärtha-nirëayäya tenaiva çré-bhagavatä vyäsena </w:t>
      </w:r>
      <w:r>
        <w:rPr>
          <w:color w:val="FF0000"/>
        </w:rPr>
        <w:t xml:space="preserve">brahma-sütraà </w:t>
      </w:r>
      <w:r>
        <w:rPr/>
        <w:t xml:space="preserve">kåtaà tad-avalokanenaiva sarvo’rtho nirëaye ity ucyate | tarhi nänya-sütrakära-muny-anugatair manyeta | kià cätyanta-güòhärthänäm alpäkñaräëäà tat-süträëäm anyärthatvaà kaçcid äcakñéta | tataù katarad ivätra samädhänam | tad eva samädheyam yady ekatamam eva puräëa-lakñaëam apauruñeyaà çästraà sarva-vedetihäsa-puräëänäm artha-säraà brahma-sütropajévyaà ca bhavad bhuvi sampürëaà pracarad-rüpaà syät | satyam uktam, yata eva ca sarva-pramäëänäà cakravarti-bhütam asmad-abhimataà </w:t>
      </w:r>
      <w:r>
        <w:rPr>
          <w:color w:val="FF0000"/>
        </w:rPr>
        <w:t>çrémad-bhägavatam</w:t>
      </w:r>
      <w:r>
        <w:rPr/>
        <w:t xml:space="preserve"> evodbhävitaà bhavatä ||18||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Commentary"/>
        <w:rPr/>
      </w:pPr>
      <w:r>
        <w:rPr/>
        <w:t>BD: tad evam iti | mätsya eveti | puräëa-saìkhyä-tad-däna-phala-kathanäïcite’dhyäya iti bodhyam | täratamyam iti | apakarñotkarña-rüpaà yenetarasyotkåñöasya puräëasya nirëayaù syäd ity arthaù | sättvika-puräëam evotkåñöam iti bhävena svayam äha sattväd iti | påcchati tathäpéti, paramärtha-nirëayäya sättvika-çästräìgékäre’péty arthaù | nänä-bhaìgyeti  |  saguëaà nirguëaà jïäna-guëakaà jaòam ity ädikaà kuöila-yukti-kadambair nirüpayatäm ity arthaù | nänä-sütra-käreti | gautamädy-anusäribhir ity arthaù | nanu brahma-sütra-çästre sthite käpekñä tad-anya-süträëäm iti cet taträha kià cätyanteti | påñöaù präha tad eveti | brahma-sütropajévyam iti | yena brahma-sütraà sthirärthaà syäd ity arthaù | påñöasya håd-gataà sphuöayati satyam uktam ity ädinä ||18||</w:t>
      </w:r>
    </w:p>
    <w:p>
      <w:pPr>
        <w:pStyle w:val="Commentary"/>
        <w:rPr/>
      </w:pPr>
      <w:r>
        <w:rPr/>
      </w:r>
    </w:p>
    <w:p>
      <w:pPr>
        <w:pStyle w:val="Normal"/>
        <w:rPr/>
      </w:pPr>
      <w:r>
        <w:rPr/>
        <w:t xml:space="preserve">yat khalu puräëa-jätam ävirbhävya brahma-sütraà ca praëéyäpya aparituñöena tena bhagavatä nija-süträëäm akåtrima-bhäñya-bhütaà samädhi-labdham ävirbhävitaà yasminn eva sarva-çästra-samanvayo dåçyate | sarva-vedärtha-lakñaëäà gäyatrém adhikåtya pravartitatvät | tathä hi tat-svarüpaà </w:t>
      </w:r>
      <w:r>
        <w:rPr>
          <w:color w:val="FF0000"/>
        </w:rPr>
        <w:t>mätsye</w:t>
      </w:r>
      <w:r>
        <w:rPr/>
        <w:t xml:space="preserve"> –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yaträdhikåtya gäyatréà varëyate dharma-vistaraù |</w:t>
      </w:r>
    </w:p>
    <w:p>
      <w:pPr>
        <w:pStyle w:val="Normal"/>
        <w:rPr/>
      </w:pPr>
      <w:r>
        <w:rPr>
          <w:color w:val="0000FF"/>
        </w:rPr>
        <w:t xml:space="preserve">våträsura-vadhopetaà tad-bhägavatam iñyate || </w:t>
      </w:r>
      <w:r>
        <w:rPr/>
        <w:t>(MatsyaP 53.20)</w:t>
      </w:r>
    </w:p>
    <w:p>
      <w:pPr>
        <w:pStyle w:val="Normal"/>
        <w:rPr>
          <w:color w:val="0000FF"/>
        </w:rPr>
      </w:pPr>
      <w:r>
        <w:rPr>
          <w:color w:val="0000FF"/>
        </w:rPr>
        <w:t>likhitvä tac ca yo dadyäd dhema-siàha-samanvitam |</w:t>
      </w:r>
    </w:p>
    <w:p>
      <w:pPr>
        <w:pStyle w:val="Normal"/>
        <w:rPr>
          <w:color w:val="0000FF"/>
        </w:rPr>
      </w:pPr>
      <w:r>
        <w:rPr>
          <w:color w:val="0000FF"/>
        </w:rPr>
        <w:t>prauñöha-padyäà paurëamäsyäà sa yäti paramäà gatim |</w:t>
      </w:r>
    </w:p>
    <w:p>
      <w:pPr>
        <w:pStyle w:val="Normal"/>
        <w:rPr/>
      </w:pPr>
      <w:r>
        <w:rPr>
          <w:color w:val="0000FF"/>
        </w:rPr>
        <w:t>añöädaça-sahasräëi puräëaà tat prakértitam ||</w:t>
      </w:r>
      <w:r>
        <w:rPr/>
        <w:t xml:space="preserve"> (MatsyaP 53.22) iti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ra gäyatré-çabdena tat-sücaka-tad-avyabhicäri-dhémahi-pada-saàvalita-tad-arthaà eveñyate | sarveñäà manträëäm ädirüpäyäs tasyäù säkñät-kathanänarhatvät | tad-arthatä ca </w:t>
      </w:r>
      <w:r>
        <w:rPr>
          <w:color w:val="0000FF"/>
        </w:rPr>
        <w:t xml:space="preserve">janmädy asya yataù </w:t>
      </w:r>
      <w:r>
        <w:rPr/>
        <w:t xml:space="preserve">[BhP 1.1.1]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FF"/>
        </w:rPr>
        <w:t>tena brahma hådä</w:t>
      </w:r>
      <w:r>
        <w:rPr/>
        <w:t xml:space="preserve"> iti sarva-lokäçrayatva-buddhi-våtti-prerakatvädi-sämyät | dharma-vistara ity atra dharma-çabdaù parama-dharma-paraù | </w:t>
      </w:r>
      <w:r>
        <w:rPr>
          <w:color w:val="0000FF"/>
        </w:rPr>
        <w:t xml:space="preserve">dharmaù projjhita-kaitavo’tra paramaù </w:t>
      </w:r>
      <w:r>
        <w:rPr/>
        <w:t>[BhP 1.1.2] ity atraiva pratipäditatvät | sa ca bhagavad-dhyänädi-lakñaëa eveti purastäd vyaktébhaviñyati ||19||</w:t>
      </w:r>
    </w:p>
    <w:p>
      <w:pPr>
        <w:pStyle w:val="Normal"/>
        <w:rPr/>
      </w:pPr>
      <w:r>
        <w:rPr/>
      </w:r>
    </w:p>
    <w:p>
      <w:pPr>
        <w:pStyle w:val="Commentary"/>
        <w:rPr/>
      </w:pPr>
      <w:r>
        <w:rPr/>
        <w:t>BD: çrébhägavataà stauti yat khalv ity ädi | aparituñöeneti | puräëa-jäte brahma-sütre ca bhagavat-päramaiçvarya-mädhuryayoù sandigdhatayä güòhatayä coktes tatra tatra cäparitoñaù | çré-bhägavate tu tayos tad-vilakñaëatayoktes tatra paritoña iti bodhyam | tad-arthatä gäyatry-arthatä | sa ca bhagavad-dhyänädi-lakñaëa iti | viçuddha-bhakti-märga-bodhaka ity arthaù ||19||</w:t>
      </w:r>
    </w:p>
    <w:p>
      <w:pPr>
        <w:pStyle w:val="Commentary"/>
        <w:rPr/>
      </w:pPr>
      <w:r>
        <w:rPr/>
      </w:r>
    </w:p>
    <w:p>
      <w:pPr>
        <w:pStyle w:val="Normal"/>
        <w:rPr/>
      </w:pPr>
      <w:r>
        <w:rPr/>
        <w:t xml:space="preserve">evaà </w:t>
      </w:r>
      <w:r>
        <w:rPr>
          <w:color w:val="FF0000"/>
        </w:rPr>
        <w:t>skände prabhäsa-khaëòe</w:t>
      </w:r>
      <w:r>
        <w:rPr/>
        <w:t xml:space="preserve"> ca </w:t>
      </w:r>
      <w:r>
        <w:rPr>
          <w:color w:val="0000FF"/>
        </w:rPr>
        <w:t xml:space="preserve">yaträdhikåtya gäyatrém </w:t>
      </w:r>
      <w:r>
        <w:rPr/>
        <w:t xml:space="preserve">ity ädi | 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särasvatasya kalpasya madhye ye syur narämaräù | </w:t>
      </w:r>
    </w:p>
    <w:p>
      <w:pPr>
        <w:pStyle w:val="Normal"/>
        <w:rPr/>
      </w:pPr>
      <w:r>
        <w:rPr>
          <w:color w:val="0000FF"/>
        </w:rPr>
        <w:t>sad-våttänodbhavaà loke tac ca bhägavataà småtam ||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khitvä </w:t>
      </w:r>
      <w:r>
        <w:rPr>
          <w:color w:val="0000FF"/>
        </w:rPr>
        <w:t>tac ca</w:t>
      </w:r>
      <w:r>
        <w:rPr/>
        <w:t xml:space="preserve"> ity ädi | </w:t>
      </w:r>
      <w:r>
        <w:rPr>
          <w:color w:val="0000FF"/>
        </w:rPr>
        <w:t xml:space="preserve">añöädaça-sahasräëi puräëaà tat prakértitam </w:t>
      </w:r>
      <w:r>
        <w:rPr/>
        <w:t>iti puräëäntaraà ca –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grantho’ñöädaça-sähasro dvädaça-skandha-sammitaù |</w:t>
      </w:r>
    </w:p>
    <w:p>
      <w:pPr>
        <w:pStyle w:val="Normal"/>
        <w:rPr>
          <w:color w:val="0000FF"/>
        </w:rPr>
      </w:pPr>
      <w:r>
        <w:rPr>
          <w:color w:val="0000FF"/>
        </w:rPr>
        <w:t>hayagréva-brahma-vidyä yatra våtra-vadhas tathä |</w:t>
      </w:r>
    </w:p>
    <w:p>
      <w:pPr>
        <w:pStyle w:val="Normal"/>
        <w:rPr/>
      </w:pPr>
      <w:r>
        <w:rPr>
          <w:color w:val="0000FF"/>
        </w:rPr>
        <w:t xml:space="preserve">gäyatryä ca samärambhas tad vai bhägavataà viduù || </w:t>
      </w:r>
      <w:r>
        <w:rPr/>
        <w:t>iti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ra hayagréva-brahma-vidyä iti våtra-vadha-sähacaryeëa näräyaëa-varmaivocyate | hayagréva-çabdenäträçvaçirä dadhécir evocyate | tenaiva ca pravartitä näräyaëa-varmäkhyä brahma-vidyä | tasyäçva-çirastvaà ca </w:t>
      </w:r>
      <w:r>
        <w:rPr>
          <w:color w:val="FF0000"/>
        </w:rPr>
        <w:t>ñañöhe</w:t>
      </w:r>
      <w:r>
        <w:rPr/>
        <w:t xml:space="preserve"> </w:t>
      </w:r>
      <w:r>
        <w:rPr>
          <w:color w:val="0000FF"/>
        </w:rPr>
        <w:t xml:space="preserve">yad vä açva-çiro näma </w:t>
      </w:r>
      <w:r>
        <w:rPr/>
        <w:t>[BhP 6.9.52] ity atra prasiddhaà näräyaëa-varmaëo brahma-vidyätvaà ca –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etac chrutvä tathoväca dadhyaì ätharvaëas tayoù |</w:t>
      </w:r>
    </w:p>
    <w:p>
      <w:pPr>
        <w:pStyle w:val="Normal"/>
        <w:rPr/>
      </w:pPr>
      <w:r>
        <w:rPr>
          <w:color w:val="0000FF"/>
        </w:rPr>
        <w:t xml:space="preserve">pravargyaà brahma-vidyäà ca sat-kåto’satya-çaìkitaù || </w:t>
      </w:r>
      <w:r>
        <w:rPr/>
        <w:t xml:space="preserve">it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öékotthäpita-vacanena ceti | çrémad-bhägavatasya bhagavat-priyatvena bhägavatäbhéñöatvena ca parama-sättvikatvam | yathä </w:t>
      </w:r>
      <w:r>
        <w:rPr>
          <w:color w:val="FF0000"/>
        </w:rPr>
        <w:t>pädme</w:t>
      </w:r>
      <w:r>
        <w:rPr/>
        <w:t xml:space="preserve"> ambaréñaà prati gautama-praçnaù –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puräëaà tvaà bhägavataà paöhase purato hareù |</w:t>
      </w:r>
    </w:p>
    <w:p>
      <w:pPr>
        <w:pStyle w:val="Normal"/>
        <w:rPr/>
      </w:pPr>
      <w:r>
        <w:rPr>
          <w:color w:val="0000FF"/>
        </w:rPr>
        <w:t>caritaà daitya-räjasya prahlädasya ca bhüpate</w:t>
      </w:r>
      <w:r>
        <w:rPr/>
        <w:t xml:space="preserve"> || [PadmaP]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tatraiva </w:t>
      </w:r>
      <w:r>
        <w:rPr>
          <w:color w:val="FF0000"/>
        </w:rPr>
        <w:t>vyaïjulé-mähätmye</w:t>
      </w:r>
      <w:r>
        <w:rPr/>
        <w:t xml:space="preserve"> tasya tasminn upadeçaù –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rätrau tu jägaraù käryaù çrotavyä vaiñëavé kathä |</w:t>
      </w:r>
    </w:p>
    <w:p>
      <w:pPr>
        <w:pStyle w:val="Normal"/>
        <w:rPr>
          <w:color w:val="0000FF"/>
        </w:rPr>
      </w:pPr>
      <w:r>
        <w:rPr>
          <w:color w:val="0000FF"/>
        </w:rPr>
        <w:t>gétänäm asahasraà ca puräëaà çuka-bhäñitam |</w:t>
      </w:r>
    </w:p>
    <w:p>
      <w:pPr>
        <w:pStyle w:val="Normal"/>
        <w:rPr/>
      </w:pPr>
      <w:r>
        <w:rPr>
          <w:color w:val="0000FF"/>
        </w:rPr>
        <w:t>paöhitavyaà prayatnena hareù santoña-käraëam</w:t>
      </w:r>
      <w:r>
        <w:rPr/>
        <w:t xml:space="preserve"> || [PadmaP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traivänyatra –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ambaréña çuka-proktaà nityaà bhägavataà çåëu |</w:t>
      </w:r>
    </w:p>
    <w:p>
      <w:pPr>
        <w:pStyle w:val="Normal"/>
        <w:rPr/>
      </w:pPr>
      <w:r>
        <w:rPr>
          <w:color w:val="0000FF"/>
        </w:rPr>
        <w:t xml:space="preserve">paöhasva sva-mukhenaiva yadécchasi bhava-kñayam || </w:t>
      </w:r>
      <w:r>
        <w:rPr/>
        <w:t>[PadmaP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 xml:space="preserve">skände </w:t>
      </w:r>
      <w:r>
        <w:rPr/>
        <w:t>prahläda-saàhitäyäà dvärakä-mähätmye –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çrémad-bhägavataà bhaktyä paöhate hari-sannidhau |</w:t>
      </w:r>
    </w:p>
    <w:p>
      <w:pPr>
        <w:pStyle w:val="Normal"/>
        <w:rPr/>
      </w:pPr>
      <w:r>
        <w:rPr>
          <w:color w:val="0000FF"/>
        </w:rPr>
        <w:t>jägare tat-padaà yäti kula-vånda-samanvitaù</w:t>
      </w:r>
      <w:r>
        <w:rPr/>
        <w:t xml:space="preserve"> ||20||</w:t>
      </w:r>
    </w:p>
    <w:p>
      <w:pPr>
        <w:pStyle w:val="Normal"/>
        <w:rPr/>
      </w:pPr>
      <w:r>
        <w:rPr/>
      </w:r>
    </w:p>
    <w:p>
      <w:pPr>
        <w:pStyle w:val="Commentary"/>
        <w:rPr/>
      </w:pPr>
      <w:r>
        <w:rPr/>
        <w:t>BD: grantha ity ädau hayagrévädi-çabdayor bhräntià niräkurvan vyäcañöe | atra hayagrévety ädinä | etac chrutveti | dadhyaì dadhéciù | pravargyam iti präëa-vidyäm | nanu pädmädéni sättvikäni païca santi | tair astu vicära iti cet taträha çrémad iti | etasya parama-sättvikatve pädmädi-vacanäny udäharati puräëaà tvam ity ädinä | kula-våndeti tat-kartåka-çravaëa-mahimnä tat-kulasya ca hari-pada-läbha ity arthaù ||20||</w:t>
      </w:r>
    </w:p>
    <w:p>
      <w:pPr>
        <w:pStyle w:val="Commentary"/>
        <w:rPr/>
      </w:pPr>
      <w:r>
        <w:rPr/>
      </w:r>
    </w:p>
    <w:p>
      <w:pPr>
        <w:pStyle w:val="Normal"/>
        <w:rPr/>
      </w:pPr>
      <w:r>
        <w:rPr>
          <w:color w:val="FF0000"/>
        </w:rPr>
        <w:t xml:space="preserve">gäruòe </w:t>
      </w:r>
      <w:r>
        <w:rPr/>
        <w:t>ca –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pürëaù so’yam atiçayaù |</w:t>
      </w:r>
    </w:p>
    <w:p>
      <w:pPr>
        <w:pStyle w:val="Normal"/>
        <w:rPr>
          <w:color w:val="0000FF"/>
        </w:rPr>
      </w:pPr>
      <w:r>
        <w:rPr>
          <w:color w:val="0000FF"/>
        </w:rPr>
        <w:t>artho’yaà brahma-süträëäà bhäratärtha-vinirëayaù ||</w:t>
      </w:r>
    </w:p>
    <w:p>
      <w:pPr>
        <w:pStyle w:val="Normal"/>
        <w:rPr>
          <w:color w:val="0000FF"/>
        </w:rPr>
      </w:pPr>
      <w:r>
        <w:rPr>
          <w:color w:val="0000FF"/>
        </w:rPr>
        <w:t>gäyatré-bhäñya-rüpo’sau vedärtha-paribåàhitaù |</w:t>
      </w:r>
    </w:p>
    <w:p>
      <w:pPr>
        <w:pStyle w:val="Normal"/>
        <w:rPr>
          <w:color w:val="0000FF"/>
        </w:rPr>
      </w:pPr>
      <w:r>
        <w:rPr>
          <w:color w:val="0000FF"/>
        </w:rPr>
        <w:t>puräëänäà säma-rüpaù säkñäd-bhagavatoditaù ||</w:t>
      </w:r>
    </w:p>
    <w:p>
      <w:pPr>
        <w:pStyle w:val="Normal"/>
        <w:rPr>
          <w:color w:val="0000FF"/>
        </w:rPr>
      </w:pPr>
      <w:r>
        <w:rPr>
          <w:color w:val="0000FF"/>
        </w:rPr>
        <w:t>dvädaça-skandha-yukto’yaà çatavic-cheda-saàyutaù |</w:t>
      </w:r>
    </w:p>
    <w:p>
      <w:pPr>
        <w:pStyle w:val="Normal"/>
        <w:rPr/>
      </w:pPr>
      <w:r>
        <w:rPr>
          <w:color w:val="0000FF"/>
        </w:rPr>
        <w:t xml:space="preserve">grantho’ñöädaça-sähasraù çrémad-bhägavatäbhidhaù || </w:t>
      </w:r>
      <w:r>
        <w:rPr/>
        <w:t>iti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rahma-süträëäm arthas teñäm akåtrima-bhäñya-bhüta ity arthaù | pürvaà sükñmatvena manasy ävirbhütaà tad eva saìkñipya sütratvena punaù prakaöitam paçcäd vistérëatvena säkñäc-chré-bhägavatam iti | tasmät tad-bhäñya-bhüte svataù-siddhe tasmin satyarvacénam anyad anyeñäà svasvakapola-kalpitaà tad-anugatam evädaraëéyam iti gamyate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häratärtha-vinirëayaù –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nirëayaù sarva-çästräëäà bhärataà parikértitam |</w:t>
      </w:r>
    </w:p>
    <w:p>
      <w:pPr>
        <w:pStyle w:val="Normal"/>
        <w:rPr>
          <w:color w:val="0000FF"/>
        </w:rPr>
      </w:pPr>
      <w:r>
        <w:rPr>
          <w:color w:val="0000FF"/>
        </w:rPr>
        <w:t>bhärataà sarva-vedäç ca tuläm äropitäù purä |</w:t>
      </w:r>
    </w:p>
    <w:p>
      <w:pPr>
        <w:pStyle w:val="Normal"/>
        <w:rPr>
          <w:color w:val="0000FF"/>
        </w:rPr>
      </w:pPr>
      <w:r>
        <w:rPr>
          <w:color w:val="0000FF"/>
        </w:rPr>
        <w:t>devair brahmädibhiù sarvair åñibhiç ca samanvitaiù ||</w:t>
      </w:r>
    </w:p>
    <w:p>
      <w:pPr>
        <w:pStyle w:val="Header"/>
        <w:tabs>
          <w:tab w:val="clear" w:pos="4153"/>
          <w:tab w:val="clear" w:pos="8306"/>
        </w:tabs>
        <w:rPr>
          <w:color w:val="0000FF"/>
        </w:rPr>
      </w:pPr>
      <w:r>
        <w:rPr>
          <w:color w:val="0000FF"/>
        </w:rPr>
        <w:t>vyäsasyaiväjïayä tatra tvatyaricyata bhäratam |</w:t>
      </w:r>
    </w:p>
    <w:p>
      <w:pPr>
        <w:pStyle w:val="Header"/>
        <w:tabs>
          <w:tab w:val="clear" w:pos="4153"/>
          <w:tab w:val="clear" w:pos="8306"/>
        </w:tabs>
        <w:rPr>
          <w:color w:val="0000FF"/>
        </w:rPr>
      </w:pPr>
      <w:r>
        <w:rPr>
          <w:color w:val="0000FF"/>
        </w:rPr>
        <w:t>mahattväd bhäravattväc ca mahäbhäratam ucyate ||</w:t>
      </w:r>
    </w:p>
    <w:p>
      <w:pPr>
        <w:pStyle w:val="Header"/>
        <w:tabs>
          <w:tab w:val="clear" w:pos="4153"/>
          <w:tab w:val="clear" w:pos="8306"/>
        </w:tabs>
        <w:rPr>
          <w:color w:val="0000FF"/>
        </w:rPr>
      </w:pPr>
      <w:r>
        <w:rPr>
          <w:color w:val="0000FF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ity ädy-ukta-lakñaëasya bhäratasyärtha-vinirëayo yatra saù | çré-bhagavaty eva tätparyaà tasyäpi | tad uktaà </w:t>
      </w:r>
      <w:r>
        <w:rPr>
          <w:color w:val="FF0000"/>
        </w:rPr>
        <w:t xml:space="preserve">mokña-dharme näräyaëéye </w:t>
      </w:r>
      <w:r>
        <w:rPr/>
        <w:t xml:space="preserve">çré-veda-vyäsaà prati janamejayena –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idaà çatasahasräd dhi bhäratäkhyäna vistarät |</w:t>
      </w:r>
    </w:p>
    <w:p>
      <w:pPr>
        <w:pStyle w:val="Normal"/>
        <w:rPr>
          <w:color w:val="0000FF"/>
        </w:rPr>
      </w:pPr>
      <w:r>
        <w:rPr>
          <w:color w:val="0000FF"/>
        </w:rPr>
        <w:t>ämathya matimanthena jïänodadhim anuttamam ||</w:t>
      </w:r>
    </w:p>
    <w:p>
      <w:pPr>
        <w:pStyle w:val="Normal"/>
        <w:rPr>
          <w:color w:val="0000FF"/>
        </w:rPr>
      </w:pPr>
      <w:r>
        <w:rPr>
          <w:color w:val="0000FF"/>
        </w:rPr>
        <w:t>nava nétaà yathä dadhno malayäc candanaà yathä |</w:t>
      </w:r>
    </w:p>
    <w:p>
      <w:pPr>
        <w:pStyle w:val="Normal"/>
        <w:rPr>
          <w:color w:val="0000FF"/>
        </w:rPr>
      </w:pPr>
      <w:r>
        <w:rPr>
          <w:color w:val="0000FF"/>
        </w:rPr>
        <w:t>äraëyakaà ca vedebhya oñadhibhyo 'måtaà yathä ||</w:t>
      </w:r>
    </w:p>
    <w:p>
      <w:pPr>
        <w:pStyle w:val="Normal"/>
        <w:rPr>
          <w:color w:val="0000FF"/>
        </w:rPr>
      </w:pPr>
      <w:r>
        <w:rPr>
          <w:color w:val="0000FF"/>
        </w:rPr>
        <w:t>samuddhåtam idaà brahman kathämåtam anuttamam |</w:t>
      </w:r>
    </w:p>
    <w:p>
      <w:pPr>
        <w:pStyle w:val="Normal"/>
        <w:rPr/>
      </w:pPr>
      <w:r>
        <w:rPr>
          <w:color w:val="0000FF"/>
        </w:rPr>
        <w:t xml:space="preserve">tapo nidhe tvayoktaà hi näräyaëa kathäçrayam || </w:t>
      </w:r>
      <w:r>
        <w:rPr/>
        <w:t>[Mbh 12.331.2-4] iti |21||</w:t>
      </w:r>
    </w:p>
    <w:p>
      <w:pPr>
        <w:pStyle w:val="Normal"/>
        <w:rPr/>
      </w:pPr>
      <w:r>
        <w:rPr/>
      </w:r>
    </w:p>
    <w:p>
      <w:pPr>
        <w:pStyle w:val="Commentary"/>
        <w:rPr/>
      </w:pPr>
      <w:r>
        <w:rPr/>
        <w:t>BD: gäruòa-vacanaiç ca parama-sättvikatvaà vyaïjayan brahma-süträdy-artha-nirëéyakatvaà guëam äha artho’yam iti | gäruòa-väkya-padäni vyäcañöe brahma-süträëäm ity ädinä | tasmät tad-bhäñyety ädi anyad vaiñëaväcärya-racitam ädhunikaà bhäñyaà tad-anugataà çré-bhägavatäviruddham evädartavyaà | tad-viruddhaà çaìkara-bhaööa-bhäskarädi-racitaà tu heyam ity arthaù | bhäratärtheti padaà vyäkurvan bhärata-väkyenaiva bhärata-svarüpaà darçayati nirëayaù sarveti | bhärataà kià tätparyakam ity äha çrébhagavaty eveti | tasya bhäratasyäpéty arthaù | bhäratasya bhagavat-tät-paryakatve näräyaëéya-väkyam udäharati idaà çatety ädi ||21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thä ca </w:t>
      </w:r>
      <w:r>
        <w:rPr>
          <w:color w:val="FF0000"/>
        </w:rPr>
        <w:t>tåtéye</w:t>
      </w:r>
      <w:r>
        <w:rPr/>
        <w:t xml:space="preserve"> –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munir vivakñur bhagavad-guëänäà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sakhäpi te bhäratam äha kåñëaù 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yasmin nåëäà grämya-sukhänuvädair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matir gåhétä nu hareù kathäyäm || </w:t>
      </w:r>
      <w:r>
        <w:rPr>
          <w:rFonts w:eastAsia="MS Mincho;ＭＳ 明朝"/>
        </w:rPr>
        <w:t>iti [BhP 3.5.12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tasmäd gäyatré-bhäñya-rüpo’sau | tathaiva hi </w:t>
      </w:r>
      <w:r>
        <w:rPr>
          <w:rFonts w:eastAsia="MS Mincho;ＭＳ 明朝"/>
          <w:color w:val="FF0000"/>
        </w:rPr>
        <w:t>viñëudharmottarädau</w:t>
      </w:r>
      <w:r>
        <w:rPr>
          <w:rFonts w:eastAsia="MS Mincho;ＭＳ 明朝"/>
        </w:rPr>
        <w:t xml:space="preserve"> tad-vyäkhyäne bhagavän eva vistareëa pratipäditaù | atra janmädyasya ity asya vyäkhyänaà ca tathä darçayiñyate |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vedärtha-paribåàhitaù | vedärthasya paribåàhaëaà yasmät | tac coktam </w:t>
      </w:r>
      <w:r>
        <w:rPr>
          <w:rFonts w:eastAsia="MS Mincho;ＭＳ 明朝"/>
          <w:color w:val="0000FF"/>
        </w:rPr>
        <w:t xml:space="preserve">itihäsa-puräëäbhyäm </w:t>
      </w:r>
      <w:r>
        <w:rPr>
          <w:rFonts w:eastAsia="MS Mincho;ＭＳ 明朝"/>
        </w:rPr>
        <w:t xml:space="preserve">ity ädi | puräëänäà säma-rüpaù | vedeñu sämavat sa teñu çreñöha ity arthaù | ataeva </w:t>
      </w:r>
      <w:r>
        <w:rPr>
          <w:rFonts w:eastAsia="MS Mincho;ＭＳ 明朝"/>
          <w:color w:val="FF0000"/>
        </w:rPr>
        <w:t>skände</w:t>
      </w:r>
      <w:r>
        <w:rPr>
          <w:rFonts w:eastAsia="MS Mincho;ＭＳ 明朝"/>
        </w:rPr>
        <w:t xml:space="preserve">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çataço’tha sahasraiç ca kim anyaiù çästra-saìgrahaiù 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na yasya tiñöhate gehe çästraà bhägavataà kalau |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kathaà sa vaiñëavo jïeyaù çästraà bhägavataà kalau 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gåhe na tiñöhate yasya sa vipraù çvapacädhamaù |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yatra yatra bhaved vipra çästraà bhägavataà kalau 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tatra tatra harir yäti tridaçaiù saha närada |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yaù paöhet prayato nityaà çlokaà bhägavataà mune |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añöädaça-puräëänäà phalaà präpnoti mänavaù || </w:t>
      </w:r>
      <w:r>
        <w:rPr>
          <w:rFonts w:eastAsia="MS Mincho;ＭＳ 明朝"/>
        </w:rPr>
        <w:t>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  <w:t xml:space="preserve">çata-viccheda-saàyutaù | païcatriàçad-adhika-çata-trayädhyäya-viçiñöa ity arthaù | spañöärtham anyat | tad evaà paramärtha-vivitsubhiù çré-bhägavatam eva sämprataà vicäraëéyam iti sthitam | hemädrer </w:t>
      </w:r>
      <w:r>
        <w:rPr>
          <w:color w:val="FF0000"/>
        </w:rPr>
        <w:t>vrata-khaëòe</w:t>
      </w:r>
      <w:r>
        <w:rPr/>
        <w:t xml:space="preserve"> –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stré-çüdra-dvijabandhünäà trayé na çruti-gocarä 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karma-çreyasi müòhänäà çreya evaà bhaved iha |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iti bhäratam äkhyänaà kåpayä muninä kåtam || </w:t>
      </w:r>
      <w:r>
        <w:rPr>
          <w:rFonts w:eastAsia="MS Mincho;ＭＳ 明朝"/>
        </w:rPr>
        <w:t>[BhP 1.4.25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  <w:t xml:space="preserve">iti väkyaà çré-bhägavatéyatvenotthäpya bhäratasya vedärtha-tulyatvena nirëayaù kåta iti | tan-matänusäreëa tv evaà vyäkhyeyam bhäratärthasya vinirëayaù | vedärtha-tulyatvena viçiñya nirëayo yatreti | yasmäd eva:a bhagavat-paras tasmäd eva yaträdhikåtya gäyatrém iti kåta-lakñaëa-çrémad-bhägavata-nämä granthaù çré-bhagavat-paräyä gäyatryä bhäñya-rüpo’sau | tad uktaà yaträdhikåtya gäyatrém ity ädi | tathaiva hy </w:t>
      </w:r>
      <w:r>
        <w:rPr>
          <w:color w:val="FF0000"/>
        </w:rPr>
        <w:t xml:space="preserve">agni-puräëe </w:t>
      </w:r>
      <w:r>
        <w:rPr/>
        <w:t>tasya vyäkhyäne vistareëa pratipäditaù | tatra tadéya-vyäkhyä-dig-darçanaà yathä –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 xml:space="preserve">taj-jyotiù paramaà brahma bhargas tejo yataù småtaù | 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</w:r>
    </w:p>
    <w:p>
      <w:pPr>
        <w:pStyle w:val="Normal"/>
        <w:rPr/>
      </w:pPr>
      <w:r>
        <w:rPr/>
        <w:t>ity ärabhya punar äha –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 xml:space="preserve">taj-jyotir bhagavän viñëur jagaj-janmädi-käraëam || 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çivaà kecit paöhanti sma çakti-rüpaà paöhanti ca 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kecit süryaà kecid agnià daivatäny agni-hotriëaù |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agny-ädi-rüpo viñëur hi vedädau brahma géyate 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</w:r>
    </w:p>
    <w:p>
      <w:pPr>
        <w:pStyle w:val="Normal"/>
        <w:rPr/>
      </w:pPr>
      <w:r>
        <w:rPr/>
        <w:t xml:space="preserve">atra janmädyasya ity asya vyäkhyänaà ca tathä darçayiñyate | </w:t>
      </w:r>
      <w:r>
        <w:rPr>
          <w:color w:val="0000FF"/>
        </w:rPr>
        <w:t xml:space="preserve">kasmai yena vibhäsito’yam </w:t>
      </w:r>
      <w:r>
        <w:rPr/>
        <w:t xml:space="preserve">[BhP 12.13.19] ity upasaàhära-väkye ca </w:t>
      </w:r>
      <w:r>
        <w:rPr>
          <w:color w:val="0000FF"/>
        </w:rPr>
        <w:t>tac-chuddham</w:t>
      </w:r>
      <w:r>
        <w:rPr/>
        <w:t xml:space="preserve"> [BhP 12.13.19] ity ädi-samänam ev</w:t>
      </w:r>
      <w:r>
        <w:rPr>
          <w:color w:val="FF0000"/>
        </w:rPr>
        <w:t xml:space="preserve">ägni-puräëe </w:t>
      </w:r>
      <w:r>
        <w:rPr/>
        <w:t>tad vyäkhyänam |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nityaà çuddhaà paraà brahma nitya-bhargam adhéçvaram |</w:t>
      </w:r>
    </w:p>
    <w:p>
      <w:pPr>
        <w:pStyle w:val="Normal"/>
        <w:rPr/>
      </w:pPr>
      <w:r>
        <w:rPr>
          <w:color w:val="0000FF"/>
        </w:rPr>
        <w:t xml:space="preserve">ahaà jyotiù paraà brahma dhyäyema hi vimuktaye || </w:t>
      </w:r>
      <w:r>
        <w:rPr/>
        <w:t>iti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rähaà brahmeti nädevo devam arcayet iti nyäyena yogyatväya svasya täkåktva-bhävanä darçitä | dhyäyemeti ahaà tävat dhyäyeyaà sarve ca vayaà dhyäyemety arthaù | tad etan-mate tu mantre’pi bharga-çabdo’yam adanata eva syät | </w:t>
      </w:r>
      <w:r>
        <w:rPr>
          <w:color w:val="0000FF"/>
        </w:rPr>
        <w:t xml:space="preserve">supäà suluk </w:t>
      </w:r>
      <w:r>
        <w:rPr/>
        <w:t>ity [Päë 7.1.39] ädinä chändasa-sütreëa tu dvitéyaikavacanasyämaù su-bhävo jïeyaù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at tu dvädaçe </w:t>
      </w:r>
      <w:r>
        <w:rPr>
          <w:color w:val="0000FF"/>
        </w:rPr>
        <w:t xml:space="preserve">oà namaste </w:t>
      </w:r>
      <w:r>
        <w:rPr/>
        <w:t>ity ädi [BhP 12.6.67] gadyeñu tad-arthatvena süryaù stutaù | tat paramätma-dåñöyaiva, na tu svätantryeëety adoñaù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thaivägre çré-çaunaka-väkye </w:t>
      </w:r>
      <w:r>
        <w:rPr>
          <w:color w:val="0000FF"/>
        </w:rPr>
        <w:t xml:space="preserve">brühi naù çraddadhänänäà vyühaà süryätmano hareù </w:t>
      </w:r>
      <w:r>
        <w:rPr/>
        <w:t xml:space="preserve">iti | na cäsya bhargasya sürya-maëòala-mäträdhiñöhänatvam | mantre vareëya-çabdena | atra ca granthe para-çabdena paramaiçvarya-paryantatäyä darçitatvät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d evam </w:t>
      </w:r>
      <w:r>
        <w:rPr>
          <w:color w:val="FF0000"/>
        </w:rPr>
        <w:t>agni-puräëe</w:t>
      </w:r>
      <w:r>
        <w:rPr/>
        <w:t>’py uktam --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dhyänena puruño’yaà ca drañöavyaù sürya-maëòale |</w:t>
      </w:r>
    </w:p>
    <w:p>
      <w:pPr>
        <w:pStyle w:val="Normal"/>
        <w:rPr/>
      </w:pPr>
      <w:r>
        <w:rPr>
          <w:rFonts w:eastAsia="MS Mincho;ＭＳ 明朝"/>
          <w:color w:val="0000FF"/>
        </w:rPr>
        <w:t>satyaà sadä-çivaà brahma viñëor yat paramaà padam ||</w:t>
      </w:r>
      <w:r>
        <w:rPr>
          <w:rFonts w:eastAsia="MS Mincho;ＭＳ 明朝"/>
        </w:rPr>
        <w:t xml:space="preserve"> 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triloké-janänäm upäsanärthaà pralaye vinäçini sürya-maëòale cäntaryämitayä prädurbhüto’yaà puruño dhyänena drañöavya upäsitavyaù | yat tu viñëos tasya mahä-vaikuëöha-rüpaà paramaà padam | tad eva satyaà käla-trayävyabhicäri, sadä-çivam upadrava-çünyaà yato brahma-svarüpam ity arthaù | tad etad gäyatréà procya puräëa-lakñaëa-prakaraëe </w:t>
      </w:r>
      <w:r>
        <w:rPr>
          <w:rFonts w:eastAsia="MS Mincho;ＭＳ 明朝"/>
          <w:color w:val="0000FF"/>
        </w:rPr>
        <w:t xml:space="preserve">yaträdhikåtya gäyatrém </w:t>
      </w:r>
      <w:r>
        <w:rPr>
          <w:rFonts w:eastAsia="MS Mincho;ＭＳ 明朝"/>
        </w:rPr>
        <w:t xml:space="preserve">ity ädy apy uktam </w:t>
      </w:r>
      <w:r>
        <w:rPr>
          <w:rFonts w:eastAsia="MS Mincho;ＭＳ 明朝"/>
          <w:color w:val="FF0000"/>
        </w:rPr>
        <w:t xml:space="preserve">agni-puräëe </w:t>
      </w:r>
      <w:r>
        <w:rPr>
          <w:rFonts w:eastAsia="MS Mincho;ＭＳ 明朝"/>
        </w:rPr>
        <w:t xml:space="preserve">| tasmät </w:t>
      </w:r>
    </w:p>
    <w:p>
      <w:pPr>
        <w:pStyle w:val="Header"/>
        <w:tabs>
          <w:tab w:val="clear" w:pos="4153"/>
          <w:tab w:val="clear" w:pos="8306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er"/>
        <w:tabs>
          <w:tab w:val="clear" w:pos="4153"/>
          <w:tab w:val="clear" w:pos="8306"/>
        </w:tabs>
        <w:rPr>
          <w:color w:val="0000FF"/>
        </w:rPr>
      </w:pPr>
      <w:r>
        <w:rPr>
          <w:color w:val="0000FF"/>
        </w:rPr>
        <w:t>agneù puräëaà gäyatréà sametya bhagavat-paräm |</w:t>
      </w:r>
    </w:p>
    <w:p>
      <w:pPr>
        <w:pStyle w:val="Header"/>
        <w:tabs>
          <w:tab w:val="clear" w:pos="4153"/>
          <w:tab w:val="clear" w:pos="8306"/>
        </w:tabs>
        <w:rPr>
          <w:color w:val="0000FF"/>
        </w:rPr>
      </w:pPr>
      <w:r>
        <w:rPr>
          <w:color w:val="0000FF"/>
        </w:rPr>
        <w:t>bhagavantaà tatra matvä jagaj-janmädi-käraëam ||</w:t>
      </w:r>
    </w:p>
    <w:p>
      <w:pPr>
        <w:pStyle w:val="Header"/>
        <w:tabs>
          <w:tab w:val="clear" w:pos="4153"/>
          <w:tab w:val="clear" w:pos="8306"/>
        </w:tabs>
        <w:rPr>
          <w:color w:val="0000FF"/>
        </w:rPr>
      </w:pPr>
      <w:r>
        <w:rPr>
          <w:color w:val="0000FF"/>
        </w:rPr>
        <w:t>yaträdhikåtya gäyatrém iti lakñaëa-pürvakam |</w:t>
      </w:r>
    </w:p>
    <w:p>
      <w:pPr>
        <w:pStyle w:val="Header"/>
        <w:tabs>
          <w:tab w:val="clear" w:pos="4153"/>
          <w:tab w:val="clear" w:pos="8306"/>
        </w:tabs>
        <w:rPr>
          <w:color w:val="0000FF"/>
        </w:rPr>
      </w:pPr>
      <w:r>
        <w:rPr>
          <w:color w:val="0000FF"/>
        </w:rPr>
        <w:t>çrémad-bhägavataà çaçvat påthvyäà jayati sarvataù 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d evam asya çästrasya gäyatrém adhikåtya pravåttir darçitä |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  <w:t xml:space="preserve">yat tu särasvata-kalpam adhikåtyeti pürvam uktam | tac ca gäyatryä bhagavat-pratipädaka-väg-viçeña-rüpa-sarasvatétväd upayuktam eva | yad uktam </w:t>
      </w:r>
      <w:r>
        <w:rPr>
          <w:color w:val="FF0000"/>
        </w:rPr>
        <w:t>agni-puräëe </w:t>
      </w:r>
      <w:r>
        <w:rPr/>
        <w:t>–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 xml:space="preserve">gäyatry-ukthäni çästräëi bhargaà präëäàs tathaiva ca || 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 xml:space="preserve">tataù småteyaà gäyatré sävitré yata eva ca | 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 xml:space="preserve">prakäçiné sä savitur väg-rüpatvät sarasvaté || 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</w:r>
    </w:p>
    <w:p>
      <w:pPr>
        <w:pStyle w:val="Normal"/>
        <w:rPr/>
      </w:pPr>
      <w:r>
        <w:rPr/>
        <w:t xml:space="preserve">atha krama-präptä vyäkhyä </w:t>
      </w:r>
      <w:r>
        <w:rPr>
          <w:color w:val="0000FF"/>
        </w:rPr>
        <w:t xml:space="preserve">vedärtha-paribåàhita </w:t>
      </w:r>
      <w:r>
        <w:rPr/>
        <w:t>iti | vedärthänäà paribåàhaëaà yasmät | tac coktam itihäsa-puräëäbhyäm iti | puräëänäà säma-rüpa iti vedeñu sämavat puräëeñu çreñöha ity arthaù | puräëäntaräëäà keñäàcid äpätato rajas-tamasé juñamäëais tat-paratväpratétatve’pi vedänäà käëòa-traya-väkyaika-väkyatäyäà yathä sämnä tathä teñäà çré-bhägavatena pratipädye çré-bhagavaty eva paryavasänam iti bhävaù | tad uktam –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vede rämäyaëe caiva puräëe bhärate tathä |</w:t>
      </w:r>
    </w:p>
    <w:p>
      <w:pPr>
        <w:pStyle w:val="Normal"/>
        <w:rPr/>
      </w:pPr>
      <w:r>
        <w:rPr>
          <w:color w:val="0000FF"/>
        </w:rPr>
        <w:t xml:space="preserve">ädäv ante ca madhye ca hariù sarvatra géyate </w:t>
      </w:r>
      <w:r>
        <w:rPr/>
        <w:t>|| iti | [HV 132.95]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  <w:t xml:space="preserve">pratipädayiñyate ca tad idaà </w:t>
      </w:r>
      <w:r>
        <w:rPr>
          <w:color w:val="FF0000"/>
        </w:rPr>
        <w:t>paramätma-sandarbhe</w:t>
      </w:r>
      <w:r>
        <w:rPr/>
        <w:t xml:space="preserve"> | </w:t>
      </w:r>
      <w:r>
        <w:rPr>
          <w:color w:val="0000FF"/>
        </w:rPr>
        <w:t xml:space="preserve">säkñäd bhagavatoditam </w:t>
      </w:r>
      <w:r>
        <w:rPr/>
        <w:t xml:space="preserve">iti | kasmai yena vibhäsito’yam [BhP 12.13.19] ity upasaàhära-väkyänusäreëa jïeyam | </w:t>
      </w:r>
      <w:r>
        <w:rPr>
          <w:color w:val="0000FF"/>
        </w:rPr>
        <w:t xml:space="preserve">çata-viccheda-saàyuta </w:t>
      </w:r>
      <w:r>
        <w:rPr/>
        <w:t xml:space="preserve">iti | vistära-bhiyä na viviriyate | tad evaà çrémad-bhägavataà sarva-çästra-cakravarti-padam äptam iti sthite </w:t>
      </w:r>
      <w:r>
        <w:rPr>
          <w:color w:val="0000FF"/>
        </w:rPr>
        <w:t xml:space="preserve">hema-siàha-samanvitam </w:t>
      </w:r>
      <w:r>
        <w:rPr/>
        <w:t xml:space="preserve">ity atra </w:t>
      </w:r>
      <w:r>
        <w:rPr>
          <w:color w:val="008000"/>
        </w:rPr>
        <w:t xml:space="preserve">hema-siàhäsanam ärüòham </w:t>
      </w:r>
      <w:r>
        <w:rPr/>
        <w:t>iti öékäkärair yad vyäkhyätaà tad eva yuktam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aù çrémad-bhägavatasyaiväbhyäsävaçyakatvaà çreñöhatvaà ca skände nirëétam – </w:t>
      </w:r>
      <w:r>
        <w:rPr>
          <w:color w:val="0000FF"/>
        </w:rPr>
        <w:t>çataço’tha sahasraiç ca kim anyaiù çästra-saìgrahaiù |</w:t>
      </w:r>
      <w:r>
        <w:rPr/>
        <w:t xml:space="preserve"> tad evaà paramärtha-vivitsubhiù çré-bhägavatam eva sämprataà vicäraëéyam iti sthitam ||22||</w:t>
      </w:r>
    </w:p>
    <w:p>
      <w:pPr>
        <w:pStyle w:val="Commentary"/>
        <w:rPr/>
      </w:pPr>
      <w:r>
        <w:rPr/>
      </w:r>
    </w:p>
    <w:p>
      <w:pPr>
        <w:pStyle w:val="Commentary"/>
        <w:rPr/>
      </w:pPr>
      <w:r>
        <w:rPr/>
        <w:t>BD: nanu çré-bhägavatasya bhäratärtha-nirëäyakatvaà kathaà pratétam iti cet taträha tathä tåtéya iti | munir iti maitreyaà prati viduroktiù | te maitreyasya guru-putratvät sakhä kåñëo vyäsaù | grämyä gåhidharmakartavyatädi-lakñaëä vyävahäriké müñika-viòäla-gådhra-gomäyu-dåñöäntopetä ca kathä | tat-tat-svärtha-kautuka-kathä-çravaëäya bhärata-sadasi samägatänäà nèëäà çré-gétädi-çravaëena harau matir gåhétä syäd iti tat-kathänuväda eva | vastuto bhagavat-param eva bhäratam iti çré-bhägavatena nirëétam ity arthaù |  sämavedavadasya çraiñöhyaà skända-väkyaà çataço’thetyädi prakaöärtham | tad evam iti | ukta-guëa-gaëe siddhe satéty arthaù ||22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aeva satsv api nänä-çästreñv etad evoktam – </w:t>
      </w:r>
      <w:r>
        <w:rPr>
          <w:color w:val="0000FF"/>
        </w:rPr>
        <w:t xml:space="preserve">kalau nañöa-dåçäm eña puräëärko’dhunoditaù </w:t>
      </w:r>
      <w:r>
        <w:rPr/>
        <w:t xml:space="preserve">[BhP 1.3.45] iti | arkatä-rüpakeëa tad vinä nänyeñäà samyag-vastu-prakäçakatvam iti pratipadyate | yasyaiva çrémad-bhägavatasya bhäñya-bhütaà </w:t>
      </w:r>
      <w:r>
        <w:rPr>
          <w:color w:val="FF0000"/>
        </w:rPr>
        <w:t xml:space="preserve">çré-hayaçérña-païcarätre </w:t>
      </w:r>
      <w:r>
        <w:rPr/>
        <w:t xml:space="preserve">çästra-prastäve gaëitaà </w:t>
      </w:r>
      <w:r>
        <w:rPr>
          <w:color w:val="FF0000"/>
        </w:rPr>
        <w:t>tantra-bhägavatä</w:t>
      </w:r>
      <w:r>
        <w:rPr/>
        <w:t xml:space="preserve">bhidhaà tantram | yasya säkñäc </w:t>
      </w:r>
      <w:r>
        <w:rPr>
          <w:color w:val="FF0000"/>
        </w:rPr>
        <w:t xml:space="preserve">chré-hanumadbhäñya-väsanäbhäñya-sambandhokti-vidvatkämadhenu-tattvadépikä-bhävärthadépikä-paramahaàsapriyä-çukahådayädayo </w:t>
      </w:r>
      <w:r>
        <w:rPr/>
        <w:t xml:space="preserve">vyäkhyä-granthäù | tathä </w:t>
      </w:r>
      <w:r>
        <w:rPr>
          <w:color w:val="FF0000"/>
        </w:rPr>
        <w:t>muktäphala-harilélä-bhaktiratnävaly</w:t>
      </w:r>
      <w:r>
        <w:rPr/>
        <w:t xml:space="preserve">-ädayo nibandhäç ca vividhä eva tat-tan-mata-prasiddha-mahänubhäva-kåtä viräjante | yad eva ca hemädri-granthasya </w:t>
      </w:r>
      <w:r>
        <w:rPr>
          <w:color w:val="FF0000"/>
        </w:rPr>
        <w:t xml:space="preserve">däna-khaëòe </w:t>
      </w:r>
      <w:r>
        <w:rPr/>
        <w:t xml:space="preserve">puräëa-däna-prastäve matsya-puräëéya-tal-lakñaëa-dhåtyä praçastam | hemädri-pariçeña-khaëòasya käla-nirëaye ca kali-yuga-dharma-nirëaye </w:t>
      </w:r>
      <w:r>
        <w:rPr>
          <w:color w:val="0000FF"/>
        </w:rPr>
        <w:t>kalià sabhäjayanty äryäù</w:t>
      </w:r>
      <w:r>
        <w:rPr/>
        <w:t xml:space="preserve"> (BhP 11.5.36) ity ädikaà yad-väkyatvenotthäpya yat pratipädita-dharma eva kaläv aìgékåtaù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ha yad eva kaivalyam apy atikramya bhakti-sukha-vyähärädi-liìgena nija-matasyäpy upari viräjamänärthaà matvä yad apauruñeyaà vedänta-vyäkhyänaà bhayäd acälayataiva çaìkarävatäratayä prasiddhena vakñyamäëa-svagopanädi-hetuka-bhagavad-äjïä-pravartitädvaya-vädenäpi tan-mätra-varëita-viçva-rüpa-darçana-kåta-vrajeçvaré-vismaya-çré-vraja-kumäré-vasana-cauryädikaà govindäñöakädau varëayatä taöasthébhüya nija-vacaù-säphalyäya spåñöam iti ||23||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Commentary"/>
        <w:rPr/>
      </w:pPr>
      <w:r>
        <w:rPr/>
        <w:t>BD: ataeveti varëita-lakñaëäd utkarñäd eva hetor ity arthaù | purätanänäm åñéëäm ädhunikänäà ca vidvattamänäm upädeyam idaà çré-bhägavatam ity äha yasyaiveti | viräjante samprati pracarantéty arthaù | dharma-çästra-kåtäà copädeyam etad ity äha yad eva ca hemädréty ädi | tat-pratipädito dharmaù kåñëa-saìkértana-lakñaëaù | nanu ced édåçaà çré-bhägavataà tarhi çaìkaräcäryaù kutas tan na vyäcañöeti cet taträha | atha yad eva kaivalyam ity ädi | ayaà bhävaù pralayädhikäré khalu harer bhakto’ham upaniñad-ädi vyäkhyäya tat-siddhäntaà viläpya tasyäjïäà pälitavän eväsmi | atha tad atipriye çré-bhägavate’pi cälite sa prabhur mayi kupyed ato na tac cälyam | evaà sati me särajïatä sukha-sampac ca na syäd ataù kathaïcit tat sparçanéyam iti tan-mätroktaà viçva-rüpa-darçanädi-sva-kävye nibabandheti tena cädåta tad iti sarva-mänyaà çré-bhägavatam iti ||23||</w:t>
      </w:r>
    </w:p>
    <w:p>
      <w:pPr>
        <w:pStyle w:val="Commentary"/>
        <w:rPr/>
      </w:pPr>
      <w:r>
        <w:rPr/>
      </w:r>
    </w:p>
    <w:p>
      <w:pPr>
        <w:pStyle w:val="Normal"/>
        <w:rPr/>
      </w:pPr>
      <w:r>
        <w:rPr/>
        <w:t xml:space="preserve">yad eva kila dåñövä çré-madhväcärya-caraëair vaiñëaväntaräëäà tac-chiñyäntara-puëyäraëyädi-rétika-vyäkhyä-praveça-çaìkayä tatra tätparyäntaraà likhadbhir vartmopadeçaù kåta iti ca sätvatä varëayanti | tasmäd yuktam uktaà tatraiva </w:t>
      </w:r>
      <w:r>
        <w:rPr>
          <w:color w:val="FF0000"/>
        </w:rPr>
        <w:t>prathama-skandhe</w:t>
      </w:r>
      <w:r>
        <w:rPr/>
        <w:t xml:space="preserve"> –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tad idaà grähayämäsa sutam ätmavatäà varam |</w:t>
      </w:r>
    </w:p>
    <w:p>
      <w:pPr>
        <w:pStyle w:val="Normal"/>
        <w:rPr/>
      </w:pPr>
      <w:r>
        <w:rPr>
          <w:color w:val="0000FF"/>
        </w:rPr>
        <w:t>sarva-vedetihäsänäà säraà säraà sumuddhåtam ||</w:t>
      </w:r>
      <w:r>
        <w:rPr/>
        <w:t xml:space="preserve"> [BhP 1.3.41-42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>dvädaçe</w:t>
      </w:r>
      <w:r>
        <w:rPr/>
        <w:t xml:space="preserve"> –</w:t>
      </w:r>
    </w:p>
    <w:p>
      <w:pPr>
        <w:pStyle w:val="Header"/>
        <w:tabs>
          <w:tab w:val="clear" w:pos="4153"/>
          <w:tab w:val="clear" w:pos="8306"/>
        </w:tabs>
        <w:rPr>
          <w:color w:val="0000FF"/>
        </w:rPr>
      </w:pPr>
      <w:r>
        <w:rPr>
          <w:color w:val="0000FF"/>
        </w:rPr>
        <w:t>sarva-vedänta-säraà hi çré-bhägavatam iñyate |</w:t>
      </w:r>
    </w:p>
    <w:p>
      <w:pPr>
        <w:pStyle w:val="Normal"/>
        <w:rPr/>
      </w:pPr>
      <w:r>
        <w:rPr>
          <w:color w:val="0000FF"/>
        </w:rPr>
        <w:t>tad-rasämåta-tåptasya nänyatra syäd ratiù kvacit ||</w:t>
      </w:r>
      <w:r>
        <w:rPr/>
        <w:t xml:space="preserve"> [BhP 12.13.1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thä </w:t>
      </w:r>
      <w:r>
        <w:rPr>
          <w:color w:val="FF0000"/>
        </w:rPr>
        <w:t xml:space="preserve">prathame </w:t>
      </w:r>
      <w:r>
        <w:rPr/>
        <w:t>--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nigama-kalpa-taror galitaà phalaà</w:t>
      </w:r>
    </w:p>
    <w:p>
      <w:pPr>
        <w:pStyle w:val="Normal"/>
        <w:rPr>
          <w:color w:val="0000FF"/>
        </w:rPr>
      </w:pPr>
      <w:r>
        <w:rPr>
          <w:color w:val="0000FF"/>
        </w:rPr>
        <w:t>çuka-mukhäd amåta-drava-saàyutam |</w:t>
      </w:r>
    </w:p>
    <w:p>
      <w:pPr>
        <w:pStyle w:val="Normal"/>
        <w:rPr>
          <w:color w:val="0000FF"/>
        </w:rPr>
      </w:pPr>
      <w:r>
        <w:rPr>
          <w:color w:val="0000FF"/>
        </w:rPr>
        <w:t>pibata bhägavataà rasam älayaà</w:t>
      </w:r>
    </w:p>
    <w:p>
      <w:pPr>
        <w:pStyle w:val="Normal"/>
        <w:rPr/>
      </w:pPr>
      <w:r>
        <w:rPr>
          <w:color w:val="0000FF"/>
        </w:rPr>
        <w:t>muhur aho rasikä bhuvi bhävukäù</w:t>
      </w:r>
      <w:r>
        <w:rPr/>
        <w:t xml:space="preserve"> || [BhP 1.1.3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aeva tatraiva –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yaù svänubhävam akhila-çruti-säram ekam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adhyätma-dépam atititérñatäà tamo 'ndham 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saàsäriëäà karuëayäha puräëa-guhyaà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taà vyäsa-sünum upayämi guruà munénäm || </w:t>
      </w:r>
      <w:r>
        <w:rPr>
          <w:rFonts w:eastAsia="MS Mincho;ＭＳ 明朝"/>
        </w:rPr>
        <w:t>[BhP 1.2.3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>çré-bhägavata-mataà tu sarva-matänäm adhéça-rüpam iti sücakam | sarva-munénäà sabhä-madhyam adhyäsyopadeñöåtvena teñäà gurutvam api tasya tatra suvyaktam ||</w:t>
      </w:r>
      <w:r>
        <w:rPr>
          <w:rFonts w:eastAsia="MS Mincho;ＭＳ 明朝"/>
          <w:highlight w:val="green"/>
        </w:rPr>
        <w:t>24</w:t>
      </w:r>
      <w:r>
        <w:rPr>
          <w:rFonts w:eastAsia="MS Mincho;ＭＳ 明朝"/>
        </w:rPr>
        <w:t xml:space="preserve">||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ommentary"/>
        <w:rPr>
          <w:rFonts w:eastAsia="MS Mincho;ＭＳ 明朝"/>
        </w:rPr>
      </w:pPr>
      <w:r>
        <w:rPr>
          <w:rFonts w:eastAsia="MS Mincho;ＭＳ 明朝"/>
        </w:rPr>
        <w:t>BD: çré-madhvamunes tu paramopäsyaà çré-bhägavatam ity äha yad eva kileti | çaìkareëa naitad vicälitaà kintv ädåtam eveti vibhävyety arthaù kintu tac-chiñyaiù puëyäraëyädibhir etad anyathä vyäkhyätaà tena vaiñëavänäà nirguëa-cinmätra-param idam iti bhräntiù syäd iti çaìkayä hetunä tad-bhränti-cchedäya tatra tätparyäntaraà bhagavat-paratä-rüpaà tato’nyat tätparyaà likhadbhis tasya vyäkhyäna-vartmopadiñöaà vaiñëavän pratéti | madhväcärya-caraëair iti atyädara-sücaka-bahutva-nirdeçaù | sva-pürväcäryatväd iti bodhyam | väyudevaù khalu madhva-muniù sarvajïo’tivikramé yo dig-vijayinaà caturdaça-vidyaà caturdaçabhiù kñaëair nirjityäsanäni tasya caturdaça jagräha | sa ca tac-chiñyaù padmanäbhäbhidhäno babhüveti prasiddham | tasmäd iti prokta-guëakatväd dhetor ity arthaù | älayam iti mokñam abhivyäpyety arthaù | ya iti andhaà tamo’vidyäm atititérñatäà saàsäriëäà karuëayä yaù puräëa-guhyaà çré-bhägavatam ähety anvayaù | svänuybhävam asädhäraëa-prabhävam ity arthaù ||24|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ataù -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tatropajagmur bhuvanaà punänä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mahänubhävä munayaù sa-çiñyäù 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präyeëa térthäbhigamäpadeçaiù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svayaà hi térthäni punanti santaù |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atrir vasiñöhaç cyavanaù çaradvän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ariñöanemir bhågur aìgiräç ca 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paräçaro gädhi-suto 'tha räma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utathya indrapramadedhmavähau |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medhätithir devala ärñöiñeëo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bhäradväjo gautamaù pippalädaù 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maitreya aurvaù kavañaù kumbhayonir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dvaipäyano bhagavän näradaç ca |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anye ca devarñi-brahmarñi-varyä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räjarñi-varyä aruëädayaç ca 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nänärñeya-pravarän sametän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abhyarcya räjä çirasä vavande |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sukhopaviñöeñv atha teñu bhüyaù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kåta-praëämaù sva-cikérñitaà yat 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vijïäpayäm äsa vivikta-cetä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upasthito 'gre 'bhigåhéta-päëiù || </w:t>
      </w:r>
      <w:r>
        <w:rPr>
          <w:rFonts w:eastAsia="MS Mincho;ＭＳ 明朝"/>
        </w:rPr>
        <w:t>[BhP 1.19.8-12] ity ädy-anantaram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tataç ca vaù påcchyam imaà vipåcche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viçrabhya viprä iti kåtyatäyäm 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sarvätmanä mriyamäëaiç ca kåtyaà</w:t>
      </w:r>
    </w:p>
    <w:p>
      <w:pPr>
        <w:pStyle w:val="Normal"/>
        <w:rPr/>
      </w:pPr>
      <w:r>
        <w:rPr>
          <w:rFonts w:eastAsia="MS Mincho;ＭＳ 明朝"/>
          <w:color w:val="0000FF"/>
        </w:rPr>
        <w:t>çuddhaà ca taträmåçatäbhiyuktäù ||</w:t>
      </w:r>
      <w:r>
        <w:rPr>
          <w:rFonts w:eastAsia="MS Mincho;ＭＳ 明朝"/>
        </w:rPr>
        <w:t xml:space="preserve"> [BhP 1.19.24]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ti påcchati räjïi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taträbhavad bhagavän vyäsa-putro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yadåcchayä gäm aöamäno 'napekñaù 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alakñya-liìgo nija-läbha-tuñöo</w:t>
      </w:r>
    </w:p>
    <w:p>
      <w:pPr>
        <w:pStyle w:val="Normal"/>
        <w:rPr/>
      </w:pPr>
      <w:r>
        <w:rPr>
          <w:rFonts w:eastAsia="MS Mincho;ＭＳ 明朝"/>
          <w:color w:val="0000FF"/>
        </w:rPr>
        <w:t>våtaç ca bälair avadhüta-veñaù ||</w:t>
      </w:r>
      <w:r>
        <w:rPr>
          <w:rFonts w:eastAsia="MS Mincho;ＭＳ 明朝"/>
        </w:rPr>
        <w:t xml:space="preserve"> [BhP 1.19.25] </w:t>
      </w:r>
    </w:p>
    <w:p>
      <w:pPr>
        <w:pStyle w:val="Header"/>
        <w:tabs>
          <w:tab w:val="clear" w:pos="4153"/>
          <w:tab w:val="clear" w:pos="8306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tataç ca -- </w:t>
      </w:r>
      <w:r>
        <w:rPr>
          <w:rFonts w:eastAsia="MS Mincho;ＭＳ 明朝"/>
          <w:color w:val="0000FF"/>
        </w:rPr>
        <w:t>pratyutthitäs te munayaù sväsanebhyaù</w:t>
      </w:r>
      <w:r>
        <w:rPr>
          <w:rFonts w:eastAsia="MS Mincho;ＭＳ 明朝"/>
        </w:rPr>
        <w:t xml:space="preserve"> (BhP 1.19.28) ity-ädy-ante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sa saàvåtas tatra mahän mahéyasäà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brahmarñi-räjarñi-devarñi-saìghaiù 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vyarocatälaà bhagavän yathendur</w:t>
      </w:r>
    </w:p>
    <w:p>
      <w:pPr>
        <w:pStyle w:val="Normal"/>
        <w:rPr/>
      </w:pPr>
      <w:r>
        <w:rPr>
          <w:rFonts w:eastAsia="MS Mincho;ＭＳ 明朝"/>
          <w:color w:val="0000FF"/>
        </w:rPr>
        <w:t>graharkña-tärä-nikaraiù parétaù ||</w:t>
      </w:r>
      <w:r>
        <w:rPr>
          <w:rFonts w:eastAsia="MS Mincho;ＭＳ 明朝"/>
        </w:rPr>
        <w:t xml:space="preserve"> (BhP 1.19.30) ity uktam || </w:t>
      </w:r>
      <w:r>
        <w:rPr>
          <w:rFonts w:eastAsia="MS Mincho;ＭＳ 明朝"/>
          <w:highlight w:val="green"/>
        </w:rPr>
        <w:t>25</w:t>
      </w:r>
      <w:r>
        <w:rPr>
          <w:rFonts w:eastAsia="MS Mincho;ＭＳ 明朝"/>
        </w:rPr>
        <w:t xml:space="preserve">|| </w:t>
      </w:r>
    </w:p>
    <w:p>
      <w:pPr>
        <w:pStyle w:val="Header"/>
        <w:tabs>
          <w:tab w:val="clear" w:pos="4153"/>
          <w:tab w:val="clear" w:pos="8306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ommentary"/>
        <w:rPr/>
      </w:pPr>
      <w:r>
        <w:rPr>
          <w:rFonts w:eastAsia="MS Mincho;ＭＳ 明朝"/>
        </w:rPr>
        <w:t xml:space="preserve">BD: munénäà gurum ity  uktam | tat katham ity aträha yata iti | yata ity asya ity uktam iti pareëa sambandhaù | aurva iti vipra-vaàçaà vinäçayadbhyo duñöebhyaù kñatriyebhyo bhayäd garbhäd äkåñyorau tan-mäträ sthäpitas tato jätaù kñatriyäàs tän svena tejasä bhasmécakära iti </w:t>
      </w:r>
      <w:r>
        <w:rPr>
          <w:rFonts w:eastAsia="MS Mincho;ＭＳ 明朝"/>
          <w:color w:val="FF6600"/>
        </w:rPr>
        <w:t>bhärate</w:t>
      </w:r>
      <w:r>
        <w:rPr>
          <w:rStyle w:val="FootnoteCharacters"/>
          <w:rStyle w:val="FootnoteAnchor"/>
          <w:rFonts w:eastAsia="MS Mincho;ＭＳ 明朝"/>
          <w:color w:val="FF6600"/>
        </w:rPr>
        <w:footnoteReference w:id="3"/>
      </w:r>
      <w:r>
        <w:rPr>
          <w:rFonts w:eastAsia="MS Mincho;ＭＳ 明朝"/>
          <w:color w:val="FF6600"/>
        </w:rPr>
        <w:t xml:space="preserve"> </w:t>
      </w:r>
      <w:r>
        <w:rPr>
          <w:rFonts w:eastAsia="MS Mincho;ＭＳ 明朝"/>
        </w:rPr>
        <w:t>kathästi | nigåhéta-päëi-yojitäïjali-puöaù | evaà kartavyasya bhäva itikartavyatä | tasyäà viñaye sarvävasthäyäà puàsaù kià kåtyam | taträpi mriyamäëaiç ca kià kåtyam | tac ca çuddhaà hiàsä-çünyaà, taträmåçata yüyam | gäà påthivém | anapekño niùspåhaù | nijasya çuddhi-pürti-kartuù sva-sväminaù kåñëasya läbhena tuñöaù | tatra sabhäyäm ||25|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atra yadyapi tatra çré-vyäsa-näradau tasyäpi guru-parama-gurü, tathäpi punas tan-mukha-niùsåtaà çré-bhägavataà tayor apy açrutacaram iva jätam ity evaà çré-çukas täv apy upadideça deçyam ity abhipräyaù | yad uktaà </w:t>
      </w:r>
      <w:r>
        <w:rPr>
          <w:rFonts w:eastAsia="MS Mincho;ＭＳ 明朝"/>
          <w:color w:val="0000FF"/>
        </w:rPr>
        <w:t>çuka-mukhäd amåta-dravya-saàyutam</w:t>
      </w:r>
      <w:r>
        <w:rPr>
          <w:rFonts w:eastAsia="MS Mincho;ＭＳ 明朝"/>
        </w:rPr>
        <w:t xml:space="preserve"> (1.1.3) iti | tasmäd evam api çré-bhägavatasyaiva sarvädhikyam | mätsyädénäà yat puräëädhikyaà çrüyate tat tv äpekñikam iti | aho kià bahunä, çré-kåñëa-pratinidhi-rüpam evedam  | yata uktaà </w:t>
      </w:r>
      <w:r>
        <w:rPr>
          <w:rFonts w:eastAsia="MS Mincho;ＭＳ 明朝"/>
          <w:color w:val="FF6600"/>
        </w:rPr>
        <w:t>prathama-skandhe</w:t>
      </w:r>
      <w:r>
        <w:rPr>
          <w:rFonts w:eastAsia="MS Mincho;ＭＳ 明朝"/>
        </w:rPr>
        <w:t>-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kåñëe sva-dhämopagate dharma-jïänädibhiù saha |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kalau nañöa-dåçäm eña puräëärko 'dhunoditaù || </w:t>
      </w:r>
      <w:r>
        <w:rPr>
          <w:rFonts w:eastAsia="MS Mincho;ＭＳ 明朝"/>
        </w:rPr>
        <w:t>(BhP 1.3.45) 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taeva sarva-guëa-yuktatvam asyaiva dåñöaà dharmaù projjhita-kaitavo’tra (1.1.2) ity ädinä,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vedäù puräëaà kävyaà ca prabhur mitraà priyeva ca |</w:t>
      </w:r>
    </w:p>
    <w:p>
      <w:pPr>
        <w:pStyle w:val="Normal"/>
        <w:rPr>
          <w:color w:val="0000FF"/>
        </w:rPr>
      </w:pPr>
      <w:r>
        <w:rPr>
          <w:color w:val="0000FF"/>
        </w:rPr>
        <w:t>bodhayantéti hi prähus trivåd bhägavataà punaù 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i </w:t>
      </w:r>
      <w:r>
        <w:rPr>
          <w:color w:val="FF0000"/>
        </w:rPr>
        <w:t>muktäphale</w:t>
      </w:r>
      <w:r>
        <w:rPr/>
        <w:t xml:space="preserve"> hemädri-kära-vacanena ca | tasmän manyantäà vä kecit puräëäntareñu veda-säpekñatvaà çré-bhägavate tu tathä sambhävanä svayam eva nirastaity api svayam eva labdhaà bhavati | ataeva parama-çruti-rüpatvaà tasya | yathoktam --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kathaà vä päëòaveyasya räjarñer muninä saha |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saàvädaù samabhüt täta yatraiñä sätvaté çrutiù || </w:t>
      </w:r>
      <w:r>
        <w:rPr>
          <w:rFonts w:eastAsia="MS Mincho;ＭＳ 明朝"/>
        </w:rPr>
        <w:t>(BhP 1.4.7) 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tha yat khalu sarvaà puräëa-jätam ävirbhävyety ädikaà pürvam uktaà tat tu prathama-skandha-gata-çré-vyäsa-närada-saàvädenaiva prameyam ||26|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ommentary"/>
        <w:rPr>
          <w:rFonts w:eastAsia="MS Mincho;ＭＳ 明朝"/>
        </w:rPr>
      </w:pPr>
      <w:r>
        <w:rPr>
          <w:rFonts w:eastAsia="MS Mincho;ＭＳ 明朝"/>
        </w:rPr>
        <w:t>BD: vaktavyaà yojayaty atra yadyapéty-ädinä | tasmäd evam iti tad-vaktuù çré-çukasya sarva-gurutvenäpéty arthaù | äpekñikam iti etad-anya-puräëäpekñayety arthaù | atha paramotkarñam äha aho kim iti # ataeveti kåñëa-pratinidhitvät kåñëavat sarva-guëa-yuktatvam ity arthaù | priyeva känteva | trivåt vedädi-traya-guëa-yuktam ity arthaù | tasmäd iti veda-säpekñatvaà veda-väkyena puräëa-prämäëyam ity arthaù | ataeveti paramärthävedakatväd vedäntasyeva bhägavatasya parama-çruti-rüpatvam ity arthaù | yatra saàväde | sätvaté vaiñëavéty arthaù | artheti – idaà bhagavatä pürvam ity ädi-dvädaçokter brahma-näräyaëa-saàväda-rüpam añöädaçasu madhye prakaöitaà, vyäsa-närada-saàväda-rüpaà tatraiva praveçitaà, tad-ubhayasya lakñaëa-saìkhye tu mätsyädäv ukte iti bodhyam ity arthaù | evam eva bhäratopakrame’pi dåñöam | ädäv äkhyänair vinä caturviàçati-sahasraà bhärataà tatas taiù sahitaà païcäçat-sahasraà tatas tais tato’py adhikam ito’py adhikam iti tadvat ||26|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  <w:t xml:space="preserve">tad evaà parama-niùçreyasa-niçcayäya çré-bhägavatam eva paurväparyävirodhena vicäryate | taträsmin </w:t>
      </w:r>
      <w:r>
        <w:rPr>
          <w:color w:val="FF6600"/>
        </w:rPr>
        <w:t>sandarbha-ñaökätmake granthe</w:t>
      </w:r>
      <w:r>
        <w:rPr/>
        <w:t xml:space="preserve"> sütra-sthänéyam avatärikä-väkyaà viñaya-väkyaà çré-bhägavata-väkyam | bhäñya-rüpä tad-vyäkhyä tu samprati madhya-deçädau vyäptän advaita-vädino nünaà bhagavan-mahimänam avagähayituà tad-vädena karburita-lipénäà parama-vaiñëavänäà çrédhara-svämi-caraëänäà çuddha-vaiñëava-siddhäntänugatä cet tarhi yathävad eva vilikhyate | kvacit teñäm evänyatra-dåñöa-vyäkhyänusäreëa draviòädi-deça-vikhyäta-parama-bhägavatänäà teñäm eva bähulyena tatra vaiñëavatvena prasiddhatvät | </w:t>
      </w:r>
      <w:r>
        <w:rPr>
          <w:color w:val="FF6600"/>
        </w:rPr>
        <w:t>çré-bhägavata</w:t>
      </w:r>
      <w:r>
        <w:rPr/>
        <w:t xml:space="preserve"> eva, </w:t>
      </w:r>
      <w:r>
        <w:rPr>
          <w:color w:val="0000FF"/>
        </w:rPr>
        <w:t xml:space="preserve">kvacit kvacin mahäräja draviòeñu ca bhüriçaù </w:t>
      </w:r>
      <w:r>
        <w:rPr/>
        <w:t>(BhP 11.5.39) ity anena prathita-mahimnäà säkñäc chré-prabhåtitaù pravåtta-sampradäyänäà çré-vaiñëaväbhidhänäà çré-rämänuja-bhagavat-päda-viracita-</w:t>
      </w:r>
      <w:r>
        <w:rPr>
          <w:color w:val="FF6600"/>
        </w:rPr>
        <w:t>çré-bhäñyä</w:t>
      </w:r>
      <w:r>
        <w:rPr/>
        <w:t>di-dåñöa-mata-prämäëyena müla-grantha-svärasyena cänyathä ca | advaita-vyäkhyänaà tu prasiddhatvän nätivitäyate ||27||</w:t>
      </w:r>
    </w:p>
    <w:p>
      <w:pPr>
        <w:pStyle w:val="Normal"/>
        <w:rPr/>
      </w:pPr>
      <w:r>
        <w:rPr/>
      </w:r>
    </w:p>
    <w:p>
      <w:pPr>
        <w:pStyle w:val="Commentary"/>
        <w:rPr/>
      </w:pPr>
      <w:r>
        <w:rPr/>
        <w:t>BD: tad evam iti | nanu veda eväsmäkaà pramäëam iti pratijïäya puräëam eva tat svékarotéti kim idaà kautukam iti cen maivaà bhramitavyam | evaà vä are’sya mahato bhütasya (BåhadU 2.4.10) ity ädi-çrutyaiva puräëasya vedatväbhidhänät | vedeñu vedäntasyaiva puräëeñu çré-bhägavatasya çraiñöhya-nirëayäc ca tad eva pramäëam iti kim asaìgatam uktam iti | atha brahma-sütra-bhäñya-rétyä sandarbhasyäsya pravåttir ity äha tatrasminn iti | vicärärhaväkyaà viñaya-väkyam | bhäñya-rüpä tad-vyäkhyeti | ayam arthaù çrédhara-svämino vaiñëavä eva, taö-öékäsu bhagavad-vigraha-guëa—vibhüti-dhämnäà tat-pärñada-tanünäà ca nityatvokteù | bhagavad-bhakteù sarvotkåñöa-mok</w:t>
      </w:r>
      <w:r>
        <w:rPr>
          <w:lang w:val="en-CA" w:eastAsia="en-US"/>
        </w:rPr>
        <w:t>ñänuvåttyor ukteç ca</w:t>
      </w:r>
      <w:r>
        <w:rPr>
          <w:lang w:val="fr-CA" w:eastAsia="en-US"/>
        </w:rPr>
        <w:t xml:space="preserve"> tathäpi kvacit kvacin mäyävädollekhas tad-vädino bhagavad-bhaktau praveçayituà baòiçämiñärpaëa-nyäyenaiveti viditam iti | çuddha-vaiñëaveti yathä säìkhyädi-çästräëäm aviruddhäàçaù sarvaiù svékåtas tadvad idaà bodhyam | kvacit teñäm eveti kvacit sthaläntaréya-svämi-vyäkhyänusäreëa  çré-bhäñyädi-dåñöa-mata-prämäëyena müla-çré-bhägavata-svärasyena cänyathä ca bhäñya-rüpä tad-vyäkhyä mayä likhyata iti </w:t>
      </w:r>
      <w:r>
        <w:rPr/>
        <w:t xml:space="preserve"> mat-kapola-kalpanaà kiïcid api nästéti pramäëopetätra öékety arthaù | nanu pürva-pakña-jïänäyädvaitaà ca vyäkhyeyam iti taträha advaiteti ||27||</w:t>
      </w:r>
    </w:p>
    <w:p>
      <w:pPr>
        <w:pStyle w:val="Commentary"/>
        <w:rPr/>
      </w:pPr>
      <w:r>
        <w:rPr/>
      </w:r>
    </w:p>
    <w:p>
      <w:pPr>
        <w:pStyle w:val="Normal"/>
        <w:rPr/>
      </w:pPr>
      <w:r>
        <w:rPr/>
        <w:t xml:space="preserve">atra ca sva-darçitärtha-viçeña-prämäëyäyaiva, na tu çrémad-bhägavata-väkya-prämäëyäya, pramäëäni çruti-puräëädi-vacanäni yathä-dåñöam evodäharaëéyäni | kvacit svayam adåñöäkaräëi ca tattva-väda-gurüëäm anädhunikänäà pracura-pracärita-vaiñëava-mata-viçeñäëäà dakñiëädi-deça-vikhyäta-çiñyopaçiñyébhüta-vijayadhvaja-vyäsatérthädi-veda-vedärtha-vid-varäëäà çré-madhväcärya-caraëänäà </w:t>
      </w:r>
      <w:r>
        <w:rPr>
          <w:color w:val="FF6600"/>
        </w:rPr>
        <w:t>bhägavata-tätparya-bhärata-tätparya-brahma-sütra-bhäñyädi</w:t>
      </w:r>
      <w:r>
        <w:rPr/>
        <w:t xml:space="preserve">bhyaù saìgåhétäni | taiç caivam uktaà </w:t>
      </w:r>
      <w:r>
        <w:rPr>
          <w:color w:val="FF6600"/>
        </w:rPr>
        <w:t>bhärata-tätparye</w:t>
      </w:r>
      <w:r>
        <w:rPr/>
        <w:t xml:space="preserve"> – 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çästräntaräëi saàjänan vedäntasya prasädataù |</w:t>
      </w:r>
    </w:p>
    <w:p>
      <w:pPr>
        <w:pStyle w:val="Normal"/>
        <w:rPr>
          <w:color w:val="0000FF"/>
        </w:rPr>
      </w:pPr>
      <w:r>
        <w:rPr>
          <w:color w:val="0000FF"/>
        </w:rPr>
        <w:t>deçe deçe tathä granthän dåñövä caiva påthag-vidhän ||</w:t>
      </w:r>
    </w:p>
    <w:p>
      <w:pPr>
        <w:pStyle w:val="Normal"/>
        <w:rPr>
          <w:color w:val="0000FF"/>
        </w:rPr>
      </w:pPr>
      <w:r>
        <w:rPr>
          <w:color w:val="0000FF"/>
        </w:rPr>
        <w:t>yathä sa bhagavän vyäsaù säkñän näräyaëaù prabhuù |</w:t>
      </w:r>
    </w:p>
    <w:p>
      <w:pPr>
        <w:pStyle w:val="Normal"/>
        <w:rPr/>
      </w:pPr>
      <w:r>
        <w:rPr>
          <w:color w:val="0000FF"/>
        </w:rPr>
        <w:t xml:space="preserve">jagäda bhäratädyeñu tathä vakñye tad-ékñayä || </w:t>
      </w:r>
      <w:r>
        <w:rPr/>
        <w:t xml:space="preserve">iti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tra tad-uddhåtä çrutiç </w:t>
      </w:r>
      <w:r>
        <w:rPr>
          <w:color w:val="FF0000"/>
        </w:rPr>
        <w:t>caturveda-çikhädyä</w:t>
      </w:r>
      <w:r>
        <w:rPr/>
        <w:t xml:space="preserve">, puräëaà ca gäruòädénäà samprati sarvaträpracarad-rüpam aàçädikam | saàhitä ca </w:t>
      </w:r>
      <w:r>
        <w:rPr>
          <w:color w:val="FF0000"/>
        </w:rPr>
        <w:t>mahä-saàhitä</w:t>
      </w:r>
      <w:r>
        <w:rPr/>
        <w:t xml:space="preserve">dikä tantraà ca </w:t>
      </w:r>
      <w:r>
        <w:rPr>
          <w:color w:val="FF0000"/>
        </w:rPr>
        <w:t>tantra-bhägavatä</w:t>
      </w:r>
      <w:r>
        <w:rPr/>
        <w:t xml:space="preserve">dikaà </w:t>
      </w:r>
      <w:r>
        <w:rPr>
          <w:color w:val="FF0000"/>
        </w:rPr>
        <w:t>brahma-tarkä</w:t>
      </w:r>
      <w:r>
        <w:rPr/>
        <w:t>dikam iti jïeyam ||28||</w:t>
      </w:r>
    </w:p>
    <w:p>
      <w:pPr>
        <w:pStyle w:val="Normal"/>
        <w:rPr/>
      </w:pPr>
      <w:r>
        <w:rPr/>
      </w:r>
    </w:p>
    <w:p>
      <w:pPr>
        <w:pStyle w:val="Commentary"/>
        <w:rPr/>
      </w:pPr>
      <w:r>
        <w:rPr/>
        <w:t xml:space="preserve">BD: atreti | iha granthe yäni çruti-puräëädi-vacanäni mayä dhriyante täni svadarçitärtha-viçeña-prämäëyaiva | na tu çré-bhägavata-väkya-prämaëyäya, tasya svataù pramäëatvät | täni ca yathä-dåñöam evodäharaëéyäni müla-granthän vilokyotthäpitänéty arthaù | känicid väkyäni tu mad-adåñöäkaräëy asmad-äcärya-çré-madhvamuni-dåñöäkaräëy eva kvacin mayä dhriyanta ity äha kvacid iti | mad-vyäkhyänaà kvacid artha-viçeñe prämäëyäya çré-madhväcärya-caraëänäà bhägavata-tätparyädibhyo granthebhyaù saìgåhétäni çruti-puräëädi-vacanäni dhriyanta ity anuñaìgaù | aträsya grantha-kartuù satyaväditvaà dhvanitam | </w:t>
      </w:r>
      <w:r>
        <w:rPr>
          <w:color w:val="339966"/>
        </w:rPr>
        <w:t>kaumära-brahmacaryavän naiñöhiko yaù satya-taponidhiù svapne’py anåtaà noce cet</w:t>
      </w:r>
      <w:r>
        <w:rPr/>
        <w:t>i prasiddham | teñäà kédåçänäm ity äha tattveti | sarvaà vastu satyam iti vädas tattva-vädas tad-upadeñöèëäm ity arthaù | anädhunikänäm atipräcénänäà kenacic chäìkareëa saha viväde madhvasya mataà vyäsaù svécakre | çaìkarasya tu tatyäjetyaitihyam asti | pracäriteti bhaktänäà vipräëäm eva mokñaù | devä bhakteñu mukhyäù | viriïcasyaiva säyujyam | lakñmyä jévakoöitvam ity evaà mata-viçeñaù | dakñiëädideçeti tena gauòe’pi mädhavendrädayas tad-upaçiñyäù katicid babhüvur ity arthaù | çästräntaräëéti tena svasya dåñöa-sarväkaratä vyajyate dig-vijayitvaà cety upodghäto vyäkhyätaù ||28||</w:t>
      </w:r>
    </w:p>
    <w:p>
      <w:pPr>
        <w:pStyle w:val="Commentary"/>
        <w:rPr/>
      </w:pPr>
      <w:r>
        <w:rPr/>
      </w:r>
    </w:p>
    <w:p>
      <w:pPr>
        <w:pStyle w:val="Normal"/>
        <w:rPr/>
      </w:pPr>
      <w:r>
        <w:rPr/>
        <w:t>atha namaskurvann eva tathäbhütasya çrémad-bhägavatasya tätparya-tad-vaktur hådaya-niñöhä-paryälocanayä saìkñepatas tävan nirdhärayati –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sva-sukha-nibhåta-cetäs tad-vyudastäny abhävo’</w:t>
      </w:r>
    </w:p>
    <w:p>
      <w:pPr>
        <w:pStyle w:val="Normal"/>
        <w:rPr>
          <w:color w:val="0000FF"/>
        </w:rPr>
      </w:pPr>
      <w:r>
        <w:rPr>
          <w:color w:val="0000FF"/>
        </w:rPr>
        <w:t>py ajita-rucir aléläkåñöa-säras tadéyam |</w:t>
      </w:r>
    </w:p>
    <w:p>
      <w:pPr>
        <w:pStyle w:val="Normal"/>
        <w:rPr>
          <w:color w:val="0000FF"/>
        </w:rPr>
      </w:pPr>
      <w:r>
        <w:rPr>
          <w:color w:val="0000FF"/>
        </w:rPr>
        <w:t>vyatanuta kåpayä yas tattva-dépaà puräëaà</w:t>
      </w:r>
    </w:p>
    <w:p>
      <w:pPr>
        <w:pStyle w:val="Normal"/>
        <w:rPr/>
      </w:pPr>
      <w:r>
        <w:rPr>
          <w:color w:val="0000FF"/>
        </w:rPr>
        <w:t xml:space="preserve">tam akhila-våjina-ghnaà vyäsa-sünuà nato’smi || </w:t>
      </w:r>
      <w:r>
        <w:rPr/>
        <w:t>[BhP 12.12.69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öékä ca çrédhara-svämi-viracitä – </w:t>
      </w:r>
      <w:r>
        <w:rPr>
          <w:color w:val="008000"/>
        </w:rPr>
        <w:t xml:space="preserve">çré-guruà namaskaroti | sva-sukhenaiva nibhåtaà pürëaà ceto yasya saù | tenaiva vyudasto’nyasmin bhävo bhävanä yasya tathäbhüto’py ajitasya ruciräbhir léläbhir äkåñöaù säraù sva-sukha-gataà dhairyaà yasya saù | tattva-dépaà paramärtha-prakäçakaà çré-bhägavataà yo vyatanuta taà nato’smi </w:t>
      </w:r>
      <w:r>
        <w:rPr/>
        <w:t xml:space="preserve">ity eñä | evam eva dvitéye tad-väkyam eva </w:t>
      </w:r>
      <w:r>
        <w:rPr>
          <w:color w:val="0000FF"/>
        </w:rPr>
        <w:t xml:space="preserve">präyeëa munayo räjan </w:t>
      </w:r>
      <w:r>
        <w:rPr/>
        <w:t>(BhP 2.1.7) ity ädi-padya-trayam anusandheyam | aträkhila-våjinaà tädåça-bhävasya pratkülam udäsénaà ca jïeyam | tad evam iha sambandhi-tattvaà brahmänandäd api prakåñöo rucira-lélävaçiñöaù çrémän ajita eva | sa ca pürëatvena mukhyatayä çré-kåñëa-saàjïa eveti çré-bädaräyaëa-samädhau vyaktébhaviñyati | tathä prayojanäkhyaù puruñärthaç ca tädåça-tad-äsakti-janakaà tal-léläçravaëädi-lakñaëaà tad-bhajanam evety äyätam | atra vyäsa-sünum iti brahma-vaivartänusäreëa çré-kåñëa-varäj janmata eva mäyayä tasyäspåñöatvaà sücitam || 12.12 || çré-sütaù çré-çaunakam ||29||</w:t>
      </w:r>
    </w:p>
    <w:p>
      <w:pPr>
        <w:pStyle w:val="Normal"/>
        <w:rPr/>
      </w:pPr>
      <w:r>
        <w:rPr/>
      </w:r>
    </w:p>
    <w:p>
      <w:pPr>
        <w:pStyle w:val="Commentary"/>
        <w:rPr/>
      </w:pPr>
      <w:r>
        <w:rPr/>
        <w:t xml:space="preserve">BD: atha </w:t>
      </w:r>
      <w:r>
        <w:rPr>
          <w:color w:val="0000FF"/>
        </w:rPr>
        <w:t>yasya brahme</w:t>
      </w:r>
      <w:r>
        <w:rPr/>
        <w:t>ti (TattvaS, verse viii) padyoktam sambandhi-kåñëa-tattvaà, tad-bhakti-lakñaëam abhidheyaà, tat-prema-lakñaëaà pumarthaà ca nirüpatayä padyena tävad-granthaà pravartayan granthakåd avatärayati atheti maìgalärtham | yasmin çästra-vaktur hådaya-niñöhä pratéyate tad eva çästra-pratipädya-vastu, na tv anyad ity arthaù | sveti tadéyam ajita-nirüpakaà puräëam ity arthaù | öékä ceti sva-sukheneti | svam asädhäraëaà jévänändäd utkåñöam | guòäd iva madhu, yad-anabhibyakta-saàsthäna-guëa-vibhüti-lélam änanda-rüpaà sva-prakäçaà brahma-çabda-vyapadeçyaà vastu tenety arthaù | ruciräbhir iti päramaiçvarya-samaveta-mädhurya-sambhinnatvän manojïäbhir änandaika-rüpäbhiù pänaka-rasa-nyäyena sphurad-ajita-tat-parikarädibhir léläbhir ity arthaù | aträkhileti | pratikülaà pratyäkhyäyakam | udäsénaà tyäjakam ity arthaù | aìka-yugmaà skandhädhyäyayor jïäpakam | çré-sütaù çré-çaunakaà prati nirdhärayatéty avatärikäväkyena sambandhaù | evam uttaratra sarvatra bodhyam ||29||</w:t>
      </w:r>
    </w:p>
    <w:p>
      <w:pPr>
        <w:pStyle w:val="Commentary"/>
        <w:rPr/>
      </w:pPr>
      <w:r>
        <w:rPr/>
      </w:r>
    </w:p>
    <w:p>
      <w:pPr>
        <w:pStyle w:val="Normal"/>
        <w:rPr/>
      </w:pPr>
      <w:r>
        <w:rPr/>
        <w:t>tädåçam eva tätparyaà karisyamäëa-tad-grantha-pratipädya-tattva-nirëaya-kåte tat-pravaktå-çré-bädaräyaëa-kåte samädhäv api saìkñepata eva nirdhärayati –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bhakti-yogena manasi samyak praëihite 'male 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apaçyat puruñaà pürëaà mäyäà ca tad-apäçrayam |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yayä sammohito jéva ätmänaà tri-guëätmakam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  <w:color w:val="0000FF"/>
        </w:rPr>
        <w:t>paro 'pi manute 'narthaà tat-kåtaà cäbhipadyate |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anarthopaçamaà säkñäd bhakti-yogam adhokñaje 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lokasyäjänato vidväàç cakre sätvata-saàhitäm |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yasyäà vai çrüyamäëäyäà kåñëe parama-püruñe 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bhaktir utpadyate puàsaù çoka-moha-bhayäpahä |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sa saàhitäà bhägavatéà kåtvänukramya cätma-jam |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çukam adhyäpayäm äsa nivåtti-nirataà muniù || </w:t>
      </w:r>
      <w:r>
        <w:rPr>
          <w:rFonts w:eastAsia="MS Mincho;ＭＳ 明朝"/>
        </w:rPr>
        <w:t>(BhP 1.7.4-8)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atra --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sa vai nivåtti-nirataù sarvatropekñako muniù |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kasya vä båhatém etäm ätmärämaù samabhyasat || </w:t>
      </w:r>
      <w:r>
        <w:rPr>
          <w:rFonts w:eastAsia="MS Mincho;ＭＳ 明朝"/>
        </w:rPr>
        <w:t>(BhP 1.7.9)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ti çaunaka-praçnänantaraà ca –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ätmärämäç ca munayo nirgranthä apy urukrame 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kurvanty ahaitukéà bhaktim ittham-bhüta-guëo hariù |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harer guëäkñipta-matir bhagavän bädaräyaëiù |</w:t>
      </w:r>
    </w:p>
    <w:p>
      <w:pPr>
        <w:pStyle w:val="Normal"/>
        <w:rPr/>
      </w:pPr>
      <w:r>
        <w:rPr>
          <w:rFonts w:eastAsia="MS Mincho;ＭＳ 明朝"/>
          <w:color w:val="0000FF"/>
        </w:rPr>
        <w:t>adhyagän mahad äkhyänaà nityaà viñëu-jana-priyaù ||</w:t>
      </w:r>
      <w:r>
        <w:rPr>
          <w:rFonts w:eastAsia="MS Mincho;ＭＳ 明朝"/>
        </w:rPr>
        <w:t xml:space="preserve"> (BhP 1.7.10-11)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  <w:t xml:space="preserve">bhakti-yogena premëä |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astv evam aìga bhagavän bhajatäà mukundo</w:t>
      </w:r>
    </w:p>
    <w:p>
      <w:pPr>
        <w:pStyle w:val="Normal"/>
        <w:rPr/>
      </w:pPr>
      <w:r>
        <w:rPr>
          <w:rFonts w:eastAsia="MS Mincho;ＭＳ 明朝"/>
          <w:color w:val="0000FF"/>
        </w:rPr>
        <w:t>muktià dadäti karhicit sma na bhakti-yogam</w:t>
      </w:r>
      <w:r>
        <w:rPr>
          <w:rFonts w:eastAsia="MS Mincho;ＭＳ 明朝"/>
        </w:rPr>
        <w:t xml:space="preserve"> || (BhP 5.6.18)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ity atra prasiddheù | praëihite samähite </w:t>
      </w:r>
      <w:r>
        <w:rPr>
          <w:rFonts w:eastAsia="MS Mincho;ＭＳ 明朝"/>
          <w:color w:val="0000FF"/>
        </w:rPr>
        <w:t xml:space="preserve">samädhinänusmara tad-viceñöitam </w:t>
      </w:r>
      <w:r>
        <w:rPr>
          <w:rFonts w:eastAsia="MS Mincho;ＭＳ 明朝"/>
        </w:rPr>
        <w:t>(BhP 1.5.13) iti taà prati çré-näradopadeçät | pürëadasya mukta-pragrahayä våttyä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bhagavän iti çabdo’yaà tathä puruña ity api 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vartate nirupädhiç ca väsudeve’khilätmani |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</w:r>
    </w:p>
    <w:p>
      <w:pPr>
        <w:pStyle w:val="Normal"/>
        <w:rPr/>
      </w:pPr>
      <w:r>
        <w:rPr>
          <w:rFonts w:eastAsia="MS Mincho;ＭＳ 明朝"/>
        </w:rPr>
        <w:t xml:space="preserve">iti </w:t>
      </w:r>
      <w:r>
        <w:rPr>
          <w:rFonts w:eastAsia="MS Mincho;ＭＳ 明朝"/>
          <w:color w:val="FF0000"/>
        </w:rPr>
        <w:t>pädmottara-khaëòa</w:t>
      </w:r>
      <w:r>
        <w:rPr>
          <w:rFonts w:eastAsia="MS Mincho;ＭＳ 明朝"/>
        </w:rPr>
        <w:t xml:space="preserve">-vacanävañöambhena, tathä –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käma-kämo yajet somam akämaù puruñaà param |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akämaù sarva-kämo vä mokña-käma udära-dhéù |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tévreëa bhakti-yogena yajeta puruñaà param || </w:t>
      </w:r>
      <w:r>
        <w:rPr>
          <w:rFonts w:eastAsia="MS Mincho;ＭＳ 明朝"/>
        </w:rPr>
        <w:t>(BhP 2.3.9-10)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ity asya väkya-dvayasya pürva-väkye puruñaà paramätmänaà prakåty-ekopädhim uttara-väkye </w:t>
      </w:r>
      <w:r>
        <w:rPr>
          <w:rFonts w:eastAsia="MS Mincho;ＭＳ 明朝"/>
          <w:color w:val="008000"/>
        </w:rPr>
        <w:t xml:space="preserve">puruñaà pürëaà nirupädhim </w:t>
      </w:r>
      <w:r>
        <w:rPr>
          <w:rFonts w:eastAsia="MS Mincho;ＭＳ 明朝"/>
        </w:rPr>
        <w:t>iti öékänusäreëa ca pürëaù puruño’tra svayaà bhagavän ucyate ||30|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ommentary"/>
        <w:rPr>
          <w:rFonts w:eastAsia="MS Mincho;ＭＳ 明朝"/>
        </w:rPr>
      </w:pPr>
      <w:r>
        <w:rPr>
          <w:rFonts w:eastAsia="MS Mincho;ＭＳ 明朝"/>
        </w:rPr>
        <w:t>BD: grantha-vaktuù çukasya yatra niñöhävadhäritä | tatraiva grantha-kartur vyäsasyäpi niñöhäm avadhärayitum avatärayati tädåçam eveti | nivåtti-nirataà brahmänandäd anyasmin spåhä-virahitam | kasyeti saàhitäbhyäsasya kià phalam ity arthaù | adhyagäd adhétavän | mukta-pragrahayeti yathäçvaù pragrahe mukte balävadhi dhävaty evaà pürëa-çabdaù pravåttaù pürëatvävadhi pravarteteti vaktuà tad-avadhiç ca svayaà-bhagavaty eveti tathocyata ity arthaù ||30||</w:t>
      </w:r>
    </w:p>
    <w:p>
      <w:pPr>
        <w:pStyle w:val="Commentary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ürvam iti päöhe pürvam eväham ihäsam, iti tat-puruñasya puruñatvam iti çrauta-nirvacana-viçeña-puraskäreëa ca sa evocyate | tam apaçyat çré-veda-vyäsa iti svarüpa-çaktim antam evety etat svayam eva labdham pürëaà candram apaçyad ity ukte käntim antam apaçyad iti labhyate | ataeva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 xml:space="preserve">tvam ädyaù puruñaù säkñäd 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éçvaraù prakåteù paraù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 xml:space="preserve">mäyäà vyudasya cic-chaktyä 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kaivalye sthita ätmani || </w:t>
      </w:r>
      <w:r>
        <w:rPr>
          <w:rFonts w:eastAsia="MS Mincho;ＭＳ 明朝"/>
        </w:rPr>
        <w:t>[BhP 1.7.23] ity uktam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ataeva mäyäà ca tad-apäçrayam ity anena tasmin apa apakåñöa äçrayo yasyäù | niléya sthitatväd iti mäyäyä na tat-svarüpa-bhütatvam ity api labhyate | vakñyate ca – </w:t>
      </w:r>
      <w:r>
        <w:rPr>
          <w:rFonts w:eastAsia="MS Mincho;ＭＳ 明朝"/>
          <w:color w:val="0000FF"/>
        </w:rPr>
        <w:t xml:space="preserve">mäyä paraity abhimukhe ca vilajjamänä </w:t>
      </w:r>
      <w:r>
        <w:rPr>
          <w:rFonts w:eastAsia="MS Mincho;ＭＳ 明朝"/>
        </w:rPr>
        <w:t xml:space="preserve">iti [BhP 2.7.47] | svarüpa-çaktir iyam atraiva vyaktébhaviñyati </w:t>
      </w:r>
      <w:r>
        <w:rPr>
          <w:rFonts w:eastAsia="MS Mincho;ＭＳ 明朝"/>
          <w:color w:val="0000FF"/>
        </w:rPr>
        <w:t xml:space="preserve">anarthopaçamaà säkñäd bhakti-yogam adhokñaje </w:t>
      </w:r>
      <w:r>
        <w:rPr>
          <w:rFonts w:eastAsia="MS Mincho;ＭＳ 明朝"/>
        </w:rPr>
        <w:t xml:space="preserve">[BhP 1.7.6] ity anena </w:t>
      </w:r>
      <w:r>
        <w:rPr>
          <w:rFonts w:eastAsia="MS Mincho;ＭＳ 明朝"/>
          <w:color w:val="0000FF"/>
        </w:rPr>
        <w:t>ätmärämäç ca</w:t>
      </w:r>
      <w:r>
        <w:rPr>
          <w:rFonts w:eastAsia="MS Mincho;ＭＳ 明朝"/>
        </w:rPr>
        <w:t xml:space="preserve"> [BhP 1.7.10] ity anena ca | pürvatra hi bhakti-yoga-prabhävaù khalv asau mäyäbhibhävakatayä svarüpa-çakti-våttitvenaiva gamyate | paratra ca te guëä brahmänandasyäpy uparicaratayä svarüpa-çakteù parama-våttitäm evärhantéti | mäyädhiñöhätå-puruñas tu tad-aàçatvena, brahma ca tadéya-nirviçeñävirbhävatvena, tad-antarbhäva-vivakñayä påthaì nokte iti jïeyam | ato’tra pürvavad eva sambandhi-tattvaà nirdhäritam ||31|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ommentary"/>
        <w:rPr/>
      </w:pPr>
      <w:r>
        <w:rPr>
          <w:rFonts w:eastAsia="MS Mincho;ＭＳ 明朝"/>
        </w:rPr>
        <w:t xml:space="preserve">BD: päöhäntareëäpi sa evärtha iti vyäkhyätum äha pürvam iti | éçvarasyaiva pürva-vartitvät puruñatvam ity arthaù | sa eveti svayaà bhagavän eva | svarüpa-çaktimattve pramäëam äha tvam iti | çrutiç cäträsti | </w:t>
      </w:r>
      <w:r>
        <w:rPr>
          <w:rFonts w:eastAsia="MS Mincho;ＭＳ 明朝"/>
          <w:color w:val="0000FF"/>
        </w:rPr>
        <w:t xml:space="preserve">paräsya çaktir vividhaiva çrüyate sväbhäviké jïäna-bala-kriyä ca </w:t>
      </w:r>
      <w:r>
        <w:rPr>
          <w:rFonts w:eastAsia="MS Mincho;ＭＳ 明朝"/>
        </w:rPr>
        <w:t>iti (ÇvetU 6.8) | eñaiva hlädiné sandhinéty ädinä smaryate | ity uktam iti kaëöhataù päöhitam arjunenety arthaù | mäyäto’nyeyaà bodhyety äha ataevety ädinä | müla-väkyena svarüpa-bhütä cic-chaktir iyaà bodhitästéy äha ataevety ädinä | paööa-mahiñéva svarüpa-çaktiù, bahir dvära-sevikeva mäyä-çaktir ity ubhayor mahad-antaraà bodhyam | bhagavad-bhakter bhagavad-guëänäà ca svarüpa-çakti-säräàçatvaà sayuktikam äha pürvatra hétyädinä | brahmänandasyeti anabhivyakta-saàsthänädi-viçeñasyeti bodhyam | nanu paramätma-rüpas tädåça-brahma-rüpaç cävirbhävaù kuto vyäsena na dåñöa iti cet taträha mäyädhiñöhätr iti ||31||</w:t>
      </w:r>
    </w:p>
    <w:p>
      <w:pPr>
        <w:pStyle w:val="Commentary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atha präk-pratipäditasyaiväbhedhyeasya prayojanasya ca sthäpakaà jévasya svarüpata eva parameçvaräd vailakñaëyam apaçyad ity äha— yayä mäyayä sammohito jévaù svayaà cid-rüpatvena triguëätmakäj jaòät paro’py ätmänaà triguëätmakaà jaòaà dehädi-saìghätaà manute | tan-manana-kåtam anarthaà saàsära-vyasanaà cäbhipadyate | tad evaà jévasya cid-rüpatve’pi yayä sammohita iti manute iti ca svarüpa-bhüta-jïäna-çälitvaà vyanakti prakäçaika-rüpasya tejasaù svapara-prakäçana-çaktivat | </w:t>
      </w:r>
      <w:r>
        <w:rPr>
          <w:rFonts w:eastAsia="MS Mincho;ＭＳ 明朝"/>
          <w:color w:val="0000FF"/>
        </w:rPr>
        <w:t>ajïänenävåtaà jïänaà tena muhyanti</w:t>
      </w:r>
      <w:r>
        <w:rPr>
          <w:rFonts w:eastAsia="MS Mincho;ＭＳ 明朝"/>
        </w:rPr>
        <w:t xml:space="preserve"> </w:t>
      </w:r>
      <w:r>
        <w:rPr>
          <w:rFonts w:eastAsia="MS Mincho;ＭＳ 明朝"/>
          <w:color w:val="0000FF"/>
        </w:rPr>
        <w:t xml:space="preserve">jantavaù </w:t>
      </w:r>
      <w:r>
        <w:rPr>
          <w:rFonts w:eastAsia="MS Mincho;ＭＳ 明朝"/>
        </w:rPr>
        <w:t>(Gétä 5.25) iti çré-gétäbhyaù | tad evaà upädher eva jévatvaà tan-näçasyaiva mokñatvam iti matäntaraà parihåtavän | atra yayä sammohitaù ity anena tasyä eva tatra kartåtvaà bhagavatas tatrodäsénatvaà matam | vakñyate ca -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  <w:color w:val="0000FF"/>
        </w:rPr>
        <w:t xml:space="preserve">vilajjamänayä yasya sthätum ékñä-pathe’muyä </w:t>
      </w:r>
    </w:p>
    <w:p>
      <w:pPr>
        <w:pStyle w:val="Normal"/>
        <w:rPr/>
      </w:pPr>
      <w:r>
        <w:rPr>
          <w:rFonts w:eastAsia="MS Mincho;ＭＳ 明朝"/>
          <w:color w:val="0000FF"/>
        </w:rPr>
        <w:t>vimohitä vikatthante mamäham iti durdhiyaù || [</w:t>
      </w:r>
      <w:r>
        <w:rPr>
          <w:rFonts w:eastAsia="MS Mincho;ＭＳ 明朝"/>
        </w:rPr>
        <w:t>BhP 2.5.13] iti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tra vilajjamänayä ity anenedam äyäti tasyä jéva-sammhohanaà karma çré-bhagavate na rocata iti yadyapi sä svayaà jänäti, tathäpi bhayaà dvitéyäbhiniveçataù syäd éçäd apetasya (BhP 11.2.37) iti diçä jévänäm anädi-bhagavad-ajïäna-maya-vaimukhyam asahamänä svarüpävaraëam asvarüpäveçaà ca karoti ||32|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ommentary"/>
        <w:rPr/>
      </w:pPr>
      <w:r>
        <w:rPr>
          <w:rFonts w:eastAsia="MS Mincho;ＭＳ 明朝"/>
        </w:rPr>
        <w:t xml:space="preserve">jévo yençvaraà bhajet bhaktyä ca tasmin premäëaà vindet tato mäyayä vimuktaù syät tam éçvaräj jévasya västavaà bhedam apaçyad iti vyäcañöe, atha präg ity ädinä | jévasyeti vailakñaëyam iti sevakatva-sevyatväëutva-vibhutva-rüpa-nitya-dharma-hetukaà bhedam ity arthaù | nanu cin-mätro jévaù </w:t>
      </w:r>
      <w:r>
        <w:rPr>
          <w:rFonts w:eastAsia="MS Mincho;ＭＳ 明朝"/>
          <w:color w:val="0000FF"/>
        </w:rPr>
        <w:t xml:space="preserve">yo vijïäne tiñöhan </w:t>
      </w:r>
      <w:r>
        <w:rPr>
          <w:rFonts w:eastAsia="MS Mincho;ＭＳ 明朝"/>
        </w:rPr>
        <w:t xml:space="preserve">(BåhadU 3.7.22), </w:t>
      </w:r>
      <w:r>
        <w:rPr>
          <w:rFonts w:eastAsia="MS Mincho;ＭＳ 明朝"/>
          <w:color w:val="0000FF"/>
        </w:rPr>
        <w:t xml:space="preserve">vijïänaà yajïaà tanute </w:t>
      </w:r>
      <w:r>
        <w:rPr>
          <w:rFonts w:eastAsia="MS Mincho;ＭＳ 明朝"/>
        </w:rPr>
        <w:t xml:space="preserve">(TaittU 2.5.1) ity ädau cid-dhätutva-çravaëät, na tasya dharma-bhütaà nityaà jïänam asti yena moha-manane varëanéye | tasmät sattvä saïjäyate jïänam (Gétä 14.17) ity ädi-väkyät, sattve yä caitanyasya cchäyä, tad eva sattvopahitasya tasya jïänaà yena moha-manane vyäsena dåñöe syätäm iti cet taträha tad evam ity ädinä | chäyäbhäväc ca na tat-kalpanaà yuktam iti bhävaù | nanu svarüpa-bhütaà jïänaà katham iti cet taträha parkäçaiketi | ahi-kuëòalädhikaraëe (Vs. 3.2.28) bhäñitam etad drañöavyam | </w:t>
      </w:r>
      <w:r>
        <w:rPr>
          <w:rFonts w:eastAsia="MS Mincho;ＭＳ 明朝"/>
          <w:color w:val="FF0000"/>
        </w:rPr>
        <w:t xml:space="preserve">tåtéya-sandarbhe </w:t>
      </w:r>
      <w:r>
        <w:rPr>
          <w:rFonts w:eastAsia="MS Mincho;ＭＳ 明朝"/>
        </w:rPr>
        <w:t>vistaréñyäma etat | tad evam upädher iti antaùkaraëaà jévaù antaù-karaëa-näço jévasya mokña iti çaìkara-mataà düsitam | tathä sati paro’péty ädi-vyäkopäd iti bhävaù | atreti tatra jéva-mohane karmaëi | tasyä mäyäyäù  | vilajjeti brahma-väkyam | amuyä mäyayä | asahamäneti däsyä ucitam etat karma yat svämi-vimukhän duùkhäkarotéti | éça-vaimukhyena pihitaà jévaà mäyä pidhatte, ghaöenävåtaà dépaà yathä tama ävåëotéti ||32||</w:t>
      </w:r>
    </w:p>
    <w:p>
      <w:pPr>
        <w:pStyle w:val="Commentary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çré-bhagaväàç cänädita eva bhaktäyäà prapaïcädhikäriëyäà tasyäà däkñiëyaà laìghituà na çaknoti | tathä tad-bhayenäpi jévänäà sva-sämmukhyaà väïchann upadiçati -- </w:t>
        <w:br/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daivé hy eñä guëa-mayé mama mäyä duratyayä |</w:t>
      </w:r>
    </w:p>
    <w:p>
      <w:pPr>
        <w:pStyle w:val="Normal"/>
        <w:rPr/>
      </w:pPr>
      <w:r>
        <w:rPr>
          <w:rFonts w:eastAsia="MS Mincho;ＭＳ 明朝"/>
          <w:color w:val="0000FF"/>
        </w:rPr>
        <w:t>mäm eva ye prapadyante mäyäm etäà taranti te |</w:t>
      </w:r>
      <w:r>
        <w:rPr>
          <w:rFonts w:eastAsia="MS Mincho;ＭＳ 明朝"/>
        </w:rPr>
        <w:t>| iti [Gétä 7.14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satäà prasaìgän mama vérya-saàvido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bhavanti håt-karëa-rasäyanäù kathäù 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taj-joñaëäd äçv apavarga-vartmani</w:t>
      </w:r>
    </w:p>
    <w:p>
      <w:pPr>
        <w:pStyle w:val="Normal"/>
        <w:rPr/>
      </w:pPr>
      <w:r>
        <w:rPr>
          <w:rFonts w:eastAsia="MS Mincho;ＭＳ 明朝"/>
          <w:color w:val="0000FF"/>
        </w:rPr>
        <w:t>çraddhä ratir bhaktir anukramiñyati ||</w:t>
      </w:r>
      <w:r>
        <w:rPr>
          <w:rFonts w:eastAsia="MS Mincho;ＭＳ 明朝"/>
        </w:rPr>
        <w:t xml:space="preserve"> (3.25.25)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  <w:t>lélayä çrémad-vyäsa-rüpeëa tu viçiñöayä tad-upadiñöavän ity anantaram eväyäsyati | anarthopaçamaà säkñäd iti | tasmäd dvayor api tat tat samaïjasaà jïeyam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nu mäyä khalu çaktiù çaktiç ca kärya-kñamatvaà | tac ca dharma-viçeñaù | tasyäù kathaà lajjädikam | ucyate evaà saty api bhagavati täsäà çakténäm adhiñöhätå-devyaù çrüyante, yathä kenopaniñadi mahendra-mäyayoù saàvädaù | tad ästäà, prastutaà prastüyate ||33||</w:t>
      </w:r>
    </w:p>
    <w:p>
      <w:pPr>
        <w:pStyle w:val="Normal"/>
        <w:rPr/>
      </w:pPr>
      <w:r>
        <w:rPr/>
      </w:r>
    </w:p>
    <w:p>
      <w:pPr>
        <w:pStyle w:val="Commentary"/>
        <w:rPr/>
      </w:pPr>
      <w:r>
        <w:rPr/>
        <w:t xml:space="preserve">BD: nanv éçvaraù kathaà tan mohanaà sahate | taträha bhagaväàç ceti | tarhi kåpälutä-ksiù | taträha tatheti | tad-bhayenäpéti mäyäto yaj-jévänäà bhayaà tenäpi hetunety arthaù | tataç ca na tat-ksatir ity arthaù | daivéti prapattiç ceyaà sat-prasaìga-hetukaiva tad-upadiñöä yayä sämmukhyaà syät </w:t>
      </w:r>
      <w:r>
        <w:rPr>
          <w:color w:val="0000FF"/>
        </w:rPr>
        <w:t xml:space="preserve">tad viddhi praëipätena </w:t>
      </w:r>
      <w:r>
        <w:rPr/>
        <w:t xml:space="preserve">(Gétä 4.34) ity ädi tad-väkyät | </w:t>
      </w:r>
      <w:r>
        <w:rPr>
          <w:color w:val="0000FF"/>
        </w:rPr>
        <w:t>satäà prasaìgät</w:t>
      </w:r>
      <w:r>
        <w:rPr/>
        <w:t xml:space="preserve"> ity ädy-agrima-väkyäc ca | lélayeti lélävatäreëa | viçiñöatayeti äcärya-rüpeëety arthaù | tasmäd iti dvayor mäyä-bhagavator api | tat tad iti | mohanaà sämmukhya-väïchä cety arthaù | nanu mäyäyä mohana-lajjana-kartåtvam uktaà tat kathaà jaòäyäs tasyäù sambhaved iti çaìkate – nanu mäyeti | dharma-viçeña utsähädivad ity arthaù | siddhäntayati ucyata iti | adhiñöhätå-devya iti | vindhyädi-giréëäà yathädhiñöhätå-mürtayas tadvat | keneti tasyäà </w:t>
      </w:r>
      <w:r>
        <w:rPr>
          <w:color w:val="0000FF"/>
        </w:rPr>
        <w:t xml:space="preserve">brahma ha devebhyo vijigye </w:t>
      </w:r>
      <w:r>
        <w:rPr/>
        <w:t>(KenaU 3.1) ity ädi-väkyam asti | taträgni-väyu-maghonaù sagarvän vékñya tad-garvam apanetuà paramätmävirabhüt | tam ajänantas te jijïäsayämäsuù | teñäà véryaà parékñamäëaù sa tåëaà nidadhau | sarvaà daheyam ity agniù | sarvam ädadéyeti väyuç ca bruvaàs tan-nirdagdhum ädayetuà ca näçakat | jïätuà pravåttän madhonas tu sa tiro’dhatta | tad-äkäçe maghavä haimavatém umäm äjagäma | kim etad iti papraccha | sä ca brahmaitad ity uväceti  niñkåñöam ||33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tra jévasya tädåça-cid-rüpatve’pi parameçvarato vailakñaëyaà tad-apäçrayam iti, yathä sammohita iti ca darçayati ||34||</w:t>
      </w:r>
    </w:p>
    <w:p>
      <w:pPr>
        <w:pStyle w:val="Normal"/>
        <w:rPr/>
      </w:pPr>
      <w:r>
        <w:rPr/>
      </w:r>
    </w:p>
    <w:p>
      <w:pPr>
        <w:pStyle w:val="Commentary"/>
        <w:rPr/>
      </w:pPr>
      <w:r>
        <w:rPr/>
        <w:t xml:space="preserve">BD: tatra jévasyeti mäyäà ca tad-apäçrayäm itéçvarasya mäyä-niyantåtvaà yayä sammohito jéva iti jévasya mäyä-niyamyatvaà ca | tena svarüpata éçäj jévasya bheda-paryäyaà vailakñaëyaà dåñöavän iti prasphuöam | apaçyat ity anena kälo’py änétaù | tad evam éçvara-jéva-mäyä-käläkhyäni catväri tattväni samädhau çré-vyäsena dåñöäni | täni nityäny eva | </w:t>
      </w:r>
      <w:r>
        <w:rPr>
          <w:color w:val="0000FF"/>
        </w:rPr>
        <w:t xml:space="preserve">atha ha väva nityäni puruñaù prakåtir ätmä kälaù </w:t>
      </w:r>
      <w:r>
        <w:rPr/>
        <w:t xml:space="preserve">ity evaà bhällaveya-çruteù | </w:t>
      </w:r>
      <w:r>
        <w:rPr>
          <w:color w:val="0000FF"/>
        </w:rPr>
        <w:t xml:space="preserve">nityo nityänäà cetanaç cetanänäm eko bahünäà yo vidadhäti kämän </w:t>
      </w:r>
      <w:r>
        <w:rPr/>
        <w:t xml:space="preserve">(KaöhaU 2.2.13) iti käöhakät | </w:t>
      </w:r>
    </w:p>
    <w:p>
      <w:pPr>
        <w:pStyle w:val="Commentary"/>
        <w:rPr/>
      </w:pPr>
      <w:r>
        <w:rPr/>
      </w:r>
    </w:p>
    <w:p>
      <w:pPr>
        <w:pStyle w:val="Commentary"/>
        <w:rPr>
          <w:color w:val="0000FF"/>
        </w:rPr>
      </w:pPr>
      <w:r>
        <w:rPr>
          <w:color w:val="0000FF"/>
        </w:rPr>
        <w:t xml:space="preserve">ajäm ekäà lohita-çukla-kåñëäà </w:t>
      </w:r>
    </w:p>
    <w:p>
      <w:pPr>
        <w:pStyle w:val="Commentary"/>
        <w:rPr>
          <w:color w:val="0000FF"/>
        </w:rPr>
      </w:pPr>
      <w:r>
        <w:rPr>
          <w:color w:val="0000FF"/>
        </w:rPr>
        <w:t xml:space="preserve">bahvéù prajäù såjamänäà sarüpäù | </w:t>
      </w:r>
    </w:p>
    <w:p>
      <w:pPr>
        <w:pStyle w:val="Commentary"/>
        <w:rPr>
          <w:color w:val="0000FF"/>
        </w:rPr>
      </w:pPr>
      <w:r>
        <w:rPr>
          <w:color w:val="0000FF"/>
        </w:rPr>
        <w:t xml:space="preserve">ajo hy eko juñamäëo’nuçete </w:t>
      </w:r>
    </w:p>
    <w:p>
      <w:pPr>
        <w:pStyle w:val="Commentary"/>
        <w:rPr/>
      </w:pPr>
      <w:r>
        <w:rPr>
          <w:color w:val="0000FF"/>
        </w:rPr>
        <w:t>jahäty enäà bhukta-bhogäm ajo’nyaù ||</w:t>
      </w:r>
      <w:r>
        <w:rPr/>
        <w:t xml:space="preserve"> iti çvetäçvataräëäà manträc ca (ÇvetU 4.5) |</w:t>
      </w:r>
    </w:p>
    <w:p>
      <w:pPr>
        <w:pStyle w:val="Commentary"/>
        <w:rPr/>
      </w:pPr>
      <w:r>
        <w:rPr/>
      </w:r>
    </w:p>
    <w:p>
      <w:pPr>
        <w:pStyle w:val="Commentary"/>
        <w:rPr>
          <w:color w:val="0000FF"/>
        </w:rPr>
      </w:pPr>
      <w:r>
        <w:rPr>
          <w:color w:val="0000FF"/>
        </w:rPr>
        <w:t>avikäräya çuddhäya nityäya parmätmane |</w:t>
      </w:r>
    </w:p>
    <w:p>
      <w:pPr>
        <w:pStyle w:val="Commentary"/>
        <w:rPr/>
      </w:pPr>
      <w:r>
        <w:rPr>
          <w:color w:val="0000FF"/>
        </w:rPr>
        <w:t>sadaika-rüpa-rüpäya viñëave sarva-jiñëave ||</w:t>
      </w:r>
      <w:r>
        <w:rPr/>
        <w:t xml:space="preserve"> (ViP 1.2.1)</w:t>
      </w:r>
    </w:p>
    <w:p>
      <w:pPr>
        <w:pStyle w:val="Commentary"/>
        <w:rPr>
          <w:color w:val="0000FF"/>
        </w:rPr>
      </w:pPr>
      <w:r>
        <w:rPr>
          <w:color w:val="0000FF"/>
        </w:rPr>
        <w:t>pradhänaà puruñaà cäpi praviçyätmecchayä hariù |</w:t>
      </w:r>
    </w:p>
    <w:p>
      <w:pPr>
        <w:pStyle w:val="Commentary"/>
        <w:rPr/>
      </w:pPr>
      <w:r>
        <w:rPr>
          <w:color w:val="0000FF"/>
        </w:rPr>
        <w:t>kñobhayämäsa sampräpte sarga-käle vyayävyayau ||</w:t>
      </w:r>
      <w:r>
        <w:rPr/>
        <w:t xml:space="preserve"> (ViP 1.2.29)</w:t>
      </w:r>
    </w:p>
    <w:p>
      <w:pPr>
        <w:pStyle w:val="Commentary"/>
        <w:rPr>
          <w:color w:val="0000FF"/>
        </w:rPr>
      </w:pPr>
      <w:r>
        <w:rPr>
          <w:color w:val="0000FF"/>
        </w:rPr>
        <w:t>avyaktaà käraëaà yat tat pradhäna åñi-sattamaiù |</w:t>
      </w:r>
    </w:p>
    <w:p>
      <w:pPr>
        <w:pStyle w:val="Commentary"/>
        <w:rPr/>
      </w:pPr>
      <w:r>
        <w:rPr>
          <w:color w:val="0000FF"/>
        </w:rPr>
        <w:t>procyate prakåtiù sükñmä nityaà sad-asad-ätmakam ||</w:t>
      </w:r>
      <w:r>
        <w:rPr/>
        <w:t xml:space="preserve"> (ViP 1.2.19)</w:t>
      </w:r>
    </w:p>
    <w:p>
      <w:pPr>
        <w:pStyle w:val="Commentary"/>
        <w:rPr>
          <w:color w:val="0000FF"/>
        </w:rPr>
      </w:pPr>
      <w:r>
        <w:rPr>
          <w:color w:val="0000FF"/>
        </w:rPr>
        <w:t>anädir bhagavän kälo nänto’sya dvija vidyate |</w:t>
      </w:r>
    </w:p>
    <w:p>
      <w:pPr>
        <w:pStyle w:val="Commentary"/>
        <w:rPr/>
      </w:pPr>
      <w:r>
        <w:rPr>
          <w:color w:val="0000FF"/>
        </w:rPr>
        <w:t>avyucchinnäs tatas tv ete sarga-sthity-anta-saàyamäù ||</w:t>
      </w:r>
      <w:r>
        <w:rPr/>
        <w:t xml:space="preserve"> (ViP 1.2.26)</w:t>
      </w:r>
    </w:p>
    <w:p>
      <w:pPr>
        <w:pStyle w:val="Commentary"/>
        <w:rPr/>
      </w:pPr>
      <w:r>
        <w:rPr/>
      </w:r>
    </w:p>
    <w:p>
      <w:pPr>
        <w:pStyle w:val="Commentary"/>
        <w:rPr/>
      </w:pPr>
      <w:r>
        <w:rPr/>
        <w:t xml:space="preserve">iti </w:t>
      </w:r>
      <w:r>
        <w:rPr>
          <w:color w:val="FF0000"/>
        </w:rPr>
        <w:t xml:space="preserve">çré-vaiñëaväc </w:t>
      </w:r>
      <w:r>
        <w:rPr/>
        <w:t xml:space="preserve">ca | teñv éçvaraù çaktimän svatantraù jévädayas tu tac-chaktayo’svatanträù | </w:t>
      </w:r>
    </w:p>
    <w:p>
      <w:pPr>
        <w:pStyle w:val="Commentary"/>
        <w:rPr/>
      </w:pPr>
      <w:r>
        <w:rPr/>
      </w:r>
    </w:p>
    <w:p>
      <w:pPr>
        <w:pStyle w:val="Commentary"/>
        <w:rPr>
          <w:color w:val="0000FF"/>
        </w:rPr>
      </w:pPr>
      <w:r>
        <w:rPr>
          <w:color w:val="0000FF"/>
        </w:rPr>
        <w:t>viñëu-çaktiù parä proktä kñetrajïäkhyä tathäparä |</w:t>
      </w:r>
    </w:p>
    <w:p>
      <w:pPr>
        <w:pStyle w:val="Commentary"/>
        <w:rPr/>
      </w:pPr>
      <w:r>
        <w:rPr>
          <w:color w:val="0000FF"/>
        </w:rPr>
        <w:t>avidyä-karma-saàjïänyä tåtéyä çaktir iñyate</w:t>
      </w:r>
      <w:r>
        <w:rPr/>
        <w:t xml:space="preserve"> || (ViP 6.7.61)</w:t>
      </w:r>
    </w:p>
    <w:p>
      <w:pPr>
        <w:pStyle w:val="Commentary"/>
        <w:rPr/>
      </w:pPr>
      <w:r>
        <w:rPr/>
      </w:r>
    </w:p>
    <w:p>
      <w:pPr>
        <w:pStyle w:val="Commentary"/>
        <w:rPr/>
      </w:pPr>
      <w:r>
        <w:rPr/>
        <w:t xml:space="preserve">iti çré-vaiñëavät | sa yävad urvyä bharam éçvareçvaraù svakäla-çaktyä kñapayaàç cared bhuvi (BhP 10.1.22) iti çré-bhägavatäc ca | tatra vibhuvijïänam éçvaraù, aëu-vijïänaà jévaù | ubhayaà nitya-jïäna-guëakam | sattvädi-guëa-traya-viçiñöaà jaòaà dravyaà mäyä | guëa-traya-çünyaà bhüta-vartamänädi-vyavahära-käraëaà jaòaà dravyaà tu kälaù | </w:t>
      </w:r>
      <w:r>
        <w:rPr>
          <w:color w:val="0000FF"/>
        </w:rPr>
        <w:t xml:space="preserve">karmäpy anädi vinäçi cästi na karmävibhägäd iti cen nänäditvät </w:t>
      </w:r>
      <w:r>
        <w:rPr/>
        <w:t xml:space="preserve">iti (Vs 2.1.35) iti </w:t>
      </w:r>
      <w:r>
        <w:rPr>
          <w:color w:val="FF0000"/>
        </w:rPr>
        <w:t xml:space="preserve">süträd </w:t>
      </w:r>
      <w:r>
        <w:rPr/>
        <w:t>iti vastu-sthitiù çruti-småti-siddhä veditavyä ||34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arhy eva yad ekaà cid-rüpaà brahma mäyäçrayatä-valitaà vidyämayaà tarhy eva tan-mäyä-viñayatäpannam avidyä-paribhütaà cety uktam iti jéveçvara-vibhägo ‘vagataù | tataç ca svarüpa-sämarthya-vailakñaëyena tad dvitayaà mitho vilakñaëa-svarüpam evety ägatam ||35||</w:t>
      </w:r>
    </w:p>
    <w:p>
      <w:pPr>
        <w:pStyle w:val="Normal"/>
        <w:rPr/>
      </w:pPr>
      <w:r>
        <w:rPr/>
      </w:r>
    </w:p>
    <w:p>
      <w:pPr>
        <w:pStyle w:val="Commentary"/>
        <w:rPr/>
      </w:pPr>
      <w:r>
        <w:rPr/>
        <w:t>BD: yat tu ekam evädvitéyam (ChäU 6.2.1), vijïänam änandaà brahma (BåhadU 3.9.28), neha nänästi kiïcana (BåhadU 4.4.19) ity ädi-çrutibhyo nirviçeña-cin-mäträdvaitaà brahma västavyam | atha sadasad-vilakñaëatväd anirvacanéyena vidyävidyä-våttikenäjïänena sambandhät tasmäd vidyopahitam éçvara-caitanyam avidyopahitaà jéva-caitanyaà cäbhüt | svarüpa-jïänena nivåtte tv ajïäne na tatreçvara-jéva-bhävaù, kintu nirviçeñädvitéya-cinmätra-rüpävasthitir bhaved ity äha mäyé çaìkaraù | taträha yarhy eva yad ekam iti visphuöärtham | ity uktam iti | yugapad eväkasmäd eväjïäna-yogäd ekasya bhägasya vidyäçrayatvam anyasyävidyä-paräbhütir iti | kim aparäddhaà tena brahmaëä yena vividha-vikñepa-kleçänubhavabhäjanatäbhüt | punar apy äkasmikäjïäna-sambandhasyäçakyatväd vaktum iti na tad uktarétyä tad-vibhägo väcyaù kintu çré-vyäsa-dåñöa-rétyaiva so’smäbhir avagata ity arthaù ||35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 copädhitäratamyamaya-pariccheda-pratibimbatvädi-vyavasthayä tayor vibhägaù syät ||36|| </w:t>
      </w:r>
    </w:p>
    <w:p>
      <w:pPr>
        <w:pStyle w:val="Normal"/>
        <w:rPr/>
      </w:pPr>
      <w:r>
        <w:rPr/>
      </w:r>
    </w:p>
    <w:p>
      <w:pPr>
        <w:pStyle w:val="Commentary"/>
        <w:rPr/>
      </w:pPr>
      <w:r>
        <w:rPr/>
        <w:t>BD: yat tu indro mäyäbhiù puru-rüpa éyate (RV  6.47.18, BåhadU 2.5.19) ity ädi-çrutes tasyädvitéyasya brahmaëo mäyayä paricchedäd éçvara-jéva-vibhägaù syät | tatra vidyayä paricchinno mahän khaëòa éçvaraù | avidyayä paricchinnaù kanéyän khaëòas tu jévaù | yathä ghaöenävacchinnaù çaräveëävacchinnaç cäkäça-khaëòo mahad-alpatä-vyapadeçaà bhajati |</w:t>
      </w:r>
    </w:p>
    <w:p>
      <w:pPr>
        <w:pStyle w:val="Commentary"/>
        <w:rPr/>
      </w:pPr>
      <w:r>
        <w:rPr/>
      </w:r>
    </w:p>
    <w:p>
      <w:pPr>
        <w:pStyle w:val="Commentary"/>
        <w:rPr>
          <w:color w:val="0000FF"/>
        </w:rPr>
      </w:pPr>
      <w:r>
        <w:rPr>
          <w:color w:val="0000FF"/>
        </w:rPr>
        <w:t>yathä hy ayaà jyotir ätmä vivasvän</w:t>
      </w:r>
    </w:p>
    <w:p>
      <w:pPr>
        <w:pStyle w:val="Commentary"/>
        <w:rPr>
          <w:color w:val="0000FF"/>
        </w:rPr>
      </w:pPr>
      <w:r>
        <w:rPr>
          <w:color w:val="0000FF"/>
        </w:rPr>
        <w:t>apo bhittvä bahudhaiko’nugacchan |</w:t>
      </w:r>
    </w:p>
    <w:p>
      <w:pPr>
        <w:pStyle w:val="Commentary"/>
        <w:rPr>
          <w:color w:val="0000FF"/>
        </w:rPr>
      </w:pPr>
      <w:r>
        <w:rPr>
          <w:color w:val="0000FF"/>
        </w:rPr>
        <w:t>upädhinä kriyate bheda-rüpo</w:t>
      </w:r>
    </w:p>
    <w:p>
      <w:pPr>
        <w:pStyle w:val="Commentary"/>
        <w:rPr/>
      </w:pPr>
      <w:r>
        <w:rPr>
          <w:color w:val="0000FF"/>
        </w:rPr>
        <w:t>devaù kñetreñv evam ajo’yam ätmä</w:t>
      </w:r>
      <w:r>
        <w:rPr/>
        <w:t xml:space="preserve"> || (çruti?) </w:t>
      </w:r>
    </w:p>
    <w:p>
      <w:pPr>
        <w:pStyle w:val="Commentary"/>
        <w:rPr/>
      </w:pPr>
      <w:r>
        <w:rPr/>
      </w:r>
    </w:p>
    <w:p>
      <w:pPr>
        <w:pStyle w:val="Commentary"/>
        <w:rPr/>
      </w:pPr>
      <w:r>
        <w:rPr/>
        <w:t>ity ädiñu brahmaëas tasya pratibimba-çravaëät tad-vibhägaù syät | vidyäyäà pratibimba éçvaraù | avidyäyäà pratibimbas tu jévaù | yathä sarasi raveù pratibimbaù yathä ca ghaöe pratibimbo mahad-alpatva-vyapadeçaà bhajate tadvad ity äha çaìkaraù | tad idaà nirasanäya darçayati na ceti | anayä rétyä tayor vibhägo na ca syäd ity anvayaù ||36||</w:t>
      </w:r>
    </w:p>
    <w:p>
      <w:pPr>
        <w:pStyle w:val="Commentary"/>
        <w:rPr/>
      </w:pPr>
      <w:r>
        <w:rPr/>
      </w:r>
    </w:p>
    <w:p>
      <w:pPr>
        <w:pStyle w:val="Normal"/>
        <w:rPr/>
      </w:pPr>
      <w:r>
        <w:rPr/>
        <w:t>tatra yady upädher anävidyakatvena västavatvaà tarhy aviñayasya tasya pariccheda-viñayatväsambhavaù | nirdharmakasya vyäpakasya niravayavasya ca pratibimbatväyogo’pi | upädhi-sambandhäbhävät bimba-pratibimba-bhedäbhävät, dåçyatväbhäväc ca | upädhi-paricchinnäkäçastha-jyotir-aàçasyeva pratibimbo dåçyate, na tv äkäçasya dåçyatväbhäväd eva ||37||</w:t>
      </w:r>
    </w:p>
    <w:p>
      <w:pPr>
        <w:pStyle w:val="Commentary"/>
        <w:rPr/>
      </w:pPr>
      <w:r>
        <w:rPr/>
      </w:r>
    </w:p>
    <w:p>
      <w:pPr>
        <w:pStyle w:val="Commentary"/>
        <w:rPr/>
      </w:pPr>
      <w:r>
        <w:rPr/>
        <w:t xml:space="preserve">BD: kuto na väcya iti tad-anupapatter evety äha tatra yady upädher iti | pariccheda-pakñaà niräkaroti anävidyakatvena rajju-bhujaìgavad-ajïäna-racitatväbhävena vastu-bhütatve satéty arthaù | aviñayasyeti </w:t>
      </w:r>
      <w:r>
        <w:rPr>
          <w:color w:val="0000FF"/>
        </w:rPr>
        <w:t xml:space="preserve">agåhyo na hi gåhyate </w:t>
      </w:r>
      <w:r>
        <w:rPr/>
        <w:t>iti (BåhadU 3.9.26) çruteù sarväspåçyasya tasya brahmaëa ity arthaù | idam atra bodhyam – na ca öaìka-cchinna-päñäëa-khaëòavad-västavopädhi-cchinno brahma-khaëòa-viçeña éçvaro jévaç ca | brahmaëo’cchedyatväd akhaëòatväbhyupagamäc ca | ädimattväpattaiç ceçvara-jévayoù | yata ekasya dvidhä tridhä vidhänaà chedaù | näpy acchinna evopädhi-saàyukto brahma-pradeça-viçeña eva sa saù | upädhau calaty upädhi-saàyukti-brahma-pradeça-calanäyogät pratikñaëam upädhi-saàyukta-brahma-pradeça-bhedäd anukñaëam upahitatvänupahitatväpatteù | na ca kåtsnaà brahmaivopahitaà sa saù | anupahita-brahma-vyapadeçäsiddheù | näpi brahmädhiñöhänam | upädhir eva sa saù |  muktävéça-jéväbhäväpatter iti tucchaù pariccheda-vädaù |</w:t>
      </w:r>
    </w:p>
    <w:p>
      <w:pPr>
        <w:pStyle w:val="Commentary"/>
        <w:rPr/>
      </w:pPr>
      <w:r>
        <w:rPr/>
      </w:r>
    </w:p>
    <w:p>
      <w:pPr>
        <w:pStyle w:val="Commentary"/>
        <w:rPr/>
      </w:pPr>
      <w:r>
        <w:rPr/>
        <w:t>atha pratibimba-pakñaà niräkaroti nirdharmakasyety ädinä | nirdharmakasyopädi-sambandhäbhävät | vyäpakasya bimba-pratibimba-bhedäbhävät | niravayavasya dåçyatväbhäväc ca brahmaëaì pratibimba éçvaro jévaç ca nety arthaù | rüpädi-dharma-viçiñöasya paricchinnasya sävayavasya ca süryädes tad-vidüre jalädy-upädhau pratibimbo dåñöaù tad-vilakñaëasya brahmaëaù sa na çakyo vaktum ity arthaù | nanv äkäçasya tädåçasyäpi pratibimba-darçanäd brahmaëaù sa bhaviñyatéti cet taträha upädhéti graha-nakñatra-prabhä-maëòalasyety arthaù | anyathä väyukäla-diçäm api sa darçanéyaù | yat tu dhvaneù partidhvanir iva brahmaëaù pratibimbaù syäd ity äha tan na cäru | arthäntaratväd iti pratibimba-vädo’py atitucchaù ||37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thä västava-paricchedädau sati sämänädhikaraëya-jïäna-mätreëa na tat-tyägaç ca bhavet | tat-padärtha-prabhävas tatra käraëam iti ced asmäkam eva mata-sammatam ||38|| </w:t>
      </w:r>
    </w:p>
    <w:p>
      <w:pPr>
        <w:pStyle w:val="Commentary"/>
        <w:rPr/>
      </w:pPr>
      <w:r>
        <w:rPr/>
      </w:r>
    </w:p>
    <w:p>
      <w:pPr>
        <w:pStyle w:val="Commentary"/>
        <w:rPr/>
      </w:pPr>
      <w:r>
        <w:rPr/>
        <w:t>BD: brahmaiväham iti jïäna-mätreëa tad-rüpävasthitiù syäd iti yad-abhimataà tat kahlüpädher västavatva-pakñe na sambhavatéty äha tathä västaveti | ädinä pratibimbo grähyaù | na khalu nigaòitaù kaçcid déno räjaiväham iti jïäna-mäträd räjä bhavan dåñöa iti bhävaù | nanu brahmänusandhi-sämarthyäd bhaved iti cet taträha tat-padärtheti | tathä ca tvan-mata-kñatir iti ||38||</w:t>
      </w:r>
    </w:p>
    <w:p>
      <w:pPr>
        <w:pStyle w:val="Commentary"/>
        <w:rPr/>
      </w:pPr>
      <w:r>
        <w:rPr/>
      </w:r>
    </w:p>
    <w:p>
      <w:pPr>
        <w:pStyle w:val="Normal"/>
        <w:rPr/>
      </w:pPr>
      <w:r>
        <w:rPr/>
        <w:t xml:space="preserve">upädher ävidyakatve tu tatra tat-paricchinnatväder apy aghaöamänatväd ävidyakatvam eveti ghaöäkäçädiñu västavopädhimaya-tad-darçanayä na teñäm avästava-svapna-dåñöäntopajévinäà siddhäntaù sidhyati, ghaöamänäghaöamänayoù saìgateù kartum açakyatvät | tataç ca teñäà tat tat sarvam avidyävilasitam eveti svarüpam apräptena tena tena tat-tad-vyavasthäpayitum açakyam ||39|| </w:t>
      </w:r>
    </w:p>
    <w:p>
      <w:pPr>
        <w:pStyle w:val="Commentary"/>
        <w:rPr/>
      </w:pPr>
      <w:r>
        <w:rPr/>
      </w:r>
    </w:p>
    <w:p>
      <w:pPr>
        <w:pStyle w:val="Commentary"/>
        <w:rPr/>
      </w:pPr>
      <w:r>
        <w:rPr/>
        <w:t xml:space="preserve">BD: athopädher ävidyakatva-pakñe pariccehdädi-väda-dvayaà niräkaroti upädher iti | ävidyakatve rajju-bhujaìgädivan mithyätve satéty arthaù | tatropädhi-paricchinnatva-tat-pratibimbatvayor apy anupapadyamänatvän mithyätvam eveti hetoù | ghaöäkäçädiñ ghaöa-paricchinnäkäçe ghaöämbu-pratibimbäkäçe ca västavoopädhimaya-tad-ubhaya-dåñöänta-darçanayä teñäà cinmäträdvaitnäm ekajévaväda-pariniñöhatväd avästava-svapna-dåñöäntopajévinäà siddhänto na sidhyati | </w:t>
      </w:r>
    </w:p>
    <w:p>
      <w:pPr>
        <w:pStyle w:val="Commentary"/>
        <w:rPr/>
      </w:pPr>
      <w:r>
        <w:rPr/>
      </w:r>
    </w:p>
    <w:p>
      <w:pPr>
        <w:pStyle w:val="Commentary"/>
        <w:rPr/>
      </w:pPr>
      <w:r>
        <w:rPr/>
        <w:t>upädher mithyätve tena paricchedaù  pratibimbaç ca brahmaëo mithaiva syät | ato mithyopädhi-dåñöäntatvena satya-ghaöa-ghaöämbunoù pradarçanam asamaïjasam eva | ghaöa-ghaöämbu-dåñöänta-pradarçanaà ghaöamänaà, vidyävidhä-våtti-rüpa-därñöäntika-pradarçanaà sva-ghaöa-mänam | tayoù saìgatiù sädåçya-vilakñaëä kartum açakyaiva sädåçyäbhävät | tataç ceti tat tat sarvaà pariccheda-pratibimba-kalpanam avidyävilasitam ajïäna-vijåmbhitam eva | iti evam-ukta-rétyä | svarüpam apräptena asiddhena | tena paricchedavädena | tena pratibimbavädena ca | tat-tad-vyavasthäpayituà pratipädayitum açakyam | tataç ca hantå-hata-nyäyena vyäsa-dåñöa-prakärakas tad-vibhägo dhruvaù ||39||</w:t>
      </w:r>
    </w:p>
    <w:p>
      <w:pPr>
        <w:pStyle w:val="Commentary"/>
        <w:rPr/>
      </w:pPr>
      <w:r>
        <w:rPr/>
      </w:r>
    </w:p>
    <w:p>
      <w:pPr>
        <w:pStyle w:val="Normal"/>
        <w:rPr/>
      </w:pPr>
      <w:r>
        <w:rPr/>
        <w:t>iti brahmävidyayoù paryavasäne sati yad eva brahma cin-mätratvenävidyäyogasyätyantäbhäväspadatväc chuddhaà tad eva tad-yogäd açuddhyä jévaù | punas tad eva jévävidyä-kalpita-mäyäçrayatväd éçvaras tad eva ca tan-mäyä-viñayatväj jéva iti virodhas tad-avastha eva syät | tatra ca çuddhäyäà city avidyä | tad-avidyä-kalpitopädhau tasyäm éçvaräkhyäyäà vidyeti, tathä vidyävattve’pi mäyikatvam ity asamaïjasä ca kalpanä syäd ity ädy anusandheyam ||40||</w:t>
      </w:r>
    </w:p>
    <w:p>
      <w:pPr>
        <w:pStyle w:val="Normal"/>
        <w:rPr/>
      </w:pPr>
      <w:r>
        <w:rPr/>
      </w:r>
    </w:p>
    <w:p>
      <w:pPr>
        <w:pStyle w:val="Commentary"/>
        <w:rPr/>
      </w:pPr>
      <w:r>
        <w:rPr/>
        <w:t xml:space="preserve">BD: nanu paricchedädi-väda-dvaye näsmäkaà tätparyaà tasyäjïa-bodhanäya kalpitatvät | kintv eka-jéva-väda eva tad asti | </w:t>
      </w:r>
    </w:p>
    <w:p>
      <w:pPr>
        <w:pStyle w:val="Commentary"/>
        <w:rPr/>
      </w:pPr>
      <w:r>
        <w:rPr/>
      </w:r>
    </w:p>
    <w:p>
      <w:pPr>
        <w:pStyle w:val="Commentary"/>
        <w:rPr>
          <w:color w:val="0000FF"/>
        </w:rPr>
      </w:pPr>
      <w:r>
        <w:rPr>
          <w:color w:val="0000FF"/>
        </w:rPr>
        <w:t xml:space="preserve">sa eva mäyä parimohitätmä </w:t>
      </w:r>
    </w:p>
    <w:p>
      <w:pPr>
        <w:pStyle w:val="Commentary"/>
        <w:rPr>
          <w:color w:val="0000FF"/>
        </w:rPr>
      </w:pPr>
      <w:r>
        <w:rPr>
          <w:color w:val="0000FF"/>
        </w:rPr>
        <w:t>çaréram ästhäya karoti sarvam |</w:t>
      </w:r>
    </w:p>
    <w:p>
      <w:pPr>
        <w:pStyle w:val="Commentary"/>
        <w:rPr>
          <w:color w:val="0000FF"/>
        </w:rPr>
      </w:pPr>
      <w:r>
        <w:rPr>
          <w:color w:val="0000FF"/>
        </w:rPr>
        <w:t xml:space="preserve">striyanna-pänädi-vicitra-bhogaiù </w:t>
      </w:r>
    </w:p>
    <w:p>
      <w:pPr>
        <w:pStyle w:val="Commentary"/>
        <w:rPr/>
      </w:pPr>
      <w:r>
        <w:rPr>
          <w:color w:val="0000FF"/>
        </w:rPr>
        <w:t xml:space="preserve">sa eva jägrat parituñöim eti || </w:t>
      </w:r>
      <w:r>
        <w:rPr/>
        <w:t xml:space="preserve">(KaivalyaU 12) </w:t>
      </w:r>
    </w:p>
    <w:p>
      <w:pPr>
        <w:pStyle w:val="Commentary"/>
        <w:rPr/>
      </w:pPr>
      <w:r>
        <w:rPr/>
      </w:r>
    </w:p>
    <w:p>
      <w:pPr>
        <w:pStyle w:val="Commentary"/>
        <w:rPr/>
      </w:pPr>
      <w:r>
        <w:rPr/>
        <w:t xml:space="preserve">ity ädi </w:t>
      </w:r>
      <w:r>
        <w:rPr>
          <w:color w:val="FF0000"/>
        </w:rPr>
        <w:t xml:space="preserve">kaivalyopaniñadi </w:t>
      </w:r>
      <w:r>
        <w:rPr/>
        <w:t xml:space="preserve">tasyiavopapäditatvät | tad-vädaç cettham ekam evädvitéyam ity ädy ukta-çrutibhyo’dvitéya-cin-mätro hy ätmä | sa cätmany avidyayä guëamayéà mäyäà tad-vaiñamyajäà kärya-saàhitaà ca kalpanyann asmad-artham ekaà yuñmad-arthäàç ca bahün kalpayati | taträsmad-arthaù sva-svarüpaù puruñaù | yuñmad-arthaç ca mahad-ädéni bhümy-antäni jaòäni | sva-tulyäni puruñäntaräëi, savaçvaräkhyaù puruña-viçeñaç cety evaà trividhaù | </w:t>
      </w:r>
      <w:r>
        <w:rPr>
          <w:color w:val="0000FF"/>
        </w:rPr>
        <w:t xml:space="preserve">jéveçäv äbhäsena karoti mäyä cävidyä ca svayam eva bhavati </w:t>
      </w:r>
      <w:r>
        <w:rPr/>
        <w:t>iti (NTU 2.9) iti çruty-antaräc ca | guëa-yogäd eva kartåtva-bhoktåtve taträtmany adhyaste | yathä svapne kaçcid räjadhänéà räjänaà tat-prajäç ca kalpayati, tan-niyamyam ätmänaà ca manyate, tadvat | jäte ca jïäne, jägare ca sati, tato’nyan na kiïcid astéti cinmätram ekam ätma-svastv iti |</w:t>
      </w:r>
    </w:p>
    <w:p>
      <w:pPr>
        <w:pStyle w:val="Commentary"/>
        <w:rPr/>
      </w:pPr>
      <w:r>
        <w:rPr/>
      </w:r>
    </w:p>
    <w:p>
      <w:pPr>
        <w:pStyle w:val="Commentary"/>
        <w:rPr/>
      </w:pPr>
      <w:r>
        <w:rPr/>
        <w:t>tam imaà vädaà niräkartum äha iti brahmeti | iti evaà pürvokta-rétyä paricchedädi-väda-dvayasya pratyäkhyäne jäte, brahma cävidyä ceti dvayoù paryavasäne satéty arthaù | atyantäbhäväspadatväd iti agåhyo na hi gåhyate (BåhadU 3.9.26) ity ädi çruter evety arthaù | virodhas tad-avastha iti vorodhatväd eväçakya-vyavasthäpana ity arthaù | tava ca çuddhäyäm iti çuddhe brahmaëy akasmäd avidyä-sambandhas tat-sambandhät tasya jévatvam | tena jévena kalpitäyä mäyäyä äçrayo bhütvä tad brahmaiveçvaraù | tasyeçvarasya mäyayä paribhütaà brahmaiva taj-jévaù | ity ädi vipraläpo’yam aviduñäm eva, na tu viduñäm iti bhävaù | mäyikatvaà pratärakatvam ity arthaù | sa eva mäyä iti çrutis tu brahmäyatta-våttikatva-brahma-vyäpyatväbhyäà brahmaëo’natirikto jéva ity eva nivedayanté gatärthä | jéveçau iti çrutis tu mäyä-vimohita-tärkikädi-parikalpita-jéveça-paratayä gatârtheti na kiïcid anupapannam || 40 ||</w:t>
      </w:r>
    </w:p>
    <w:p>
      <w:pPr>
        <w:pStyle w:val="Commentary"/>
        <w:rPr/>
      </w:pPr>
      <w:r>
        <w:rPr/>
      </w:r>
    </w:p>
    <w:p>
      <w:pPr>
        <w:pStyle w:val="Normal"/>
        <w:rPr/>
      </w:pPr>
      <w:r>
        <w:rPr/>
        <w:t>kià ca, yady aträbheda eva tätparyam abhaviñyat tarhy ekam eva brahmäjïänena bhinnaà, jïänena tu tasya bhedamayaà duùkhaà viléyata ity apaçyad ity evävakñyat | tathä çré-bhagaval-lélädénäà västavatväbhäve sati çré-çuka-hådaya-virodhaç ca jäyate ||42||</w:t>
      </w:r>
    </w:p>
    <w:p>
      <w:pPr>
        <w:pStyle w:val="Normal"/>
        <w:rPr/>
      </w:pPr>
      <w:r>
        <w:rPr/>
      </w:r>
    </w:p>
    <w:p>
      <w:pPr>
        <w:pStyle w:val="Commentary"/>
        <w:rPr/>
      </w:pPr>
      <w:r>
        <w:rPr/>
        <w:t>BD: anupapatty-antaram äha kià ceti | atra çré-bhägavate çästre | ity eveti pürëaù puruñaù kaçcid asti tad-äçritayä mäyayä jévo vimohito’narthaà bhajati | tad-anarthopaçamané ca pürëasya tasya bhaktiù ity apaçyat | ity evaà nävakñyad ity arthaù ||41||</w:t>
      </w:r>
    </w:p>
    <w:p>
      <w:pPr>
        <w:pStyle w:val="Commentary"/>
        <w:rPr/>
      </w:pPr>
      <w:r>
        <w:rPr/>
      </w:r>
    </w:p>
    <w:p>
      <w:pPr>
        <w:pStyle w:val="Normal"/>
        <w:rPr/>
      </w:pPr>
      <w:r>
        <w:rPr/>
        <w:t xml:space="preserve">tasmät pariccheda-pratibimbatvädi-pratipädaka-çästräëy api kathaïcit tat-sädåçyena gauëyaiva våttyä pravarteran | </w:t>
      </w:r>
      <w:r>
        <w:rPr>
          <w:color w:val="0000FF"/>
        </w:rPr>
        <w:t xml:space="preserve">ambuvad agrahaëät tu na tathätvam </w:t>
      </w:r>
      <w:r>
        <w:rPr/>
        <w:t>(Vs. 3.2.19)</w:t>
      </w:r>
      <w:r>
        <w:rPr>
          <w:color w:val="0000FF"/>
        </w:rPr>
        <w:t xml:space="preserve">, våddhi-hräsa-bhäktvam antar- (page 98) bhäväd ubhaya-sämaïjasyodevam </w:t>
      </w:r>
      <w:r>
        <w:rPr/>
        <w:t>(Vs 3.2.20) iti pürvottara-pakñamaya-nyäyäbhyäm ||42||</w:t>
      </w:r>
    </w:p>
    <w:p>
      <w:pPr>
        <w:pStyle w:val="Commentary"/>
        <w:rPr/>
      </w:pPr>
      <w:r>
        <w:rPr/>
      </w:r>
    </w:p>
    <w:p>
      <w:pPr>
        <w:pStyle w:val="Commentary"/>
        <w:rPr/>
      </w:pPr>
      <w:r>
        <w:rPr/>
        <w:t>BD: tasmäd iti | tat-sädåçyena paricchinna-pratibimba-tulyatvenety arthaù | siàho devadattaù ity atra yathä gauëyä våttyä siàha-tulyatvaà devadattasyocyate, na tu siàhatvaà tadvad ity arthaù | nanv evaà kena nirëétam iti cet | sütrakåtä çré-vyäsenaiveti tat sütra-dvayaà darçayati |</w:t>
      </w:r>
    </w:p>
    <w:p>
      <w:pPr>
        <w:pStyle w:val="Commentary"/>
        <w:rPr/>
      </w:pPr>
      <w:r>
        <w:rPr/>
      </w:r>
    </w:p>
    <w:p>
      <w:pPr>
        <w:pStyle w:val="Commentary"/>
        <w:rPr/>
      </w:pPr>
      <w:r>
        <w:rPr/>
        <w:t>tatraikena tadväda-dvayam asambhavän nirasyati ambuvad iti | yathämbunä bhü-khaëòasya paricchedaù, evam upädhinä brahma-pradeçasya sa syät | na, ambunä bhükhaëòasyevopädhinä brahma-pradeçasya grahaëäbhävät | agåhyo na hi gåhyate (BåhadU 3.9.26) iti hi çrutiù | ato na tathätvaà brahmaëa upädhi-paricchinnatvaà nety arthaù |</w:t>
      </w:r>
    </w:p>
    <w:p>
      <w:pPr>
        <w:pStyle w:val="Commentary"/>
        <w:rPr/>
      </w:pPr>
      <w:r>
        <w:rPr/>
      </w:r>
    </w:p>
    <w:p>
      <w:pPr>
        <w:pStyle w:val="Commentary"/>
        <w:rPr/>
      </w:pPr>
      <w:r>
        <w:rPr/>
        <w:t>yad vä, ambuni yathä raveù partibimbaù paricchinnasya gåhyate, evam upädhau brahmaëaù pratibimbo vyäpakasya na gåhyate | ato na tathätvam tasya pratibimbo nety arthaù | tarhi çästra-dvayaà kathaà saìgacchate | taträha, våddhéti dvitéyena | tad dvayaà na mukhya-våttyä pravartate | kintu våddhi-hräsa-bhäktvaà guëäàçam ädäyaiva | yathä mahad-alpau bhü-khaëòau, yathä ca ravi-tat-pratibimbau våddhi-hräsa-bhäjau, tathä pareça-jévau syätäm | kutaù? antarbhävät | etasminn aàçe çästra-tätparya-pürteù | evaà saty ubhayor dåñöäntäntikayoù sämaïjasyät saìgater ity arthaù | pürva-nyäyena paricchedädi-väda-dvayasya khaëòanam, uttara-nyäyena tu gauëa-våttyä tasya vyavasthäpanam iti | brahmaëaù khaëòaùy pratibimbo vä jéva eveti sütra-kåtäà matam | éço’pi brahmaëaù khaëòaù pratibimbo veti mäyinäm éça-vimukhänäà matam iti bodhavyam ||42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ta eväbheda-çästräëy ubhayoç cid-rüpatve jéva-samühasya durghaöa-ghaöanä-paöéyasyä sväbhävika-tad-acintya-çaktyä svabhävata eva tad-raçmi-paramäëu-guëa-sthänéyatvät tad-vyatirekeëävyatirekeëa ca virodhaà parihåtyägre muhur api tad etad-vyäsa-samädhi-labdha-siddhänta-yojanäya yojanéyäni ||43||</w:t>
      </w:r>
    </w:p>
    <w:p>
      <w:pPr>
        <w:pStyle w:val="Normal"/>
        <w:rPr/>
      </w:pPr>
      <w:r>
        <w:rPr/>
      </w:r>
    </w:p>
    <w:p>
      <w:pPr>
        <w:pStyle w:val="Commentary"/>
        <w:rPr/>
      </w:pPr>
      <w:r>
        <w:rPr/>
        <w:t xml:space="preserve">BD: tata iti paricchedädi-çästra-dvayasya tat-sädåçyärthakatvena nétatväd eva hetoù | tvaà vä aham asmi bhagavo deva, ahaà vai tvam asi tattvam asi ity ädény abheda-çästräëi | tad etad vyäsa-samädhi-siddhänta-yojanäya muhur apy agre yojanéyänéti sambandhaù | kena hetunety äha ubhayor éça-jévayoç cid-rüpatvena hetunä | yathä gaura-çyämayos taruëa-kumärayor vä viprayor vipratvenaikyam | tataç ca jätyaiväbhedo, natu vyaktor ity arthaù | tathä jéva-samühasya durghaöa-ghaöanä-paöéyasyä tad-acintya-çaktyä svabhävata eva tad-raçmi-paramäëu-guëa-sthänéyatvät tad-vyatirekeëa, avyatirekeëa ca hetunä virodhaà parihåtyeti | pareçasya kahlu svarüpänubandhiné paräkhyä çaktir uñëateva raver asti | </w:t>
      </w:r>
      <w:r>
        <w:rPr>
          <w:color w:val="0000FF"/>
        </w:rPr>
        <w:t xml:space="preserve">paräsya çaktir vividhaiva çrüyate sväbhäviké  jïäna-bala-kriyä ca </w:t>
      </w:r>
      <w:r>
        <w:rPr/>
        <w:t xml:space="preserve">(ÇvetU 6.8) iti mantra-varëät | </w:t>
      </w:r>
      <w:r>
        <w:rPr>
          <w:color w:val="0000FF"/>
        </w:rPr>
        <w:t xml:space="preserve">viñëu-çaktiù parä proktä </w:t>
      </w:r>
      <w:r>
        <w:rPr/>
        <w:t xml:space="preserve">(ViP 6.7.61) iti smaraëäc ca | sä hi tad-itarän nikhilän niyamayati | yasmät tad anye sarve’rthäù svasvabhävam atyajanto vartante | prakåtiù kälaù karma ca sväntaù-sthitam apéçvaraà sparñöuà na çaknoti | kintu tato bibhyed eva svasvabhäve tiñöhati | jéva-gaëäç ca tat-sajätéyo’pi na tena samparcituà çaknoti kintu tamäçrayann eva våttià labhate | mukhya-präëam iva çroträdir indriya-gaëa iti | tathä </w:t>
      </w:r>
      <w:r>
        <w:rPr>
          <w:color w:val="0000FF"/>
        </w:rPr>
        <w:t xml:space="preserve">yad-attir yad-adhénä sa tad-rüpaù </w:t>
      </w:r>
      <w:r>
        <w:rPr/>
        <w:t>ity abheda-çästrasyäpi bheda-çästreëa särdham avirodho’yaà çré-vyäsa-samädhi-labdha-siddhänta-savyapekña iti | tathä cätreça-jévayoù svaruüpäbhedo nästéti siddham ||43||</w:t>
      </w:r>
    </w:p>
    <w:p>
      <w:pPr>
        <w:pStyle w:val="Commentary"/>
        <w:rPr/>
      </w:pPr>
      <w:r>
        <w:rPr/>
      </w:r>
    </w:p>
    <w:p>
      <w:pPr>
        <w:pStyle w:val="Normal"/>
        <w:rPr/>
      </w:pPr>
      <w:r>
        <w:rPr/>
        <w:t>tad evaà mäyäçrayatva-mäyä-mohitatväbhyäà sthite dvayor bhede tad-bhajanasyaiväbhidheyatvam äyätam ||44||</w:t>
      </w:r>
    </w:p>
    <w:p>
      <w:pPr>
        <w:pStyle w:val="Normal"/>
        <w:rPr/>
      </w:pPr>
      <w:r>
        <w:rPr/>
      </w:r>
    </w:p>
    <w:p>
      <w:pPr>
        <w:pStyle w:val="Commentary"/>
        <w:rPr/>
      </w:pPr>
      <w:r>
        <w:rPr/>
        <w:t>tad evam iti sphuöärtham | tad-bhajanasya mäyä-nivärakasyety arthaù ||44||</w:t>
      </w:r>
    </w:p>
    <w:p>
      <w:pPr>
        <w:pStyle w:val="Commentary"/>
        <w:rPr/>
      </w:pPr>
      <w:r>
        <w:rPr/>
      </w:r>
    </w:p>
    <w:p>
      <w:pPr>
        <w:pStyle w:val="Normal"/>
        <w:rPr/>
      </w:pPr>
      <w:r>
        <w:rPr/>
        <w:t xml:space="preserve">ataù çré-bhagavata eva sarva-hitopadeñöåtvät, sarva-dhuùkha-haratvät, raçménäà süryavat sarveñäà parama-svarüpatvät sarvädhika-guëa-çälitvät, parama-premayogatvam iti prayojanaà ca sthäpitam ||45|| </w:t>
      </w:r>
    </w:p>
    <w:p>
      <w:pPr>
        <w:pStyle w:val="Normal"/>
        <w:rPr/>
      </w:pPr>
      <w:r>
        <w:rPr/>
      </w:r>
    </w:p>
    <w:p>
      <w:pPr>
        <w:pStyle w:val="Commentary"/>
        <w:rPr/>
      </w:pPr>
      <w:r>
        <w:rPr/>
        <w:t>BD: mäyä-moha-nivärakatväd yasya bhajanam abhidheyaà, sa bhagavän eva bhajatäà prema-yogya ity arthäd ägatam ity äha ata iti | ato mäyämoha-niväraka-bhajanatväd bhagavata eva parama-prema-yogyatvam iti sambandhaù | jévätmä prema-yogyaù, paramätmä bhagaväàs tu parama-prema-yogya ity arthaù | kuta ity apekñäyäà hetu-catuñöayam äha sarveti | raçménäm ity ädi – süryo yathä raçménäà svarüpaà na, kintu parama-svarüpam eva bhavaty evaà jévänäà bhagavän iti svarüpaikyaà nirastam | antaryämi-brähmaëät saubäla-brähamaëäc ca jévätmanaù paramätmanaù çaréräëi bhavanti, sa tu teñäà çaréré iti bhedaù prasphuöo jïätaù | ataù sarvädhiketi ||45||</w:t>
      </w:r>
    </w:p>
    <w:p>
      <w:pPr>
        <w:pStyle w:val="Commentary"/>
        <w:rPr/>
      </w:pPr>
      <w:r>
        <w:rPr/>
      </w:r>
    </w:p>
    <w:p>
      <w:pPr>
        <w:pStyle w:val="Normal"/>
        <w:rPr/>
      </w:pPr>
      <w:r>
        <w:rPr/>
        <w:t xml:space="preserve">taträbhidheyaà ca tädåçatvena dåñöavän api, yatas tat-pravåtty-arthaà çré-bhägavatäkhyäm imäà sätvata-saàhitäà pravartitavän ity äha anartheti | bhaktiyogaù çravaëa-kértanädi-lakñaëaù sädhana-bhaktiù, na tu prema-lakñaëaù | anuñöhänaà hy upadeçäpekñaà prema tu tat-prasädäpekñam iti tathäpi tasya tat-prasäda-hetos tat-prema-phala-garbhatvät säkñäd evänarthopaçamanatvaà, na tv anyasäpekñatvena | </w:t>
      </w:r>
      <w:r>
        <w:rPr>
          <w:color w:val="0000FF"/>
        </w:rPr>
        <w:t>yat karmabhir yat tapasä jïäna-vairägyataç ca yat</w:t>
      </w:r>
      <w:r>
        <w:rPr/>
        <w:t xml:space="preserve"> ity ädau (BhP 11.20.32), </w:t>
      </w:r>
      <w:r>
        <w:rPr>
          <w:color w:val="0000FF"/>
        </w:rPr>
        <w:t>sarvaà mad-bhakti-yogena mad-bhakto labhate’ïjasä | svargäpavargaà</w:t>
      </w:r>
      <w:r>
        <w:rPr/>
        <w:t xml:space="preserve"> (BhP 11.20.33) ity ädeù | jïänädes tu bhakti-säpekñatvam eva </w:t>
      </w:r>
      <w:r>
        <w:rPr>
          <w:color w:val="0000FF"/>
        </w:rPr>
        <w:t>çreyaù-såtià bhaktim</w:t>
      </w:r>
      <w:r>
        <w:rPr/>
        <w:t xml:space="preserve"> (BhP 10.14.4) ity ädeù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havä anarthasya saàsära-vyasanasya tävat säkñäd-avyavadhänenopaçamanaà sammohädi-dvayasya tu premäkhya-svéya-phala-dvärety arthaù | ataù pürvavad eväträbhidheyaà darçitam ||46||</w:t>
      </w:r>
    </w:p>
    <w:p>
      <w:pPr>
        <w:pStyle w:val="Normal"/>
        <w:rPr/>
      </w:pPr>
      <w:r>
        <w:rPr/>
      </w:r>
    </w:p>
    <w:p>
      <w:pPr>
        <w:pStyle w:val="Commentary"/>
        <w:rPr/>
      </w:pPr>
      <w:r>
        <w:rPr/>
        <w:t>BD: taträbhéti | tädåçatvena mäyänivärakatvena | dåñöavän api çré-vyäsaù | anuñöhänaà kåti-sädhyam | tat-prasädeti bhagavad-anugrahety arthaù | tasya çravaëädi-lakñaëasya | anya-säpekñatvena karmädi-parikaratvena | jïänädes tv iti jïänam atra yasya brahma (page 6) ity ukta-brahma-viñayakam | sammohädéyädi-padäd ätmano jaòa-dehädi-rüpatä-mananaà grähyam | ata iti | atra anartheti väkye ||46||</w:t>
      </w:r>
    </w:p>
    <w:p>
      <w:pPr>
        <w:pStyle w:val="Commentary"/>
        <w:rPr/>
      </w:pPr>
      <w:r>
        <w:rPr/>
      </w:r>
    </w:p>
    <w:p>
      <w:pPr>
        <w:pStyle w:val="Normal"/>
        <w:rPr/>
      </w:pPr>
      <w:r>
        <w:rPr/>
        <w:t xml:space="preserve">atha pürvadeva prayojanaà ca spañöayituà pürvoktasya pürëa-puruñasya ca çré-kåñëa-svarüpatvaà vyaïjayituà, grantha-phala-nirdeça-dvärä tatra tad-anubhaväntaraà pratipädayann äha yasyäm iti | bhaktiù premä çravaëa-rüpayä (page 109) sädhana-bhaktyä sädhyatvät | utpadyate ävirbhavati | tasyänuñaìgikaà guëam äha çoketi | atraiñäà saàskäro’pi naçyatéti bhävaù | (page 110) </w:t>
      </w:r>
      <w:r>
        <w:rPr>
          <w:color w:val="0000FF"/>
        </w:rPr>
        <w:t xml:space="preserve">prétir na yävan mayi väsudeva na mucyate deha-yogena tävat </w:t>
      </w:r>
      <w:r>
        <w:rPr/>
        <w:t xml:space="preserve">iti (BhP 5.5.6) çré-åñabhadeva-väkyät | parama-puruñe pürvokta-pürëa-puruñe | kim äkära ity apekñäyäm äha kåñëe | kåñëas tu bhagavän svayam ity ädi çästra-sahasra-bhävitäntaù-karaëänäà paramparayä tat-prasiddi-madhya-pätinäà cäsäìkhya-lokänäà tan-näma-çravaëa-mätreëa yaù prathama-pratéti-viñayaù syät, tathä tan-nämnaù prathamäkñara-mätraà manträya kalpamänaà yasyäbhimukhyäya syät tad-äkära ity arthaù | ähuç ca </w:t>
      </w:r>
      <w:r>
        <w:rPr>
          <w:color w:val="FF0000"/>
        </w:rPr>
        <w:t>näma-kaumudé</w:t>
      </w:r>
      <w:r>
        <w:rPr/>
        <w:t xml:space="preserve">-käräù | </w:t>
      </w:r>
      <w:r>
        <w:rPr>
          <w:color w:val="0000FF"/>
        </w:rPr>
        <w:t xml:space="preserve">kåñëa-çabdasya tamäla-çyämala-tviñi yaçodäyäù stanandhaye para-brahmaëi rüòhiù </w:t>
      </w:r>
      <w:r>
        <w:rPr/>
        <w:t>iti ||47||</w:t>
      </w:r>
    </w:p>
    <w:p>
      <w:pPr>
        <w:pStyle w:val="Normal"/>
        <w:rPr/>
      </w:pPr>
      <w:r>
        <w:rPr/>
      </w:r>
    </w:p>
    <w:p>
      <w:pPr>
        <w:pStyle w:val="Commentary"/>
        <w:rPr/>
      </w:pPr>
      <w:r>
        <w:rPr/>
        <w:t>BD: atheti | prayojanaà bhagavat-prema-lakñaëam | tatreti tatra samädhau çré-vyäsasyänyam anubhavam ity arthaù | ävirbhavatéti premëaù paräsäräàçatvenotpatty-asambhaväd ity arthaù | tasyeti premëaù | atra premëi sati | kåñëas tu bhagavän svayaà iti çré-sütädénäà çré-jayadevädénäà cäsaìkhya-lokänäm ity arthaù | tan-näma iti tan-nämnaù iti cobhayatra kåñëeti näma bodhyam | rüòhir iti prakåti-pratyaya-sambandhaà vinaiva yaçodä-sute prasiddhir maëòapa-çabdasyeva gåha-viçeña ity arthaù ||47||</w:t>
      </w:r>
    </w:p>
    <w:p>
      <w:pPr>
        <w:pStyle w:val="Commentary"/>
        <w:rPr/>
      </w:pPr>
      <w:r>
        <w:rPr/>
      </w:r>
    </w:p>
    <w:p>
      <w:pPr>
        <w:pStyle w:val="Normal"/>
        <w:rPr/>
      </w:pPr>
      <w:r>
        <w:rPr/>
        <w:t>atha tasyaiva prayojanasya brahmänandänubhaväd api paramatvam anubhütavän | yatas tädåçaà çukam api tad-änanda-vaiçiñöya-lambhanäya täm adhyäpayämäsety äha sa saàhitäm iti | kåtvänukramya ceti prathamataù svayaà saìkñepeëa kåtvä paçcät tu çré-näradopadeçäd anukrameëa vivåtyety arthaù | ataeva çrémad-bhägavataà bhäratänantaraà yad atra çrüyate, yac cänyaträñöädaça-puräëänantaraà bhäratam iti tad-dvayam api samähitaà syät | brahmänandänubhava-nimagnatvät nivåtti-nirataà sarvato nivåttau nirataà, taträvyabhicäriëam apéty arthaù ||48||</w:t>
      </w:r>
    </w:p>
    <w:p>
      <w:pPr>
        <w:pStyle w:val="Normal"/>
        <w:rPr/>
      </w:pPr>
      <w:r>
        <w:rPr/>
      </w:r>
    </w:p>
    <w:p>
      <w:pPr>
        <w:pStyle w:val="Commentary"/>
        <w:rPr/>
      </w:pPr>
      <w:r>
        <w:rPr/>
        <w:t>BD: atheti brahmänandäd yasya brahmety ukta-vastu-sukhäd api | paramatvam utkåñöatvam anubhütavän çré-vyäsaù | tädåçaà tad-änandänubhavainam api | tad-änandeti kåñëa-premänanda-präpaëäyety arthaù | ata eveti | yad atreti atra çré-bhägavate | ayatra mätsyädau añöädça-puräëäni kåtvä satyavaté-sutaù | cakre bhäratam äkhyänaà vedärthair upabåàhitam ity anenety arthaù | tatreti nivåttäv ity arthaù ||48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m etaà çré-veda-vyäsasya samädhi-jätänubhavaà çré-çaunaka-praçnottaratvena viçadayan sarvätmärämänubhavena sahetukaà saàvädayati ätmärämäç ceti | nirgranthä vidhi-niñedhätétä nirgatähaìkära-granthayo vä | ahaitukéà phalänusandhi-rahitäm | atra sarväkñepaparihärärtham äha itthambhüta ätmärämäëäm apy äkarñaëa-svabhävo guëo yasya sa iti | tam evärthaà çré-çukasyäpy anubhavena saàvädayati harer guëeti | çré-vyäsadeväd yat-kiïcic-chrutena guëena pürvam äkñiptä matir yasya saù | paçcäd adhyagät mahad-vistérëam api | tataç ca tat-saìkathä-sauhärdena nityaà viñëu-janäù priyä yasya tathäbhüto vä, teñäà priyo vä svayam abhavad ity arthaù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yaà bhävaù </w:t>
      </w:r>
      <w:r>
        <w:rPr>
          <w:color w:val="FF0000"/>
        </w:rPr>
        <w:t>brahma-vaivartä</w:t>
      </w:r>
      <w:r>
        <w:rPr/>
        <w:t>nusäreëa pürvaà tävad ayaà garbham ärabhya çré-kåñëasya svaritayä mäyä-nivärakatvaà jïätavän | tatra çré-vyeda-vyäsas tu taà vaçékartuà tad-ananya-sädhanaà çré-bhägavatam eva jïätvä, tad-guëätiçaya-prakäçamayäàs tadéya-padya-viçeñän kathaïcc chrävayitvä tena tam äkñipta-matià kåtvä, tad eva pürëaà tam adhyäpayämäseti çré-bhägavata-mahimätiçayaù proktaù | tad evaà darçitaà vaktuù çré-çukasya vedavyäsasya ca samäna-hådayam | tasmäd vaktur hådayänurüpam eva sarvatra tätparyaà paryälocanéyaà nänyathä | yad yat tad anyathä paryälocanaà, tatra tatra kupatha-gämitaiveti niñöaìkitam || 1.7 || çré-sütaù || 49 ||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Commentary"/>
        <w:rPr/>
      </w:pPr>
      <w:r>
        <w:rPr/>
        <w:t>BD: samädhi-dåñöasyärthasya sarva-tattvajïa-sammatatvam äha tam ity ädinä | nirgatähaìkäreti | mahat-tattväj jäto’yam ahaìkäraù | na tu svarüpänubandhéti bodhyaà, dvitéye sandarbhe evam eva nirëeñyamäëatvät | tadéya-padya-viçeñän iti pütanädhätré-gati-däna-päëòava-särathya-pratéhäratvädi-pradarçakän katicic chlokän ity arthaù | brahma-vaivarte çuko yoni-jätaù, bhärate tv ayoni-jätaù kathyate | dära-grahaëaà kanyä-santatiç ceti | tad etat sarvaà kalpa-bhedena saìgamanéyam ||49||</w:t>
      </w:r>
    </w:p>
    <w:p>
      <w:pPr>
        <w:pStyle w:val="Commentary"/>
        <w:rPr/>
      </w:pPr>
      <w:r>
        <w:rPr/>
      </w:r>
    </w:p>
    <w:p>
      <w:pPr>
        <w:pStyle w:val="Normal"/>
        <w:rPr/>
      </w:pPr>
      <w:r>
        <w:rPr/>
        <w:t xml:space="preserve">atha krameëa vistaratas tathaiva tätparyaà nirëetuà sambandhäbhidheya-prayojaneñu ñaòbhiù sandarbhair nirëeñyamäëeñu prathamaà yasya väcya-väcakatä-sambandhédaà çästraà tad eva </w:t>
      </w:r>
      <w:r>
        <w:rPr>
          <w:color w:val="0000FF"/>
        </w:rPr>
        <w:t xml:space="preserve">dharmaù projjhita-kaitavaù </w:t>
      </w:r>
      <w:r>
        <w:rPr/>
        <w:t xml:space="preserve">ity ädi-padye sämänyäkäratas tävad äha </w:t>
      </w:r>
      <w:r>
        <w:rPr>
          <w:color w:val="0000FF"/>
        </w:rPr>
        <w:t xml:space="preserve">vedyaà västavam atra vastu </w:t>
      </w:r>
      <w:r>
        <w:rPr/>
        <w:t xml:space="preserve">(BhP 1.1.2) iti || öékä ca </w:t>
      </w:r>
      <w:r>
        <w:rPr>
          <w:color w:val="008000"/>
        </w:rPr>
        <w:t xml:space="preserve">atra çrémati sundare bhägavate västavaà paramärtha-bhütaà vastu vedyaà, na tu vaiçeñikädivad dravya-guëädi-rüpam </w:t>
      </w:r>
      <w:r>
        <w:rPr/>
        <w:t>ity eñä ||1.1|| veda-vyäsaù ||50||</w:t>
      </w:r>
    </w:p>
    <w:p>
      <w:pPr>
        <w:pStyle w:val="Normal"/>
        <w:rPr/>
      </w:pPr>
      <w:r>
        <w:rPr/>
      </w:r>
    </w:p>
    <w:p>
      <w:pPr>
        <w:pStyle w:val="Commentary"/>
        <w:rPr/>
      </w:pPr>
      <w:r>
        <w:rPr/>
        <w:t>BD: saìkñepeëoktaà sambandhädikaà vistareëa darçayitum upakramate athetyädi | tathaiveti çré-çukädi-hådayänusäreëety arthaù | sämänyata iti anirdiñöa-svarüpa-guëa-vibhüti-kathanäyety arthaù | vaiçeñikädivad iti kaëäda-gautamokta-çästravad ity arthaù ||50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ha kià rüpaà tad-vastu-tattvam ity aträha </w:t>
      </w:r>
      <w:r>
        <w:rPr>
          <w:color w:val="0000FF"/>
        </w:rPr>
        <w:t xml:space="preserve">vadanti tat tattva-vidas tattvaà yaj jïänam advayam </w:t>
      </w:r>
      <w:r>
        <w:rPr/>
        <w:t>iti (BhP 1.2.11) | jïänaà cid-eka-rüpam | advayatvaà cäsya svayaà-siddhatädåçätädåçatattväntaräbhävaät svaçaktyeka-sahäyatvät | paramäçrayaà taà vinä täsäm asiddhatväc ca | tattvam iti parama-puruñärthatä-dyotanayä parama-sukha-rüpatvaà tasya bodhyate | ataeva tasya nityatvaà ca darçitam ||1.2|| çré-sutaù ||52||</w:t>
      </w:r>
    </w:p>
    <w:p>
      <w:pPr>
        <w:pStyle w:val="Normal"/>
        <w:rPr/>
      </w:pPr>
      <w:r>
        <w:rPr/>
      </w:r>
    </w:p>
    <w:p>
      <w:pPr>
        <w:pStyle w:val="Commentary"/>
        <w:rPr/>
      </w:pPr>
      <w:r>
        <w:rPr/>
        <w:t xml:space="preserve">BD: svarüpa-nideça-pürvakaà tattvaà vaktum avatärayati atha kim iti | svayaà siddheti ätmanaiva siddhaà khalu svayaà siddham ucyate | svayaà däsäs tapasvinaù ity atra tapasv-däsyam ätmanä tapasvinaiva siddhaà pratéyate tadvat | tädåçaà ca pareça-vastv eva, na tu tädåçam api jéva-caitanyaà, na tv atädåçaà prakåti-käla-lakñaëaà jaòa-vastu | tad-abhäväd advayatvam | tayoù svayaàsiddhatväbhävaù kutaù | ity aträha paramäçrayaà taà vineti | sva-çaktyeka-sahäye’py advaya-padaà prayujyate </w:t>
      </w:r>
      <w:r>
        <w:rPr>
          <w:color w:val="0000FF"/>
        </w:rPr>
        <w:t xml:space="preserve">dhanur dvitéyaù päëòur </w:t>
      </w:r>
      <w:r>
        <w:rPr/>
        <w:t>iti |</w:t>
      </w:r>
    </w:p>
    <w:p>
      <w:pPr>
        <w:pStyle w:val="Commentary"/>
        <w:rPr/>
      </w:pPr>
      <w:r>
        <w:rPr/>
      </w:r>
    </w:p>
    <w:p>
      <w:pPr>
        <w:pStyle w:val="Commentary"/>
        <w:rPr/>
      </w:pPr>
      <w:r>
        <w:rPr/>
        <w:t xml:space="preserve">nanu vedänte vjïänam änandaà brahma iti | vijïänänada-svarüpaà brahma paöhyate, iha jïänam iti katham | taträha tattvam iti | idam atra tattvam ity ukte säre vastuni tattva-çabdo néyate | säraà ca sukham eva sarveñäm upäyänäà tad-arthatvät | tathä ca sukha-rüpatvam api tasyägatam | nanu jïänaà sukhaà cänityaà dåñöaà taträha ataeveti | svayaàsiddhatvena vyäkhyänän nityaà tad ity arthaù | </w:t>
      </w:r>
      <w:r>
        <w:rPr>
          <w:color w:val="0000FF"/>
        </w:rPr>
        <w:t xml:space="preserve">sad-akäraëaà yat tan nityaà </w:t>
      </w:r>
      <w:r>
        <w:rPr/>
        <w:t>iti hi térthakäräù | evaà ca tädåça-brahma-sambandhédaà çästram ity uktam ||51||</w:t>
      </w:r>
    </w:p>
    <w:p>
      <w:pPr>
        <w:pStyle w:val="Commentary"/>
        <w:rPr/>
      </w:pPr>
      <w:r>
        <w:rPr/>
      </w:r>
    </w:p>
    <w:p>
      <w:pPr>
        <w:pStyle w:val="Normal"/>
        <w:rPr/>
      </w:pPr>
      <w:r>
        <w:rPr/>
        <w:t xml:space="preserve">nanu néla-pétädy-äkäraà kñaëikam eva jïänaà dåñöam, tat punar advayaà nityaà jïänaà kathaà lakñyate yan-niñöham idaà çästram | ity  aträha </w:t>
      </w:r>
      <w:r>
        <w:rPr>
          <w:color w:val="0000FF"/>
        </w:rPr>
        <w:t>sarva-vedänta-säraà yad brahmätvekatva-lakñaëam | vastv advitéyaà tan-niñöham</w:t>
      </w:r>
      <w:r>
        <w:rPr/>
        <w:t xml:space="preserve"> iti (BhP 12.13.12) satyaà jïänam anantaà brahma iti yasya svarüpam uktam, yenäçrutaà çrutaà bhavati (Chä 6.1.3) iti yad-vijïänena sarva-vijïänaà pratijïätam | sad eva saumyedam agra äsét (Chä U 6.2.1) ity ädinä nikhila-jagad-eka-käraëatä | tad aikñata bahu syäm (ChäU 6.2.3) ity anena satya-saìkalpatä ca yasya pratipäditä, tena brahmaëä svarüpa-çaktibhyäà sarva-båhattamena särdham | anena jévenätmanä (Chä U 6.3.2) iti tadéyoktävidantänirdeçena tato bhinnatve’py ätmatänirdeçena tad-ätmäàça-viçeñatvena labdhasya bädaräyaëa-samädhi-dåñöa-yukter atyabhinnatä-rahitasya jévätmano yad ekatvaà tattvam asi (ChäU 6.8.7) ity ädau jätyä tad-aàça-bhüta-cid-rüpatvena samänäkäratä | tad eva lakñaëaà prathamato jïäne sädhakatamaà yasya tathäbhütaà yat sarva-vedänta-säram advitéyaà vastu tan-niñöhaà tad-eka-viñayam idaà çré-bhägavatam iti präktana-padyasthenänuñaìgaù | yathä janma-prabhåti kaçcid gåha-guhävaruddhaù süryaà vividiñuù kathaìcid gaväkña-patitaà süryäàçu-kaëaà darçayitvä kenacid upadiçyate eña sa iti | etat tad-aàça-jyotiù-samänäkäratayä tan-mahä-jyotir-maëòalam anusandhéyatäm ity arthas tadvat | jévasya tathä tad-aàçatvaà ca tac-chakti-viçeña-siddhatvenaiva </w:t>
      </w:r>
      <w:r>
        <w:rPr>
          <w:color w:val="FF0000"/>
        </w:rPr>
        <w:t xml:space="preserve">paramätma-sandarbhe </w:t>
      </w:r>
      <w:r>
        <w:rPr/>
        <w:t xml:space="preserve">sthäpayiñyämaù | tad etaj-jévädi-lakñaëäàça-viçiñöatayaivopaniñadas tasya säàçatvam api kvacid upadiçanti | niraàçatvopadeçikä çrutis tu kevala-tan-niñöhä | atra kaivalyaika-prayojanam iti caturtha-pädaç ca kaivalya-padasya çuddhatva-mätra-vacanatvena çuddhatvasya ca çuddha-bhaktitvena paryavasänena </w:t>
      </w:r>
      <w:r>
        <w:rPr>
          <w:color w:val="FF0000"/>
        </w:rPr>
        <w:t>préti-sandarbhe</w:t>
      </w:r>
      <w:r>
        <w:rPr/>
        <w:t xml:space="preserve"> vyäkhyäsyate ||12|13|| çré-sütaù ||52||</w:t>
      </w:r>
    </w:p>
    <w:p>
      <w:pPr>
        <w:pStyle w:val="Normal"/>
        <w:rPr/>
      </w:pPr>
      <w:r>
        <w:rPr/>
      </w:r>
    </w:p>
    <w:p>
      <w:pPr>
        <w:pStyle w:val="Commentary"/>
        <w:rPr/>
      </w:pPr>
      <w:r>
        <w:rPr/>
        <w:t xml:space="preserve">BD: ärthikaà nityatvaà sthiraà kurvan, çästrasya viçiñöa-brahma-sambandhitvam äha – nanu nélety ädinä | anena jévenety ädi | tadéyoktau paradevatä-väkye | tad-ätmäàça-viçeñatvena tad-vibhinnäàçatvena, na tu matsyädivat  sväàçatvenety arthaù | jévätmano yad ekatvam iti jévasya cid-rüpatvena jätyä yad-brahma-samänäkäratvaà tad eva tasya brahmaëä sahaikyam iti vyakti-bhedaù prasphuöaù | evam eva yathetyädi-dåñöäntenäpi darçitaù | tad etad iti upaniñadaù </w:t>
      </w:r>
      <w:r>
        <w:rPr>
          <w:color w:val="0000FF"/>
        </w:rPr>
        <w:t xml:space="preserve">so’kämayata bahu syäm </w:t>
      </w:r>
      <w:r>
        <w:rPr/>
        <w:t xml:space="preserve">ity ädyäù | niraàçatvopadeçiketi </w:t>
      </w:r>
      <w:r>
        <w:rPr>
          <w:color w:val="0000FF"/>
        </w:rPr>
        <w:t xml:space="preserve">satyaà jïänam anantam </w:t>
      </w:r>
      <w:r>
        <w:rPr/>
        <w:t xml:space="preserve">(TaittU 2.1), </w:t>
      </w:r>
      <w:r>
        <w:rPr>
          <w:color w:val="0000FF"/>
        </w:rPr>
        <w:t xml:space="preserve">niñkalaà niñriyaà çäntaà niravadyaà niraïjanam </w:t>
      </w:r>
      <w:r>
        <w:rPr/>
        <w:t>(ÇvetU 6.19) ity ädyä çrutis tu kevala-tan-niñöhä viçeñyamätra-parety arthaù | anabhivyakta-saàsthäna-guëakaà brahma vadatéti yävat ||52||</w:t>
      </w:r>
    </w:p>
    <w:p>
      <w:pPr>
        <w:pStyle w:val="Commentary"/>
        <w:rPr/>
      </w:pPr>
      <w:r>
        <w:rPr/>
      </w:r>
    </w:p>
    <w:p>
      <w:pPr>
        <w:pStyle w:val="Normal"/>
        <w:rPr/>
      </w:pPr>
      <w:r>
        <w:rPr/>
        <w:t xml:space="preserve">tatra yadi tvam-padärthaysa jévätmano jïänatvaà nityatvaà ca prathamato vicära-gocaraù syät tadaiva tat-padärthasya tädåçatvaà subodhaà syäd iti | tad bodhayitum </w:t>
      </w:r>
      <w:r>
        <w:rPr>
          <w:color w:val="0000FF"/>
        </w:rPr>
        <w:t xml:space="preserve">anyärthaç ca parämarçaù </w:t>
      </w:r>
      <w:r>
        <w:rPr/>
        <w:t>(Vs. 1.3.20) iti nyäyena jévätmanas tad-rüpatvam äha |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nätmä jajäna na mariñyati naidhate’sau</w:t>
      </w:r>
    </w:p>
    <w:p>
      <w:pPr>
        <w:pStyle w:val="Normal"/>
        <w:rPr>
          <w:color w:val="0000FF"/>
        </w:rPr>
      </w:pPr>
      <w:r>
        <w:rPr>
          <w:color w:val="0000FF"/>
        </w:rPr>
        <w:t>na kñéyate savanavid-vyabhicäriëäà hi |</w:t>
      </w:r>
    </w:p>
    <w:p>
      <w:pPr>
        <w:pStyle w:val="Normal"/>
        <w:rPr>
          <w:color w:val="0000FF"/>
        </w:rPr>
      </w:pPr>
      <w:r>
        <w:rPr>
          <w:color w:val="0000FF"/>
        </w:rPr>
        <w:t>sarvatra çaçvad anapäyy upalabdhi-mätraà</w:t>
      </w:r>
    </w:p>
    <w:p>
      <w:pPr>
        <w:pStyle w:val="Normal"/>
        <w:rPr/>
      </w:pPr>
      <w:r>
        <w:rPr>
          <w:color w:val="0000FF"/>
        </w:rPr>
        <w:t>präëo yathendriya-balena vikalpitaà sat ||</w:t>
      </w:r>
      <w:r>
        <w:rPr/>
        <w:t xml:space="preserve"> (BhP 11.3.3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ätmä çuddho jévaù | na jajäna na jätaù | janmäbhäväd eva tad-anantarästitä-lakñaëo vikäro’pi nästi | naidhate na vardhate | våddhy-abhäväd eva vipariëämo’pi nirastaù | hi yasmät | vyabhicäriëäm ägamäpäyinäà bäla-yuvädi-dehänäà deva-manuñyädy-äkära-dehänäà vä | savanavit tat-tat-käla-drañöä | nahy avasthävatäà drañöä tad-avastho bhavatéty arthaù | niravasthaù ko’säv ätmä | ata äha upalabdhi-mätraà jïänaika-rüpam | kathambhütam | sarvatra dehe, çaçvat sarvadä anuvartamänam iti |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nu néla-jïänaà nañöaà péta-jïänaà jätam iti pratéter na jïänasyänapäyitvam | taträha indriya-baleneti | sad eva jïänam ekam indriya-balena vividhaà kalpitam | nélädy-äkärä våttaya eva jäyante naçyanti ca na jïänam iti bhävaù | ayam ägamäpäyitadavadhi-bhedena prathamas tarkaù | drañöå-dåçya-bhedena dvitéyo’pi tarko jïeyaù | vyabhicäriñv avasthä-vyabhicäre dåñöäntaù präëo yatheti |</w:t>
      </w:r>
    </w:p>
    <w:p>
      <w:pPr>
        <w:pStyle w:val="Normal"/>
        <w:rPr/>
      </w:pPr>
      <w:r>
        <w:rPr/>
      </w:r>
    </w:p>
    <w:p>
      <w:pPr>
        <w:pStyle w:val="Commentary"/>
        <w:rPr/>
      </w:pPr>
      <w:r>
        <w:rPr/>
        <w:t xml:space="preserve">BD: jévätmani jïäte paramätmä sujïätaù syäd ity uktam | tad arthaà jévätmänaà nirüpayiñyann avatärayati tatra yadéty ädinä | anyärthaç ceti brahma-sütram | dahara-vidyä </w:t>
      </w:r>
      <w:r>
        <w:rPr>
          <w:color w:val="FF0000"/>
        </w:rPr>
        <w:t xml:space="preserve">chändogye </w:t>
      </w:r>
      <w:r>
        <w:rPr/>
        <w:t xml:space="preserve">paöhyate </w:t>
      </w:r>
      <w:r>
        <w:rPr>
          <w:color w:val="0000FF"/>
        </w:rPr>
        <w:t xml:space="preserve">yad idam asmin brahma-pure daharaà puëòarékaà veçma daharo’sminn antar-äkäças tasmin yad-antas tad anveñöavyam </w:t>
      </w:r>
      <w:r>
        <w:rPr/>
        <w:t>(ChäU 8.1.1) iti | atropäsakasya çaréraà brahma-puraà, tatra håt-puëòarékastho daharaù paramätmä dhyeyaù kathyate | taträpahata-päpmatvädi-guëäñöakam anveñöavyam upadiçyata iti siddhäntitam | tad-väkya-madhye sa eña samprasädo’smäc charérät samutthäya paraà jyotir upasampadya svena rüpeëäbhiniñpadyate, sa uttamaù puruñaù (Chä 8.12.3) iti väkyaà paöhitam | atra samprasädo labdha-vijïäno jévas tena yat paraà jyotir upapannaà sa eva puruñottama ity arthaù | dahara-väkyäntaräle jéva-parämarçaù kim artham iti cet taträha anyärtha iti | tatra jéva-parämarço’nyärthaù | yaà präpya jévaù sva-svarüpeëäbhiniñpadyate sa paramätmeti paramätma-jïänärtha ity arthaù | na jajäneti jäyate’sti vardhate vipariëamate’pakñéyate naçyati ca iti bhäva-vikäräù ñaö paöhitäù | te jévasya na santi iti samudäyärthaù | nanu néla-jïänam ity ädi jïäna-rüpam ätmavastu jïätå bhavati | prakäça-vastu süryaù prakäçayitä yathä | tataç ca svarüpänubandhitväj jïänaà tasya nityaà, tasyendriya-praëälyä nélädi-niñöhä yä viñayatä våtti-pada-väcyä saiva nélädyapagame naçyatéti ||53||</w:t>
      </w:r>
    </w:p>
    <w:p>
      <w:pPr>
        <w:pStyle w:val="Commentary"/>
        <w:rPr/>
      </w:pPr>
      <w:r>
        <w:rPr/>
      </w:r>
    </w:p>
    <w:p>
      <w:pPr>
        <w:pStyle w:val="Commentary"/>
        <w:rPr/>
      </w:pPr>
      <w:r>
        <w:rPr/>
      </w:r>
    </w:p>
    <w:p>
      <w:pPr>
        <w:pStyle w:val="Normal"/>
        <w:rPr/>
      </w:pPr>
      <w:r>
        <w:rPr/>
        <w:t>dåñöäntaà vivåëvann indriyädilayena nirvikärätmopalabdhià darçayati --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 xml:space="preserve">aëòeñu peçiñu taruñv aviniçciteñu 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 xml:space="preserve">präëo hi jévam upadhävati tatra tatra |  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 xml:space="preserve">sanne yad indriya-gaëe’hami ca prasupte 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küöastha äçayam åte tad anusmåtir naù || </w:t>
      </w:r>
      <w:r>
        <w:rPr>
          <w:rFonts w:eastAsia="MS Mincho;ＭＳ 明朝"/>
        </w:rPr>
        <w:t>[BhP 11.3.39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ëòeñu aëòajeñu | peçiñu jaräyujeñu | taruñu udbhijjeñu | aviniçciteñu svedajeñu | upadhävati anuvartate | evaà dåñöänte nirvikäratvaà pradarçya därñöäntike’pi darçayati | katham | tadaivätmä savikära iva pratéyate yadä jägare indriya-gaëaù | yadä ca svapne tat-saàskäravän ahaìkäraù | yadä tu prasuptaà tadä tasmin prasupta indriya-gaëe sanne léne | ahami anaìkäre ca sanne léne | küöastho nirvikära evätmä | kutaù | äçayam åte liìga-çaréram upädhià vinä | vikära-hetor upädher abhävät ity arthaù |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nanv ahaìkära-paryantasya sarvasya laye çünyam evävaçiñyate | kva tadä küöastha ätmä | ata äha tad-anusmåtir naù | tasyäkhaëòätmanaù suñpti-säkñiëaù småtiù naù asmäkaà jägrad-drañöèëäà jäyate etävantaà kälaà sukham aham asväpsaà na kiïcid avediñam iti | ato’nanubhütasya tasyäsmaraëäd asty eva suñptau tädrg-ätmänubhavaù | viñaya-sambandhäbhäväc ca na spañöa iti bhävaù | ataù sva-prakäça-mätra-vastunaù süryädeù prakäçavad upalabhdi-mätrasyäpy ätmana upalabhdiù sväçraye’sty evety äyätam | tathä ca </w:t>
      </w:r>
      <w:r>
        <w:rPr>
          <w:rFonts w:eastAsia="MS Mincho;ＭＳ 明朝"/>
          <w:color w:val="FF0000"/>
        </w:rPr>
        <w:t xml:space="preserve">çrutiù </w:t>
      </w:r>
      <w:r>
        <w:rPr>
          <w:rFonts w:eastAsia="MS Mincho;ＭＳ 明朝"/>
        </w:rPr>
        <w:t xml:space="preserve">-- </w:t>
      </w:r>
      <w:r>
        <w:rPr>
          <w:rFonts w:eastAsia="MS Mincho;ＭＳ 明朝"/>
          <w:color w:val="0000FF"/>
        </w:rPr>
        <w:t xml:space="preserve">yad vai tan na paçyati paçyan vai drañöavyän na paçyati, na hi drañöur dåñöorviparilopo vidyate </w:t>
      </w:r>
      <w:r>
        <w:rPr>
          <w:rFonts w:eastAsia="MS Mincho;ＭＳ 明朝"/>
        </w:rPr>
        <w:t xml:space="preserve">(BåhadU 4.3.23) iti |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yaà säkñi-säkñya-vibhägena tåtéyas tarkaù | duùkhi-premäspadatva-vibhägena caturtho’pi tarko’vagantavyaù ||55||</w:t>
      </w:r>
    </w:p>
    <w:p>
      <w:pPr>
        <w:pStyle w:val="Commentary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ommentary"/>
        <w:rPr>
          <w:rFonts w:eastAsia="MS Mincho;ＭＳ 明朝"/>
        </w:rPr>
      </w:pPr>
      <w:r>
        <w:rPr>
          <w:rFonts w:eastAsia="MS Mincho;ＭＳ 明朝"/>
        </w:rPr>
        <w:t xml:space="preserve">BD: dåñöäntam iti präëasya nänä-deheñv aikarüpyän nirvikäratvam ity arthaù | tasminn ätmani | upädher liìga-çarérasya | abhäväd viçleñäd ity arthaù | tadäpy atisükñmäyä väsanäyäù sattvän mukter abhäva iti jïeyam | präkåtähaìkäre léne’pi svarüpänubandhino’ham arthasya sattvät tena sukham aham asväpsam iti vimarço bhavatéti pratipädayitum äha nanv ity ädi | çünyam eveti ahaà-pratyayà vinätmano’pratéter iti bhävaù | akhaëòätmana iti | aëu-rüpatväd vibhägänarhasyety arthaù | </w:t>
      </w:r>
    </w:p>
    <w:p>
      <w:pPr>
        <w:pStyle w:val="Commentary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ommentary"/>
        <w:rPr>
          <w:rFonts w:eastAsia="MS Mincho;ＭＳ 明朝"/>
        </w:rPr>
      </w:pPr>
      <w:r>
        <w:rPr>
          <w:rFonts w:eastAsia="MS Mincho;ＭＳ 明朝"/>
        </w:rPr>
        <w:t>nanu sväpäd utthitasyätmano,haìkäreëa yogät sukham aham asväpsam iti vimarço jägare sidhyati | suñuptau tu cin-mätraù sa iti cet taträha ato’nanubhütasyeti  | anubhava-smaraëayoù sämänädhikaraëyäd ity arthaù | tasmät tasyäm apy anubhavitaivätmeti siddham | nanüpalabdhi-mätram ity uktam | tasyopalabdhåtvaà katham | taträha ata ity ädi | yad vai iti | tad-ätma-caitanyaà kartå | suñuptau na paçyatéti yad ucyate tat khalu drañöavya-viñayäbhäväd eva, na tu drañöåtväbhäväd ity arthaù | sphuöam anyat ||54||</w:t>
      </w:r>
    </w:p>
    <w:p>
      <w:pPr>
        <w:pStyle w:val="Commentary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ad uktaà –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vaya-vyatirekäkhyas tarkaù syäc caturätmakaù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ägamäpäyitadavadhi-bhedena prathamo mataù |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rañöå-dåçya-vibhägena dvitéyo’pi matas tathä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äkñi-säkñya-vibhägena tåtéyaù sammataù satäm |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uùkhi-premäspadatvena caturthaù sukha-bodhakaù |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||11.3|| iti çré-pippaläyano nimim ||55|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ommentary"/>
        <w:rPr>
          <w:rFonts w:eastAsia="MS Mincho;ＭＳ 明朝"/>
        </w:rPr>
      </w:pPr>
      <w:r>
        <w:rPr>
          <w:rFonts w:eastAsia="MS Mincho;ＭＳ 明朝"/>
        </w:rPr>
        <w:t>BD: padyayor vyäkhyäne catväras tarkä yojitäs tän abhiyuktoktäbhyäà särdhakärikäbhyäà nirdiçati anvayeti | tarka-çabdena tarkäìgakam anumänaà bodhyam | ägamäpäyino dåçyät säkñyäd duùkhäspadäc ca dehäder ätmä bhidyate | tad-avadhitvät, tad-drañöåtvät, tat-säkñitvät, premäspadatväc ceti krameëa hetavo neyäù | vyatirekaç cohyaù  ||55||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</w:r>
    </w:p>
    <w:p>
      <w:pPr>
        <w:pStyle w:val="Normal"/>
        <w:rPr/>
      </w:pPr>
      <w:r>
        <w:rPr>
          <w:rFonts w:eastAsia="MS Mincho;ＭＳ 明朝"/>
        </w:rPr>
        <w:t>evambhütänäà jévänäà cin-mätraà yat svarüpaà tayaiväkåtyä tad-aàçitvena ca tad-abhinnaà yat tattvaà tad atra väcyam iti vyañöi-nirdeça</w:t>
      </w:r>
      <w:r>
        <w:rPr/>
        <w:t>-dvärä proktam | tad eva hy äçraya-saàjïakaà mahäpuräëa-lakñaëa-rüpaiù sargädibhir arthaiù samañöi-nirdeça-dväräpi lakñyata ity aträha dväbhyäm --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atra sargo visargaç ca sthänaà poñaëam ütayaù 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manvantareçänukathä nirodho muktir äçrayaù |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daçamasya viçuddhy-arthaà navänäm iha lakñaëam |</w:t>
      </w:r>
    </w:p>
    <w:p>
      <w:pPr>
        <w:pStyle w:val="Normal"/>
        <w:rPr/>
      </w:pPr>
      <w:r>
        <w:rPr>
          <w:rFonts w:eastAsia="MS Mincho;ＭＳ 明朝"/>
          <w:color w:val="0000FF"/>
        </w:rPr>
        <w:t>varëayanti mahätmänaù çrutenärthena cäïjasä ||</w:t>
      </w:r>
      <w:r>
        <w:rPr>
          <w:rFonts w:eastAsia="MS Mincho;ＭＳ 明朝"/>
        </w:rPr>
        <w:t xml:space="preserve"> (BhP 2.10.1-2)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nvantaräëi ceçänukathäç ca manvantareçänukathäù | atra sargädayo daçärthä lakñyanta ity arthaù | tatra ca daçamasya viçuddhy-arthaà tattva-jïänärthaà navänäà lakñaëaà svarüpaà varëayanti | nanv atra naivaà pratéyate | ata äha çrutena çrutyä kaëöhoktyaiva stutayädi-sthäneñu, aïjasä säkñäd varëayanti | arthena tätparya-våttyä ca tat-tad-äkhyäneñu ||56||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</w:r>
    </w:p>
    <w:p>
      <w:pPr>
        <w:pStyle w:val="Commentary"/>
        <w:rPr/>
      </w:pPr>
      <w:r>
        <w:rPr>
          <w:rFonts w:eastAsia="MS Mincho;ＭＳ 明朝"/>
        </w:rPr>
        <w:t xml:space="preserve">BD: éçvara-jïänärthaà jéva-svarüpa-jïänaà nirëétam | atha tat-sädåçyeneçvara-svarüpaà nirëetuà pürvoktaà yojayati evambhütänäm ity ädinä | cin-mätraà yat </w:t>
      </w:r>
      <w:r>
        <w:rPr/>
        <w:t xml:space="preserve">svarüpam iti cetayitå ceti bodhyaà pürva-nirüpaëät | tatahiväkåtyeti cinmätratve sati cetayitåtvaà yäkåtir jätis tayety arthaù | </w:t>
      </w:r>
      <w:r>
        <w:rPr>
          <w:color w:val="0000FF"/>
        </w:rPr>
        <w:t>äkåtis tu striyäà rüpe sämänya-vapuñor api</w:t>
      </w:r>
      <w:r>
        <w:rPr/>
        <w:t xml:space="preserve"> iti </w:t>
      </w:r>
      <w:r>
        <w:rPr>
          <w:color w:val="FF0000"/>
        </w:rPr>
        <w:t>mediné</w:t>
      </w:r>
      <w:r>
        <w:rPr/>
        <w:t xml:space="preserve"> | tad-aàçitvena jéväàçitvena cety arthaù | tad-abhinnaà jéväbhinnaà yad brahma-tattvam | aàçaù khalv aàçino na bhidyate vyañöir ity arthaù | jévädi-çaktimad brahma samañöiù | jévas tu vyañöiù | tädåça-samañöi-brahma-nirüpaëena tasya tathätvaà vaktavyam ity arthaù | daçamasya ceçvarasya | avaçiñöaù sphuöärthaù ||56||</w:t>
      </w:r>
    </w:p>
    <w:p>
      <w:pPr>
        <w:pStyle w:val="Commentary"/>
        <w:rPr/>
      </w:pPr>
      <w:r>
        <w:rPr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am eva daçamaà vispañöayituà teñäà daçänäà vyutpädikäà sapta-çlokém äha –-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bhüta-mätrendriya-dhiyäà janma sarga udähåtaù</w:t>
      </w:r>
    </w:p>
    <w:p>
      <w:pPr>
        <w:pStyle w:val="Normal"/>
        <w:rPr/>
      </w:pPr>
      <w:r>
        <w:rPr>
          <w:rFonts w:eastAsia="MS Mincho;ＭＳ 明朝"/>
          <w:color w:val="0000FF"/>
        </w:rPr>
        <w:t>brahmaëo guëa-vaiñamyäd visargaù pauruñaù småtaù ||</w:t>
      </w:r>
      <w:r>
        <w:rPr>
          <w:rFonts w:eastAsia="MS Mincho;ＭＳ 明朝"/>
        </w:rPr>
        <w:t xml:space="preserve"> (BhP 2.10.3)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hütäni khädéni | mäträëi ca çabdädéni indriyäëi ca | dhé-çabdena mahad-ahaìkärau | guëänäà vaiñamyät pariëämät | brahmaëaù parameçvarät kartå-bhütädénäà janma sargaù | puruño vairäjo brahmä, tat-kåtaù pauruñaç caräcara-sargo visarga ity arthaù |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sthitir vaikuëöha-vijayaù poñaëaà tad-anugrahaù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manvantaräëi sad-dharma ütayaù karma-väsanäù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avatäränucaritaà hareç cäsyänuvartinäm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puàsäm éça-kathäù proktä nänäkhyänopabåàhitäù || </w:t>
      </w:r>
      <w:r>
        <w:rPr>
          <w:rFonts w:eastAsia="MS Mincho;ＭＳ 明朝"/>
        </w:rPr>
        <w:t>(BhP 2.10.4-5)</w:t>
      </w:r>
    </w:p>
    <w:p>
      <w:pPr>
        <w:pStyle w:val="Header"/>
        <w:tabs>
          <w:tab w:val="clear" w:pos="4153"/>
          <w:tab w:val="clear" w:pos="8306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er"/>
        <w:tabs>
          <w:tab w:val="clear" w:pos="4153"/>
          <w:tab w:val="clear" w:pos="8306"/>
        </w:tabs>
        <w:rPr>
          <w:rFonts w:eastAsia="MS Mincho;ＭＳ 明朝"/>
        </w:rPr>
      </w:pPr>
      <w:r>
        <w:rPr>
          <w:rFonts w:eastAsia="MS Mincho;ＭＳ 明朝"/>
        </w:rPr>
        <w:t>vaikuëöhasya bhagavato vijayaù såñöänäà tat-tan-maryädä-pälanenotkarñaù | sthitiù sthänam | tataù sthiteñu svabhakteñu tasyänugrahaù poñaëam | manvantaräëi tat-tan-manvantara-sthitänäà manvädénäà tad-anugåhétänäà satäà caritäni, täny eva dharmas tad-upäsanäkhyaù sad-dharmaù | tatraiva sthitau nänä-karma-väsanä ütayaù | sthitäv eva harer avatäränucaritam asyänuvartinäà ca kathä éçänukathäù proktä ity arthaù |</w:t>
      </w:r>
    </w:p>
    <w:p>
      <w:pPr>
        <w:pStyle w:val="Header"/>
        <w:tabs>
          <w:tab w:val="clear" w:pos="4153"/>
          <w:tab w:val="clear" w:pos="8306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nirodho 'syänuçayanam ätmanaù saha çaktibhiù |</w:t>
      </w:r>
    </w:p>
    <w:p>
      <w:pPr>
        <w:pStyle w:val="Normal"/>
        <w:rPr/>
      </w:pPr>
      <w:r>
        <w:rPr>
          <w:rFonts w:eastAsia="MS Mincho;ＭＳ 明朝"/>
          <w:color w:val="0000FF"/>
        </w:rPr>
        <w:t xml:space="preserve">muktir hitvänyathä rüpaà sva-rüpeëa vyavasthitiù || </w:t>
      </w:r>
      <w:r>
        <w:rPr>
          <w:rFonts w:eastAsia="MS Mincho;ＭＳ 明朝"/>
        </w:rPr>
        <w:t>(BhP 2.10.6)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hity-anantaraà cätmano jévasya çaktibhiù svopädhibhiù sahäsya harer anuçayanaà, hari-çayanänugatatvena çayanaà nirodha ity arthaù | tatra hareù çayanaà prapaïcaà prati dåñöi-nimélanam | jévänäà çayanaà tatra laya iti jïeyam | tatraiva nirodhe’nyathärüpam avidyädhyastam ajïatvädikaà hitvä svarüpeëa vyavasthitir muktiù ||57||</w:t>
      </w:r>
    </w:p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</w:r>
    </w:p>
    <w:p>
      <w:pPr>
        <w:pStyle w:val="Commentary"/>
        <w:rPr>
          <w:rFonts w:eastAsia="MS Mincho;ＭＳ 明朝"/>
        </w:rPr>
      </w:pPr>
      <w:r>
        <w:rPr>
          <w:rFonts w:eastAsia="MS Mincho;ＭＳ 明朝"/>
        </w:rPr>
        <w:t>BD: sargädén daça vyutpädayati tad evam ity ädinä | brahmaëaù parameçvaräd iti | käraëa-såñöiù pärameçvaré | kärya-såñöis tu vairiïcéty arthaù | muktir iti bhagavad-vaimukhyänugatayä’vidyayä racitam anyathä-rüpaà devam änavädibhävaà hitvä tat-sämmukhyänupravåttayä tad-bhaktyä vinäçya, svarüpeëäpahata-päpmatvädi-guëäñöaka-viçiñöena jéva-svarüpeëa jévasya vyavasthitir viçiñöä punar ävåtti-çünyä punar ävåtti-çünyä bhagavat-sannidhau sthitir muktir ity arthaù ||57||</w:t>
      </w:r>
    </w:p>
    <w:p>
      <w:pPr>
        <w:pStyle w:val="Commentary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äbhäsaç ca nirodhaç ca yato 'sty adhyavaséyate</w:t>
      </w:r>
    </w:p>
    <w:p>
      <w:pPr>
        <w:pStyle w:val="Normal"/>
        <w:rPr/>
      </w:pPr>
      <w:r>
        <w:rPr>
          <w:rFonts w:eastAsia="MS Mincho;ＭＳ 明朝"/>
          <w:color w:val="0000FF"/>
        </w:rPr>
        <w:t>sa äçrayaù paraà brahma paramätmeti çabdyate</w:t>
      </w:r>
      <w:r>
        <w:rPr>
          <w:rFonts w:eastAsia="MS Mincho;ＭＳ 明朝"/>
        </w:rPr>
        <w:t xml:space="preserve"> | [BhP 2.10.7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  <w:t>äbhäsaù såñöiù | nirodho layaç ca yato bhavati | adhyavaséyata upalabhyate jévänäà jïänendriyeñu prakäçate ca | sa brahmeti paramätmeti prasiddha äçrayaù kathyate | iti çabdaù prakärärthaù | tena bhagavän iti ca | asya vivåtir agre vidheyä ||58||</w:t>
      </w:r>
    </w:p>
    <w:p>
      <w:pPr>
        <w:pStyle w:val="Normal"/>
        <w:rPr/>
      </w:pPr>
      <w:r>
        <w:rPr/>
      </w:r>
    </w:p>
    <w:p>
      <w:pPr>
        <w:pStyle w:val="Commentary"/>
        <w:rPr/>
      </w:pPr>
      <w:r>
        <w:rPr/>
        <w:t>BD: atha navabhiù sargädibhir lakñaëéyam äçraya-tattvam äha äbhäsaç ceti | yata iti hetau païcamé ||58||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sthitau ca taträçraya-svarüpam aparokñänubhavena vyañöi-dväräpi spañöaà darçayitum adhyätmädi-vibhägam äha –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yo 'dhyätmiko 'yaà puruñaù so 'säv evädhidaivikaù 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yas tatrobhaya-vicchedaù puruño hy ädhibhautikaù ||</w:t>
      </w:r>
    </w:p>
    <w:p>
      <w:pPr>
        <w:pStyle w:val="Normal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  <w:t>ekam ekataräbhäve yadä nopalabhämahe |</w:t>
      </w:r>
    </w:p>
    <w:p>
      <w:pPr>
        <w:pStyle w:val="Normal"/>
        <w:rPr/>
      </w:pPr>
      <w:r>
        <w:rPr>
          <w:rFonts w:eastAsia="MS Mincho;ＭＳ 明朝"/>
          <w:color w:val="0000FF"/>
        </w:rPr>
        <w:t>tritayaà tatra yo veda sa ätmä sväçrayäçrayaù ||</w:t>
      </w:r>
      <w:r>
        <w:rPr>
          <w:rFonts w:eastAsia="MS Mincho;ＭＳ 明朝"/>
        </w:rPr>
        <w:t xml:space="preserve"> [BhP 2.10.8-9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  <w:t xml:space="preserve">yo’yam ädhyätmikaù puruñaç cakñur-ädi-karaëäbhimäné drañöä jévaù | sa evädhidaivikaç cakñur ädy-adhiñöhätä süryädiù | deha-såñöeù pürvaà karaëänääm adhiñöhänäbhävenäkñamatayä karaëa-prakäça-kartåtväbhimäni-tat-sahäyayor ubhayor api tayor våtti-bhedänudayena jévatva-mäträviçeñät | tataç cobhayaù karaëäbhimäni-tad-adhiñöhätå-devatä-rüpo dvirüpo vicchedo yasmät | sa ädhibhautikaç cakñur golakädy-upalakñito dåçyo dehaù puruña iti puruñasya jévasyopädhiù | </w:t>
      </w:r>
      <w:r>
        <w:rPr>
          <w:color w:val="0000FF"/>
        </w:rPr>
        <w:t xml:space="preserve">sa vä eña puruño’nna-rasa-mayaù </w:t>
      </w:r>
      <w:r>
        <w:rPr/>
        <w:t>[TaittaU 2.1] ity ädi çruteù ||59||</w:t>
      </w:r>
    </w:p>
    <w:p>
      <w:pPr>
        <w:pStyle w:val="Normal"/>
        <w:rPr/>
      </w:pPr>
      <w:r>
        <w:rPr/>
      </w:r>
    </w:p>
    <w:p>
      <w:pPr>
        <w:pStyle w:val="Commentary"/>
        <w:rPr/>
      </w:pPr>
      <w:r>
        <w:rPr/>
        <w:t>BD: nanu karaëäbhimänino jévasya karaëa-pravartaka-süryäditvam atra katham | taträha deha-såñöeù pürvam iti karaëänäm iti | adhiñöhänäbhävena cakñr golakädyabhävenety arthaù | ubhayor api tayor våtti-bhedänudayeneti karaëänäà viñaya-grahaëaà våttiù | devatänäà tu tatra pravartakatvaà våttiù | ayam atra niñkarñaù dehotpatteù pürvam api jévena särdham indriyäëi tad-devatäç ca santy eva | tadä teñäà våtty-abhäväj jéve’ntarbhävo vivakñitaù | utpanne tu dehe tayor vibhägo yad-bhavatéty äha tataç cobhaya iti ||59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kam ekataräbhäva ity eñäm anyonya-säpekña-siddhatve nänäçrayatvaà darçayati | tathä hi dåçyaà vinä tat-pratéty-anumeyaà karaëaà na sidhyati | näpi drañöä na ca tad vinä karaëa-pravåtty-anumeyas tad-adhiñöhätä süryädiù | na ca taà vinä karaëaà pravartate | na ca tad vinä dåyam ity ekatarasyäbhäva ekaà nopalabhämahe | tatra tadä tat-tritayam älocanätmakena pratyayena | yo veda säkñitayä paçyati sa paramätmä äçrayaù | teñäm api parasparam äçrayatvam astéti tad-vyavacchedärthaà viçeñaëaà sväçrayo’nanyäçrayaù | sa cäsäv anyeñäm äçrayaç ceti | taträàçäàçinoù çuddha-jéva-paramätmanor abhedäàça-svékäreëaiväçraya uktaù | ataù </w:t>
      </w:r>
      <w:r>
        <w:rPr>
          <w:color w:val="0000FF"/>
        </w:rPr>
        <w:t>paro’pi manute’nartham</w:t>
      </w:r>
      <w:r>
        <w:rPr/>
        <w:t xml:space="preserve"> [BhP 1.7.5] iti | 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jägrat-svapna-suñuptaà ca guëato buddhi-våttayaù |</w:t>
      </w:r>
    </w:p>
    <w:p>
      <w:pPr>
        <w:pStyle w:val="Normal"/>
        <w:rPr/>
      </w:pPr>
      <w:r>
        <w:rPr>
          <w:color w:val="0000FF"/>
        </w:rPr>
        <w:t>täsäà vilakñaëo jévaù säkñitvena vivakñitaù ||</w:t>
      </w:r>
      <w:r>
        <w:rPr/>
        <w:t xml:space="preserve"> [BhP 11.13.27] iti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çuddho vicañöe hy aviçuddha-kartuù [BhP 5.11.12] ity ädy uktasya säkñi-saàjïinaù çuddha-jévasyäçrayatvaà na çaìkanéyam | athavä nanv ädhyätmikädénäm apy äçrayatvam asty eva | satyam | tathäpi parasparäçrayatvän na taträçrayatäkaivalyam iti te tv äçraya-çabdena mukhyatayä nocyanta ity äha ekam iti | tarhi säkñiëa evästäm äçrayatvam | taträha tritayam iti | sa ätmä säkñé jévas tu yaù sväçrayo’nanyäçrayaù paramätmä sa eväçrayo yasya tathäbhüta iti | vakñyate ca haàsa-guhya-stave </w:t>
      </w:r>
      <w:r>
        <w:rPr>
          <w:color w:val="0000FF"/>
        </w:rPr>
        <w:t xml:space="preserve">sarvaà pumän veda guëäàç ca taj-jïo na veda sarvajïam anantam éòe </w:t>
      </w:r>
      <w:r>
        <w:rPr/>
        <w:t>iti [BhP 6.4.25] | tasmät äbhäsaç ca ity ädinoktaù paramätmaiväçraya iti ||2.10|| çré-çukaù ||60||</w:t>
      </w:r>
    </w:p>
    <w:p>
      <w:pPr>
        <w:pStyle w:val="Normal"/>
        <w:rPr/>
      </w:pPr>
      <w:r>
        <w:rPr/>
      </w:r>
    </w:p>
    <w:p>
      <w:pPr>
        <w:pStyle w:val="Commentary"/>
        <w:rPr/>
      </w:pPr>
      <w:r>
        <w:rPr/>
        <w:t>BD: ädhyätmikädénäà trayäëäà mithaù säpekñatvena siddhes teñäm äçrayatvaà nästéti vyäcañöe ekam ekatarety ädinä | tritayam ädhyätmikädi-tritayam | nanu çuddhasya jévasya dehendriyädi-säkñitväbhidhänenänyän apekñatva-siddhes tasyäçrayatvaà kuto na brüsa taträha aträàçäàçinor iti | aàçinäàço’péha gåhéta ity arthaù | asantoñäd vyäkhyäntaram athaveti | tarhéti säkñiëaù çuddha-jévasya | sarvam iti pumän jévaù ||60||</w:t>
      </w:r>
    </w:p>
    <w:p>
      <w:pPr>
        <w:pStyle w:val="Commentary"/>
        <w:rPr/>
      </w:pPr>
      <w:r>
        <w:rPr/>
      </w:r>
    </w:p>
    <w:p>
      <w:pPr>
        <w:pStyle w:val="Normal"/>
        <w:rPr/>
      </w:pPr>
      <w:r>
        <w:rPr/>
        <w:t>asya çré-bhägavatasya mahä-puräëatva-vyaïjaka-lakñaëaà prakäräntareëa ca vadann api tasyaiväçrayatvam äha dvayena –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sargo’syätha visargaç ca våtté rakñäntaräëi ca |</w:t>
      </w:r>
    </w:p>
    <w:p>
      <w:pPr>
        <w:pStyle w:val="Normal"/>
        <w:rPr>
          <w:color w:val="0000FF"/>
        </w:rPr>
      </w:pPr>
      <w:r>
        <w:rPr>
          <w:color w:val="0000FF"/>
        </w:rPr>
        <w:t>vaàço vaàçänucaritaà saàsthä hetur apäçrayaù ||</w:t>
      </w:r>
    </w:p>
    <w:p>
      <w:pPr>
        <w:pStyle w:val="Normal"/>
        <w:rPr>
          <w:color w:val="0000FF"/>
        </w:rPr>
      </w:pPr>
      <w:r>
        <w:rPr>
          <w:color w:val="0000FF"/>
        </w:rPr>
        <w:t>daçabhir lakñaëair yuktaà puräëaà tad-vido viduù |</w:t>
      </w:r>
    </w:p>
    <w:p>
      <w:pPr>
        <w:pStyle w:val="Normal"/>
        <w:rPr/>
      </w:pPr>
      <w:r>
        <w:rPr>
          <w:color w:val="0000FF"/>
        </w:rPr>
        <w:t>kecit païca-vidhaà brahman mahad-alpa-vyavasthayä</w:t>
      </w:r>
      <w:r>
        <w:rPr/>
        <w:t xml:space="preserve"> ||[BhP 12.7.9-1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aräëi manvantaräëi | païca-vidham –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sargaç ca pratisargaç ca vaàço manvantaräëi ca |</w:t>
      </w:r>
    </w:p>
    <w:p>
      <w:pPr>
        <w:pStyle w:val="Normal"/>
        <w:rPr/>
      </w:pPr>
      <w:r>
        <w:rPr>
          <w:color w:val="0000FF"/>
        </w:rPr>
        <w:t xml:space="preserve">vaàçänucaritaà ceti puräëaà païca-lakñaëam || </w:t>
      </w:r>
      <w:r>
        <w:rPr/>
        <w:t>iti kecid vadanti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 ca matabhedo mahad-alpa-vyavasthayä mahä-puräëam alpa-puräëam iti bhinnädhikaraëatvena | yadyapi viñëu-puräëädäv api daçäpi täni lakñyante | tathäpi païcänäm eva prädhänyenoktatväd alpatvam | atra daçänäm arthänäà skandheñu yathäkramaà praveço na vivakñitaù | teñäm dvädaça-saìkhyatvät | dvitéya-skandhoktänäà teñäà tåtéyädiñ yathä-saìkhyaà na samäveçaù | nirodhädénäà daçamädiñv añöama-varjam | anyeñäm apy anyeñu yathokta-lakñaëatayä samäveçanäçakyatväd eva | tad uktaà çré-svämibhir eva –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daçame kåñëa-sat-kérti-vitänäyopavarëyate |</w:t>
      </w:r>
    </w:p>
    <w:p>
      <w:pPr>
        <w:pStyle w:val="Normal"/>
        <w:rPr/>
      </w:pPr>
      <w:r>
        <w:rPr>
          <w:color w:val="0000FF"/>
        </w:rPr>
        <w:t xml:space="preserve">dharma-gläni-nimittas tu nirodho duñöa-bhübhujäm </w:t>
      </w:r>
      <w:r>
        <w:rPr/>
        <w:t>|| iti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FF"/>
        </w:rPr>
        <w:t>präkåtädi-caturdhä yo nirodhaù sa tu varëitaù</w:t>
      </w:r>
      <w:r>
        <w:rPr/>
        <w:t xml:space="preserve"> | iti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o’tra skandhe çré-kåñëa-rüpasyäçrayasyaiva varëana-prädhänyaà tair vivakñitam | uktaà ca svayam eva – </w:t>
      </w:r>
      <w:r>
        <w:rPr>
          <w:color w:val="0000FF"/>
        </w:rPr>
        <w:t xml:space="preserve">daçame daçamaà lakñyam äçritäçraya-vigraham </w:t>
      </w:r>
      <w:r>
        <w:rPr/>
        <w:t xml:space="preserve">iti | evam anyaträpy unneyam | ataù präyaçaù sarve’rthäù sarveñv eva skandheñu guëatvena vä mukhyatvena vä nirüpyanta ity eva teñäm abhimatam | </w:t>
      </w:r>
      <w:r>
        <w:rPr>
          <w:color w:val="0000FF"/>
        </w:rPr>
        <w:t xml:space="preserve">çrutenärthena cäïjasä </w:t>
      </w:r>
      <w:r>
        <w:rPr/>
        <w:t>ity atra ca tathaiva pratipannaà sarvatra tat-tat-sambhavät | tataç ca parthama-dvitéyayor api mahä-puräëatäyäà praveçaù syät | tasmät kramo na gåhétaù ||61||</w:t>
      </w:r>
    </w:p>
    <w:p>
      <w:pPr>
        <w:pStyle w:val="Normal"/>
        <w:rPr/>
      </w:pPr>
      <w:r>
        <w:rPr/>
      </w:r>
    </w:p>
    <w:p>
      <w:pPr>
        <w:pStyle w:val="Commentary"/>
        <w:rPr/>
      </w:pPr>
      <w:r>
        <w:rPr/>
        <w:t>BD: asyeti | prakäräntareëeti kvacin-nämäntaratväd arthäntaratväc cety arthaù | etäni daça-lakñaëäni kecit tåtéyädiñu krameëa sthüla-dhiyo yojayanti | tän niräkurvann äha dvitéya-skandhoktänäm iti | añöädaça-sahasritvaà dvädaça-skandhitvaà ca bhägavata-lakñaëaà vyäkupyeta | adhyäya-pürtau bhägavatatvoktiç ca na sambhaved iti ca bodhyam | çuka-bhäñitaà ced bhägavataà tarhi prathamasya dvädaça-çeñasya ca tattvänäpattiù | tasmäd añöädaça-sahasri tat-pitur äcäryäc chukenädhétaà kathitaà ceti sämprataà saàvädäs tu tathaivänädi-siddhä iti sämpratam ||61||</w:t>
      </w:r>
    </w:p>
    <w:p>
      <w:pPr>
        <w:pStyle w:val="Commentary"/>
        <w:rPr/>
      </w:pPr>
      <w:r>
        <w:rPr/>
      </w:r>
    </w:p>
    <w:p>
      <w:pPr>
        <w:pStyle w:val="Normal"/>
        <w:rPr/>
      </w:pPr>
      <w:r>
        <w:rPr/>
        <w:t>atha sargädénäà lakñaëam äha –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avyäkåta-guëa-kñobhän mahatas trivåto’hamaù |</w:t>
      </w:r>
    </w:p>
    <w:p>
      <w:pPr>
        <w:pStyle w:val="Normal"/>
        <w:rPr/>
      </w:pPr>
      <w:r>
        <w:rPr>
          <w:color w:val="0000FF"/>
        </w:rPr>
        <w:t>bhüta-mätrendriyärthänäà sambhavaù sarga ucyate ||</w:t>
      </w:r>
      <w:r>
        <w:rPr/>
        <w:t xml:space="preserve"> (BhP 12.7.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adhäna-guëa-kñobhän mahän, tasmät triguëo’haìkäraù | tasmäd bhüta-mäträëäà bhüta-sükñmäëäm indriyäëäà ca | sthüla-bhütänäà ca | tad-upalakñita-tad-devatänäà ca sambhavaù sargaù | käraëa-såñöiù sarga ity arthaù  |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puruñänugåhétänäm eteñäà väsanämayaù |</w:t>
      </w:r>
    </w:p>
    <w:p>
      <w:pPr>
        <w:pStyle w:val="Normal"/>
        <w:rPr/>
      </w:pPr>
      <w:r>
        <w:rPr>
          <w:color w:val="0000FF"/>
        </w:rPr>
        <w:t>visargo’yaà samähäro béjäd béjaà caräcaram ||</w:t>
      </w:r>
      <w:r>
        <w:rPr/>
        <w:t xml:space="preserve"> (BhP 12.7.1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ruñaù paramätmä | eteñäà mahad-ädénäà, jévasya pürvakarma-väsanä-pradhäno’yaà samähäraù | kärya-bhütaç caräcara-präëi-rüpo béjäd béjam iva pravähäpanno visarga ucyate | vyañöi-såñöi-visarga ity arthaù | anenotir ay uktä –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våttir bhütäni bhütänäà caräëäm acaräëi ca |</w:t>
      </w:r>
    </w:p>
    <w:p>
      <w:pPr>
        <w:pStyle w:val="Normal"/>
        <w:rPr/>
      </w:pPr>
      <w:r>
        <w:rPr>
          <w:color w:val="0000FF"/>
        </w:rPr>
        <w:t xml:space="preserve">kåtä svena nèëäà tatra kämäc codanayäpi vä || </w:t>
      </w:r>
      <w:r>
        <w:rPr/>
        <w:t>(BhP 12.7.1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äëäà bhütänäà sämänyato’caräëi, cakäräc caräëi ca kämäd våttiù | tatra tu nèëäà svena svabhävena kämäc codanayäpi vä yä niyatä våttir jévikäkåtä, sä våttir ucyata ity arthaù |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rakñäcyutävatärehä viçvasyänuyuge yuge |</w:t>
      </w:r>
    </w:p>
    <w:p>
      <w:pPr>
        <w:pStyle w:val="Normal"/>
        <w:rPr/>
      </w:pPr>
      <w:r>
        <w:rPr>
          <w:color w:val="0000FF"/>
        </w:rPr>
        <w:t xml:space="preserve">tiryaì-martyarñideveñu hanyante yais trayé-dviñaù || </w:t>
      </w:r>
      <w:r>
        <w:rPr/>
        <w:t>(BhP 12.7.1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air avatäraiù | aneneçakathä | sthänaà poñaëaà ceti trayam uktam |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manvantaraà manur devä manu-puträù sureçvaräù |</w:t>
      </w:r>
    </w:p>
    <w:p>
      <w:pPr>
        <w:pStyle w:val="Normal"/>
        <w:rPr/>
      </w:pPr>
      <w:r>
        <w:rPr>
          <w:color w:val="0000FF"/>
        </w:rPr>
        <w:t xml:space="preserve">åñayo’àçävatäräç ca hareù ñaò-vidham ucyate || </w:t>
      </w:r>
      <w:r>
        <w:rPr/>
        <w:t>(BhP 12.7.1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vädyäcaraëa-kathanena sad-dharma evätra vivakñita ity arthaù | tataç ca präktana-granthenaikärthyam |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räjïäà brahma-prasütänäà vaàças traikäliko’nvayaù |</w:t>
      </w:r>
    </w:p>
    <w:p>
      <w:pPr>
        <w:pStyle w:val="Normal"/>
        <w:rPr/>
      </w:pPr>
      <w:r>
        <w:rPr>
          <w:color w:val="0000FF"/>
        </w:rPr>
        <w:t>vaàçyänucaritaà teñäà våttaà vaàçadharäç ca ye ||</w:t>
      </w:r>
      <w:r>
        <w:rPr/>
        <w:t xml:space="preserve"> (BhP 12.7.1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ñäà räjïäà ye ca vaàça-dharäs teñäà våttaà vaàçyänucaritam || 62 ||</w:t>
      </w:r>
    </w:p>
    <w:p>
      <w:pPr>
        <w:pStyle w:val="Normal"/>
        <w:rPr/>
      </w:pPr>
      <w:r>
        <w:rPr/>
      </w:r>
    </w:p>
    <w:p>
      <w:pPr>
        <w:pStyle w:val="Commentary"/>
        <w:rPr/>
      </w:pPr>
      <w:r>
        <w:rPr/>
        <w:t xml:space="preserve">BD: uddiñöänäà sargädénäà krameëa lakñaëäni darçayitum äha – athetyädi | avyäkåteti trivåt-padaà mahato’pi viçeñaëaà bodhyam | </w:t>
      </w:r>
      <w:r>
        <w:rPr>
          <w:color w:val="0000FF"/>
        </w:rPr>
        <w:t>sättviké räjasaç caiva tämasaç ca tridhä mahän</w:t>
      </w:r>
      <w:r>
        <w:rPr/>
        <w:t xml:space="preserve"> (ViP 1.2.34) iti </w:t>
      </w:r>
      <w:r>
        <w:rPr>
          <w:color w:val="FF0000"/>
        </w:rPr>
        <w:t>çré-vaiñëavät</w:t>
      </w:r>
      <w:r>
        <w:rPr/>
        <w:t xml:space="preserve"> | puruñaù paramätmä viriïcäntaùstha iti bodhyam | sphuöärthäni çiñöäni ||62||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naimittikaù präkåtiko nitya ätyantiko layaù |</w:t>
      </w:r>
    </w:p>
    <w:p>
      <w:pPr>
        <w:pStyle w:val="Normal"/>
        <w:rPr/>
      </w:pPr>
      <w:r>
        <w:rPr>
          <w:color w:val="0000FF"/>
        </w:rPr>
        <w:t xml:space="preserve">saàstheti kavibhiù proktaç caturdhäsya svabhävataù || </w:t>
      </w:r>
      <w:r>
        <w:rPr/>
        <w:t>(BhP 12.7.1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ya parameçvarasya | svabhävataù çaktitaù | ätyantika ity anena muktir apy atra praveçitä |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hetur jévo’sya sargäder avidyä-karma-kärakaù |</w:t>
      </w:r>
    </w:p>
    <w:p>
      <w:pPr>
        <w:pStyle w:val="Normal"/>
        <w:rPr/>
      </w:pPr>
      <w:r>
        <w:rPr>
          <w:color w:val="0000FF"/>
        </w:rPr>
        <w:t xml:space="preserve">yaà cänuçayinaà prähur avyäkåtam utäpare || </w:t>
      </w:r>
      <w:r>
        <w:rPr/>
        <w:t>(BhP 12.7.1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tur nimittam | asya viçvasya | yato’yam avidyayä karma-kärakaù | yam eva hetuà kecic caitanya-prädhänenänuçayinaà prähuù | apara upädhi-prädhänyenävyäkåtam iti |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vyatirekänvayo yasya jägrat-svapna-suñuptiñu |</w:t>
      </w:r>
    </w:p>
    <w:p>
      <w:pPr>
        <w:pStyle w:val="Normal"/>
        <w:rPr/>
      </w:pPr>
      <w:r>
        <w:rPr>
          <w:color w:val="0000FF"/>
        </w:rPr>
        <w:t xml:space="preserve">mäyämayeñu tad brahma jéva-våttiñv apäçrayaù || </w:t>
      </w:r>
      <w:r>
        <w:rPr/>
        <w:t>(BhP 12.7.1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çré-bädaräyaëa-samädhi-labdhärtha-virodhäd atra ca jéva-çuddha-svarüpam eväçrayatvena na vyäkhyäyate kintv ayam evärthaù | jägrad-ädiñv avasthäsu, mäyämayeñu mäyä-çakti-kalpiteñu mahad-ädi-dravyeñu ca | kevala-svarüpeëa vyatirekaù parama-säkñitayänvayaç ca yasya tad brahma jévänäà våttiñu çudda-svarüpatayä sopädhitayä ca vartaneñu sthitiñv apäçrayaù | sarvam aty atikramyäçraya ity arthaù | apa ity etat kahlu varjane, varjanaà cätikrame paryavasyatéti | tad evam apäçrayäbhivyakti-dvära-bhütaà hetu-çabda-vyapadiñöasya jévasya çuddha-svarüpa-jïänam äha dväbhyäm | 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padärtheñu yathä dravyaà tan-mätraà rüpa-nämasu |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béjädi-païcatäà täsu hy avasthäsu yutäyutam || </w:t>
      </w:r>
    </w:p>
    <w:p>
      <w:pPr>
        <w:pStyle w:val="Normal"/>
        <w:rPr>
          <w:color w:val="0000FF"/>
        </w:rPr>
      </w:pPr>
      <w:r>
        <w:rPr>
          <w:color w:val="0000FF"/>
        </w:rPr>
        <w:t>virameta yadä cittaà hitvä våtti-trayaà svayam |</w:t>
      </w:r>
    </w:p>
    <w:p>
      <w:pPr>
        <w:pStyle w:val="Normal"/>
        <w:rPr/>
      </w:pPr>
      <w:r>
        <w:rPr>
          <w:color w:val="0000FF"/>
        </w:rPr>
        <w:t xml:space="preserve">yogena vä tad-ätmänaà vedehäyä nivartate || </w:t>
      </w:r>
      <w:r>
        <w:rPr/>
        <w:t>(BhP 12.7.20-2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üpa-nämätmakeñu padärtheñu ghaöädiñu yathä dravyaà påthivyädi yutam ayutaà ca bhavati | kärya-dåñöià vinäpy upalambhät | tathä tan-mätraà çuddhaà jéva-caitanya-mätraà vastu garbhädhänädi-païcatäntäsu navasv apy avasthäsv avidyayä yutaà svatas tv ayutam iti çuddham ätmänam itthaà jïätvä nirviëëaù sann apäçrayänusandhäna-yogyo bhavatéty äha virameteti | våtti-trayaà jägrat-svapna-suñupti-rüpam | ätmänaà paramätmänam | svayaà väsudeväder iva mäyämayatvänusandhänena deva tyäder iväniñöhitena yogena vä | tataç cehäyäs tad-anuçélana-vyatirikta-ceñöäyäù || 1.7 || çré-sütaù || uddiñöaù sambandhaù ||63||</w:t>
      </w:r>
    </w:p>
    <w:p>
      <w:pPr>
        <w:pStyle w:val="Normal"/>
        <w:rPr/>
      </w:pPr>
      <w:r>
        <w:rPr/>
      </w:r>
    </w:p>
    <w:p>
      <w:pPr>
        <w:pStyle w:val="Commentary"/>
        <w:rPr/>
      </w:pPr>
      <w:r>
        <w:rPr/>
        <w:t>BD: pürvoktäyäà daça-lakñaëyäà muktir eka-lakñaëam | asyäà tu caturvidhänäà saàsthäyäà ätyantika-laya-çabditä muktir änéteti | yaà cänuçayinam iti bhukta-çiñöa-karma-viçiñöo jévonuçayéty ucyate | rüpeti mürtyä saàjïayä copeteñv ity arthaù | kärya-dåñöim iti ghaöädibhyaù påthag api påthvyädeù präpter ity arthaù | apäçrayeti éçvara-dhyäna-yogyo bhavatéty arthaù | svayam iti vämadevaù khalu garbhasya eva paramätmänaà bubudhe, yogena devahütéty arthaù ||63||</w:t>
      </w:r>
    </w:p>
    <w:p>
      <w:pPr>
        <w:pStyle w:val="Commentary"/>
        <w:rPr/>
      </w:pPr>
      <w:r>
        <w:rPr/>
      </w:r>
    </w:p>
    <w:p>
      <w:pPr>
        <w:pStyle w:val="Normal"/>
        <w:rPr/>
      </w:pPr>
      <w:r>
        <w:rPr/>
        <w:t>iti çré-kali-yuga-pävana-sva-bhajana-vibhäjana-prayojanävatära-çré-çré-bhagavat-kåñëa-caitanya-deva-caraëänucara-viçva-vaiñëava-räja-sabhäjana-bhäjana-çré-rüpa-sanätanänuçäsana-bhäraté-garbhe çré-bhägavata-sandarbhe tattva-sandarbho näma prathamaù sandarbhaù ||</w:t>
      </w:r>
    </w:p>
    <w:p>
      <w:pPr>
        <w:pStyle w:val="Commentary"/>
        <w:rPr/>
      </w:pPr>
      <w:r>
        <w:rPr/>
      </w:r>
    </w:p>
    <w:p>
      <w:pPr>
        <w:pStyle w:val="Commentary"/>
        <w:rPr/>
      </w:pPr>
      <w:r>
        <w:rPr/>
        <w:t>BD: iti kaléti kali-yuga-pävanaà yat sva-bhajanaà tasya vibhajanaà vistaraëaà prayojanaà yasya tädåço’vatäraù prädurbhävo yasya, tasya çré-bhagavat-kåñëa-caitanya-devasya caraëayor anucarau, viçvasmin ye vaiñëava-räjäs teñäà sabhäsu yat sa-bhäjanaà sat-käras tasya bhäjane pätre ca yau çré-rüpa-sanätanau tayor anuçäsana-bhäratya upadeça-väkyäni garbhe madhye yasya tasmin ||</w:t>
      </w:r>
    </w:p>
    <w:p>
      <w:pPr>
        <w:pStyle w:val="Commentary"/>
        <w:rPr/>
      </w:pPr>
      <w:r>
        <w:rPr/>
      </w:r>
    </w:p>
    <w:p>
      <w:pPr>
        <w:pStyle w:val="Commentary"/>
        <w:rPr/>
      </w:pPr>
      <w:r>
        <w:rPr/>
        <w:t>öippaëé tattva-sandarbhe vidyä-bhüñaëa-nirmitä |</w:t>
      </w:r>
    </w:p>
    <w:p>
      <w:pPr>
        <w:pStyle w:val="Commentary"/>
        <w:rPr/>
      </w:pPr>
      <w:r>
        <w:rPr/>
        <w:t>çré-jéva-päöha-saàpåktä sadbhir eñä viçodhyatäm ||</w:t>
      </w:r>
    </w:p>
    <w:p>
      <w:pPr>
        <w:pStyle w:val="Commentary"/>
        <w:rPr/>
      </w:pPr>
      <w:r>
        <w:rPr/>
      </w:r>
    </w:p>
    <w:p>
      <w:pPr>
        <w:pStyle w:val="Commentary"/>
        <w:rPr/>
      </w:pPr>
      <w:r>
        <w:rPr/>
        <w:t>iti çrémad-baladeva-vidyä-bhüñaëa-viracitä tattva-sandarbha-öippaëé samäptä ||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aram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4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lternative reading: veda rämäyaëe puëye bhärate bharatarñabha | ädäv cänte ca madhye ca hariù sarvatra géyate ||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äruñé tu manoù kanyä tasya patné manéñiëaù | aurvas tasyäà samabhavad üruà bhittvä mahä-yaçäù || (Mbh 1.66.46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aps/>
        <w:sz w:val="20"/>
        <w:lang w:val="fr-CA" w:eastAsia="en-US"/>
      </w:rPr>
    </w:pPr>
    <w:r>
      <w:rPr>
        <w:caps/>
        <w:sz w:val="20"/>
        <w:lang w:val="fr-CA" w:eastAsia="en-US"/>
      </w:rPr>
      <w:t>TATTVA-sandarbha</w:t>
    </w:r>
  </w:p>
</w:hdr>
</file>

<file path=word/settings.xml><?xml version="1.0" encoding="utf-8"?>
<w:settings xmlns:w="http://schemas.openxmlformats.org/wordprocessingml/2006/main">
  <w:zoom w:percent="147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alaram" w:hAnsi="Balaram" w:eastAsia="Times New Roman" w:cs="Balaram"/>
      <w:color w:val="auto"/>
      <w:sz w:val="24"/>
      <w:szCs w:val="24"/>
      <w:lang w:val="sa-IN" w:eastAsia="en-US" w:bidi="ar-SA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MS Mincho;ＭＳ 明朝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C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  <w:lang w:val="en-CA"/>
    </w:rPr>
  </w:style>
  <w:style w:type="paragraph" w:styleId="Commentary">
    <w:name w:val="Commentary"/>
    <w:basedOn w:val="Normal"/>
    <w:qFormat/>
    <w:pPr/>
    <w:rPr>
      <w:color w:val="008000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5T11:02:00Z</dcterms:created>
  <dc:creator>Jan Brzezinski</dc:creator>
  <dc:description/>
  <dc:language>en-US</dc:language>
  <cp:lastModifiedBy>R</cp:lastModifiedBy>
  <dcterms:modified xsi:type="dcterms:W3CDTF">2002-02-20T17:49:00Z</dcterms:modified>
  <cp:revision>7</cp:revision>
  <dc:subject/>
  <dc:title>ñaö-sandarbha-nämaka-</dc:title>
</cp:coreProperties>
</file>